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епартамент образования города Москвы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государственное образовательное учреждение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>политехнический колледж № 42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Литературно-музыкальная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композиция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i/>
          <w:sz w:val="76"/>
          <w:szCs w:val="76"/>
        </w:rPr>
        <w:t>«…Помните!…»</w:t>
      </w:r>
    </w:p>
    <w:p>
      <w:pPr>
        <w:pStyle w:val="Normal"/>
        <w:rPr>
          <w:b/>
          <w:b/>
          <w:i/>
          <w:i/>
          <w:sz w:val="76"/>
          <w:szCs w:val="76"/>
        </w:rPr>
      </w:pPr>
      <w:r>
        <w:rPr>
          <w:b/>
          <w:i/>
          <w:sz w:val="76"/>
          <w:szCs w:val="7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>
          <w:sz w:val="36"/>
          <w:szCs w:val="36"/>
        </w:rPr>
      </w:pPr>
      <w:r>
        <w:rPr>
          <w:sz w:val="36"/>
          <w:szCs w:val="36"/>
        </w:rPr>
        <w:t>Разработала</w:t>
      </w:r>
    </w:p>
    <w:p>
      <w:pPr>
        <w:pStyle w:val="Normal"/>
        <w:ind w:left="6480" w:hanging="0"/>
        <w:rPr>
          <w:sz w:val="36"/>
          <w:szCs w:val="36"/>
        </w:rPr>
      </w:pPr>
      <w:r>
        <w:rPr>
          <w:sz w:val="36"/>
          <w:szCs w:val="36"/>
        </w:rPr>
        <w:t xml:space="preserve">Мартынова Л.Л.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5186"/>
      </w:tblGrid>
      <w:tr>
        <w:trPr/>
        <w:tc>
          <w:tcPr>
            <w:tcW w:w="45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  <w:r>
              <w:rPr>
                <w:b/>
                <w:sz w:val="28"/>
                <w:szCs w:val="28"/>
              </w:rPr>
              <w:t>методист ПК № 42</w:t>
            </w:r>
          </w:p>
        </w:tc>
        <w:tc>
          <w:tcPr>
            <w:tcW w:w="51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смотрено и одобрено на заседании ПЦК </w:t>
            </w:r>
            <w:r>
              <w:rPr>
                <w:sz w:val="28"/>
                <w:szCs w:val="28"/>
              </w:rPr>
              <w:t>«___»__________20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  №</w:t>
            </w:r>
            <w:r>
              <w:rPr>
                <w:sz w:val="28"/>
                <w:szCs w:val="28"/>
              </w:rPr>
              <w:t>___ от «__»________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6480" w:hanging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66"/>
      </w:tblGrid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ц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едущий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ц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ц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едущий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ц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Ведущий: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Чтец: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едущий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ц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Ведущий: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ц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ц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едущий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Чтец: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едущий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ц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едущий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ц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ц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ц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едущий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ц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ц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ц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ц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ц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Чтец:</w:t>
            </w:r>
          </w:p>
        </w:tc>
        <w:tc>
          <w:tcPr>
            <w:tcW w:w="80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Звучит песня «Все ещё живы»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 светлы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летний день в году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ый длинный день Земли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дцать втор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ли де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ели яблоки в сад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ем, вспоминаем это снов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</w:t>
            </w:r>
            <w:r>
              <w:rPr>
                <w:i/>
                <w:sz w:val="28"/>
                <w:szCs w:val="28"/>
              </w:rPr>
              <w:t>М. Луконин «Напоминание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 покой был хрупким, а тишина -  обманчив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залось,  было  холодно цвет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 росы они слегка поблёк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ю, что шла по травам и куст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шарили немецкие бинок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к, в росинках весь, к цветку прини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граничник протянул к ним ру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немцы, кончив кофе пить, в тот ми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езали в танки, закрывали лю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ою все дышало тишино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ся земля еще спала, казало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знал, что между миром и вой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аких-то пять минут осталось!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.Щипачев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сня Лебедева-Кумача «Вставай, страна огромная»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а распахнула свои двер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ала година испытани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на муж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наем, что ныне лежит на вес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что совершается ны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мужества пробил на наших час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ужество нас не покинет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А.Ахматова «Мужество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ахматовские строки прозвучали как призыв к всеобщему объединению.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вучит песня: Б.Окуджава 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Ах, война, что ты сделала подлая»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 куплет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мню страны позыв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и раздавались везде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ункты идти призыв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о наше в бед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 xml:space="preserve">Г.Шпаликов «Я жизнью своею рискую»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черашние мальчишки, недоучившиеся, недолюбившие, шагнули в смертельный б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были высоки, русоволос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в книгах прочитаете, как миф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людях, что ушли, не долюби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докурив последней папиросы. 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.Майоров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войны не женское лицо». Точнее не скажешь. Но вопреки человеческому разуму и природе  вчерашние  школьницы надели серые солдатские шинели. Стали связистками, радистками, медицинскими сестр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шла из детства в грязную  теплуш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шелон пехоты, в санитарный вз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ие разрывы слышал и не слуш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 всему привыкший 41 год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Ю.Дра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только раз видала рукопаш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 - наяву и сотни раз – во сн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говорит, что на войне не страш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 ничего не знает о войне.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Ю.Друнин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ель женщины – это крушение целого мира, вселенская катастроф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мню  будто было все вче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кий фронт и госпиталь поход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оманную веточку похож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алате умирала медсестра. 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Жанэ Киримидзе 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Цветы, как люд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ворят,  что  если солдата очень ждут, то он обязательно вернет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и меня, и я верну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очень ж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и, когда пройдут дожд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и, когда снега мету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и, когда жа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и, когда других не жду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абыв вч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и, когда из дальних м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ем не приход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и, когда уж надо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, кто вместе жд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и меня, и я верну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жалей доб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, кто знает наизу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быть п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поверят сын и м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, что нет мен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друзья устанут жд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дут у огн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ьют горькое в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мин душ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. И с ними за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ть не спеши.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и меня, и я вернусь,</w:t>
              <w:br/>
              <w:t>Всем смертям назло.</w:t>
              <w:br/>
              <w:t>Кто не ждал меня, тот пусть</w:t>
              <w:br/>
              <w:t>Скажет: — Повезло.</w:t>
              <w:br/>
              <w:t>Не понять, не ждавшим им,</w:t>
              <w:br/>
              <w:t>Как среди огня</w:t>
              <w:br/>
              <w:t>Ожиданием своим</w:t>
              <w:br/>
              <w:t>Ты спасла меня.</w:t>
              <w:br/>
              <w:t>Как я выжил, будем знать</w:t>
              <w:br/>
              <w:t xml:space="preserve">Только мы с тобой, — </w:t>
              <w:br/>
              <w:t>Просто ты умела ждать,</w:t>
              <w:br/>
              <w:t>Как никто другой.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</w:t>
            </w:r>
            <w:r>
              <w:rPr>
                <w:i/>
                <w:sz w:val="28"/>
                <w:szCs w:val="28"/>
              </w:rPr>
              <w:t>К.Симонов «Жди  меня, и я вернусь...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сем суждено было вернуться с той  жестокой вой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зарыли в шар земно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 был он лишь солда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друзья, солдат прост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званий и нагр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у как мавзолей земля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миллион ве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лечные Пути пыля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руг него с бо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ыжих скатах тучи спя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ицы мету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 тяжелые гремя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а разгон бер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ным-давно  окончен 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ми всех друз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 парень в шар зем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 будто в мавзолей</w:t>
            </w:r>
            <w:r>
              <w:rPr>
                <w:i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.Орло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вучит песня «За того парня» на слова  Р.Рождественского. 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 погибнуть ты нам завеща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н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обещал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любов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обеща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 для смерти рождаются де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н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 хотела ты нашей смер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мя ударило в неб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ы помнишь, Род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 сказал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тавайте на помощь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ы никто у тебя не выпрашива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 был выбор у кажд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или Родина. 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.Рождественский «Реквием»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ы  40-вых выбрали Родину- наше  будуще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од ногами шар зем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у. Дышу. По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в памяти всегда со м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ибшие в бо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всех имен не назов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кровнее род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тому ли я жив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умерли они? 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.Щипачев «Павши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м всех поимен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м вспомним своим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нужно - не мертвы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надо – живым!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.Рождественский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а молчания.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вучит песня «Журавли» на стихи Р.Гамзатова, музыка Я.Френкеля.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ружбы, для улыбок и для встр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следство получили мы план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этот мир завещано бере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емлю удивительную э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мешает этот 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ветами на опуш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в этот мир, прекрасный 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лился из пуш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е дадим стать пеплом и зол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у, что красною землей зов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мирным будет небо над зем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вечно детство звонкое смеетс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 xml:space="preserve">Звучит песня «День победы». 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музыка Д. Тухманова, слова В.Харитонова) 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39:00Z</dcterms:created>
  <dc:creator>Света</dc:creator>
  <dc:description/>
  <cp:keywords/>
  <dc:language>en-US</dc:language>
  <cp:lastModifiedBy>дс301к2</cp:lastModifiedBy>
  <cp:lastPrinted>2010-04-12T10:40:00Z</cp:lastPrinted>
  <dcterms:modified xsi:type="dcterms:W3CDTF">2010-04-16T11:32:00Z</dcterms:modified>
  <cp:revision>7</cp:revision>
  <dc:subject/>
  <dc:title>Литературно-музыкальная </dc:title>
</cp:coreProperties>
</file>