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31.wmf" ContentType="image/x-wmf"/>
  <Override PartName="/word/media/image4.png" ContentType="image/png"/>
  <Override PartName="/word/media/image12.wmf" ContentType="image/x-wmf"/>
  <Override PartName="/word/media/image32.wmf" ContentType="image/x-wmf"/>
  <Override PartName="/word/media/image5.png" ContentType="image/png"/>
  <Override PartName="/word/media/image13.wmf" ContentType="image/x-wmf"/>
  <Override PartName="/word/media/image33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18.wmf" ContentType="image/x-wmf"/>
  <Override PartName="/word/media/image17.png" ContentType="image/png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по теме «Геометрическая интерпретация комплексных чисел. Взаимосвяэь операций над комплексными числами и преобразований плоскости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Геометрическое  изображение комплексного чис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4343400</wp:posOffset>
            </wp:positionH>
            <wp:positionV relativeFrom="paragraph">
              <wp:posOffset>1360170</wp:posOffset>
            </wp:positionV>
            <wp:extent cx="1832610" cy="571500"/>
            <wp:effectExtent l="0" t="0" r="0" b="0"/>
            <wp:wrapTight wrapText="bothSides">
              <wp:wrapPolygon edited="0">
                <wp:start x="-40" y="0"/>
                <wp:lineTo x="-40" y="21446"/>
                <wp:lineTo x="21600" y="2144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известно, действительные числа можно изображать точками числовой прямой. При этом,  каждому действительному числу соответствует единственная точка числовой прямой. Например, действительному числ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соответствует точка А, находящаяся справа от начальной точки О на расстоянии 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единиц длины; действительному числу -2 соответствует точка В, находящаяся слева от точки      О на расстоянии две единицы длины; действительному числу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соответствует точка С, находящаяся справа от О на расстоянии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единиц длины </w:t>
      </w:r>
      <w:r>
        <w:rPr>
          <w:b/>
          <w:i/>
          <w:sz w:val="28"/>
          <w:szCs w:val="28"/>
        </w:rPr>
        <w:t>(рис.1)</w:t>
      </w:r>
      <w:r>
        <w:rPr>
          <w:sz w:val="28"/>
          <w:szCs w:val="28"/>
        </w:rPr>
        <w:t xml:space="preserve"> Обратно, каждой      числовой прямой  соответствует вполне определенное действительное числ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точкам А и В соответствуют рациональные числ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 -2, а точке С – иррациональное число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ким образом, множество всех действительных чисел находится во взаимно однозначном соответствии с множеством всех точек числовой прямо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обно тому, как действительные числа можно изображать точками числовой прямой, комплексные числа можно геометрически представлять точками плоск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228600</wp:posOffset>
            </wp:positionH>
            <wp:positionV relativeFrom="paragraph">
              <wp:posOffset>400685</wp:posOffset>
            </wp:positionV>
            <wp:extent cx="1371600" cy="929005"/>
            <wp:effectExtent l="0" t="0" r="0" b="0"/>
            <wp:wrapTight wrapText="bothSides">
              <wp:wrapPolygon edited="0">
                <wp:start x="-100" y="0"/>
                <wp:lineTo x="-100" y="21426"/>
                <wp:lineTo x="21600" y="21426"/>
                <wp:lineTo x="21600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усть на плоскости задана прямоугольная система координат. Комплекс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изображается точкой плоскости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ис.2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 точка плоскости имеет определенные координаты. Поэтому при выбранном соответствии каждой точке плоскости будет соответствовать некоторое комплексное числ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очке А с координатами (2;3)  соответствует число 2 +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очке В с координатами (-1;1)  - число -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чке С с координатами (4;0)  - число 4 +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координатами (0;-2) – число 0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ис.3</w:t>
      </w:r>
      <w:r>
        <w:rPr>
          <w:sz w:val="28"/>
          <w:szCs w:val="28"/>
        </w:rPr>
        <w:t>)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804285</wp:posOffset>
            </wp:positionH>
            <wp:positionV relativeFrom="paragraph">
              <wp:posOffset>-12065</wp:posOffset>
            </wp:positionV>
            <wp:extent cx="1943100" cy="1200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рис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Но не может ли случиться так, что одной и той же точке плоскости, например, точ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 xml:space="preserve">, будут соответствовать различные комплексные числа. 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?  Если бы было так, то мы имели 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Но в таком случае,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были бы равны между собой.  Итак,  каждому комплексному чис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соответствует единственная точка плоскости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, наоборот, каждой точке плоскости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ответствует единственное комплекс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им образом, множество всех комплексных чисел находится во взаимно однозначном соответствии с множеством всех точек плоскост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такой интерпретации действительные числа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, т.е. комплексные числа вида </w:t>
      </w:r>
      <w:r>
        <w:rPr>
          <w:i/>
          <w:sz w:val="28"/>
          <w:szCs w:val="28"/>
        </w:rPr>
        <w:t>а + 0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 изображаются точками с координатами (</w:t>
      </w:r>
      <w:r>
        <w:rPr>
          <w:i/>
          <w:sz w:val="28"/>
          <w:szCs w:val="28"/>
        </w:rPr>
        <w:t>а;0</w:t>
      </w:r>
      <w:r>
        <w:rPr>
          <w:sz w:val="28"/>
          <w:szCs w:val="28"/>
        </w:rPr>
        <w:t xml:space="preserve">), т.е. точками оси абсцисс. Поэтому </w:t>
      </w:r>
      <w:r>
        <w:rPr>
          <w:i/>
          <w:sz w:val="28"/>
          <w:szCs w:val="28"/>
        </w:rPr>
        <w:t xml:space="preserve">ось абсцисс называют действительной осью. </w:t>
      </w:r>
      <w:r>
        <w:rPr>
          <w:sz w:val="28"/>
          <w:szCs w:val="28"/>
        </w:rPr>
        <w:t xml:space="preserve">Чисто мнимые числа 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 xml:space="preserve">=0 + </w:t>
      </w:r>
      <w:r>
        <w:rPr>
          <w:i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зображаются  точками с координатами (0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.е. точками оси ординат, поэтому </w:t>
      </w:r>
      <w:r>
        <w:rPr>
          <w:i/>
          <w:sz w:val="28"/>
          <w:szCs w:val="28"/>
        </w:rPr>
        <w:t xml:space="preserve">ось ординат называют мнимой осью. </w:t>
      </w:r>
      <w:r>
        <w:rPr>
          <w:sz w:val="28"/>
          <w:szCs w:val="28"/>
        </w:rPr>
        <w:t xml:space="preserve"> При этом точка с координатами </w:t>
      </w:r>
      <w:r>
        <w:rPr>
          <w:i/>
          <w:sz w:val="28"/>
          <w:szCs w:val="28"/>
        </w:rPr>
        <w:t>(0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бозначается </w:t>
      </w:r>
      <w:r>
        <w:rPr>
          <w:i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. Например, точка (0;1) обознач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очка (0;-1) – это точк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точка (0;2) – это точка 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чало координат - это точка О </w:t>
      </w:r>
      <w:r>
        <w:rPr>
          <w:b/>
          <w:i/>
          <w:sz w:val="28"/>
          <w:szCs w:val="28"/>
        </w:rPr>
        <w:t>( рис4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160020</wp:posOffset>
            </wp:positionH>
            <wp:positionV relativeFrom="paragraph">
              <wp:posOffset>184150</wp:posOffset>
            </wp:positionV>
            <wp:extent cx="1628775" cy="1638300"/>
            <wp:effectExtent l="0" t="0" r="0" b="0"/>
            <wp:wrapTight wrapText="bothSides">
              <wp:wrapPolygon edited="0">
                <wp:start x="-99" y="0"/>
                <wp:lineTo x="-99" y="21467"/>
                <wp:lineTo x="21600" y="21467"/>
                <wp:lineTo x="21600" y="0"/>
                <wp:lineTo x="-9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45590" cy="1595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ис.4                                                                  рис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оскость, на которой изображаются комплексные числа, называется комплексной плоскость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–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имметричны относительно точки О (начала координат), а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  <w:szCs w:val="28"/>
        </w:rPr>
        <w:t xml:space="preserve"> симметричны относительно действительной оси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имеют координаты соответственно (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(-а;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следовательно, они симметричны относительно начала координат. Точк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  <w:szCs w:val="28"/>
        </w:rPr>
        <w:t xml:space="preserve"> имеет координаты (а;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следовательно, она симметрична с точк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носительно действительной оси </w:t>
      </w:r>
      <w:r>
        <w:rPr>
          <w:b/>
          <w:i/>
          <w:sz w:val="28"/>
          <w:szCs w:val="28"/>
        </w:rPr>
        <w:t>(рис.5) 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274320</wp:posOffset>
            </wp:positionH>
            <wp:positionV relativeFrom="paragraph">
              <wp:posOffset>653415</wp:posOffset>
            </wp:positionV>
            <wp:extent cx="1295400" cy="838200"/>
            <wp:effectExtent l="0" t="0" r="0" b="0"/>
            <wp:wrapTight wrapText="bothSides">
              <wp:wrapPolygon edited="0">
                <wp:start x="-130" y="0"/>
                <wp:lineTo x="-130" y="21353"/>
                <wp:lineTo x="21600" y="21353"/>
                <wp:lineTo x="21600" y="0"/>
                <wp:lineTo x="-13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заимно однозначное соответствие приводит к следующей геометрической интерпретации комплексных чисел: каждое комплекс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геометрически изображается на плоскости как точка А(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ли как вектор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.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ом в начале координат и с концом в точке А с координатами (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(рис.6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ьзуясь геометрическим изображением комплексных чисел с помощью векторов легко дать геометрическую интерпретацию сложения и вычитания комплексных чисел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Геометрическое изображение суммы комплексных чисе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 геометрическую интерпретацию сложения двух комплексных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  <w:szCs w:val="28"/>
        </w:rPr>
        <w:t xml:space="preserve">. Сумма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  <w:szCs w:val="28"/>
        </w:rPr>
        <w:t xml:space="preserve">  есть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сходящие из точки О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 является диагональю параллелогра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ис.7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drawing>
          <wp:inline distT="0" distB="0" distL="0" distR="0">
            <wp:extent cx="1868805" cy="12668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Рис.7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сложение комплексных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о интерпретировать как правило сложение по правилу параллелограмма соответствующих им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Геометрическое изображение разности комплексных чисел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екторы, изображающие противоположные комплексн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, симметричны относительно начала координат, поскольку концы этих векторов –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– симметричны относительно начала координат</w:t>
      </w:r>
      <w:r>
        <w:rPr>
          <w:b/>
          <w:i/>
          <w:sz w:val="28"/>
          <w:szCs w:val="28"/>
        </w:rPr>
        <w:t xml:space="preserve"> (рис.8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drawing>
          <wp:inline distT="0" distB="0" distL="0" distR="0">
            <wp:extent cx="1952625" cy="1905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haracter">
                  <wp:posOffset>1019175</wp:posOffset>
                </wp:positionH>
                <wp:positionV relativeFrom="line">
                  <wp:posOffset>114300</wp:posOffset>
                </wp:positionV>
                <wp:extent cx="2546350" cy="1942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1942560"/>
                          <a:chOff x="0" y="0"/>
                          <a:chExt cx="2546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45560" cy="19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67400" y="117360"/>
                            <a:ext cx="0" cy="18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85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480" y="916200"/>
                            <a:ext cx="8002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25856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460440"/>
                            <a:ext cx="45720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802080"/>
                            <a:ext cx="4564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60440"/>
                            <a:ext cx="685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802080"/>
                            <a:ext cx="11430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123876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0960"/>
                            <a:ext cx="343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77520"/>
                            <a:ext cx="3740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38360" y="1476360"/>
                            <a:ext cx="37404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800" y="1258560"/>
                            <a:ext cx="228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70160" y="219600"/>
                            <a:ext cx="360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71880" y="654840"/>
                            <a:ext cx="3740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8000" y="935280"/>
                            <a:ext cx="3740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79920" y="690120"/>
                            <a:ext cx="36072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88720" y="1469880"/>
                            <a:ext cx="48816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50720" y="652320"/>
                            <a:ext cx="6408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200.5pt;height:152.9pt" coordorigin="1605,181" coordsize="4010,3058">
                <v:rect id="shape_0" stroked="f" o:allowincell="f" style="position:absolute;left:1606;top:180;width:4008;height:3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86,365" to="3286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2162" to="5085,2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6,1623" to="3285,21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6,2162" to="4366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6,905" to="4005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7,1443" to="5085,27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6,905" to="5085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6,1443" to="5085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6;top:2131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229;width:539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5;top:1247;width:588;height:48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185;top:2505;width:588;height:50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926;top:2162;width:3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526;width:567;height:48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025;top:1212;width:588;height:48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917;top:1653;width:588;height:54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148;top:1267;width:567;height:54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2495;width:768;height:54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732;top:1208;width:1008;height:541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ис.8                                                                       рис.9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даны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вычитание из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о заменить прибавлением к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числа, противоположного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, конец которого находится 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сходящие из точки О </w:t>
      </w:r>
      <w:r>
        <w:rPr>
          <w:b/>
          <w:i/>
          <w:sz w:val="28"/>
          <w:szCs w:val="28"/>
        </w:rPr>
        <w:t xml:space="preserve">(рис.9).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им параллелограм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sz w:val="28"/>
          <w:szCs w:val="28"/>
        </w:rPr>
        <w:t xml:space="preserve"> изображает разность комплексных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также является параллелограммом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Это означает, что длина отре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оединяющего точки, соответствующие комплексным числ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рав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модуль разности двух комплексных чисел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едставляет собой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изображающими эти чис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метрическая интерпретация умножения комплексных чисел не так проста. Она будет получена после того, как мы введем некоторые новые характеристики комплексных чисел, которые важны и вне зависимости от геометрической интерпретац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одуль комплексного чис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ределение.  </w:t>
      </w:r>
      <w:r>
        <w:rPr>
          <w:b/>
          <w:i/>
          <w:sz w:val="28"/>
          <w:szCs w:val="28"/>
        </w:rPr>
        <w:t>Модул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мплексного числа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i/>
          <w:sz w:val="28"/>
          <w:szCs w:val="28"/>
        </w:rPr>
        <w:t xml:space="preserve"> называется длина (модуль) соответствующего ему вектор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Модуль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бозначается символ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. Модуль обозначается бук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Из определения следует, что для любог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≥0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теореме Пифагора </w:t>
      </w:r>
      <w:r>
        <w:rPr>
          <w:b/>
          <w:i/>
          <w:sz w:val="28"/>
          <w:szCs w:val="28"/>
        </w:rPr>
        <w:t>(рис.10</w:t>
      </w:r>
      <w:r>
        <w:rPr>
          <w:sz w:val="28"/>
          <w:szCs w:val="28"/>
        </w:rPr>
        <w:t xml:space="preserve">)  получается следующая формула для вычисления модуля комплексного числа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4617720</wp:posOffset>
            </wp:positionH>
            <wp:positionV relativeFrom="paragraph">
              <wp:posOffset>145415</wp:posOffset>
            </wp:positionV>
            <wp:extent cx="1295400" cy="838200"/>
            <wp:effectExtent l="0" t="0" r="0" b="0"/>
            <wp:wrapTight wrapText="bothSides">
              <wp:wrapPolygon edited="0">
                <wp:start x="-130" y="0"/>
                <wp:lineTo x="-130" y="21353"/>
                <wp:lineTo x="21600" y="21353"/>
                <wp:lineTo x="21600" y="0"/>
                <wp:lineTo x="-13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 действительное число, то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ис.10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 представляет модуль действительного числа 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о, для любого мним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=0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получаем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некоторое положительное действительное число, то на основании определения модуля комплексного числа получаем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)  множество всех чисе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едставляет окружность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   множество всех чисе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едставляет собой круг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) множество всех чисе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едставляет внешность круг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ясним геометрический смыс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Из курса геометрии известно, что это число равно расстоянию между точками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Итак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расстояние между точк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расстояние между точками 1 и -3 +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равнение окружности с центром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Здес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заданное комплексное числ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аданное положительное число. Так ка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- расстояние между точкам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множество всех точе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удовлетворяющих уравнени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это множество всех точек, расстояние от которых до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уравнение окружности с центром в точке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адиуса 2, так как данное уравнение можно записать в ви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ое геометрическое толкование модуля разности двух комплексных чисел часто применяется при  решении задач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ргумент комплексного числа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пределение</w:t>
      </w:r>
      <w:r>
        <w:rPr>
          <w:b/>
          <w:i/>
          <w:sz w:val="28"/>
          <w:szCs w:val="28"/>
        </w:rPr>
        <w:t>.  Аргументом</w:t>
      </w:r>
      <w:r>
        <w:rPr>
          <w:sz w:val="28"/>
          <w:szCs w:val="28"/>
        </w:rPr>
        <w:t xml:space="preserve">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≠0 называется величина любого направленного угла, образованного положительным направлением действительной оси и вектором, соответствующим числ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 11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Рис.11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342900</wp:posOffset>
            </wp:positionH>
            <wp:positionV relativeFrom="paragraph">
              <wp:posOffset>269240</wp:posOffset>
            </wp:positionV>
            <wp:extent cx="1371600" cy="1190625"/>
            <wp:effectExtent l="0" t="0" r="0" b="0"/>
            <wp:wrapTight wrapText="bothSides">
              <wp:wrapPolygon edited="0">
                <wp:start x="-104" y="0"/>
                <wp:lineTo x="-104" y="21373"/>
                <wp:lineTo x="21600" y="21373"/>
                <wp:lineTo x="21600" y="0"/>
                <wp:lineTo x="-10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 этом значение аргумента положительно, если угол направлен против движения часовой стрелки, и отрицательно, если угол направлен по движению часовой стрелки. Аргумент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бозначается символом </w:t>
      </w:r>
      <w:r>
        <w:rPr>
          <w:sz w:val="28"/>
          <w:szCs w:val="28"/>
          <w:lang w:val="en-US"/>
        </w:rPr>
        <w:t>a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ли определяется неоднозначно,                потому что указанный угол определяется неоднозначно. В качестве аргумента можно взять любое из чисел  φ + 2πk, где φ – величина какого – нибудь из указанных углов, а k – любое целое число (положительное или отрицательное). Как правило, через 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 xml:space="preserve"> обозначают наименьшее положительное или наименьшее по модулю значение аргумен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метим, что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действительное положительное число, то 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 xml:space="preserve">=0;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- действительное отрицательное число, то 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 xml:space="preserve"> =π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 то аргумент неопределен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определения комплекс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часто сначала находят наименьший неотрицательный угол, удовлетворяющий вспомогательному уравнению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φ=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/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(обозначим его через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 xml:space="preserve">) , и с учетом квадранта, в котором находитс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>, определяют значение аргумент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ходится в первом квадранте, то φ=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если во втором, то φ=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>= π -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если в третьем, то φ=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>= π 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г) если в четвертом, то  φ=</w:t>
      </w:r>
      <w:r>
        <w:rPr>
          <w:sz w:val="28"/>
          <w:szCs w:val="28"/>
          <w:lang w:val="en-US"/>
        </w:rPr>
        <w:t>argz</w:t>
      </w:r>
      <w:r>
        <w:rPr>
          <w:sz w:val="28"/>
          <w:szCs w:val="28"/>
        </w:rPr>
        <w:t>= 2π -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. Найти модуль и аргумент комплексных чисе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.     Для каждого из данных чисел получаем одно и тоже вспомогательное уравнение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φ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откуда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sz w:val="28"/>
          <w:szCs w:val="28"/>
        </w:rPr>
        <w:t xml:space="preserve">= π/3. Так как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ится в первом квадранте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ходится во втором квадран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так как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находится в третьем квадранте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находится в четвертом квадранте,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Тригонометрическая форма записи комплексного числ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634365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5pt" to="108pt,18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усть комплексному чис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  <w:szCs w:val="28"/>
        </w:rPr>
        <w:t xml:space="preserve"> с координатам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(рис.1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228850" cy="18294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829520"/>
                          <a:chOff x="0" y="0"/>
                          <a:chExt cx="2228760" cy="1829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22287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4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156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13400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4482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1852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8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48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8648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305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198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8197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62928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5pt;height:144.05pt" coordorigin="0,0" coordsize="3510,2881">
                <v:rect id="shape_0" stroked="f" o:allowincell="f" style="position:absolute;left:0;top:1;width:350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786" to="3419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1757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786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706" to="1799,178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344;width:3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706" to="900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06" to="1799,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1711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48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620;top:1606;width:35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55;top:129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991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ис.1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означим длину этого вектора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а угол, который он образует с осью х, через φ. По определению синуса и косинус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Но в таком случае комплекс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</w:rPr>
        <w:t xml:space="preserve"> можно записать в вид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а угол φ определяется из услов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ая форма записи комплексных чисел называется </w:t>
      </w:r>
      <w:r>
        <w:rPr>
          <w:b/>
          <w:i/>
          <w:sz w:val="28"/>
          <w:szCs w:val="28"/>
        </w:rPr>
        <w:t>тригонометрическо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примеров из представления комплексных чисел в тригонометрической форм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 1. Записать в тригонометрической форме комплексное число 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йдем моду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аргумент φ этого чис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>, откуда φ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2. Записать в тригонометрической форме комплексное число -5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мплексному числу -5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  <w:szCs w:val="28"/>
        </w:rPr>
        <w:t>, оканчивающийся в точке оси х с абсциссой -5. Длина такого вектора равна 5, а угол, который он образует с осью абсцисс, равен π. Поэтому -5=5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π+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 xml:space="preserve"> π)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ножение комплексных чисел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комплексных чисел удобнее выполнять, если эти числа заданы в тригонометрической форме. Имеют место следующие теоремы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орема 1.    </w:t>
      </w:r>
      <w:r>
        <w:rPr>
          <w:b/>
          <w:i/>
          <w:sz w:val="28"/>
          <w:szCs w:val="28"/>
        </w:rPr>
        <w:t>Модуль произведения двух комплексных чисел равен произведению их модулей, а  аргумент – сумме их аргумент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    Пусть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 а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о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 Теорем доказа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множение комплексных чисел имеет следующий геометрический смысл. Если комплекс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комплекс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то произведению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sz w:val="28"/>
          <w:szCs w:val="28"/>
        </w:rPr>
        <w:t xml:space="preserve">, получающийся из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поворотом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растяжением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раз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≥1 или сжатием в 1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и 0&l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&lt;1 </w:t>
      </w:r>
      <w:r>
        <w:rPr>
          <w:b/>
          <w:i/>
          <w:sz w:val="28"/>
          <w:szCs w:val="28"/>
        </w:rPr>
        <w:t>(рис.13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600450" cy="14859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486080"/>
                          <a:chOff x="0" y="0"/>
                          <a:chExt cx="3600360" cy="1486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6003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3199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800280"/>
                            <a:ext cx="20581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1028880"/>
                            <a:ext cx="113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0" h="9658">
                                <a:moveTo>
                                  <a:pt x="5968" y="20459"/>
                                </a:moveTo>
                                <a:arcTo wR="10800" hR="10800" stAng="6994666" swAng="3510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0" h="9658">
                                <a:moveTo>
                                  <a:pt x="5968" y="20459"/>
                                </a:moveTo>
                                <a:arcTo wR="10800" hR="10800" stAng="6994666" swAng="3510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0600" y="686520"/>
                            <a:ext cx="911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1067">
                                <a:moveTo>
                                  <a:pt x="21547" y="9733"/>
                                </a:moveTo>
                                <a:arcTo wR="10800" hR="10800" stAng="-340318" swAng="170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1067">
                                <a:moveTo>
                                  <a:pt x="21547" y="9733"/>
                                </a:moveTo>
                                <a:arcTo wR="10800" hR="10800" stAng="-340318" swAng="1705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9600">
                            <a:off x="1943280" y="573120"/>
                            <a:ext cx="793080" cy="8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5" h="10800">
                                <a:moveTo>
                                  <a:pt x="10800" y="0"/>
                                </a:moveTo>
                                <a:arcTo wR="10800" hR="10800" stAng="-5400000" swAng="4857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5" h="10800">
                                <a:moveTo>
                                  <a:pt x="10800" y="0"/>
                                </a:moveTo>
                                <a:arcTo wR="10800" hR="10800" stAng="-5400000" swAng="4857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80028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56480"/>
                            <a:ext cx="170496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44" h="10800">
                                <a:moveTo>
                                  <a:pt x="1078" y="6096"/>
                                </a:moveTo>
                                <a:arcTo wR="10800" hR="10800" stAng="-9250741" swAng="83392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44" h="10800">
                                <a:moveTo>
                                  <a:pt x="1078" y="6096"/>
                                </a:moveTo>
                                <a:arcTo wR="10800" hR="10800" stAng="-9250741" swAng="83392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343080"/>
                            <a:ext cx="57204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1104840"/>
                            <a:ext cx="333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113840"/>
                            <a:ext cx="228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001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85360" y="114480"/>
                            <a:ext cx="424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018960" y="60948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6480" y="65484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23320" y="40968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71120" y="666720"/>
                            <a:ext cx="310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237760" y="10954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47120" y="66672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418840" y="361800"/>
                            <a:ext cx="6534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5pt;height:117pt" coordorigin="0,0" coordsize="5670,2340">
                <v:rect id="shape_0" stroked="f" o:allowincell="f" style="position:absolute;left:0;top:0;width:566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800" to="55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540" to="3421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260" to="3419,17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39,10800" coordsize="10760,9658" path="l0,21600xee" stroked="t" o:allowincell="f" style="position:absolute;left:3960;top:1620;width:177;height:16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732" coordsize="10786,1067" path="l0,21600xee" stroked="t" o:allowincell="f" style="position:absolute;left:2883;top:1081;width:1434;height:7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65,10800" path="l0,21600xee" stroked="t" o:allowincell="f" style="position:absolute;left:3060;top:902;width:1248;height:1268;mso-wrap-style:none;v-text-anchor:middle;rotation:34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21,1260" to="485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0144,10800" path="l0,21600xee" stroked="t" o:allowincell="f" style="position:absolute;left:1981;top:719;width:2684;height:14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19,540" to="3419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4;top:1740;width:524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754;width:35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315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0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80;width:668;height:48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754;top:960;width:648;height:48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031;width:808;height:483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645;width:528;height:4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049;top:1050;width:488;height:48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524;top:1725;width:548;height:48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539;top:1050;width:588;height:48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809;top:570;width:1028;height:48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Рис.13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ление комплексных чис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орема 2.  </w:t>
      </w:r>
      <w:r>
        <w:rPr>
          <w:b/>
          <w:i/>
          <w:sz w:val="28"/>
          <w:szCs w:val="28"/>
        </w:rPr>
        <w:t>Модуль частного двух комплексных чисел равен частному модулей делимого и делителя; аргумент частного двух неравных нулю комплексных чисел равен разности аргументов делимого и делителя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Пусть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 а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Тогда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лученное выражение является тригонометрической формой комплексного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Теорема доказа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ление комплексных чисел имеет следующий геометрический смысл. Если комплекс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комплекс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то частному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sz w:val="28"/>
          <w:szCs w:val="28"/>
        </w:rPr>
        <w:t xml:space="preserve">, получающийся из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поворотом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в отрицательном направлении  и сжатием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раз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≥1 или растяжением в 1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и 0&l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&lt;1 </w:t>
      </w:r>
      <w:r>
        <w:rPr>
          <w:b/>
          <w:i/>
          <w:sz w:val="28"/>
          <w:szCs w:val="28"/>
        </w:rPr>
        <w:t>(рис.14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400935" cy="19437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943640"/>
                          <a:chOff x="0" y="0"/>
                          <a:chExt cx="2400840" cy="19436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240048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2320" y="1144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578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040" y="79956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570960"/>
                            <a:ext cx="1257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570960"/>
                            <a:ext cx="343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028880"/>
                            <a:ext cx="64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11" h="10800">
                                <a:moveTo>
                                  <a:pt x="10126" y="21"/>
                                </a:moveTo>
                                <a:arcTo wR="10800" hR="10800" stAng="-5614739" swAng="26128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11" h="10800">
                                <a:moveTo>
                                  <a:pt x="10126" y="21"/>
                                </a:moveTo>
                                <a:arcTo wR="10800" hR="10800" stAng="-5614739" swAng="26128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77976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20" h="10800">
                                <a:moveTo>
                                  <a:pt x="10800" y="0"/>
                                </a:moveTo>
                                <a:arcTo wR="10800" hR="10800" stAng="-5400000" swAng="35173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20" h="10800">
                                <a:moveTo>
                                  <a:pt x="10800" y="0"/>
                                </a:moveTo>
                                <a:arcTo wR="10800" hR="10800" stAng="-5400000" swAng="35173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22868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4308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640" y="352440"/>
                            <a:ext cx="319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924560" y="542880"/>
                            <a:ext cx="3618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00200" y="999360"/>
                            <a:ext cx="34344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9240" y="1143000"/>
                            <a:ext cx="70344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06" h="8268">
                                <a:moveTo>
                                  <a:pt x="17748" y="2532"/>
                                </a:moveTo>
                                <a:arcTo wR="10800" hR="10800" stAng="-2997565" swAng="6139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06" h="8268">
                                <a:moveTo>
                                  <a:pt x="17748" y="2532"/>
                                </a:moveTo>
                                <a:arcTo wR="10800" hR="10800" stAng="-2997565" swAng="6139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14400" y="752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390680" y="638280"/>
                            <a:ext cx="6534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05pt;height:153.05pt" coordorigin="0,0" coordsize="3781,3061">
                <v:rect id="shape_0" stroked="f" o:allowincell="f" style="position:absolute;left:1;top:0;width:377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1,180" to="2161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981" to="342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2,1259" to="3420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,899" to="2161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99" to="2160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7611,10800" path="l0,21600xee" stroked="t" o:allowincell="f" style="position:absolute;left:1532;top:1620;width:1014;height:14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9220,10800" path="l0,21600xee" stroked="t" o:allowincell="f" style="position:absolute;left:1801;top:1260;width:1227;height:14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46;top:1935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19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648;height:483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261;top:555;width:502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855;width:569;height:75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574;width:540;height:710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rect id="shape_0" coordorigin="10800,2531" coordsize="8306,8268" path="l0,21600xee" stroked="t" o:allowincell="f" style="position:absolute;left:1621;top:1800;width:1107;height:11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40;top:1185;width:548;height:4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190;top:1005;width:1028;height:483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Рис.14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sz w:val="28"/>
          <w:szCs w:val="28"/>
        </w:rPr>
        <w:t>Комплексные числа и геометрические преобразования функции комплексного переменног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олученные результаты позволяют обнаружить тесную связь операций над комплексными числами с основными геометрическими преобразованиями плоскости, известными нам из курса средней школы, - параллельными переносами, поворотами, симметриями относительно прямых, гомотетиям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П Р А В К 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2"/>
          <w:szCs w:val="22"/>
        </w:rPr>
        <w:t xml:space="preserve">Пусть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- данный вектор. </w:t>
      </w:r>
      <w:r>
        <w:rPr>
          <w:b/>
          <w:i/>
        </w:rPr>
        <w:t>Параллельным переносом</w:t>
      </w:r>
      <w:r>
        <w:rPr>
          <w:b/>
          <w:i/>
          <w:sz w:val="22"/>
          <w:szCs w:val="22"/>
        </w:rPr>
        <w:t xml:space="preserve"> на вектор </w:t>
      </w:r>
      <w:r>
        <w:rPr>
          <w:b/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i/>
          <w:sz w:val="22"/>
          <w:szCs w:val="22"/>
        </w:rPr>
        <w:t xml:space="preserve">называется отображение плоскости на себя, при котором каждая  точка М отображается в такую точку 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 xml:space="preserve">, что вектор </w:t>
      </w:r>
      <w:r>
        <w:rPr>
          <w:b/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b/>
          <w:i/>
          <w:sz w:val="22"/>
          <w:szCs w:val="22"/>
        </w:rPr>
        <w:t xml:space="preserve">равен вектору </w:t>
      </w:r>
      <w:r>
        <w:rPr>
          <w:b/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628900" cy="141668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16600"/>
                          <a:chOff x="0" y="0"/>
                          <a:chExt cx="2629080" cy="14166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629080" cy="14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664200"/>
                            <a:ext cx="1029240" cy="572040"/>
                          </a:xfrm>
                          <a:prstGeom prst="parallelogram">
                            <a:avLst>
                              <a:gd name="adj" fmla="val 449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36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42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42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36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1480"/>
                            <a:ext cx="915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75960" y="0"/>
                            <a:ext cx="3434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9600" y="493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10400" y="483840"/>
                            <a:ext cx="341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7520" y="10738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71000" y="1073160"/>
                            <a:ext cx="3866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11.55pt" coordorigin="0,0" coordsize="4140,2231">
                <v:rect id="shape_0" stroked="f" o:allowincell="f" style="position:absolute;left:0;top:1;width:4139;height:2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980;top:1046;width:1620;height:900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980,1947" to="3239,1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46" to="360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46" to="3600,1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947" to="3239,1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6" to="3961,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4;top:0;width:540;height:538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905;top:777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1;top:762;width:537;height:53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634;top:1691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1690;width:608;height:482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Отметим на плоскости точку О (центр поворота) и зададим угол α (угол поворота)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воротом плоскости вокруг точки О на угол α называется отображение плоскости на себя, при котором каждая точка М отображается в такую точку 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>, что ОМ=О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 xml:space="preserve"> и угол МО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 xml:space="preserve"> равен α. 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400300" cy="13804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80600"/>
                          <a:chOff x="0" y="0"/>
                          <a:chExt cx="2400480" cy="138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13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237600"/>
                            <a:ext cx="572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3796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09640"/>
                            <a:ext cx="114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4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95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9516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799560" y="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3120" y="838080"/>
                            <a:ext cx="2293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019880"/>
                            <a:ext cx="2278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2480" y="1038240"/>
                            <a:ext cx="142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26" h="10800">
                                <a:moveTo>
                                  <a:pt x="7519" y="510"/>
                                </a:moveTo>
                                <a:arcTo wR="10800" hR="10800" stAng="-6461203" swAng="53551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26" h="10800">
                                <a:moveTo>
                                  <a:pt x="7519" y="510"/>
                                </a:moveTo>
                                <a:arcTo wR="10800" hR="10800" stAng="-6461203" swAng="53551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08.7pt" coordorigin="0,0" coordsize="3780,2174">
                <v:rect id="shape_0" coordsize="10800,10800" path="l0,21600xee" stroked="f" o:allowincell="f" style="position:absolute;left:0;top:0;width:3779;height:2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8,374" to="2338,18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9;top:375;width:899;height:89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39,1275" to="2339,1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56" to="143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95" to="1979,1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;top:1095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0;width:648;height:483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753;top:1320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1606;width:35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526,10800" path="l0,21600xee" stroked="t" o:allowincell="f" style="position:absolute;left:2051;top:1635;width:224;height:17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ве точки </w:t>
      </w:r>
      <w:r>
        <w:rPr>
          <w:b/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b/>
          <w:i/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 xml:space="preserve"> называются симметричными относительно прямой </w:t>
      </w:r>
      <w:r>
        <w:rPr>
          <w:b/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2"/>
          <w:szCs w:val="22"/>
        </w:rPr>
        <w:t xml:space="preserve">, если эта прямая проходит через середину отрезка </w:t>
      </w:r>
      <w:r>
        <w:rPr>
          <w:b/>
          <w:i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2"/>
          <w:szCs w:val="22"/>
        </w:rPr>
        <w:t xml:space="preserve"> и перпендикулярна к нем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0" cy="1485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313280" y="75600"/>
                            <a:ext cx="3434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5840" y="1143000"/>
                            <a:ext cx="34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80520" y="78120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17pt" coordorigin="0,0" coordsize="3600,2340">
                <v:rect id="shape_0" stroked="f" o:allowincell="f" style="position:absolute;left:0;top:0;width:35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260" to="35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60" to="216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80;top:108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68;top:119;width:540;height:538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009;top:1800;width:54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230;width:538;height:53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b/>
          <w:sz w:val="22"/>
          <w:szCs w:val="22"/>
        </w:rPr>
        <w:t xml:space="preserve">Гомотетией </w:t>
      </w:r>
      <w:r>
        <w:rPr>
          <w:b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b/>
          <w:sz w:val="22"/>
          <w:szCs w:val="22"/>
        </w:rPr>
        <w:t xml:space="preserve"> с центром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rPr>
          <w:b/>
          <w:sz w:val="22"/>
          <w:szCs w:val="22"/>
        </w:rPr>
        <w:t xml:space="preserve"> и коэффициентом k≠0 называется такое геометрическое </w:t>
      </w:r>
      <w:r>
        <w:rPr>
          <w:b/>
          <w:sz w:val="26"/>
          <w:szCs w:val="26"/>
        </w:rPr>
        <w:t>преобразование</w:t>
      </w:r>
      <w:r>
        <w:rPr>
          <w:b/>
          <w:sz w:val="22"/>
          <w:szCs w:val="22"/>
        </w:rPr>
        <w:t xml:space="preserve">, при котором каждая ее точка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b/>
          <w:sz w:val="22"/>
          <w:szCs w:val="22"/>
        </w:rPr>
        <w:t xml:space="preserve">отображается на точку  </w:t>
      </w:r>
      <w:r>
        <w:rPr>
          <w:b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2"/>
          <w:szCs w:val="22"/>
        </w:rPr>
        <w:t xml:space="preserve">, такую, что </w:t>
      </w:r>
      <w:r>
        <w:rPr>
          <w:b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acc>
      </m:oMath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400300" cy="14859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400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1486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60640"/>
                            <a:ext cx="17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752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961640" y="180360"/>
                            <a:ext cx="4248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17pt" coordorigin="0,0" coordsize="3780,2340">
                <v:rect id="shape_0" stroked="f" o:allowincell="f" style="position:absolute;left:0;top:0;width:37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539" to="3239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;top:1828;width:269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259" to="2159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0;top:11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284;width:668;height:78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фиксируем некоторое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реобразование комплексной плоскости, такое, что,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Вспоминая, что точки комплексной плоскости  складываются по правилу сложения векторов, заключае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есть параллельный сдвиг плоскости на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акое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Тогда преобразовани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для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есть поворот плоскости вокруг точки О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Действительн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, согласно правилу умножения комплексных чисел в тригонометрической форме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казывается всякий повор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 плоскости вокруг любой заданной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некоторый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можно получить с помощью параллельного сдвиг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по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округ точки О на тот же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Действительно, из рис.15 видно, что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взя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то преобразов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для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есть гомотетия с центром в начале координат и коэффициентом гомотет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конец, преобразов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которое ставит в соответствие каждому комплексному числ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пряженное с ним числ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  <w:szCs w:val="28"/>
        </w:rPr>
        <w:t>, есть отражение (симметрия) комплексной плоскости  относительно действительной ос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систему комплексных чисел можно рассматривать как удобный аналитический аппарат для изучения преобразования плоск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013585" cy="12312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8"/>
        </w:tabs>
        <w:ind w:left="74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6.png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7.wmf"/><Relationship Id="rId68" Type="http://schemas.openxmlformats.org/officeDocument/2006/relationships/image" Target="media/image38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04:00Z</dcterms:created>
  <dc:creator>USER</dc:creator>
  <dc:description/>
  <cp:keywords/>
  <dc:language>en-US</dc:language>
  <cp:lastModifiedBy>USER</cp:lastModifiedBy>
  <dcterms:modified xsi:type="dcterms:W3CDTF">2015-08-16T19:04:00Z</dcterms:modified>
  <cp:revision>1</cp:revision>
  <dc:subject/>
  <dc:title>Теоретический материал по теме «Геометрическая интерпретация комплексных чисел</dc:title>
</cp:coreProperties>
</file>