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УНИЦИПАЛЬНОЕ БЮДЖЕТНОЕ  ОБЩЕОБРАЗОВАТЕЛЬНОЕ УЧРЕЖДЕНИЕ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БЫКАНОВСКАЯ СРЕДНЯЯ ОБЩЕОБРАЗОВАТЕЛЬНАЯ ШКОЛА»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___________________________________________________________</w:t>
      </w:r>
    </w:p>
    <w:p>
      <w:pPr>
        <w:pStyle w:val="Normal"/>
        <w:spacing w:lineRule="auto" w:line="240" w:before="0" w:after="0"/>
        <w:ind w:left="-1134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306251, с.Быканово, ул. Молодежная,14  Обоянского района  Курской области. Тел. 8 (471-41)3 – 32 – 42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284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en-US" w:eastAsia="ru-RU"/>
        </w:rPr>
        <w:t>bickanovs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с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en-US" w:eastAsia="ru-RU"/>
        </w:rPr>
        <w:t>kaja @yandex.ru. www.obo-buk.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аю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отрена на                                                             Принята</w:t>
        <w:tab/>
        <w:tab/>
        <w:tab/>
        <w:tab/>
        <w:t xml:space="preserve">                                                      Директор школы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седании МО </w:t>
        <w:tab/>
        <w:tab/>
        <w:t xml:space="preserve">                                        на педагогическом совете                                             _________С.П. Пономарен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окол №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«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2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0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2014 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                               протокол №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«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2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0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2014 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                                    приказ №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75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«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2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0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Литературное чтение »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 класс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го        102  часа,    3 часа   в неделю</w:t>
      </w:r>
    </w:p>
    <w:p>
      <w:pPr>
        <w:pStyle w:val="Normal"/>
        <w:pBdr>
          <w:bottom w:val="single" w:sz="4" w:space="1" w:color="000000"/>
        </w:pBd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бник </w:t>
      </w:r>
      <w:r>
        <w:rPr>
          <w:rFonts w:cs="Times New Roman" w:ascii="Times New Roman" w:hAnsi="Times New Roman"/>
          <w:sz w:val="24"/>
          <w:szCs w:val="24"/>
        </w:rPr>
        <w:t>Л.Ф. Климанова, В.Г. Горецкий, М.В. Голованова, Л.А. Виноградская, М.В. Бойкина</w:t>
      </w:r>
    </w:p>
    <w:p>
      <w:pPr>
        <w:pStyle w:val="Normal"/>
        <w:pBdr>
          <w:bottom w:val="single" w:sz="4" w:space="1" w:color="000000"/>
        </w:pBd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«Литературное чтение»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: «Просвещение»,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ель: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Кислова Наталья Владимиро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тегория: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квалификационная категор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ок реализации программы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2014 – 2015 учебный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4 г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14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рабоче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яснительная записка, в которой конкретизируются общие цели НОО с учетом специфики учебного предмета, 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щая характеристика учебного предмета, 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Описание места учебного предмета, курса  в учебном пла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Личностные, метапредметные, и предметные результаты освоения учебного предмета, 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держание учебного предмета, 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Тематическое планирование с определением основных видов учебной деятельности учащих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Описание учебно-методического и материально-технического обеспечения образовательного процес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ланируемые результаты изучения учебного предмета, 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Пояснительная записка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Рабочая программа  по литературному чтению составлена в соответствии с основными положениями Федерального государ</w:t>
        <w:softHyphen/>
        <w:t>ственного образовательного стандарта начального общего обра</w:t>
        <w:softHyphen/>
        <w:t>зования, требованиями Примерной основной образовательной программы образовательного учреждения, Концепции духовно-нравственного развития и воспи</w:t>
        <w:softHyphen/>
        <w:t>тания личности гражданина России, универсальных учебных действий, планируемых результатов начального общего образования, авторской программы  авторов  Л.Ф. Климановой, В.Г. Горецкого, М.В. Головановой  «Литературное чтение. 1-4 классы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итературное чтение — один из основных предметов в об</w:t>
        <w:softHyphen/>
        <w:t>учении младших школьников. Он формирует общеучебный навык чтения и умение работать с текстом, пробуждает интерес к чтению художественной литературы и способствует общему развитию ребёнка, его духовно-нравственному и эстетическому воспитанию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спешность изучения курса литературного чтения обеспечи</w:t>
        <w:softHyphen/>
        <w:t>вает результативность по другим предметам начальной школ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урс литературного чтения направлен на достижение следующи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целей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овладение осознанным, правильным, беглым и вырази</w:t>
        <w:softHyphen/>
        <w:t>тельным чтением как базовым навыком в системе образования младших школьников; совершенствование всех видов речевой деятельности, обеспечивающих умение работать с разными видами текстов; развитие интереса к чтению и книге; формирование читательского кругозора и приобретение опыта в выборе книг и самостоятельной читательской деятельност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развитие художественно-творческих и познавательных способностей, эмоциональной отзывчивости при чтении художе</w:t>
        <w:softHyphen/>
        <w:t>ственных произведений; формирование эстетического отношения к слову и умения понимать художественное произведение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обогащение нравственного опыта младших школьников средствами художественной литературы; формирование нрав</w:t>
        <w:softHyphen/>
        <w:t>ственных представлений о добре, дружбе, правде и ответствен</w:t>
        <w:softHyphen/>
        <w:t>ности; воспитание интереса и уважения к отечественной куль</w:t>
        <w:softHyphen/>
        <w:t>туре и культуре народов многонациональной России и других стра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Общая характеристика учебного предмета, кур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тературное чтение как учебный предмет в особой мере влияет на решение следующих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задач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своение общекультурных навыков чтения и понимание текста; воспитание интереса к чтению и книг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этой задачи предполагает формирование у младших школьников осмысленного читательского навыка, т.е. в результате освоения предметного содержания литературного чтения обучающиеся приобретают общеучебное умение осознанно читать тексты, работать с различной информацией, интерпретировать информацию в соответствии с запрос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владение речевой, письменной и коммуникативной культуро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ение этой задачи связано с умением работать с различными видами текстов, ориентироваться в книге, использовать её для расширения знаний об окружающем мире. В результате обучения младшие школьники участвуют в диалоге, строя монологические высказывания (на основе произведений и личного опыта), сопоставляют и описывают различные объекты и процессы, самостоятельно пользуются справочным материалом учебника, находя информацию в словарях, справочниках и энциклопедиях, высказывают собственное мнение на основе прочитанного и услышанного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3. Воспитание эстетического отношения к действительности, отражённой в художественной литератур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этой задачи способствует пониманию художественного произведения, как особого вида искусства; формированию умения определять его художественную ценность и анализировать (на доступном уровне) средства выразительности. Развивается умение сравнивать искусство слова с другими видами искусства (живопись, музыка); находить сходство и различия используемых художественных средств; создавать свои собственные художественные произведения на основе прочитанных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4. Формирование нравственных ценностей и эстетического вкуса младшего школьника; понимание духовной сущности произвед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учётом особенностей художественной литературы, её нравственной сущности, влияния на становление личности маленького читателя, решение этой задачи приобретает особое значение. В процессе работы с художественным произведением младший школьник осваивает основные нравственно-этические ценности с окружающим миром, получает навык анализа положительных и отрицательных действий героев, событий. Понимание значения эмоциональной окрашенности всех сюжетных линий произведения способствует воспитанию адекватного эмоционального состояния как предпосылки собственного поведения в жизн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обучающихся с доступными их возрасту художе</w:t>
        <w:softHyphen/>
        <w:t>ственными произведениями, духовно-нравственное и эстети</w:t>
        <w:softHyphen/>
        <w:t>ческое содержание которых активно влияет на чувства, сознание и волю читателя, способствует формированию личных качеств, соответствующих национальным и общечеловеческим ценно</w:t>
        <w:softHyphen/>
        <w:t>стям. Ориентация обучающихся на моральные нормы развивает у них умение соотносить свои поступки с этическими прин</w:t>
        <w:softHyphen/>
        <w:t>ципами поведения культурного человека, формирует навыки доброжелательного сотрудничеств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жнейшим аспектом литературного чтения является фор</w:t>
        <w:softHyphen/>
        <w:t>мирование навыка чтения и других видов речевой деятельно</w:t>
        <w:softHyphen/>
        <w:t>сти обучающихся. Они овладевают осознанным и выразительным чтением, чтением текстов про себя, учатся ориентироваться в книге, использовать её для расширения своих знаний об окру</w:t>
        <w:softHyphen/>
        <w:t>жающем мир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цессе освоения курса у младших школьников повыша</w:t>
        <w:softHyphen/>
        <w:t>ется уровень коммуникативной культуры: формируются умения составлять диалоги, высказывать собственное мнение, строить монолог в соответствии с речевой задачей, работать с различ</w:t>
        <w:softHyphen/>
        <w:t>ными видами текстов, самостоятельно пользоваться справочным аппаратом учебника, находить информацию в словарях, спра</w:t>
        <w:softHyphen/>
        <w:t>вочниках и энциклопедиях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уроках литературного чтения формируется читательская компетентность, помогающая младшему школьнику осознать себя грамотным читателем, способным к использованию читательской деятельности для своего самообразования. Грамотный читатель обладает потребностью в постоянном чтении книг, владеет техникой чтения и приёмами рабо</w:t>
        <w:softHyphen/>
        <w:t>ты с текстом, пониманием прочитанного и прослушанного произведения, знанием книг, умением их самостоятельно выбрать и оценить.</w:t>
      </w:r>
    </w:p>
    <w:p>
      <w:pPr>
        <w:pStyle w:val="Normal"/>
        <w:shd w:fill="FFFFFF" w:val="clear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с литературного чтения пробуждает интерес обучающих</w:t>
        <w:softHyphen/>
        <w:t>ся к чтению художественных произведений. Внимание начи</w:t>
        <w:softHyphen/>
        <w:t>нающего читателя обращается на словесно-образную природу художественного произведения, на отношение автора к героям и окружающему миру, на нравственные проблемы, волнующие писателя. Младшие школь</w:t>
      </w:r>
      <w:r>
        <w:rPr>
          <w:rFonts w:cs="Times New Roman" w:ascii="Times New Roman" w:hAnsi="Times New Roman"/>
          <w:sz w:val="24"/>
          <w:szCs w:val="24"/>
        </w:rPr>
        <w:t>ники учатся чувствовать красоту поэтического слова, ценить образность словесного искусства.</w:t>
      </w:r>
      <w:r>
        <w:rPr/>
        <w:t xml:space="preserve"> 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Описание места учебного предмета, курса  в учебном плане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color w:val="231E1F"/>
          <w:w w:val="10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31E1F"/>
          <w:w w:val="107"/>
          <w:sz w:val="24"/>
          <w:szCs w:val="24"/>
          <w:lang w:eastAsia="ru-RU"/>
        </w:rPr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lang w:eastAsia="ru-RU"/>
        </w:rPr>
        <w:t xml:space="preserve">На изучение литературного чтения в 4 классе отводится 102 ч (3ч. в неделю, 34 учебные недели). </w:t>
      </w:r>
    </w:p>
    <w:p>
      <w:pPr>
        <w:pStyle w:val="Style1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ля реализации программного содержания используются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lang w:eastAsia="ru-RU"/>
        </w:rPr>
        <w:t>1. Л.Ф.Климанова, В.Г. Горецкий, М.В. Голованова, Л.А. Виноградская, М.В. Бойкина  «Литературное чтение». Учебник. 4 класс, в 2 частях: -М.: Просвещение, 2013 г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lang w:eastAsia="ru-RU"/>
        </w:rPr>
        <w:t>2. М.В. Бойкина, Л.А. Виноградская.  Рабочая тетрадь. «Литературное чтение». 4 класс.- М.: Просвещение, 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Личностные, метапредметные, и предметные результаты освоения учебного предмета, кур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283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еализация программы обеспечивает достижение  следующих личностных, метапредметных и предметных результатов.</w:t>
      </w:r>
    </w:p>
    <w:p>
      <w:pPr>
        <w:pStyle w:val="Normal"/>
        <w:shd w:fill="FFFFFF" w:val="clear"/>
        <w:autoSpaceDE w:val="false"/>
        <w:spacing w:lineRule="auto" w:line="240" w:before="0" w:after="0"/>
        <w:ind w:right="283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Личностные результаты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чувства гордости за свою Родину, её исто</w:t>
        <w:softHyphen/>
        <w:t>рию, российский народ, становление гуманистических и де</w:t>
        <w:softHyphen/>
        <w:t>мократических ценностных ориентации многонационального российского обществ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средствами литературных произведений целостного взгляда на мир в единстве и разнообразии природы, народов, культур и религи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художественно-эстетического вкуса, эстетиче</w:t>
        <w:softHyphen/>
        <w:t>ских потребностей, ценностей и чувств на основе опыта слу</w:t>
        <w:softHyphen/>
        <w:t>шания и заучивания наизусть произведений художественной литературы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важительного отношения к иному мне</w:t>
        <w:softHyphen/>
        <w:t>нию, истории и культуре других народов, выработка умения тер</w:t>
        <w:softHyphen/>
        <w:t>пимо относиться к людям иной национальной принадлежност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владение начальными навыками адаптации к школе, к школьному коллективу;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самостоятельности и личной ответственности за свои поступки на основе представлений о нравственных нормах общени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навыков сотрудничества со взрослыми и сверст</w:t>
        <w:softHyphen/>
        <w:t>никами в разных социальных ситуациях, умения избегать кон</w:t>
        <w:softHyphen/>
        <w:t>фликтов и находить выходы из спорных ситуаций, умения срав</w:t>
        <w:softHyphen/>
        <w:t>нивать поступки героев литературных произведений со своими собственными поступками, осмысливать поступки героев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0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личие мотивации к творческому труду и бережному отношению к материальным и духовным ценностям, формиро</w:t>
        <w:softHyphen/>
        <w:t>вание установки на безопасный, здоровый образ жизн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етапредметные результаты:</w:t>
      </w:r>
    </w:p>
    <w:p>
      <w:pPr>
        <w:pStyle w:val="Style1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lang w:eastAsia="ru-RU"/>
        </w:rPr>
        <w:t>2) освоение способами решения проблем творческого и по</w:t>
        <w:softHyphen/>
        <w:t>искового характера;</w:t>
      </w:r>
    </w:p>
    <w:p>
      <w:pPr>
        <w:pStyle w:val="Style19"/>
        <w:jc w:val="both"/>
        <w:rPr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</w:t>
      </w:r>
      <w:r>
        <w:rPr>
          <w:sz w:val="24"/>
          <w:lang w:eastAsia="ru-RU"/>
        </w:rPr>
        <w:t xml:space="preserve"> </w:t>
      </w:r>
      <w:r>
        <w:rPr>
          <w:lang w:eastAsia="ru-RU"/>
        </w:rPr>
        <w:t>наиболее эф</w:t>
        <w:softHyphen/>
        <w:t>фективные способы достижения результат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знаково-символических средств представ</w:t>
        <w:softHyphen/>
        <w:t>ления информации о книгах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ное использование речевых средств для решения коммуникативных и познавательных задач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различных способов поиска учебной ин</w:t>
        <w:softHyphen/>
        <w:t>формации в справочниках, словарях, энциклопедиях и интер</w:t>
        <w:softHyphen/>
        <w:t>претации информации в соответствии с коммуникативными и познавательными задачам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навыками смыслового чтения текстов в соот</w:t>
        <w:softHyphen/>
        <w:t>ветствии с целями и задачами, осознанного построения речевого высказывания в соответствии с задачами коммуникации и со</w:t>
        <w:softHyphen/>
        <w:t>ставления текстов в устной и письменной формах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логическими действиями сравнения, анализа, синтеза, обобщения, классификации по родовидовым призна</w:t>
        <w:softHyphen/>
        <w:t>кам, установления причинно-следственных связей, построения рассуждени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0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слушать собеседника и вести диалог, при</w:t>
        <w:softHyphen/>
        <w:t>знавать различные точки зрения и право каждого иметь и излагать своё мнение и аргументировать свою точку зрения и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у событи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договариваться о распределении ролей в совмест</w:t>
        <w:softHyphen/>
        <w:t>ной деятельности, осуществлять взаимный контроль в совмест</w:t>
        <w:softHyphen/>
        <w:t>ной деятельности, общей цели и путей её достижения, осмыс</w:t>
        <w:softHyphen/>
        <w:t>л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конструктивно разрешать конфликты посред</w:t>
        <w:softHyphen/>
        <w:t>ством учёта интересов сторон и сотрудничеств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редметные  результаты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w w:val="107"/>
          <w:sz w:val="24"/>
          <w:szCs w:val="24"/>
        </w:rPr>
        <w:t>- делить</w:t>
      </w:r>
      <w:r>
        <w:rPr>
          <w:rFonts w:cs="Times New Roman" w:ascii="Times New Roman" w:hAnsi="Times New Roman"/>
          <w:bCs/>
          <w:w w:val="107"/>
          <w:sz w:val="24"/>
          <w:szCs w:val="24"/>
        </w:rPr>
        <w:t xml:space="preserve"> текст на части, </w:t>
      </w:r>
      <w:r>
        <w:rPr>
          <w:rFonts w:cs="Times New Roman" w:ascii="Times New Roman" w:hAnsi="Times New Roman"/>
          <w:bCs/>
          <w:i/>
          <w:w w:val="107"/>
          <w:sz w:val="24"/>
          <w:szCs w:val="24"/>
        </w:rPr>
        <w:t>озаглавливать</w:t>
      </w:r>
      <w:r>
        <w:rPr>
          <w:rFonts w:cs="Times New Roman" w:ascii="Times New Roman" w:hAnsi="Times New Roman"/>
          <w:bCs/>
          <w:w w:val="107"/>
          <w:sz w:val="24"/>
          <w:szCs w:val="24"/>
        </w:rPr>
        <w:t xml:space="preserve"> части;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Cs/>
          <w:w w:val="107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w w:val="107"/>
          <w:sz w:val="24"/>
          <w:szCs w:val="24"/>
        </w:rPr>
        <w:t>- выбирать</w:t>
      </w:r>
      <w:r>
        <w:rPr>
          <w:rFonts w:cs="Times New Roman" w:ascii="Times New Roman" w:hAnsi="Times New Roman"/>
          <w:bCs/>
          <w:w w:val="107"/>
          <w:sz w:val="24"/>
          <w:szCs w:val="24"/>
        </w:rPr>
        <w:t xml:space="preserve"> наиболее точную формулировку главной мысли из ряда данных;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Cs/>
          <w:w w:val="107"/>
          <w:sz w:val="24"/>
          <w:szCs w:val="24"/>
        </w:rPr>
        <w:t xml:space="preserve">- подробно и выборочно </w:t>
      </w:r>
      <w:r>
        <w:rPr>
          <w:rFonts w:cs="Times New Roman" w:ascii="Times New Roman" w:hAnsi="Times New Roman"/>
          <w:bCs/>
          <w:i/>
          <w:w w:val="107"/>
          <w:sz w:val="24"/>
          <w:szCs w:val="24"/>
        </w:rPr>
        <w:t>пересказывать</w:t>
      </w:r>
      <w:r>
        <w:rPr>
          <w:rFonts w:cs="Times New Roman" w:ascii="Times New Roman" w:hAnsi="Times New Roman"/>
          <w:bCs/>
          <w:w w:val="107"/>
          <w:sz w:val="24"/>
          <w:szCs w:val="24"/>
        </w:rPr>
        <w:t xml:space="preserve"> текст;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spacing w:lineRule="auto" w:line="240" w:before="0" w:after="0"/>
        <w:ind w:right="-143" w:hanging="0"/>
        <w:jc w:val="both"/>
        <w:rPr/>
      </w:pPr>
      <w:r>
        <w:rPr>
          <w:rFonts w:cs="Times New Roman" w:ascii="Times New Roman" w:hAnsi="Times New Roman"/>
          <w:bCs/>
          <w:i/>
          <w:w w:val="107"/>
          <w:sz w:val="24"/>
          <w:szCs w:val="24"/>
        </w:rPr>
        <w:t>- составлять</w:t>
      </w:r>
      <w:r>
        <w:rPr>
          <w:rFonts w:cs="Times New Roman" w:ascii="Times New Roman" w:hAnsi="Times New Roman"/>
          <w:bCs/>
          <w:w w:val="107"/>
          <w:sz w:val="24"/>
          <w:szCs w:val="24"/>
        </w:rPr>
        <w:t xml:space="preserve"> устный рассказ о героях прочитанного произведения по плану;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spacing w:lineRule="auto" w:line="240" w:before="0" w:after="0"/>
        <w:ind w:right="3207" w:hanging="0"/>
        <w:jc w:val="both"/>
        <w:rPr/>
      </w:pPr>
      <w:r>
        <w:rPr>
          <w:rFonts w:cs="Times New Roman" w:ascii="Times New Roman" w:hAnsi="Times New Roman"/>
          <w:bCs/>
          <w:i/>
          <w:w w:val="107"/>
          <w:sz w:val="24"/>
          <w:szCs w:val="24"/>
        </w:rPr>
        <w:t>- размышлять</w:t>
      </w:r>
      <w:r>
        <w:rPr>
          <w:rFonts w:cs="Times New Roman" w:ascii="Times New Roman" w:hAnsi="Times New Roman"/>
          <w:bCs/>
          <w:w w:val="107"/>
          <w:sz w:val="24"/>
          <w:szCs w:val="24"/>
        </w:rPr>
        <w:t xml:space="preserve"> о характере и поступках героя;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Cs/>
          <w:i/>
          <w:w w:val="107"/>
          <w:sz w:val="24"/>
          <w:szCs w:val="24"/>
        </w:rPr>
        <w:t>- относить</w:t>
      </w:r>
      <w:r>
        <w:rPr>
          <w:rFonts w:cs="Times New Roman" w:ascii="Times New Roman" w:hAnsi="Times New Roman"/>
          <w:bCs/>
          <w:w w:val="107"/>
          <w:sz w:val="24"/>
          <w:szCs w:val="24"/>
        </w:rPr>
        <w:t xml:space="preserve"> произведение к одному из жанров: сказка, пословица, загадка, песенка, скороговорка; 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Cs/>
          <w:i/>
          <w:w w:val="107"/>
          <w:sz w:val="24"/>
          <w:szCs w:val="24"/>
        </w:rPr>
        <w:t>- различать</w:t>
      </w:r>
      <w:r>
        <w:rPr>
          <w:rFonts w:cs="Times New Roman" w:ascii="Times New Roman" w:hAnsi="Times New Roman"/>
          <w:bCs/>
          <w:w w:val="107"/>
          <w:sz w:val="24"/>
          <w:szCs w:val="24"/>
        </w:rPr>
        <w:t xml:space="preserve"> народную и литературную (авторскую) сказку;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spacing w:lineRule="auto" w:line="240" w:before="0" w:after="0"/>
        <w:ind w:right="-143" w:hanging="0"/>
        <w:jc w:val="both"/>
        <w:rPr/>
      </w:pPr>
      <w:r>
        <w:rPr>
          <w:rFonts w:cs="Times New Roman" w:ascii="Times New Roman" w:hAnsi="Times New Roman"/>
          <w:bCs/>
          <w:i/>
          <w:w w:val="107"/>
          <w:sz w:val="24"/>
          <w:szCs w:val="24"/>
        </w:rPr>
        <w:t>- находить</w:t>
      </w:r>
      <w:r>
        <w:rPr>
          <w:rFonts w:cs="Times New Roman" w:ascii="Times New Roman" w:hAnsi="Times New Roman"/>
          <w:bCs/>
          <w:w w:val="107"/>
          <w:sz w:val="24"/>
          <w:szCs w:val="24"/>
        </w:rPr>
        <w:t xml:space="preserve"> в сказке зачин, концовку, троекратный повтор и другие сказочные приметы;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Cs/>
          <w:i/>
          <w:w w:val="107"/>
          <w:sz w:val="24"/>
          <w:szCs w:val="24"/>
        </w:rPr>
        <w:t>- относить</w:t>
      </w:r>
      <w:r>
        <w:rPr>
          <w:rFonts w:cs="Times New Roman" w:ascii="Times New Roman" w:hAnsi="Times New Roman"/>
          <w:bCs/>
          <w:w w:val="107"/>
          <w:sz w:val="24"/>
          <w:szCs w:val="24"/>
        </w:rPr>
        <w:t xml:space="preserve"> сказочных героев к одной из групп (положительные, отрицательные, герои-помощники, нейтральные персонажи);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Cs/>
          <w:w w:val="107"/>
          <w:sz w:val="24"/>
          <w:szCs w:val="24"/>
        </w:rPr>
      </w:pPr>
      <w:r>
        <w:rPr>
          <w:rFonts w:cs="Times New Roman" w:ascii="Times New Roman" w:hAnsi="Times New Roman"/>
          <w:bCs/>
          <w:i/>
          <w:w w:val="107"/>
          <w:sz w:val="24"/>
          <w:szCs w:val="24"/>
        </w:rPr>
        <w:t>- соотносить</w:t>
      </w:r>
      <w:r>
        <w:rPr>
          <w:rFonts w:cs="Times New Roman" w:ascii="Times New Roman" w:hAnsi="Times New Roman"/>
          <w:bCs/>
          <w:w w:val="107"/>
          <w:sz w:val="24"/>
          <w:szCs w:val="24"/>
        </w:rPr>
        <w:t xml:space="preserve"> автора, название и героев прочитанных произведений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Cs/>
          <w:w w:val="107"/>
          <w:sz w:val="24"/>
          <w:szCs w:val="24"/>
        </w:rPr>
      </w:pPr>
      <w:r>
        <w:rPr>
          <w:rFonts w:cs="Times New Roman" w:ascii="Times New Roman" w:hAnsi="Times New Roman"/>
          <w:bCs/>
          <w:w w:val="107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Cs/>
          <w:w w:val="107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w w:val="107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Содержание учебного предмета, курс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Летописи. Былины. Жития (8 ч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И повесил Олег щит свой на вратах Царьграда» «И вспомнил Олег коня своего». </w:t>
      </w:r>
      <w:r>
        <w:rPr>
          <w:rFonts w:cs="Times New Roman" w:ascii="Times New Roman" w:hAnsi="Times New Roman"/>
          <w:sz w:val="24"/>
          <w:szCs w:val="24"/>
        </w:rPr>
        <w:t>Былина. «Ильины три поездочки»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ревнерусская литература. «Житие Сергия Радонежского»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ши проекты. Обобщение по разделу «Летописи. Былины. Жития»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Чудесный мир классики (17 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П.П. Ершов «Конёк-Горбунок». А.С. Пушкин. Стихи «Няне», «Туча», «Унылая пора!..». А.С. Пушкин «Сказка о мертвой царевне и о семи богатырях». М.Ю. Лермонтов «Дары Терека». «Ашик-Кериб». Л.Н. Толстой «Детство», «Как мужик убрал камень». А.П. Чехов «Мальчик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оэтическая тетрадь  1 (8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Ф.И. Тютчев «Ещё земли печален вид…», «Как неожиданно и ярко…». А. Фет. «Бабочка», «Весенний дождь». Е.А. Баратынский «Весна, весна! Как воздух чист!..», «Где сладкий шепот…». А.Н. Плещеев «Дети и птичка». И.С. Никитин «В синем небе плывут над полями…». Н.А. Некрасов «Школьник», «В зимние сумерки нянины сказки…». И.А. Бунин «Листопад»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бщение по разделу «Поэтическая тетрадь»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Литературные сказки (12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.Ф. Одоевский «Городок в табакерке». В.М. Гаршин «Сказка о жабе и розе». П.П. Бажов «Серебряное копытце». С.Т. Аксаков «Аленький цветочек»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бщение по разделу «Литературные сказки»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елу время – потехе час (7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Е.Л. Шварц «Сказка о потерянном времени». В.Ю. Драгунский «Главные реки». В.Ю. Драгунский «Что любит Мишка». В.В. Голявкин «Никакой горчицы я не ел»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бщение по разделу «Делу время - потехе час»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трана детства (7 ч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8"/>
        </w:rPr>
        <w:t>Б.С. Житков «Как я ловил человечков». К.Г. Паустовский «Корзина с еловыми шишками». М.М. Зощенко «Ёлка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общение по разделу «Страна детства».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оэтическая тетрадь  2 (4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.Я. Брюсов «Опять сон», «Детская». С.А. Есенин «Бабушкины сказки». М.И. Цветаева «Бежит тропинка с бугорка», «Наши царства»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бщение по разделу «Страна детства».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Я. Брюсов, С.А. Есенин. Стихи. Стихи о Родине. М.И. Цветаева. Стихи. Б.Л. Пастернак. Золотая осень. С.А. Клычков «Весна в лесу». Д. Б. Кедрин Н. М. Рубцов  стихи. С.А. Есенин «Лебёдушка». Обобщение по разделу «Поэтическая тетрадь»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рирода и мы (12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8"/>
        </w:rPr>
        <w:t xml:space="preserve">Д.Н. Мамин-Сибиряк «Приёмыш». А.И. Куприн «Барбос и Жулька». М.М. Пришвин «Выскочка». Е.И. Чарушин «Кабан». В.П. Астафьев «Стрижонок Скрип». 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 Обобщение по разделу «Природа и м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Поэтическая тетрадь 3  (8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.Л. Пастернак «Золотая осень». Д.Б. Кедрин «Бабье лето». С.А. Клычков «Весна в лесу». Н.М. Рубцов «Сентябрь». С.А. Есенин «Лебёдушка».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 Обобщение по разделу «</w:t>
      </w:r>
      <w:r>
        <w:rPr>
          <w:rFonts w:cs="Times New Roman" w:ascii="Times New Roman" w:hAnsi="Times New Roman"/>
          <w:sz w:val="24"/>
          <w:szCs w:val="28"/>
        </w:rPr>
        <w:t>Поэтическая тетрадь</w:t>
      </w:r>
      <w:r>
        <w:rPr>
          <w:rFonts w:eastAsia="Times New Roman" w:cs="Times New Roman" w:ascii="Times New Roman" w:hAnsi="Times New Roman"/>
          <w:szCs w:val="24"/>
          <w:lang w:eastAsia="ru-RU"/>
        </w:rPr>
        <w:t>»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Родина (5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И.С. Никитин «Русь». С.Д. Дрожжин «Родине». А.В. Жигулин «О, Родина! В неярком блеске». Б.А. Слуцкий «Лошади в океане»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бщение по разделу «Родина». Наши проекты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трана Фантазия (5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Е.С. Велтистов «Приключения Электроника». Кир Булычёв «Путешествие Алисы»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бщение по разделу «Страна  Фантазия»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Зарубежная литература (7+2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. Свифт «Путешествие Гулливера». Г.-Х. Андерсен «Русалочка». М. Твен «Приключения Тома Сойера». С. Лагерлёф «Святая ночь». «В Назарете»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бщение по разделу «Зарубежная литература»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Внеклассное чтение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входит в тематические разделы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тематический план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64"/>
        <w:gridCol w:w="1417"/>
        <w:gridCol w:w="1559"/>
        <w:gridCol w:w="1843"/>
        <w:gridCol w:w="1843"/>
        <w:gridCol w:w="1559"/>
        <w:gridCol w:w="1276"/>
      </w:tblGrid>
      <w:tr>
        <w:trPr>
          <w:trHeight w:val="450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а, те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сего)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них (количество часов)</w:t>
            </w:r>
          </w:p>
        </w:tc>
      </w:tr>
      <w:tr>
        <w:trPr>
          <w:trHeight w:val="645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азвит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о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курси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тописи. Былины. Ж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десный мир класс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этическая тетрадь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ературные сказ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у время – потехе 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дет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этическая тетрадь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а и 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этическая тетрадь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Фантаз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убежная литера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+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Тематическое планирование с определением основных видов учебной деятельности учащих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2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117"/>
        <w:gridCol w:w="11"/>
        <w:gridCol w:w="9"/>
        <w:gridCol w:w="2944"/>
        <w:gridCol w:w="14"/>
        <w:gridCol w:w="22"/>
        <w:gridCol w:w="23"/>
        <w:gridCol w:w="75"/>
        <w:gridCol w:w="4097"/>
        <w:gridCol w:w="56"/>
        <w:gridCol w:w="251"/>
        <w:gridCol w:w="33"/>
        <w:gridCol w:w="38"/>
        <w:gridCol w:w="3080"/>
        <w:gridCol w:w="53"/>
        <w:gridCol w:w="815"/>
        <w:gridCol w:w="7"/>
        <w:gridCol w:w="7"/>
        <w:gridCol w:w="18"/>
        <w:gridCol w:w="16"/>
        <w:gridCol w:w="825"/>
        <w:gridCol w:w="9"/>
        <w:gridCol w:w="7"/>
        <w:gridCol w:w="18"/>
      </w:tblGrid>
      <w:tr>
        <w:trPr>
          <w:trHeight w:val="387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Тема раздела, урока</w:t>
            </w:r>
          </w:p>
        </w:tc>
        <w:tc>
          <w:tcPr>
            <w:tcW w:w="106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ланируемые результаты:</w:t>
            </w:r>
          </w:p>
        </w:tc>
        <w:tc>
          <w:tcPr>
            <w:tcW w:w="1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Дата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0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едметные</w:t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УД  метапредметные</w:t>
            </w:r>
          </w:p>
        </w:tc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личностные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1521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Летописи. Былины. Жития (8   ч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168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н.чт.1.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амые интересные книги, прочитанные летом. Рр. </w:t>
            </w:r>
          </w:p>
        </w:tc>
        <w:tc>
          <w:tcPr>
            <w:tcW w:w="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влечь детей к чтению книг, узнать, как пополнил ся их читательский круго зор. Развивать умение сос тавлять развернутые выска зывания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Регулятивные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Cs w:val="24"/>
              </w:rPr>
              <w:t xml:space="preserve">самостоятельно формули ровать тему и цели урока. </w:t>
            </w:r>
            <w:r>
              <w:rPr>
                <w:rFonts w:cs="Times New Roman" w:ascii="Times New Roman" w:hAnsi="Times New Roman"/>
                <w:i/>
                <w:szCs w:val="24"/>
              </w:rPr>
              <w:t>Познаватель ные</w:t>
            </w:r>
            <w:r>
              <w:rPr>
                <w:rFonts w:cs="Times New Roman" w:ascii="Times New Roman" w:hAnsi="Times New Roman"/>
                <w:szCs w:val="24"/>
              </w:rPr>
              <w:t xml:space="preserve">: строить рассуждения. </w:t>
            </w:r>
            <w:r>
              <w:rPr>
                <w:rFonts w:cs="Times New Roman" w:ascii="Times New Roman" w:hAnsi="Times New Roman"/>
                <w:i/>
                <w:szCs w:val="24"/>
              </w:rPr>
              <w:t>Коммуника тивные</w:t>
            </w:r>
            <w:r>
              <w:rPr>
                <w:rFonts w:cs="Times New Roman" w:ascii="Times New Roman" w:hAnsi="Times New Roman"/>
                <w:szCs w:val="24"/>
              </w:rPr>
              <w:t>: ставить вопросы к тексту, рас сказу учителя. Кратко передавать свои впечатления о прочитанном материале.</w:t>
            </w:r>
          </w:p>
        </w:tc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увствовать красоту художест венного слова, стремиться к совершенствованию собствен ной реч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09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4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тописи. "И по весил Олег щит свой на вратах Царьграда".  </w:t>
            </w:r>
          </w:p>
        </w:tc>
        <w:tc>
          <w:tcPr>
            <w:tcW w:w="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анр "летопись".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равните льный анализ летописи и стихотворения     А.С. Пуш кина; читать осознанно текст художественного про изведения; высказывать оце ночные суждения о прочи танном произведении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 мулировать тему и цели урок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 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роить рассуждения.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авить вопросы к тексту учебника, рассказу учителя. Кратко передавать свои впечатления о прочитанном материале.</w:t>
            </w:r>
          </w:p>
        </w:tc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увствовать красоту художест венного слова, стремиться к со  вершенствованию собственной речи; любовь и уважение к Отечеству, его языку, культуре, истории.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09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И вспомнил Олег коня своего". </w:t>
            </w:r>
          </w:p>
        </w:tc>
        <w:tc>
          <w:tcPr>
            <w:tcW w:w="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анр "летопись".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равните ль ный анализ летописи и стихотворения  А.С. Пушки на; читать осознанно текст художественного произведе ния; высказывать оценоч ные суждения о прочитан ном произведении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 мулировать тему и цели урок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 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роить рассуждения.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авить вопросы к тексту учебника, рассказу учителя. Кратко передавать свои впечатления о прочитанном материале.</w:t>
            </w:r>
          </w:p>
        </w:tc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средствами ли тературных произведений цело стного взгляда на мир в единст ве и разнообразии природы.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09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на  «Ильины три поездочки». Обучение чтению былины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жанр устного народ ного творчества "былина".                           Уметь определять тему и главную мысль произведе ния, пересказывать текст, использовать приобретен ные умения для самостояте льного чтения книг. Состав лять план текста. Относить прочитанное произведение к определённому периоду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фор мулировать тему и цели урока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с тавлять пла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я учебной проб лемы совместно с учителем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 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авить вопросы к тексту учебника, рассказу учителя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 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ить вопросы к тек сту учебника. Кратко передавать свои впечатления о прочитанном.</w:t>
            </w:r>
          </w:p>
        </w:tc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увствовать красоту художест венного слова, стремиться к совершенствованию собствен ной речи; любовь и уважение к Отечеству, его языку, культуре, истор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09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на  «Ильины три поездочки». Анализ былины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жанр устного народ ного творчества "былина". Уметь определять тему и главную мысль произведе ния, пересказывать текст по  составленному  плану.                         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ботать по плану, све ряя свои действия с целью, корректи ровать свою деятельность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 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станавливать причинно-следственные связ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 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казывать и обосновывать свою точку зрения.</w:t>
            </w:r>
          </w:p>
        </w:tc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еть собственные читательс кие приоритеты, уважительно относиться к предпочтениям других.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09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Житие Сергия Радонежского» </w:t>
            </w:r>
          </w:p>
        </w:tc>
        <w:tc>
          <w:tcPr>
            <w:tcW w:w="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eastAsia="ru-RU"/>
              </w:rPr>
              <w:t>Знать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 xml:space="preserve"> произведение "Житие Сергия Радонежского".</w:t>
            </w:r>
          </w:p>
          <w:p>
            <w:pPr>
              <w:pStyle w:val="Style19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анализировать язык произведения, оценивать мотивы поведения героев, пересказывать доступный по объему текст, делить текст на смысловые части, составлять его простой план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ставлять пла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 ния учебной проблемы совместно с учителем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авить вопросы к тексту учебника, рассказу учителя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авить вопросы к тексту учебника. Кратко передавать свои впечатления о прочи танном.</w:t>
            </w:r>
          </w:p>
        </w:tc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увствовать красоту художест венного слова, стремиться к совершенствованию собствен ной речи; любовь и уважение к Отечеству, его языку, культуре, истории.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9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Житие Сергия Радонежского» Игра «Летописи, былины, жития»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ст.</w:t>
            </w:r>
          </w:p>
        </w:tc>
        <w:tc>
          <w:tcPr>
            <w:tcW w:w="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5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оизведения: лето писи, былины, жития.Уметь анализировать язык произве дения, оценивать мотивы по ведения героев, пересказы вать доступный по объему текст, делить текст на смыс ловые части, составлять его простой план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по плану, сверяя свои действия с целью, коррек тировать свою деятельность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 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устанавливать причинно-следственные связ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 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сказывать и обосновывать свою точку зрения.</w:t>
            </w:r>
          </w:p>
        </w:tc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по плану, сверяя свои действия с целью, корректиро вать свою деятельность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09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7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н. чт.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Летописи, былины, сказания…</w:t>
            </w:r>
          </w:p>
        </w:tc>
        <w:tc>
          <w:tcPr>
            <w:tcW w:w="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былины, сказания, летописи. Уметь находить отличия; правильно читать, понимать исторический текст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ставлять пла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 ния учебной проблемы совместно с учителе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троить рассужд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адекватно использовать речевые средства для решения различных коммуникативных задач.</w:t>
            </w:r>
          </w:p>
        </w:tc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собственные читатель ские приоритеты, уважительно относиться к предпочтениям других.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09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2" w:hRule="atLeast"/>
        </w:trPr>
        <w:tc>
          <w:tcPr>
            <w:tcW w:w="1521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Чудесный мир классики (17ч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П.П. Ершова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П. Ершов «Конёк-горбунок». </w:t>
            </w:r>
          </w:p>
        </w:tc>
        <w:tc>
          <w:tcPr>
            <w:tcW w:w="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е и основное содержание изученного произведения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 тать осознанно вслух текс ты художественных произ ведений целыми словами, соблюдая орфоэпические нормы русского литератур ного языка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ставлять пла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 ния учебной проблемы совместно с учителе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троить рассужд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адекватно использовать речевые средства для решения различных коммуникативных задач.</w:t>
            </w:r>
          </w:p>
        </w:tc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чтению, к ведению диалога с автором текста; потребность в чтении.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09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1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. Ершов «Конёк-горбунок». Обучение анализу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52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е и основное содержание изученного про изведения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осо знанно вслух тексты художе ственных произведений це лыми словами, соблюдая ор фоэпические нормы русского литературного языка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в заданном темпе. В диалоге с учителем вырабаты вать критерии оценки и определять степень успешности своей работы и работы других в соответствии с этими критерия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вычиты вать все виды текстовой информации: фактуальную, подтекстовую, концеп туальную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лушать и слышать других, пытаться прини мать иную точку зрения, быть готовым корректировать свою точку зрения.</w:t>
            </w:r>
          </w:p>
        </w:tc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собственные читательс кие приоритеты, уважительно относиться к предпочтениям других.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09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4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П. Ершов «Конёк-горбунок». Характеристика героев. Написание  отзыва. Рр. </w:t>
            </w:r>
          </w:p>
        </w:tc>
        <w:tc>
          <w:tcPr>
            <w:tcW w:w="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идеи произведе ния. самостоятельно давать характеристику героя (порт рет, черты характера и пос тупки, речь, отношение ав тора к герою; собственное отношение к герою)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фор мулировать тему и цели урока. Рабо  тать в заданном темп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 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В диалоге с учителем выраба тывать критерии оценки и опреде лять степень успешности своей рабо ты и работы других в соответствии с этими критерия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 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лушать и слышать других, пы таться принимать иную точку зрения, быть готовым корректиро вать свою точку зрения.</w:t>
            </w:r>
          </w:p>
        </w:tc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чтению, к ведению диалога с автором текста; потребность в чтении.</w:t>
              <w:tab/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09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С. Пушкин. Стихи «Няне», «Туча», «Унылая пора!..». </w:t>
            </w:r>
          </w:p>
        </w:tc>
        <w:tc>
          <w:tcPr>
            <w:tcW w:w="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стихотворные произведения наизусть (по выбору), определять средст ва выразительности, отве чать на вопросы по тексту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фор мулировать тему и цели урока. Рабо тать в заданном темп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 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троить рассужд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  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адекватно использовать речевые средства для решения раз личных коммуникативных задач.</w:t>
            </w:r>
          </w:p>
        </w:tc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вать красоту художест венного слова,  стремиться к совершенствованию собствен ной речи; любовь и уважение к Отечеству, его языку, культуре. Чувство прекрасного – умение воспринимать красоту природы.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09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Пушкин «Сказка о мертвой царевне и о семи богатырях». Выразительное чтение.</w:t>
            </w:r>
          </w:p>
        </w:tc>
        <w:tc>
          <w:tcPr>
            <w:tcW w:w="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Cs w:val="24"/>
              </w:rPr>
              <w:t xml:space="preserve"> название и основное содержание изученного про изведения. </w:t>
            </w:r>
            <w:r>
              <w:rPr>
                <w:rFonts w:cs="Times New Roman" w:ascii="Times New Roman" w:hAnsi="Times New Roman"/>
                <w:bCs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Cs w:val="24"/>
              </w:rPr>
              <w:t xml:space="preserve"> анализиро вать поведение героев. Разви вать внимание к авторскому слову, к точности употребле ния слов в поэтической речи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фор мулировать тему и цели урока. Рабо тать в заданном темп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 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троить рассужд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 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адекватно использовать ре чевые средства для решения различ ных коммуникативных задач.</w:t>
            </w:r>
          </w:p>
        </w:tc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вать красоту художест венного слова,  стремиться к совершенствованию собствен ной речи; любовь и уважение к Отечеству, его языку, культуре. Чувство прекрасного – умение воспринимать красоту природы.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.09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1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Пушкин «Сказка о мертвой царевне и о семи богатырях». Анализ произведения.</w:t>
            </w:r>
          </w:p>
        </w:tc>
        <w:tc>
          <w:tcPr>
            <w:tcW w:w="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е и основное содержание изученного про изведения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ть вести сра внитель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произ ведение, оценивать поведе ние и поступки  героев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ься пооперацион ному контролю учебной работы как своей, так и других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 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обобщение и систематизация. 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адекватно исполь зовать речевые средства для решения различных коммуникативных задач.</w:t>
            </w:r>
          </w:p>
        </w:tc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вать красоту художест венного слова,  стремиться к совершенствованию собствен ной речи; любовь и уважение к Отечеству, его языку, культуре. Чувство прекрасного – умение воспринимать красоту природы.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0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С. Пушкин «Сказка о мертвой царевне и о семи богатырях». Отзыв. Рр. </w:t>
            </w:r>
          </w:p>
        </w:tc>
        <w:tc>
          <w:tcPr>
            <w:tcW w:w="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неболь шое монологическое выска зывание с опорой на автор ский текст; оценивать собы тия, героев произведения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увствовать красоту художественного слова, стремиться к совершенствованию собственной реч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 льно формулировать тему и цели уро ка. Строить рассуждения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оммуника 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екватно использовать ре чевые средства для решения различ ных коммуникативных задач.</w:t>
            </w:r>
          </w:p>
        </w:tc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юбовь и уважение к Отечеству, его языку, культуре. Чувство прекрасного – умение воспринимать красоту природы.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0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н. чт.3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Н по сказкам А.С.Пушкина.</w:t>
            </w:r>
          </w:p>
        </w:tc>
        <w:tc>
          <w:tcPr>
            <w:tcW w:w="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ширить знания детей о творчестве А.С.Пушкина. развивать речь, учить стро ить логические цепочки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иалоге с учителем вырабатывать критерии оценки и оп ределять степень успешности своей работы и работы других в соответст вии с этими критерия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 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роить рассуждения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 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учиться связно отвечать по плану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спитание художественно-эстетического вкуса, эстетичес ких потребностей, ценностей и чувств. 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10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Ю. Лермонтов «Дары Терека». </w:t>
            </w:r>
          </w:p>
        </w:tc>
        <w:tc>
          <w:tcPr>
            <w:tcW w:w="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е и основное содержание изученного про изведения, творчество       М.Ю. Лермонтова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ать жанры произве дений, видеть языковые сре дства, использованные авто ром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фор мулировать тему и цели урок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 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роить рассуждения.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читься связно отвечать по плану.</w:t>
            </w:r>
          </w:p>
        </w:tc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вать красоту художест венного слова,  стремиться к со вершенствованию собственной речи; любовь и уважение к Оте честву, его языку, культуре. Чув ство прекрасного – умение вос принимать красоту природы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10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7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 Лермонтов «Ашик-Кериб»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неболь шое монологическое выска зывание с опорой на автор ский текст; оценивать собы тия, героев произведения; делить текст на составные части, составлять его прос той план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меть представ 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классической лите ратуре. 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иалоге с учителем вырабатывать критерии оценки и оп ределять степень успешности своей работы и работы других в соответст вии с этими критериям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 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роить рассуждения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 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читься связно отвечать по плану.</w:t>
            </w:r>
          </w:p>
        </w:tc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вать красоту художест венного слова,  стремиться к совершенствованию собствен ной речи; любовь и уважение к Отечеству, его языку, культуре. Чувство прекрасного – умение воспринимать красоту природы.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10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2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 Лермонтов «Ашик-Кериб». Сжатый пересказ.</w:t>
            </w:r>
          </w:p>
        </w:tc>
        <w:tc>
          <w:tcPr>
            <w:tcW w:w="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неболь шое монологическое выска зывание с опорой на автор ский текст, делить текст на составные части, состав лять его простой план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увствовать красоту художественного слова, стремиться к совершенствованию собственной ре ч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 но формулировать тему и цели урока.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ть в заданном темпе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омму 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екватно использо вать речевые средства для решения различных коммуникативных задач.</w:t>
            </w:r>
          </w:p>
        </w:tc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связи между целью учебной деятельности и ее мотивом.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10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Толстой. «Детство».</w:t>
            </w:r>
          </w:p>
        </w:tc>
        <w:tc>
          <w:tcPr>
            <w:tcW w:w="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амостоятельно осва ивать незнакомый текст (чтение про себя, задавание вопросов автору по ходу чтения, прогнозирование ответов, самоконтроль; сло варная работа по ходу чте ния); формулировать основ ную мысль текста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фор мулировать тему и цели урока. Рабо тать по плану, сверяя свои действия с целью урок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звивать коммуникативные навыки работы с текстом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адекватно использовать речевые средства для решения различных коммуникативных задач.</w:t>
            </w:r>
          </w:p>
        </w:tc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в нравственном содержании и смысле поступ ков – своих и окружающих людей.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10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Н. Толстой «Как мужик убрал камень».  Рр. </w:t>
            </w:r>
          </w:p>
        </w:tc>
        <w:tc>
          <w:tcPr>
            <w:tcW w:w="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неболь шой устный текст на задан ную тему, читать осознанно вслух тексты художествен ных произведений целыми словами, соблюдая орфоэ пические нормы русского литературного языка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фор мулировать тему и цели урока. Рабо тать по плану, сверяя свои действия с целью урок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вычи тывать все виды текстовой информа ции: фактуальную, подтекстовую, ко нцептуальную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адекватно использовать речевые сре дства для решения различных комму никативных задач.</w:t>
            </w:r>
          </w:p>
        </w:tc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в нравственном содержании и смысле поступ ков – своих и окружающих лю дей. Оценка жизненных ситуа ций и поступков героев художе ственных текстов с точки зре ния общечеловеческих норм, нравственных и этических цен ностей.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10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. Чехов «Мальчики».</w:t>
            </w:r>
          </w:p>
        </w:tc>
        <w:tc>
          <w:tcPr>
            <w:tcW w:w="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казывать оценоч ные суждения о прочитан ном произведении. Аргуме нтированно высказывать своё отношение к прочи танному, к героям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план реше ния учебной проблемы совместно с учителем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владеть основами смыслового восприятия художественных текстов, выделять существенную информацию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 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формулировать собст венное мнение и позицию. Строить понятные для партнёра высказыва ния.</w:t>
            </w:r>
          </w:p>
        </w:tc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сть; умение осоз навать и определять (называть) свои эмоции.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10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П. Чехов «Мальчики». Составление плана. </w:t>
            </w:r>
          </w:p>
        </w:tc>
        <w:tc>
          <w:tcPr>
            <w:tcW w:w="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личие рассказа от сказк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ать жа нры художественной лите ратуры, анализировать ха рактеры героев, работать по составленному плану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ировать свои дей ствия в соответствии с поставленной задаче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владеть основами смыслового восприятия художественных текстов, выделять существенную информацию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 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амостоятельно выби рать и читать детские книги.</w:t>
            </w:r>
          </w:p>
        </w:tc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собственные читательс кие приоритеты, уважительно относиться к предпочтениям других.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10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7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по разделу «Чудесный мир классики»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с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ть  произведения раз ных авторов, их содержа 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ть собственные читательские приоритеты, уважительно относиться к предпочтениям других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по плану, сверяя свои действия с целью, кор ректировать свою деятельность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 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поставлять  и отби рать информацию, полученную из  различных источников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 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формлять свои мысли в устной и письменной форме с учётом речевой ситуации.</w:t>
            </w:r>
          </w:p>
        </w:tc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чтению, к ведению диалога с автором текста; потребность в чтении.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10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6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н. чт. 4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Урок-экскурсия. «Серии книг и их назначение».</w:t>
            </w:r>
          </w:p>
        </w:tc>
        <w:tc>
          <w:tcPr>
            <w:tcW w:w="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5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комить с сериями книг, их назначением. Умение пользоваться каталогом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амостоятельное выделение и формулирование позна вательной цели, поиск и выделение необходимой информаци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 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нициативное сотрудни чество  с учителем и сверстникам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составление плана и последовательности действий.</w:t>
            </w:r>
          </w:p>
        </w:tc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этическое оцени вание усваиваемого содержа ния, обеспечивающее личност ный выбор на основе социаль ных и личностных ценностей.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10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1521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этическая тетрадь  1 (8 ч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51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рика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 Тютчева. «Ещё земли печален вид…», «Как неожиданно и ярко…»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я Ф. Тют чева, А. Фет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 зительно читать, участво вать в обсуждении текста. Уметь видеть языковые сре дства, использованные авто ром.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план реше ния учебной проблемы совместно с учителе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 ятельно делать выводы, перерабаты вать информацию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Коммуникатив 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екватно использовать речевые средства для решения различных коммуникативных задач.</w:t>
            </w:r>
          </w:p>
        </w:tc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прекрасного – умение воспринимать красоту природы, бережно относиться ко всему живому. Чувствовать красоту художественного слова, стреми ться к совершенствованию соб ственной речи; любовь и уваже ние к Отечеству, его языку, культуре, истории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.10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Фет. «Бабочка», «Весенний дождь».</w:t>
            </w:r>
          </w:p>
        </w:tc>
        <w:tc>
          <w:tcPr>
            <w:tcW w:w="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ширить знания уч-ся о творчестве поэта, учить ви деть прекрасное в природе, развивать умение работать над стихотворением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самостоятельное определение познавательной цели. </w:t>
            </w: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использование речевых форм для решения коммуни кативных и познавательных задач.</w:t>
            </w: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 xml:space="preserve"> Регулятивные: 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использование раз личных способов поиска (в справоч ных источниках), сбора, обработки, анализа, организации, передачи и интерпретации.</w:t>
            </w:r>
          </w:p>
        </w:tc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овление связи между целью учебной деятельности и ее мотивом.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0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5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Баратынский «Весна, весна! Как воздух чист!..», «Где сладкий шепот…»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осознанно текст художественного про изведения "про себя", вы сказывать оценочные сужде ния о прочитанном произве дении, ознакомить с жиз нью и творчеством поэта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план реше ния учебной проблемы совместно с учителе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 тельно делать выводы, перерабаты вать информацию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 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екватно использовать речевые средства для решения различных коммуникативных задач.</w:t>
            </w:r>
          </w:p>
        </w:tc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увство прекрасного – умение воспринимать красоту природы, бережно относиться ко всему жи вому. Чувствовать красоту худо жественного слова, стремиться к совершенствованию собственной речи; любовь и уважение к Отече ству, его языку, культуре, истории.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11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Н. Плещеев «Дети и птичка»</w:t>
            </w:r>
          </w:p>
        </w:tc>
        <w:tc>
          <w:tcPr>
            <w:tcW w:w="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жизнью и творчеством поэта, учить выразительному чтению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диалоге с учителем вырабатывать критерии оценки и оп ределять степень успешности своей работы и работы других в соответст вии с этими критерия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знавате 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троить рассужд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омму 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самостоятельно выби рать и читать детские книги.</w:t>
              <w:tab/>
            </w:r>
          </w:p>
        </w:tc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ентация в нравственном содержании и смысле как собственных поступков, так и поступков окружающих людей.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11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. Никитин «В синем небе плывут над полями…»</w:t>
            </w:r>
          </w:p>
        </w:tc>
        <w:tc>
          <w:tcPr>
            <w:tcW w:w="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 произведения о Роди не.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, соблюдая логическое ударение, отве чать на вопросы , высказы вать оценочные суждения о прочитанном произведе нии, отвечать на вопросы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Cs w:val="24"/>
              </w:rPr>
              <w:t xml:space="preserve">Самостоятельно форму лировать тему и цели урока. В диалоге с учителем вырабатывать критерии оцен ки и определять степень успешности своей работы и работы других в соотве тствии с этими критериями. </w:t>
            </w: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Познавате льные:</w:t>
            </w:r>
            <w:r>
              <w:rPr>
                <w:rFonts w:cs="Times New Roman" w:ascii="Times New Roman" w:hAnsi="Times New Roman"/>
                <w:szCs w:val="24"/>
              </w:rPr>
              <w:t xml:space="preserve"> Самостоятельно делать выводы, перерабатывать информацию. </w:t>
            </w: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Коммуни кативные:</w:t>
            </w:r>
            <w:r>
              <w:rPr>
                <w:rFonts w:cs="Times New Roman" w:ascii="Times New Roman" w:hAnsi="Times New Roman"/>
                <w:szCs w:val="24"/>
              </w:rPr>
              <w:t xml:space="preserve"> Адекватно использовать речевые средства для решения различ ных коммуникативных задач.</w:t>
            </w:r>
          </w:p>
        </w:tc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ческие чувства, прежде всего доброжелательность и эмоционально-нравственная отзывчивость, любовь к Родине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11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1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 Некрасов «Школьник», «В зимние сумерки нянины сказки…»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, соблюдая ло гическое ударение,отвечать на вопросы, высказывать оценочные суждения о про читанном произведении, отвечать на вопросы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диалоге с учителем вырабатывать критерии оценки и оп ределять степень успешности своей работы и работы других в соответст вии с этими критериям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Познавате 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уждения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омму 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выби рать и читать детские книги.</w:t>
            </w:r>
          </w:p>
        </w:tc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в нравственном содержании и смысле как собственных поступков, так и поступков окружающих людей.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11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4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н.чт. 5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.М. Пришвин – певец русской природы. Рр. </w:t>
            </w:r>
          </w:p>
        </w:tc>
        <w:tc>
          <w:tcPr>
            <w:tcW w:w="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комить детей с творчеством писателя, расширять знания о природе нашей Родины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владение навыка ми смыслового чтения текстов разли чных стилей и жанров в соответствии с целями и задачами.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но строить речевое высказы вание в соответствии с задачами ком муникации и составлять тексты в уст ной и письменной фор мах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Коммуни 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умение выражать свои мысли в соответствии с задачами ком муникации.</w:t>
            </w:r>
          </w:p>
        </w:tc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равственно-этическое оцени вание усваиваемого содержа ния, обеспечивающее личност ный выбор на основе социаль ных и личностных ценностей.</w:t>
              <w:tab/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11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А. Бунин «Листопад». Обобщение по разделу «Поэтическая тетрадь»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с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стихотворные произведения наизусть (по выбору), анализировать об разные языковые средства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25" w:hanging="0"/>
              <w:rPr>
                <w:rFonts w:ascii="Times New Roman" w:hAnsi="Times New Roman" w:cs="Times New Roman"/>
                <w:i/>
                <w:i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Cs w:val="24"/>
              </w:rPr>
              <w:t xml:space="preserve"> в диалоге с учителем вы рабатывать критерии оценки и опреде лять степень успешности своей работы и работы других в соответствии с этими критериями.</w:t>
            </w: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 xml:space="preserve"> Познавательные:</w:t>
            </w:r>
            <w:r>
              <w:rPr>
                <w:rFonts w:cs="Times New Roman" w:ascii="Times New Roman" w:hAnsi="Times New Roman"/>
                <w:szCs w:val="24"/>
              </w:rPr>
              <w:t xml:space="preserve"> смысло вое чтение, выбирать вид чтения в зави симости от цели.</w:t>
            </w: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Cs w:val="24"/>
              </w:rPr>
              <w:t xml:space="preserve"> фо рмулировать собственное мнение и по зицию. Строить понятные для партнёра высказывания.</w:t>
            </w:r>
          </w:p>
        </w:tc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вать красоту художест венного слова,  стремиться к совершенствованию собствен ной речи; любовь и уважение к Отечеству, его языку, культуре, истории.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11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521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Литературные сказки (12ч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3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Ф. Одоевский «Городок в табакерке».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знакомить с творчест вом писателя; закрепить знания уч-ся об особенно стях литературной сказки.                                     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4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план реше ния учебной проблемы совместно с учителе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читы вать все виды       текстовой информа ции. Сопоставлять  и отбирать инфор мацию, полученную из  различных ист очник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казы </w:t>
            </w:r>
            <w:r>
              <w:rPr>
                <w:rFonts w:cs="Times New Roman" w:ascii="Times New Roman" w:hAnsi="Times New Roman"/>
                <w:szCs w:val="24"/>
              </w:rPr>
              <w:t xml:space="preserve">вать и обосновывать свою точку зрения. </w:t>
            </w:r>
          </w:p>
        </w:tc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в нравственном содержании и смысле поступ ков – своих и окружающих людей;этические чувства – совести, вины, стыда – как регуляторы морального поведения.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11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Ф. Одоевский «Городок в табакерке». Пересказ по плану.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ть навык работы над художественным языком сказки, учить пересказу по составленному плану.</w:t>
            </w:r>
          </w:p>
        </w:tc>
        <w:tc>
          <w:tcPr>
            <w:tcW w:w="4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66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диалоге с учителем вырабатывать критерии оценки и опре делять степень успешности своей рабо ты и работы других в соответствии  с этими критериям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поставлять  и отбирать информацию, полученную из  различных источник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ься кратко пе редавать прочитанное.</w:t>
            </w:r>
          </w:p>
        </w:tc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в нравственном содержании и смысле поступ ков – своих и окружающих лю дей; этические чувства – совес ти, вины, стыда – как регуля торы морального поведения.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11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2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6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М. Гаршин «Сказка о жабе и розе»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знакомить с творчеством писателя; закрепить зна ния уч-ся об особеннос тях литературной сказки.  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4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выбор наиболее эффективных спо собов решения задач в зависимости от конкретных условий. К:владение моно логической и диалогической формами речи в соответствии с поставленной задачей. Р:способность к мобилизации сил и энергии, к волевому усилию.</w:t>
            </w:r>
          </w:p>
        </w:tc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в нравственном содержании и смысле поступ ков – своих и окружающих лю дей; этические чувства – совес ти, вины, стыда – как регулято ры морального поведения.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11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М. Гаршин «Сказка о жабе и розе». Обучение сжатому пересказу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вивать умение пересказывать с опорой на текст, развивать словарный запас детей.                                   </w:t>
            </w:r>
          </w:p>
        </w:tc>
        <w:tc>
          <w:tcPr>
            <w:tcW w:w="4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е вы деление и формулирование познавате льной цел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 нанное и произвольное построение ре чевого высказывания в устной и пись менной форме, умение выражать свои мысли в соответствии с поставленной задаче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качества и уровня усвоения материала.</w:t>
            </w:r>
          </w:p>
        </w:tc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важительного отношения к иному мнению.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2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льские сказы. Сказ П.П. Бажова «Серебряное копытце.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знакомить с творчеством писателя, новым литера турным жанром-сказом. Учить  правильному чте нию.</w:t>
            </w:r>
          </w:p>
        </w:tc>
        <w:tc>
          <w:tcPr>
            <w:tcW w:w="4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25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: анализ самостоятель ной работы, планирование учебной за дач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по плану, сверяя свои действия с целью, корректировать свою деятельность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ять устное сочинение.</w:t>
            </w:r>
          </w:p>
        </w:tc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поступков в соот ветствии с определенной ситу ацией.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2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8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П. Бажов «Серебряное копытце»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учать чтению по ролям, расширять словарный запас детей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рживать цель деяте льности до получения ее результат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де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ь выводы, перерабатывать информа цию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овать подготовленную информацию.</w:t>
            </w:r>
          </w:p>
        </w:tc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ить и принимать базовые ценности: «добро», «настоящий друг», «справедливость», «жела ние понимать друг друга», «понимать позицию другого».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12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4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. Бажов «Серебряное копытце». Чтение по роля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ь анализировать произведение, читать по ролям.</w:t>
            </w:r>
          </w:p>
        </w:tc>
        <w:tc>
          <w:tcPr>
            <w:tcW w:w="4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выдвижение гипотез и их обоснование. </w:t>
            </w: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 воз можность существования различных то чек зрения и права каждого иметь свою. </w:t>
            </w: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умение работать в матери альной и информационной среде.</w:t>
            </w:r>
          </w:p>
        </w:tc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этическое оцени вание усваиваемого содержа ния.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1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н. чт. 6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. Погорельский. Черная курица, или Подземные жители. Рр. 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ть интерес к чте нию, расширять читатель ский кругозор, учить выбо рочному пересказы, анали зу текста.</w:t>
            </w:r>
          </w:p>
        </w:tc>
        <w:tc>
          <w:tcPr>
            <w:tcW w:w="4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план реше ния учебной проблемы совместно с учителе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 влять анализ и синтез. Строить рассуж д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ься свя зно отвечать по плану. Кратко переда вать прочитанное.</w:t>
            </w:r>
          </w:p>
        </w:tc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связи между целью учебной деятельности и ее мотивом.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12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3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тво С.Т. Аксакова. С.Т. Аксаков «Аленький цветочек». 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с жизнью и творчеством писателя, учить правильному чтению и делению текста на части.</w:t>
            </w:r>
          </w:p>
        </w:tc>
        <w:tc>
          <w:tcPr>
            <w:tcW w:w="4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план реше ния учебной проблемы совместно с учителе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 влять анализ и синтез. Строить рассуж д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ься свя зно отвечать по плану. Кратко переда вать прочитанное.</w:t>
            </w:r>
          </w:p>
        </w:tc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ценности семьи, чувства уважения, благодар ности, ответственности по отношению к своим близким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12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1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Т. Аксаков «Аленький цветочек»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ть умение вести диалог (переложение), определять средства художественной выразительност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по плану, све ряя свои действия с целью, корректи ровать свою деятельность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Познавате 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ыслительный эксперимент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ься связно отвечать по плану. Кратко передавать прочитанное.</w:t>
            </w:r>
          </w:p>
        </w:tc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ценности семьи, чув ства уважения, благодарности, ответственности по отношению к своим близким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12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Т. Аксаков «Аленький цветочек». Обучение пересказу.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ить выборочному чтению, пересказу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речь для регуляции своего действ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знава 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овое чтение, выбирать вид чтения в зависимости от цел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ом 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ься связно отве чать по плану. Кратко передавать про читанное. Пользоваться монологичес кой и диалогической речью.</w:t>
            </w:r>
          </w:p>
        </w:tc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и обосновывать свою точку зрения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 иную точку зрения.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12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ики-нолики (обобщение по разделу «Литературные сказки»)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Тес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 знаний по разде лу. Развитие читательско го интереса к предмету.</w:t>
            </w:r>
          </w:p>
        </w:tc>
        <w:tc>
          <w:tcPr>
            <w:tcW w:w="4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по плану, све ряя свои действия с целью, корректи ровать свою деятельность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Познава 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ыслительный эксперимент.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формлять свои мысли в устной и письменной форме с учётом речевой ситуации.</w:t>
            </w:r>
          </w:p>
        </w:tc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чтению, к ведению диалога с автором текста; потребность в чтении.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12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521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Делу время – потехе час (7 ч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199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ая сказка Е.Л. Шварца «Сказка о потерянном времени».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 с творчеством писателя.  Учить делить текст на части, отрабаты вать навык беглого выра зительно-эмоционального чтения.</w:t>
            </w:r>
          </w:p>
        </w:tc>
        <w:tc>
          <w:tcPr>
            <w:tcW w:w="4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 выбор наиболее эффективных спо собов решения задач в зависимости от конкретных условий. К:владение моно логической и диалогической формами речи в соответствии с поставленной за дачей. Р: способность к мобилизации сил и энергии, к волевому усилию.</w:t>
            </w:r>
          </w:p>
        </w:tc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в нравственном содержании и смысле поступ ков – своих и окружающих людей; этические чувства – со вести, вины, стыда – как регу ляторы морального поведения.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12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учительный смысл «Сказки о потерянном времени» Е.Л. Шварца. Рр.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анализировать поступки и характер героев; писать отзыв.</w:t>
            </w:r>
          </w:p>
        </w:tc>
        <w:tc>
          <w:tcPr>
            <w:tcW w:w="4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речь для регуляции своего действ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знава 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овое чтение, выбирать вид чтения в зависимости от цел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ом 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ься связно отве чать по плану.Кратко передавать про читанное. Пользоваться монологичес кой и диалогической речью.</w:t>
            </w:r>
          </w:p>
        </w:tc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в нравственном со держании и смысле поступков – своих и окружающих людей; этические чувства – совести, ви ны, стыда – как регуляторы мо рального поведения.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12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2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Ю. Драгунский «Главные реки».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ширить знания детей о творчестве писателя; учить детей учиться на основе рассказа.</w:t>
            </w:r>
          </w:p>
        </w:tc>
        <w:tc>
          <w:tcPr>
            <w:tcW w:w="4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 лировать тему и цели урок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Познава 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анализ и син тез. Строить рассуждения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Коммуника 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казывать и обосновывать свою точку зрения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 иную точку зрения.</w:t>
            </w:r>
          </w:p>
        </w:tc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в нравственном со держании и смысле поступков – своих и окружающих людей; этические чувства – совести, ви ны, стыда – как регуляторы мо рального поведения.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12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н. чт. 7.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 детях и для детей. Г. Мало «Без семьи».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ширять читательский кругозор, умение ориентироваться в худ. литературе.</w:t>
            </w:r>
          </w:p>
        </w:tc>
        <w:tc>
          <w:tcPr>
            <w:tcW w:w="4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ботать по плану, све ряя свои действия с целью, корректиро вать свою деятельность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 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опоставлять  и отбирать инфор мацию, полученную из  различных ис точников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 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терес к чтению, к ведению ди алога с автором текста; потребность в чтении.</w:t>
            </w:r>
          </w:p>
        </w:tc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и обосновывать свою точку зрения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 иную точку зрения.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12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Ю. Драгунский «Что любит Мишка».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ширить знания детей о творчестве писателя. Учить выборочному пересказу.</w:t>
            </w:r>
          </w:p>
        </w:tc>
        <w:tc>
          <w:tcPr>
            <w:tcW w:w="4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Cs w:val="24"/>
              </w:rPr>
              <w:t>использовать речь для ре гуляции своего действия.</w:t>
            </w: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 xml:space="preserve"> Познаватель ные:</w:t>
            </w:r>
            <w:r>
              <w:rPr>
                <w:rFonts w:cs="Times New Roman" w:ascii="Times New Roman" w:hAnsi="Times New Roman"/>
                <w:szCs w:val="24"/>
              </w:rPr>
              <w:t xml:space="preserve"> осознанно и произвольно строить сообщения в устной и письменной форме творческого характера.</w:t>
            </w: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 xml:space="preserve"> Коммуникатив ные:</w:t>
            </w:r>
            <w:r>
              <w:rPr>
                <w:rFonts w:cs="Times New Roman" w:ascii="Times New Roman" w:hAnsi="Times New Roman"/>
                <w:szCs w:val="24"/>
              </w:rPr>
              <w:t xml:space="preserve"> критично относиться к своему мне нию; уметь взглянуть на ситуацию с иной позиции и договариваться с людьми иных позиций.</w:t>
            </w:r>
          </w:p>
        </w:tc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жизненных ситуаций и поступков героев художествен ных текстов с точки зрения об щечеловеческих норм, нравст венных и этических ценностей.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01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В. Голявкин «Никакой горчицы я не ел». Рр. 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о давать ха рактеристику героя (порт рет, черты характера и по ступки, речь, отношение автора к герою; собствен ное отношение к герою)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по ролям.</w:t>
            </w:r>
          </w:p>
        </w:tc>
        <w:tc>
          <w:tcPr>
            <w:tcW w:w="4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Cs w:val="24"/>
              </w:rPr>
              <w:t xml:space="preserve">ориентация в нравствен ном содержании и смысле поступков – своих и окружающих людей; этические чувства – совести, вины, стыда – как регу ляторы морального поведения. </w:t>
            </w: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Познава тельные:</w:t>
            </w:r>
            <w:r>
              <w:rPr>
                <w:rFonts w:cs="Times New Roman" w:ascii="Times New Roman" w:hAnsi="Times New Roman"/>
                <w:szCs w:val="24"/>
              </w:rPr>
              <w:t xml:space="preserve"> самостоятельно формулировать тему и цели урока. Составлять план реше ния учебной проблемы совместно с учи телем. </w:t>
            </w: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Cs w:val="24"/>
              </w:rPr>
              <w:t xml:space="preserve"> высказывать и обосновывать свою точку зрения. Прини мать  иную точку зрения.</w:t>
            </w:r>
          </w:p>
        </w:tc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жизненных ситуаций и поступков героев художествен ных текстов с точки зрения об щечеловеческих норм, нравст венных и этических ценностей.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01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по разделу «Делу вре мя – потехе час».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с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тексты в исполнении учителя, учащихся. Иметь собственные читательские приоритеты.</w:t>
            </w:r>
          </w:p>
        </w:tc>
        <w:tc>
          <w:tcPr>
            <w:tcW w:w="4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ть по плану, све ряя свои действия с целью, корректи ровать свою деятельность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знава 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поставлять  и отбирать ин формацию, полученную из  различных источник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 стоятельно выбирать и читать детские книги. Задавать вопросы.</w:t>
            </w:r>
          </w:p>
        </w:tc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ес к чтению, к ведению диалога с автором текста; потребность в чтении. 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01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1521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рана детства ( 7 ч 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С. Житков «Как я ловил человечков».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ширить знания детей о творчестве Б. Житкова; обу чать беглому, выразительно му чтению; раскрыть смысл содержания рассказа, учить характеризовать главного героя, его поступки.</w:t>
            </w:r>
          </w:p>
        </w:tc>
        <w:tc>
          <w:tcPr>
            <w:tcW w:w="4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форму лировать тему и цели урок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знавате 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ить рассужд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оммуни 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ься связно отвечать по плану. Кратко передавать прочитанное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патия – умение осознавать и определять эмоции других людей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01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С. Житков «Как я ловил человечков».  Отзыв. Рр.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тзыва, Характеристика поступков героя.</w:t>
            </w:r>
          </w:p>
        </w:tc>
        <w:tc>
          <w:tcPr>
            <w:tcW w:w="4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план реше ния учебной проблемы совместно с учителе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 влять анализ и синтез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 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ьзоваться монологической и диалогической речью. Высказывать и обосновывать свою точку зрения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увствовать другим людям, сопереживать.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01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Г. Паустовский «Корзина с еловыми шишками».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ширить знания детей о творчестве писателя. обучать правильному эмоционально-выразительному  чтению.</w:t>
            </w:r>
          </w:p>
        </w:tc>
        <w:tc>
          <w:tcPr>
            <w:tcW w:w="4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форму лировать тему и цели урока. Состав лять план решения учебной проблемы совместно с учителе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 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ить рассужд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оммуни 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ься связно отвечать по плану.Кратко передавать прочитанное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чувства уважения, благодарности, ответствен ности по отношению к своим близким.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01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Г. Паустовский «Корзина с еловыми шишками». План текста.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ление текста на части, составление плана. Анализ произведения.</w:t>
            </w:r>
          </w:p>
        </w:tc>
        <w:tc>
          <w:tcPr>
            <w:tcW w:w="4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формулировать тему и цели урока. Сос тавлять план решения учебной пробле мы совместно с учителе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знавате 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анализ и синтез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ься связно от вечать по плану. Кратко передавать прочитанное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монологической и диалогической речью. Высказывать и обосновывать свою точку зрения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01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М. Зощенко «Ёлка».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улировать основную мысль текста;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ять простой и сложный план текста.</w:t>
            </w:r>
          </w:p>
        </w:tc>
        <w:tc>
          <w:tcPr>
            <w:tcW w:w="4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форму лировать тему и цели урок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знава 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читывать все виды тексто вой информации: фактуальную, подтек стовую, концептуальную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оммуника 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екватно использовать рече вые средства. Пользоваться словарем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в нравственном содержании и смысле поступ  ков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01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н. чт.8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ниги о сверстниках, о школе. Рр. 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ь многообразие дет ской литературы, раскрыть смысл произведений о свер стниках, дать сравнитель ную характеристику.</w:t>
            </w:r>
          </w:p>
        </w:tc>
        <w:tc>
          <w:tcPr>
            <w:tcW w:w="4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амостоятельно фор мулировать тему и цели урок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гуля  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ять план решения уче бной проблемы совместно с учителем. 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ь рассужде ния. сочувствовать другим людям, сопереживать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мпатия – умение осознавать и определять эмоции других людей;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.01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3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по разделу «Страна детства»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с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еть собственные читательские приоритеты, уважительно относиться к предпочтениям других.</w:t>
            </w:r>
          </w:p>
        </w:tc>
        <w:tc>
          <w:tcPr>
            <w:tcW w:w="4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иалоге с учителем вырабатывать критерии оценки и опре делять степень успешности своей рабо ты и работы других в соответствии с этими критериям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поставлять  и отбирать информацию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формлять свои мысли в устной и письменной форме с учётом речевой ситуации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вать красоту художест венного слова, стремиться к совершенствованию собствен ной реч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02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1521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этическая тетрадь  2 (4 ч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147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Я. Брюсов «Опять сон», «Детская»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спринимать на слух текс ты в исполнении учителя, уча щихся; осознанно, правильно, выразительно читать вслух; видеть язык вые средства, использованные автором.</w:t>
            </w:r>
          </w:p>
        </w:tc>
        <w:tc>
          <w:tcPr>
            <w:tcW w:w="4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формули ровать тему и цели урока.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 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ить рассужд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оммуника 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ть  иную точку зрения.</w:t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юбовь и уважение к Отечес тву, его языку, культуре, ис тори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02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А. Есенин «Бабушкины сказки». Рр. 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произведением, учить анализировать, расширить знания о биографии поэта.</w:t>
            </w:r>
          </w:p>
        </w:tc>
        <w:tc>
          <w:tcPr>
            <w:tcW w:w="4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 осознанное и произвольное построение речевого высказывания в устной и письменной форме. </w:t>
            </w: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 формиро вание умения планировать, контролировать и оценивать учебные действия в соответствии с поставленной задачей и условиями её реали зации, определять наиболее эффективные спо собы достижения результата. </w:t>
            </w: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Коммуникатив ные: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 контроль и оценка действий  партнера.</w:t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чувства гордости за свою Родину, её исто</w:t>
              <w:softHyphen/>
              <w:t>рию, российский народ.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02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И. Цветаева «Бежит тропинка с бугорка», «Наши царства».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 уч-ся с творче ством поэтессы, раскрыть мир поэзии, учить вырази тельному чтению.</w:t>
            </w:r>
          </w:p>
        </w:tc>
        <w:tc>
          <w:tcPr>
            <w:tcW w:w="4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по плану, сверяя свои действия с целью, корректировать свою деятельность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 поставлять  и отбирать информацию, по лученную из  различных источников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ом 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выбирать и читать детские книги.</w:t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моциональность; умение осознавать и определять (называть) свои эмоци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02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3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по разделу «Поэтическая тетрадь»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с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 знаний по разде лу, расширение кругозора чтения, биографических сведений об авторах произ ведений.</w:t>
            </w:r>
          </w:p>
        </w:tc>
        <w:tc>
          <w:tcPr>
            <w:tcW w:w="4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по плану, сверяя свои действия с целью, корректировать свою деятельность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 ществлять анализ и синтез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оммуника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формлять свои мысли в устной и письменной форме с учётом речевой ситуации.</w:t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вать красоту худо жественного слова, стреми ться к совершенствованию собственной речи; любовь и уважение к Отечеству, его языку, культуре, истории. По требность в чтении.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02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3" w:hRule="atLeast"/>
        </w:trPr>
        <w:tc>
          <w:tcPr>
            <w:tcW w:w="1521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ирода и мы (12 ч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69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н. чт. 9»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обычный календарь» (В. Бианки «Лесная газета».)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ширить знания детей о творчестве писател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рироде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ршить рабо ту над «Лесной газетой».</w:t>
            </w:r>
          </w:p>
        </w:tc>
        <w:tc>
          <w:tcPr>
            <w:tcW w:w="4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владение навыками смыслового чтения текстов различных стилей и жанров в соответствии с целями и задача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но строить речевое высказывание в соответ ствии с задачами коммуникации и состав лять тексты в устной и письменной фор ма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умение выра жать свои мысли в соответствии с задача ми коммуникации.</w:t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средствами литературных произведений целостного взгляда на мир в единстве и разнообразии природы.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02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Н. Мамин-Сибиряк «Приёмыш».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знаний детей о писателе, его творчест ве; учить выборочному пересказу.</w:t>
            </w:r>
          </w:p>
        </w:tc>
        <w:tc>
          <w:tcPr>
            <w:tcW w:w="4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1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е опреде ление познавательной цели, построение план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ние речевых форм для решения коммуникатив ных и познавательных задач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гулятив 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ние различных способов поиска (в справочных источниках), сбора, обработки, анализа, организации, передачи и интерпретации информации.</w:t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ние художественно-эстетического вкуса, эстети че</w:t>
              <w:softHyphen/>
              <w:t>ских потребностей.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02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Н. Мамин-Сибиряк «Приёмыш».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выборочному пере сказу; видеть и использо вать художественные сре дства выразительности.</w:t>
            </w:r>
          </w:p>
        </w:tc>
        <w:tc>
          <w:tcPr>
            <w:tcW w:w="4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Cs w:val="24"/>
              </w:rPr>
              <w:t xml:space="preserve"> самостоятельно формулиро вать тему и цели урока.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Cs w:val="24"/>
              </w:rPr>
              <w:t xml:space="preserve"> извлекать информацию, представленную в разных формах.</w:t>
            </w: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 xml:space="preserve"> Коммуни кативные:</w:t>
            </w:r>
            <w:r>
              <w:rPr>
                <w:rFonts w:cs="Times New Roman" w:ascii="Times New Roman" w:hAnsi="Times New Roman"/>
                <w:szCs w:val="24"/>
              </w:rPr>
              <w:t xml:space="preserve"> учиться связно отвечать по плану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атко передавать прочитанное. Высказы вать и обосновывать свою точку зрения. При нимать  иную точку зрения.</w:t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прекрасного – уме ние воспринимать красоту природы, бережно относить ся ко всему живому; стреми ться к совершенствованию собственной речи; любовь и уважение к Отечеству.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02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И. Куприн «Барбос и Жулька». 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ть смысл произве дения, дружбы и вернос ти, учить анализировать поступки героев.</w:t>
            </w:r>
          </w:p>
        </w:tc>
        <w:tc>
          <w:tcPr>
            <w:tcW w:w="4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Cs w:val="24"/>
              </w:rPr>
              <w:t xml:space="preserve"> самостоятельно формулиро вать тему и цели урока. В диалоге с учителем вырабатывать критерии оценки и определять степень успешности своей работы и работы других в соответствии с этими критериями. </w:t>
            </w: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Cs w:val="24"/>
              </w:rPr>
              <w:t xml:space="preserve"> строить рассуждения. </w:t>
            </w: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Cs w:val="24"/>
              </w:rPr>
              <w:t xml:space="preserve"> учиться связно отвечать по плану. Кратко передавать прочитанное. Высказывать и обосновывать свою точку зре ния. Принимать  иную точку зрения</w:t>
            </w: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.</w:t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прекрасного – уме ние воспринимать красоту природы, бережно относить ся ко всему живому; стреми ться к совершенствованию собственной речи; любовь и уважение к Отечеству.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02</w:t>
            </w:r>
          </w:p>
        </w:tc>
        <w:tc>
          <w:tcPr>
            <w:tcW w:w="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. Куприн «Барбос и Жулька».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работать с текстом: деление на части и выбо рочный пересказ, разви вать навык выразитель ного чтения.</w:t>
            </w:r>
          </w:p>
        </w:tc>
        <w:tc>
          <w:tcPr>
            <w:tcW w:w="4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Cs w:val="24"/>
              </w:rPr>
              <w:t xml:space="preserve"> самостоятельно формулиро вать тему и цели урока.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Cs w:val="24"/>
              </w:rPr>
              <w:t xml:space="preserve"> извлекать информацию, представленную в разных формах. Строить рассуждения. </w:t>
            </w: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Cs w:val="24"/>
              </w:rPr>
              <w:t xml:space="preserve"> учиться связно отвечать по плану. Кратко передавать прочитанное. Высказывать и обосновывать свою точку зрения. </w:t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прекрасного – уме ние воспринимать красоту природы, бережно относить ся ко всему живому; стреми ться к совершенствованию собственной речи; любовь и уважение к Отечеству.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02</w:t>
            </w:r>
          </w:p>
        </w:tc>
        <w:tc>
          <w:tcPr>
            <w:tcW w:w="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6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М. Пришвин «Выскочка».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прогнози ровать содержание текста до чтения, находить клю чевые слова, формулиро вать основную мысль текста;составлять план текста, пересказывать текст.</w:t>
            </w:r>
          </w:p>
        </w:tc>
        <w:tc>
          <w:tcPr>
            <w:tcW w:w="4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формули ровать тему и цели урока. В диалоге с учителем вырабатывать критерии оценки и определять степень успешности своей работы и работы других в соответствии с этими критерия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влекать информацию, представленную в разных формах. Строить рассуждени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ься связно отве чать по плану. Высказывать и обосновы вать свою точку зрения. </w:t>
            </w:r>
          </w:p>
        </w:tc>
        <w:tc>
          <w:tcPr>
            <w:tcW w:w="3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прекрасного – умение воспринимать красоту природы, бережно относиться ко всему живому; стремиться к совершенствованию собственной речи; любовь и уважение к Отечеству.</w:t>
            </w:r>
          </w:p>
        </w:tc>
        <w:tc>
          <w:tcPr>
            <w:tcW w:w="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02</w:t>
            </w:r>
          </w:p>
        </w:tc>
        <w:tc>
          <w:tcPr>
            <w:tcW w:w="8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Е.И. Чарушина «Кабан». 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ересказывать текст, анализировать, отрабатывать навыки беглого чтения.</w:t>
            </w:r>
          </w:p>
        </w:tc>
        <w:tc>
          <w:tcPr>
            <w:tcW w:w="4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Cs w:val="24"/>
              </w:rPr>
              <w:t xml:space="preserve"> самостоятельно формулиро вать тему и цели урока. В диалоге с учителем вырабатывать критерии оценки и определять степень успешности своей работы и работы других в соответствии с  этими критериями. </w:t>
            </w: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Cs w:val="24"/>
              </w:rPr>
              <w:t xml:space="preserve"> извлекать информацию, представленную в разных формах. Строить рассуждения. </w:t>
            </w: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Cs w:val="24"/>
              </w:rPr>
              <w:t xml:space="preserve"> учиться связно отвечать по плану. Высказывать и обосновывать свою точку зрения. </w:t>
            </w:r>
          </w:p>
        </w:tc>
        <w:tc>
          <w:tcPr>
            <w:tcW w:w="3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прекрасного – уме ние воспринимать красоту природы, бережно относить ся ко всему живому; стреми ться к совершенствованию собственной речи; любовь и уважение к Отечеству.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02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н. чт. 10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казы о дрес сированных жи вотных и людях, которые их дрессируют. Рр.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опас ной и интересной профес сией дрессировщика, при вивать любовь к живот ным, учить терпению.</w:t>
            </w:r>
          </w:p>
        </w:tc>
        <w:tc>
          <w:tcPr>
            <w:tcW w:w="4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3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е выде ление и формулирование познавательной цел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ь, корре кция действий партнер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пределение последовательности промежу </w:t>
            </w:r>
            <w:r>
              <w:rPr>
                <w:rFonts w:cs="Times New Roman" w:ascii="Times New Roman" w:hAnsi="Times New Roman"/>
                <w:szCs w:val="24"/>
              </w:rPr>
              <w:t>точных целей с учетом конечного результата.</w:t>
            </w:r>
          </w:p>
        </w:tc>
        <w:tc>
          <w:tcPr>
            <w:tcW w:w="3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этических чувств, доброжелательности и эмо</w:t>
              <w:softHyphen/>
              <w:t>ционально-нравственной отзывчивости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03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П. Астафьев «Стрижонок Скрип».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уч-ся с творчеством писателя, с произведением, отработка навыка правильного беглого чтения.</w:t>
            </w:r>
          </w:p>
        </w:tc>
        <w:tc>
          <w:tcPr>
            <w:tcW w:w="4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3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формули ровать тему и цели урока. В диалоге с учи телем вырабатывать критерии оценки и определять степень успешности своей ра бот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влекать инфор мацию, представленную в разных формах. Строить рассужд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ься связно отвечать по плану. Кратко передавать прочитанное. Принимать  иную точку зрения.</w:t>
            </w:r>
          </w:p>
        </w:tc>
        <w:tc>
          <w:tcPr>
            <w:tcW w:w="3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прекрасного – уме ние воспринимать красоту природы, бережно относить ся ко всему живому; стреми ться к совершенствованию собственной речи; любовь и уважение к Отечеству.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03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3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П. Астафьев «Стрижонок Скрип». Деление текста на части.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а деления текста на части, их озаглавливание, определение основной мысли; учить пересказу по плану.</w:t>
            </w:r>
          </w:p>
        </w:tc>
        <w:tc>
          <w:tcPr>
            <w:tcW w:w="4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формули ровать тему и цели урока, вырабатывать критерии оценк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в лекать информацию, представленную в разных форма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 ться связно отвечать по плану. Кратко пе редавать прочитанное.</w:t>
            </w:r>
          </w:p>
        </w:tc>
        <w:tc>
          <w:tcPr>
            <w:tcW w:w="3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прекрасного – уме ние воспринимать красоту природы, бережно относить ся ко всему живому; стреми ться к совершенствованию собственной речи; любовь и уважение к Отечеству.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03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7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П. Астафьев «Стрижонок Скрип». Сравнительная характеристика.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анализу, составлять сравнительное описание на основе текста, характеризовать героев и их поступки.</w:t>
            </w:r>
          </w:p>
        </w:tc>
        <w:tc>
          <w:tcPr>
            <w:tcW w:w="4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иалоге с учителем вы рабатывать критерии оценки и опреде лять степень успешности своей работы и работы други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ь рассужд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ка зывать и обосновывать свою точку зре ния. Принимать  иную точку зрения.</w:t>
            </w:r>
          </w:p>
        </w:tc>
        <w:tc>
          <w:tcPr>
            <w:tcW w:w="3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редствами литературных произведений целостного взгляда на мир в единстве и разнообразии природы.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03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 знатоков  «Природа и мы». Обобщение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с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ить  и обобщить знания по разделу, развивать речь, умение  правильно строить высказывания.</w:t>
            </w:r>
          </w:p>
        </w:tc>
        <w:tc>
          <w:tcPr>
            <w:tcW w:w="4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по плану, сверяя свои действия с целью, корректировать свою деятельность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 ществлять анализ и синтез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Коммуника 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формлять свои мысли в устной и письменной форме с учётом речевой ситуации.</w:t>
            </w:r>
          </w:p>
        </w:tc>
        <w:tc>
          <w:tcPr>
            <w:tcW w:w="3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чтению, к ведению диалога с автором текста; потребность в чтении.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03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1521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этическая тетрадь 3  (8ч.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40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Л. Пастернак «Золотая осень»,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ести в разде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этическая тетрадь», познакомить с жизнью и творчеством поэта, учить понимать язык поэзии.</w:t>
            </w:r>
          </w:p>
        </w:tc>
        <w:tc>
          <w:tcPr>
            <w:tcW w:w="4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3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 руководством учителя планировать цель учебной задач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знава 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ить рассужд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оммуни 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екватно использовать рече вые средства. Пользоваться словарем.</w:t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увствовать красоту художес твенного слова, стремиться к совершенствованию собствен ной речи; умение восприни мать красоту природы.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03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9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. Клычков «Весна в лесу».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жизнью и творчеством поэта, учить видеть прекрасное при помощи поэта и художника.</w:t>
            </w:r>
          </w:p>
        </w:tc>
        <w:tc>
          <w:tcPr>
            <w:tcW w:w="4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бор наиболее эффек тивных способов решения задачи в зави симости от конкретных услов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омму 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трудничество с классо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ичение способа дейст вия и его результата с данным эталоном.</w:t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формирова ние личностного смысла учения.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03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2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н.чт. 11. 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тихи русских поэтов. Рр. 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произведениями русских поэтов–классиков, расширять  знания об их творчестве.</w:t>
            </w:r>
          </w:p>
        </w:tc>
        <w:tc>
          <w:tcPr>
            <w:tcW w:w="4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по плану, сверяя свои действия с целью, корректировать свою деятельность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анализ и синтез. Сопостав лять  и отбирать информацию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оммуни 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выбирать и читать детские книги.</w:t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ние художественно-эстетического вкуса, эстети че</w:t>
              <w:softHyphen/>
              <w:t>ских потребностей, ценно стей и чувств на основе опы та слу</w:t>
              <w:softHyphen/>
              <w:t>шания и заучивания наизусть произведений ху дожественной литературы.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03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Б. Кедрин «Бабье лето». 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жизнью и творчеством поэта, учить видеть прекрасное при по мощи поэта и художника.</w:t>
            </w:r>
          </w:p>
        </w:tc>
        <w:tc>
          <w:tcPr>
            <w:tcW w:w="4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3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Cs w:val="24"/>
              </w:rPr>
              <w:t xml:space="preserve"> работать по плану, сверяя свои действия с целью, корректировать свою деяте льность.</w:t>
            </w: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 xml:space="preserve"> Познавательные:</w:t>
            </w:r>
            <w:r>
              <w:rPr>
                <w:rFonts w:cs="Times New Roman" w:ascii="Times New Roman" w:hAnsi="Times New Roman"/>
                <w:szCs w:val="24"/>
              </w:rPr>
              <w:t xml:space="preserve"> осуществлять ана лиз и синтез.</w:t>
            </w: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 xml:space="preserve"> Коммуникативные:</w:t>
            </w:r>
            <w:r>
              <w:rPr>
                <w:rFonts w:cs="Times New Roman" w:ascii="Times New Roman" w:hAnsi="Times New Roman"/>
                <w:szCs w:val="24"/>
              </w:rPr>
              <w:t xml:space="preserve"> оформлять свои мысли в устной и письменной форме с учётом речевой ситуации.</w:t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</w:rPr>
              <w:t>Чувствовать красоту художес твенного слова, стремиться к совершенствованию собствен ной речи; умение восприни мать красоту природы.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03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3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М. Рубцов «Сентябрь»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жизнью и творчеством поэта, учить выразительному чтению, сравнительному анализу.</w:t>
            </w:r>
          </w:p>
        </w:tc>
        <w:tc>
          <w:tcPr>
            <w:tcW w:w="4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3" w:hanging="0"/>
              <w:rPr>
                <w:rFonts w:ascii="Times New Roman" w:hAnsi="Times New Roman" w:cs="Times New Roman"/>
                <w:i/>
                <w:i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Cs w:val="24"/>
              </w:rPr>
              <w:t xml:space="preserve"> в диалоге с учителем выраба тывать критерии оценки и определять степень успешности своей работы и работы других в соответствии с этими критериями.</w:t>
            </w: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 xml:space="preserve"> Познава тельные:</w:t>
            </w:r>
            <w:r>
              <w:rPr>
                <w:rFonts w:cs="Times New Roman" w:ascii="Times New Roman" w:hAnsi="Times New Roman"/>
                <w:szCs w:val="24"/>
              </w:rPr>
              <w:t xml:space="preserve"> строить рассуждения.</w:t>
            </w: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 xml:space="preserve"> Коммуника тивные:</w:t>
            </w:r>
            <w:r>
              <w:rPr>
                <w:rFonts w:cs="Times New Roman" w:ascii="Times New Roman" w:hAnsi="Times New Roman"/>
                <w:szCs w:val="24"/>
              </w:rPr>
              <w:t xml:space="preserve"> пользоваться словарем. Слушать и слышать других, пытаться принимать иную точку зрения, быть готовым корректировать свою точку зрения.</w:t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вать красоту худо жественного слова, стреми ться к совершенствованию собственной речи; умение воспринимать красоту природы.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03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. Есенин «Лебёдушка»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с новым прои зведением поэта, обогащать словарный запас, обучать правильному выразительно му чтению, раскрыть красо ту поэтического произвед.</w:t>
            </w:r>
          </w:p>
        </w:tc>
        <w:tc>
          <w:tcPr>
            <w:tcW w:w="4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3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мысловое чтение, реф лексия способов и условий действ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ом 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ладение формами речи в соответствии с нормами язык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Регуляти 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внесение необходимых дополне ний и корректив в план и способ действия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0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навыков сотрудни чества со взрослыми и свер ст</w:t>
              <w:softHyphen/>
              <w:t>никами в разных социаль ных ситуациях, умения из бегать кон</w:t>
              <w:softHyphen/>
              <w:t>фликтов и нахо дить выходы из спорных ситуаций.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04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Поэзии прекрасные страницы…»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ст.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 усвоения мате риала раздела, развитие творческих способностей.</w:t>
            </w:r>
          </w:p>
        </w:tc>
        <w:tc>
          <w:tcPr>
            <w:tcW w:w="4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иалоге с учителем вы рабатывать критерии оценки и опреде лять степень успешности своей работы и работы других в соответствии с этими критерия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ить рассуждения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ь зоваться словарем. Слушать и слышать других, пытаться принимать иную точку зрения, быть готовым корректировать свою точку зрения.</w:t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чтению, к веде нию диалога с автором тек ста; потребность в чтени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04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н.чт. 12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.А. Некрасов «Дедушка Мазай и зайцы».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с новым про изведением поэта, обога щать словарный запас, обу чать правильному выразите льному чтению, раскрыть красоту поэтического про изведения.</w:t>
            </w:r>
          </w:p>
        </w:tc>
        <w:tc>
          <w:tcPr>
            <w:tcW w:w="4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вижение гипотез и их обосновани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уме ние искать информацию при работе над словом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оценка качества и уровня  усвоения материала.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средствами литературных произведений целостного взгляда на мир в единстве и разнообразии природы.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04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1521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одина (5 ч 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50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. Никитин «Русь». Рр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жизнью и творчеством поэта, учить понимать поэтические произведения о Родине.</w:t>
            </w:r>
          </w:p>
        </w:tc>
        <w:tc>
          <w:tcPr>
            <w:tcW w:w="4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формули ровать тему и цели урока. Работать по плану, сверяя свои действия с целью, кор ректировать свою деятельность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ознава 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ь рассуждения. Сопоста влять и отбирать информацию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оммуни 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екватно использовать рече вые средства. Пользоваться словарем. Слушать и слышать других.</w:t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прекрасного – уме ние воспринимать красоту природы; чувствовать кра соту художественного сло ва, стремиться к совершенст вованию собственной речи; любовь и уважение к Оте честву, его языку, культуре, истории.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04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Д. Дрожжин «Родине»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. Жигулин «О, Родина!».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работу над поэтическими произведе ниями о Родине. Обучать выразительному чтению стихотворений, развивать умение анализировать их.</w:t>
            </w:r>
          </w:p>
        </w:tc>
        <w:tc>
          <w:tcPr>
            <w:tcW w:w="4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ботать по плану, сверяя свои действия с целью, корректировать свою деятельность, осуществлять анализ и синтез. Сопоставлять  и отбирать информа цию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о выбирать правильную точку зрения и ее обосновывать.</w:t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 ционально-нравственной отзывчивости, понимания и сопереживания чувствам других людей.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04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А. Слуцкий «Лошади в океане»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жизнью и творчеством поэта. Обучать выразительному чтению стихотворений, развивать умение анализировать произведение.</w:t>
            </w:r>
          </w:p>
        </w:tc>
        <w:tc>
          <w:tcPr>
            <w:tcW w:w="4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формули ровать тему и цели урока. Работать по плану, сверяя свои действия с целью, кор ректировать свою деятельность.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троить рассуждения. Сопоставлять и отбирать информацию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екватно использо вать речевые средства. Пользоваться словарем. Слушать и слышать других.</w:t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прекрасного – уме ние воспринимать красоту природы; чувствовать кра соту художественного слова, стремиться к совер шенствованию собственной речи; любовь и уважение к Отечеству, его языку, куль туре, истории.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04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4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н. чт. 13.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 природе и о жи вотных. А.П. Чехов «Каштанка». Э. Сетон-Томпсон «Чинк».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ширять кругозор чте ния произведений о приро де и животных. Учить про водить сравнительный ана лиз произведений  с харак теристикой их героев.</w:t>
            </w:r>
          </w:p>
        </w:tc>
        <w:tc>
          <w:tcPr>
            <w:tcW w:w="4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носить результат деятельности с поставленной целью, оп ределять своё знание и незнани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омму 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ить речевое высказы вание в устной и письменной форм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 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речь для регу ляции своего действия.</w:t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увство прекрасного – уме ние воспринимать красоту природы, бережно относи ться ко всему живому.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04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2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по разделу «Родина»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с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ши проекты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ить знания по раз делу, учить точно форму лировать высказывание, давать ответ на поставлен ный вопрос.</w:t>
            </w:r>
          </w:p>
        </w:tc>
        <w:tc>
          <w:tcPr>
            <w:tcW w:w="4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носить результат деятельности с поставленной целью, оп ределять своё знание и незнани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омму 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ить речевое высказыва ние в устной и письменной форме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Регу 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использовать речь для регу ляции своего действия.</w:t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увство прекрасного – уме ние воспринимать красоту природы, бережно относи ться ко всему живому.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04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34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рана фантазия (5 ч)</w:t>
            </w:r>
          </w:p>
        </w:tc>
        <w:tc>
          <w:tcPr>
            <w:tcW w:w="17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5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С. Велтистов «Приключения Электроника»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ести понятие «научно-фантастическая литература». Познакомить с творчеством писателя.</w:t>
            </w:r>
          </w:p>
        </w:tc>
        <w:tc>
          <w:tcPr>
            <w:tcW w:w="4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формули ровать тему и цели урока; составлять план решения учебной проблемы совмест но с учителем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 влять мыслительный эксперимент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Комму 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ься связно отвечать по плану. Кратко передавать прочитанное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уважитель ного отношения к иному мне</w:t>
              <w:softHyphen/>
              <w:t>нию.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04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0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С. Велтистов «Приключения Электроника».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ить анализировать поступки героев, находит нужные отрывки в тексте. </w:t>
            </w:r>
          </w:p>
        </w:tc>
        <w:tc>
          <w:tcPr>
            <w:tcW w:w="4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ное и произволь ное построение речевого высказывания в устной и письменной форме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Коммуника 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владение монологической и диа логической речью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 ление плана и последовательности дейст вий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этических чувств, доброжелательности и эмо ционально-нравственной отзывчивости, понимания и сопереживания чувствам других людей.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04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 Булычёв «Путешествие Алисы».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знакомить с жизнью и творчеством писателя-фантаста. Заинтересовать  его произведениями детей, читать выразительно отрывок. </w:t>
            </w:r>
          </w:p>
        </w:tc>
        <w:tc>
          <w:tcPr>
            <w:tcW w:w="4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носить результат деятельности с поставленной целью, опре делять своё знание и незнани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оммуни 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ить речевое высказывание в устной и письменной форме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Регулятив 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спользовать речь для регуляции своего действия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ознавать и опре делять эмоции других лю дей; сочувствовать другим людям, сопереживать.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 Булычёв «Путешествие Алисы». Картинный план. 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анализировать пос тупки героев, составлять картинный план к произве дению и пересказывать с его помощью.</w:t>
            </w:r>
          </w:p>
        </w:tc>
        <w:tc>
          <w:tcPr>
            <w:tcW w:w="4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Cs w:val="24"/>
              </w:rPr>
              <w:t xml:space="preserve"> в диалоге с учителем выраба тывать критерии оценки и определять сте пень успешности своей работы и работы дру гих в соответствии с этими критериями. </w:t>
            </w: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Cs w:val="24"/>
              </w:rPr>
              <w:t xml:space="preserve"> сопоставлять  и отбирать информацию, полученную из  различных ис точников. Строить рассуждения. </w:t>
            </w: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Коммуни кативные:</w:t>
            </w:r>
            <w:r>
              <w:rPr>
                <w:rFonts w:cs="Times New Roman" w:ascii="Times New Roman" w:hAnsi="Times New Roman"/>
                <w:szCs w:val="24"/>
              </w:rPr>
              <w:t xml:space="preserve"> самостоятельно выбирать и читать детские книги. Оформлять свои мысли в уст ной и письменной форме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уважительного отношения к иному мне</w:t>
              <w:softHyphen/>
              <w:t>нию.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04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н. чт. 14.</w:t>
            </w:r>
          </w:p>
          <w:p>
            <w:pPr>
              <w:pStyle w:val="Style19"/>
              <w:ind w:right="-11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 мире фантасти ки. Ж. Верн «Дети капитана Гран та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по разделу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с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ширять круг чтения  детей. Учить сопоставлять и анализировать произве дения; обучать сжатому пересказу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ое опре деление и формулирование цели, умение владеть диалогической речью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Коммуни 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ь речевое высказывание в устной и  письменной реч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Регуляти 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ходить к общему решению в совместной деятельности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Воспитание художественно-эстетического вкуса, эстети ческих потребностей, ценнос тей и чувств на основе опыта слушания и  чтения произве дений художественной лите ратуры.</w:t>
            </w:r>
          </w:p>
        </w:tc>
        <w:tc>
          <w:tcPr>
            <w:tcW w:w="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.04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521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арубежная литература (7ч+2 ч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199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вифт «Путешествие Гулливера».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зарубеж ными писателями и  твор чеством Д. Свифта, отраба тывать навык правильного чтения.</w:t>
            </w:r>
          </w:p>
        </w:tc>
        <w:tc>
          <w:tcPr>
            <w:tcW w:w="4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Cs w:val="24"/>
              </w:rPr>
              <w:t xml:space="preserve"> самостоятельно формулиро вать тему и цели урока; составлять план реше ния учебной проблемы совместно с учите лем. </w:t>
            </w: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Cs w:val="24"/>
              </w:rPr>
              <w:t xml:space="preserve">перерабатывать и пре образовывать информацию из одной формы в другую (составлять план). Строить рассужде ния. </w:t>
            </w: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Cs w:val="24"/>
              </w:rPr>
              <w:t xml:space="preserve"> учиться связно отве чать по плану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ознавать и определять эмоции других людей; сочувствовать другим людям, сопереживать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05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3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вифт «Путешествие Гулливера». Картинный план.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артинного плана и пересказ, характе ристика поступков героев.</w:t>
            </w:r>
          </w:p>
        </w:tc>
        <w:tc>
          <w:tcPr>
            <w:tcW w:w="4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10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формули ровать тему и цели урока; составлять план решения учебной проблемы совместно с учителем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рабаты вать и преобразовывать информацию из одной формы в другую. Строить рассужде 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ься связно отвечать по плану.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редствами литературных произведе ний целостного взгляда на мир в единстве и разнооб разии природы, народов, культур и религий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05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-Х. Андерсен «Русалочка».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ить знания детей о жизни  творчестве писа теля, чтение по ролям, инсценирование.</w:t>
            </w:r>
          </w:p>
        </w:tc>
        <w:tc>
          <w:tcPr>
            <w:tcW w:w="4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формули ровать тему и цели урока; составлять план решения учебной проблемы совмест но с учителе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ить рассужд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ь ся связно отвечать по плану. Кратко пере давать прочитанное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 льной роли обучающегося, развитие мотивов учебной деятельности и формирова ние личностного смысла учения.</w:t>
            </w:r>
          </w:p>
        </w:tc>
        <w:tc>
          <w:tcPr>
            <w:tcW w:w="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05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-Х. Андерсен «Русалочка»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н.чт.15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По страницам зарубежной литературы».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находить ответы на вопросы по тексту, пересказывать по плану, инсценировать.</w:t>
            </w:r>
          </w:p>
        </w:tc>
        <w:tc>
          <w:tcPr>
            <w:tcW w:w="4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10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Cs w:val="24"/>
              </w:rPr>
              <w:t xml:space="preserve"> самостоятельно формулиро вать тему и цели урока; составлять план реше ния учебной проблемы совместно с учителем.</w:t>
            </w: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 xml:space="preserve"> Познавательные:</w:t>
            </w:r>
            <w:r>
              <w:rPr>
                <w:rFonts w:cs="Times New Roman" w:ascii="Times New Roman" w:hAnsi="Times New Roman"/>
                <w:szCs w:val="24"/>
              </w:rPr>
              <w:t xml:space="preserve"> перерабатывать и преобра зовывать информацию из одной формы в дру гую. Строить рассуждения. </w:t>
            </w: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Коммуникатив ные:</w:t>
            </w:r>
            <w:r>
              <w:rPr>
                <w:rFonts w:cs="Times New Roman" w:ascii="Times New Roman" w:hAnsi="Times New Roman"/>
                <w:szCs w:val="24"/>
              </w:rPr>
              <w:t xml:space="preserve"> учиться связно отвечать по плану. Кратко передавать прочитанное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витие навыков сотрудни чества со взрослыми и свер стниками в разных социаль ных ситуациях, умения из бегать конфликтов и нахо дить выходы из спорных ситуаций. 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05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Твен «Приключения Тома Сойера».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жизнью творчеством писателя, отрабатывать навык пра вильного чтения, учить развернутому ответу на вопросы.</w:t>
            </w:r>
          </w:p>
        </w:tc>
        <w:tc>
          <w:tcPr>
            <w:tcW w:w="4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формули ровать тему и цели урока; составлять план решения учебной проблемы совмест но с учителем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ра батывать и преобразовывать информа цию. Строить рассужд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оммуника 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ься связно отвечать по плану. Кратко передавать прочитанное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умения сравни вать поступки героев лите ратурных произведений со своими собственными по ступками, осмысливать поступки героев.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05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Твен «Приключения Тома Сойера».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ть навык работы над текстом.</w:t>
            </w:r>
          </w:p>
        </w:tc>
        <w:tc>
          <w:tcPr>
            <w:tcW w:w="4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формули ровать тему и цели урока; составлять план решения учебной проблемы совмест но с учителем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раба тывать и преобразовывать информацию из одной формы в другую. Строить рас сужд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ься связно отвечать по плану. Кратко переда вать прочитанное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умения избегать конфликтов и находить вы ходы из спорных ситуаций, умения сравнивать поступ ки героев литературных произведений со своими собственными поступками, осмысливать поступки героев.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05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ейские сказания. С. Лагерлёф «Святая ночь». Сказания о Христе. «В Назарете»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Тест.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 с жизнью и творчеством писателя, раскрыть содержание произведения, учить анализировать характер и поступки героев.</w:t>
            </w:r>
          </w:p>
        </w:tc>
        <w:tc>
          <w:tcPr>
            <w:tcW w:w="4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формули ровать тему и цели урока; составлять план решения учебной проблемы совмест но с учителем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раба тывать и преобразовывать информацию из одной формы в другую. Строить рас сужд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ься связно отвечать по плану. Кратко переда вать прочитанное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ознавать и опре делять эмоции других лю дей; сочувствовать другим людям, сопереживать. Ориентация в нравствен ном содержании и смысле поступков.</w:t>
            </w:r>
          </w:p>
        </w:tc>
        <w:tc>
          <w:tcPr>
            <w:tcW w:w="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05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зерв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н.чт.1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 стране литературных героев». 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и закрепить знания, полученные в 4 классе, развивать творческие способности.</w:t>
            </w:r>
          </w:p>
        </w:tc>
        <w:tc>
          <w:tcPr>
            <w:tcW w:w="4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формули ровать тему и цели урока; составлять план решения учебной проблемы совмес тно с учителе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ра батывать и преобразовывать информацию из одной формы в другую (составлять план). Строить рассужд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оммуника 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ься связно отвечать по плану. Кратко передавать прочитанное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редствами литературных произведе ний целостного взгляда на мир в единстве и разнообра зии природы, народов, культур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05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7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зерв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Литературные тайны». Рр.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и закрепить зна ния, полученные в 4 клас се, развивать творческие способности. Рекомендо вать книги для чтения летом.</w:t>
            </w:r>
          </w:p>
        </w:tc>
        <w:tc>
          <w:tcPr>
            <w:tcW w:w="4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Cs w:val="24"/>
              </w:rPr>
              <w:t xml:space="preserve"> в диалоге с учителем выраба тывать критерии оценки и определять степень успешности своей работы и работы других в соответствии с этими критериями. </w:t>
            </w: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Познава тельные:</w:t>
            </w:r>
            <w:r>
              <w:rPr>
                <w:rFonts w:cs="Times New Roman" w:ascii="Times New Roman" w:hAnsi="Times New Roman"/>
                <w:szCs w:val="24"/>
              </w:rPr>
              <w:t xml:space="preserve"> сопоставлять  и отбирать информа цию, полученную из  различных источников. Строить рассуждения. </w:t>
            </w: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Cs w:val="24"/>
              </w:rPr>
              <w:t xml:space="preserve"> самостоятельно выбирать и читать детские книги. Слушать и слышать других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чтению, к веде нию диалога с автором те кста; потребность в чтении. Любовь и уважение к Роди не, его языку, культуре, истории.</w:t>
            </w:r>
          </w:p>
        </w:tc>
        <w:tc>
          <w:tcPr>
            <w:tcW w:w="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05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 Описание учебно-методического и материально-технического обеспечения образовательного проце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1. Л.Ф. Климанова, В.Г. Горецкий, М.В. Голованова, Л.А. Виноградская, М.В. Бойкина  «Литературное чтение». Учебник. 4 класс, в 2</w:t>
      </w:r>
    </w:p>
    <w:p>
      <w:pPr>
        <w:pStyle w:val="Style1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lang w:eastAsia="ru-RU"/>
        </w:rPr>
        <w:t xml:space="preserve">частях:М.:Просвещение,2013 г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lang w:eastAsia="ru-RU"/>
        </w:rPr>
        <w:t>2. Л.Ф. Климанова.</w:t>
      </w:r>
      <w:r>
        <w:rPr>
          <w:rFonts w:cs="Times New Roman" w:ascii="Times New Roman" w:hAnsi="Times New Roman"/>
          <w:bCs/>
          <w:sz w:val="24"/>
          <w:lang w:eastAsia="ru-RU"/>
        </w:rPr>
        <w:t xml:space="preserve"> Уроки литературного чтения: Методическое пособие к учебнику </w:t>
      </w:r>
      <w:r>
        <w:rPr>
          <w:rFonts w:cs="Times New Roman" w:ascii="Times New Roman" w:hAnsi="Times New Roman"/>
          <w:sz w:val="24"/>
          <w:lang w:eastAsia="ru-RU"/>
        </w:rPr>
        <w:t xml:space="preserve">  «Литературное чтение». </w:t>
      </w:r>
      <w:r>
        <w:rPr>
          <w:rFonts w:cs="Times New Roman" w:ascii="Times New Roman" w:hAnsi="Times New Roman"/>
          <w:bCs/>
          <w:sz w:val="24"/>
          <w:lang w:eastAsia="ru-RU"/>
        </w:rPr>
        <w:t xml:space="preserve"> 4 класс. - М.: Просвещение, </w:t>
      </w:r>
    </w:p>
    <w:p>
      <w:pPr>
        <w:pStyle w:val="Style19"/>
        <w:jc w:val="both"/>
        <w:rPr>
          <w:rFonts w:ascii="Times New Roman" w:hAnsi="Times New Roman" w:cs="Times New Roman"/>
          <w:bCs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lang w:eastAsia="ru-RU"/>
        </w:rPr>
        <w:t xml:space="preserve">    </w:t>
      </w:r>
      <w:r>
        <w:rPr>
          <w:rFonts w:cs="Times New Roman" w:ascii="Times New Roman" w:hAnsi="Times New Roman"/>
          <w:bCs/>
          <w:sz w:val="24"/>
          <w:lang w:eastAsia="ru-RU"/>
        </w:rPr>
        <w:t>2013 г.</w:t>
      </w:r>
    </w:p>
    <w:p>
      <w:pPr>
        <w:pStyle w:val="Style19"/>
        <w:jc w:val="both"/>
        <w:rPr>
          <w:rFonts w:ascii="Times New Roman" w:hAnsi="Times New Roman" w:eastAsia="Times New Roman" w:cs="Times New Roman"/>
          <w:b/>
          <w:b/>
          <w:bCs/>
          <w:sz w:val="24"/>
          <w:lang w:eastAsia="ru-RU"/>
        </w:rPr>
      </w:pPr>
      <w:r>
        <w:rPr>
          <w:rFonts w:cs="Times New Roman" w:ascii="Times New Roman" w:hAnsi="Times New Roman"/>
          <w:bCs/>
          <w:sz w:val="24"/>
          <w:lang w:eastAsia="ru-RU"/>
        </w:rPr>
        <w:t>3. С.В. Кутявина. Поурочные разработки по литературному чтению. 4 класс. – ВАКО,2013 г.</w:t>
      </w:r>
    </w:p>
    <w:p>
      <w:pPr>
        <w:pStyle w:val="Style19"/>
        <w:jc w:val="both"/>
        <w:rPr>
          <w:rFonts w:ascii="Times New Roman" w:hAnsi="Times New Roman" w:eastAsia="Times New Roman" w:cs="Times New Roman"/>
          <w:bCs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lang w:eastAsia="ru-RU"/>
        </w:rPr>
        <w:t>4. И.Ф. Яценко. Поурочные разработки по внеклассному чтению.  4 класс.- М.:ВАКО,2013г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</w:rPr>
        <w:t xml:space="preserve">5. </w:t>
      </w:r>
      <w:r>
        <w:rPr>
          <w:rFonts w:eastAsia="Times New Roman" w:cs="Times New Roman" w:ascii="Times New Roman" w:hAnsi="Times New Roman"/>
          <w:sz w:val="24"/>
          <w:lang w:eastAsia="ru-RU"/>
        </w:rPr>
        <w:t>С. В. Кутявина. Контрольно-измерительные материалы. Литературное чтение: 4 класс. - М.:ВАКО, 2014, (Контрольно-измерительные материалы).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6.</w:t>
      </w:r>
      <w:r>
        <w:rPr>
          <w:rFonts w:cs="Times New Roman" w:ascii="Times New Roman" w:hAnsi="Times New Roman"/>
          <w:sz w:val="24"/>
          <w:lang w:eastAsia="ru-RU"/>
        </w:rPr>
        <w:t xml:space="preserve"> Медиа-диск «Литературное чтение» 4 класса, Л.Ф. Климанова</w:t>
      </w:r>
    </w:p>
    <w:p>
      <w:pPr>
        <w:pStyle w:val="Style1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 xml:space="preserve">7. Интернет-ресурсы: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</w:rPr>
          <w:t>http://school-collection.edu.ru</w:t>
        </w:r>
      </w:hyperlink>
      <w:r>
        <w:rPr>
          <w:rFonts w:cs="Times New Roman" w:ascii="Times New Roman" w:hAnsi="Times New Roman"/>
          <w:sz w:val="24"/>
        </w:rPr>
        <w:t xml:space="preserve"> – коллекция цифровых образовательных ресурсов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</w:rPr>
        <w:t>8. Л.Ф. Климанова. Литературное чтение. Методические рекомендации. М.: Просвещение, 2013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 Планируемые результаты изучения учебного предмета, кур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 концу изучения в четвёртом классе курса «Литературное чтение» будет сформирована готовность учащихся к дальнейшему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разованию, достигнут необходимый уровень их читательской компетентности, литературного и речевого развит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Четвероклассники науча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осознавать значимость чтения для своего развития, для успешного обучения другим предметам и в дальнейшей жизни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бегло, выразительно читать текст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скоренно читать произведение за счёт отработки приёмов целостного и точного восприятия слова, быстроты понимания прочитанн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скорость чтения не менее 90 слов в минуту)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нимать содержание прочитанного понимать содержание прочитанного произведения, определять его тему, уметь устанавливать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ысловые связи между частями прочитанного текста, определять главную мысль прочитанного и выражать её своими словами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ередать содержание прочитанного в виде краткого, полного, выборочного, творческого пересказа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думывать начало повествования или его возможное продолжение и завершение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ставлять план к прочитанному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водить в пересказы - повествования элементы описания, рассуждения и цитаты из текс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делять в тексте слова автора, действующих лиц, пейзажные и бытовые описа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амостоятельно или с помощью учителя давать простейшую характеристику основным действующим лицам произведе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называть названия, темы и сюжеты 2-3 произведений больших фольклорных жанров, а также литературных произведений писателей –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иков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итать наизусть не менее 15 стихотворений классиков отечественной и зарубежной литературы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зывать не менее 6-7 народных сказок, уметь их пересказывать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зывать более 10 пословиц, 2-3 крылатых выражения, понимать их смысл и объяснять, в какой жизненной ситуации можно и употребить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лноценно слушать; осознанно и полно воспринимать содержание читаемого учителем или одноклассником произведения, устного от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варища, т. е. быстро схватывать, о чём идёт речь в его ответе, с чего он начал отвечать, чем продолжил ответ, какими фактами и другим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азательствами оперирует, как и чем завершил свой ответ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авать реальную самооценку выполнения любой проделанной работы, учебного зада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ивать выполнение любой проделанной работы, учебного зада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Четвероклассники получат возможность научить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ознавать основные духовно-нравственные ценности человечества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спринимать окружающий мир в его единстве и многообразии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менять в учебной и в реальной жизни доступные для освоения в данном возрасте личностные и регулятивные универсальные учебны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йств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спытывать чувство гордости за свою Родину, народ и историю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важать культуру народов многонациональной России и других стран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бережно и ответственно относиться к окружающей природе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вать способность к эмпатии, эмоционально-нравственной отзывчивости (на основе сопереживания литературным героям)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ределять сходство и различие произведений разных жанров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спользовать полученную при чтении научно-популярного и учебного текста информацию в практической деятельности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сказывать и пояснять свою точку зре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менять правила сотрудничества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делять в тексте опорные (ключевые) слова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елать устную презентацию книги (произведения)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льзоваться тематическим (систематическим) каталогом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ботать с детской периодикой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ширять свой читательский кругозор и приобретать дальнейший опыт самостоятельной читательской деятельно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St17z0">
    <w:name w:val="WW8NumSt17z0"/>
    <w:qFormat/>
    <w:rPr>
      <w:rFonts w:ascii="Trebuchet MS" w:hAnsi="Trebuchet MS" w:cs="Trebuchet M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qFormat/>
    <w:rPr>
      <w:rFonts w:ascii="Arial Unicode MS" w:hAnsi="Arial Unicode MS" w:eastAsia="Arial Unicode MS" w:cs="Times New Roman"/>
      <w:color w:val="000000"/>
      <w:sz w:val="20"/>
      <w:szCs w:val="20"/>
      <w:shd w:fill="FFFFFF" w:val="clear"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Style18">
    <w:name w:val="Нижний колонтитул Знак"/>
    <w:qFormat/>
    <w:rPr>
      <w:rFonts w:ascii="Calibri" w:hAnsi="Calibri" w:eastAsia="Calibri" w:cs="Times New Roma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4">
    <w:name w:val="Font Style14"/>
    <w:qFormat/>
    <w:rPr>
      <w:rFonts w:ascii="Trebuchet MS" w:hAnsi="Trebuchet MS" w:cs="Trebuchet MS"/>
      <w:sz w:val="14"/>
      <w:szCs w:val="14"/>
    </w:rPr>
  </w:style>
  <w:style w:type="character" w:styleId="FontStyle18">
    <w:name w:val="Font Style18"/>
    <w:qFormat/>
    <w:rPr>
      <w:rFonts w:ascii="Sylfaen" w:hAnsi="Sylfaen" w:cs="Sylfaen"/>
      <w:sz w:val="22"/>
      <w:szCs w:val="22"/>
    </w:rPr>
  </w:style>
  <w:style w:type="character" w:styleId="FontStyle19">
    <w:name w:val="Font Style19"/>
    <w:qFormat/>
    <w:rPr>
      <w:rFonts w:ascii="Trebuchet MS" w:hAnsi="Trebuchet MS" w:cs="Trebuchet MS"/>
      <w:i/>
      <w:iCs/>
      <w:spacing w:val="-10"/>
      <w:sz w:val="18"/>
      <w:szCs w:val="18"/>
    </w:rPr>
  </w:style>
  <w:style w:type="character" w:styleId="FontStyle20">
    <w:name w:val="Font Style20"/>
    <w:qFormat/>
    <w:rPr>
      <w:rFonts w:ascii="Sylfaen" w:hAnsi="Sylfaen" w:cs="Sylfaen"/>
      <w:b/>
      <w:bCs/>
      <w:sz w:val="10"/>
      <w:szCs w:val="10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0"/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97" w:before="0" w:after="0"/>
    </w:pPr>
    <w:rPr>
      <w:rFonts w:ascii="Trebuchet MS" w:hAnsi="Trebuchet MS" w:eastAsia="Times New Roman" w:cs="Trebuchet MS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82" w:before="0" w:after="0"/>
      <w:jc w:val="center"/>
    </w:pPr>
    <w:rPr>
      <w:rFonts w:ascii="Trebuchet MS" w:hAnsi="Trebuchet MS" w:eastAsia="Times New Roman" w:cs="Trebuchet MS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rebuchet MS" w:hAnsi="Trebuchet MS" w:eastAsia="Times New Roman" w:cs="Trebuchet MS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26" w:before="0" w:after="0"/>
      <w:ind w:hanging="221"/>
    </w:pPr>
    <w:rPr>
      <w:rFonts w:ascii="Trebuchet MS" w:hAnsi="Trebuchet MS" w:eastAsia="Times New Roman" w:cs="Trebuchet MS"/>
      <w:sz w:val="24"/>
      <w:szCs w:val="24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eastAsia="Times New Roman" w:cs="Calibri"/>
      <w:color w:val="00000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Times New Roman" w:cs="Calibri"/>
      <w:b/>
      <w:bCs/>
      <w:color w:val="00000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eastAsia="Times New Roman" w:cs="Calibri"/>
      <w:color w:val="00000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7:21:00Z</dcterms:created>
  <dc:creator>User</dc:creator>
  <dc:description/>
  <cp:keywords/>
  <dc:language>en-US</dc:language>
  <cp:lastModifiedBy>Пользователь</cp:lastModifiedBy>
  <dcterms:modified xsi:type="dcterms:W3CDTF">2015-03-09T19:13:00Z</dcterms:modified>
  <cp:revision>5</cp:revision>
  <dc:subject/>
  <dc:title/>
</cp:coreProperties>
</file>