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7490</wp:posOffset>
                </wp:positionH>
                <wp:positionV relativeFrom="paragraph">
                  <wp:posOffset>-66040</wp:posOffset>
                </wp:positionV>
                <wp:extent cx="5428615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Georgia" w:hAnsi="Georgia" w:cs="Georgia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0" cy="7706360"/>
                                  <wp:effectExtent l="0" t="0" r="0" b="0"/>
                                  <wp:docPr id="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770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595.3pt;mso-wrap-distance-left:9.05pt;mso-wrap-distance-right:9.05pt;mso-wrap-distance-top:0pt;mso-wrap-distance-bottom:0pt;margin-top:-5.2pt;mso-position-vertical-relative:text;margin-left:4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Georgia" w:hAnsi="Georgia" w:cs="Georgia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lang w:val="en-US" w:eastAsia="en-US"/>
                        </w:rPr>
                        <w:drawing>
                          <wp:inline distT="0" distB="0" distL="0" distR="0">
                            <wp:extent cx="5334000" cy="7706360"/>
                            <wp:effectExtent l="0" t="0" r="0" b="0"/>
                            <wp:docPr id="3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770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-114300</wp:posOffset>
                </wp:positionV>
                <wp:extent cx="5334000" cy="7543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94pt;mso-wrap-distance-left:9.05pt;mso-wrap-distance-right:9.05pt;mso-wrap-distance-top:0pt;mso-wrap-distance-bottom:0pt;margin-top:-9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00</wp:posOffset>
                </wp:positionH>
                <wp:positionV relativeFrom="paragraph">
                  <wp:posOffset>-162560</wp:posOffset>
                </wp:positionV>
                <wp:extent cx="198755" cy="5815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81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57.95pt;mso-wrap-distance-left:9.05pt;mso-wrap-distance-right:9.05pt;mso-wrap-distance-top:0pt;mso-wrap-distance-bottom:0pt;margin-top:-12.8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4330</wp:posOffset>
                </wp:positionH>
                <wp:positionV relativeFrom="paragraph">
                  <wp:posOffset>76200</wp:posOffset>
                </wp:positionV>
                <wp:extent cx="51435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6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8035</wp:posOffset>
                </wp:positionH>
                <wp:positionV relativeFrom="paragraph">
                  <wp:posOffset>6350</wp:posOffset>
                </wp:positionV>
                <wp:extent cx="4648200" cy="27000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C00000"/>
                                <w:sz w:val="48"/>
                                <w:szCs w:val="48"/>
                              </w:rPr>
                              <w:t xml:space="preserve">Р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C00000"/>
                                <w:sz w:val="48"/>
                                <w:szCs w:val="48"/>
                              </w:rPr>
                              <w:t>о ФГОС дошко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Информационный бук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12.6pt;mso-wrap-distance-left:9.05pt;mso-wrap-distance-right:9.05pt;mso-wrap-distance-top:0pt;mso-wrap-distance-bottom:0pt;margin-top:0.5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C00000"/>
                          <w:sz w:val="48"/>
                          <w:szCs w:val="48"/>
                        </w:rPr>
                        <w:t xml:space="preserve">Роди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C00000"/>
                          <w:sz w:val="48"/>
                          <w:szCs w:val="48"/>
                        </w:rPr>
                        <w:t>о ФГОС дошко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Информационный бук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140970</wp:posOffset>
                </wp:positionV>
                <wp:extent cx="3762375" cy="2743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216pt;mso-wrap-distance-left:9.05pt;mso-wrap-distance-right:9.05pt;mso-wrap-distance-top:0pt;mso-wrap-distance-bottom:0pt;margin-top:11.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8920</wp:posOffset>
                </wp:positionH>
                <wp:positionV relativeFrom="paragraph">
                  <wp:posOffset>113030</wp:posOffset>
                </wp:positionV>
                <wp:extent cx="3829050" cy="6572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51.75pt;mso-wrap-distance-left:9.05pt;mso-wrap-distance-right:9.05pt;mso-wrap-distance-top:0pt;mso-wrap-distance-bottom:0pt;margin-top:8.9pt;mso-position-vertical-relative:text;margin-left:5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-29210</wp:posOffset>
                </wp:positionV>
                <wp:extent cx="5692140" cy="75603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ind w:left="38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595.3pt;mso-wrap-distance-left:9.05pt;mso-wrap-distance-right:9.05pt;mso-wrap-distance-top:0pt;mso-wrap-distance-bottom:0pt;margin-top:-2.3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ind w:left="38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-47625</wp:posOffset>
                </wp:positionV>
                <wp:extent cx="5349240" cy="75603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595.3pt;mso-wrap-distance-left:9.05pt;mso-wrap-distance-right:9.05pt;mso-wrap-distance-top:0pt;mso-wrap-distance-bottom:0pt;margin-top:-3.7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5080</wp:posOffset>
                </wp:positionV>
                <wp:extent cx="5457825" cy="7553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755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spacing w:lineRule="atLeast" w:line="0"/>
                              <w:ind w:firstLine="6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spacing w:lineRule="atLeast" w:line="0"/>
                              <w:ind w:firstLine="6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Литера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spacing w:lineRule="atLeast" w:line="0"/>
                              <w:ind w:firstLine="6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tLeast" w:line="0"/>
                              <w:ind w:left="709" w:right="869" w:hanging="283"/>
                              <w:jc w:val="both"/>
                              <w:rPr/>
                            </w:pPr>
                            <w:r>
                              <w:rPr/>
                              <w:t>Федеральный закон «Об образовании в РФ»</w:t>
                            </w:r>
                            <w:r>
                              <w:rPr>
                                <w:bCs/>
                              </w:rPr>
                              <w:t xml:space="preserve"> N 273-ФЗ от 29.12.2012</w:t>
                            </w:r>
                            <w:r>
                              <w:rPr/>
                              <w:t xml:space="preserve">г.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709" w:right="782" w:hanging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Асмолов А.Г. Психология личности. Культурно-историческое понимание развития человека. [Текст] / А.Г. Асмолов.  М.: Смысл,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Веракса Н.Е., Веракса А.Н. Развитие ребенка в дошкольном детстве: Пособие для педагогов дошкольных учреждений. – М.: Мозаика-Синтез,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Виноградова Н.А.. Микляева Н.В. Управление качеством образовательного процесса в ДОУ: Методическое пособие. – М.Айрис-пресс,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Волкова - Гаспарова Е. Особенности работы педагогов-психологов с детьми и их родителями //Дошкольное воспитание. – 2011 – №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Демина Е.С. Развитие и обучение детей младшего дошкольного возраста в ДОУ: Учебно-методическое пособие  Е.С. Демина. – М.6 ТЦ Сфера, 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Зеер Э.Ф. Профессионально-образовательное пространство личности: [Текст] / Э.Ф. Зеер // Образование и наука. 2012  N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jc w:val="both"/>
                              <w:rPr/>
                            </w:pPr>
                            <w:r>
                              <w:rPr/>
                              <w:t>Никитина С., Петрова Н., Свирская Л. Оценка результативности и качества дошкольного образования: Научно-методические рекомендации и информационные материалы. – М.: Линка-Пресс,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right="924" w:hanging="283"/>
                              <w:rPr/>
                            </w:pPr>
                            <w:r>
                              <w:rPr/>
                              <w:t>Павлова Л.Н., Волосова Е.Б., Пилюгина Э.Г. Раннее детство: познавательное развитие. Методическое пособие. – М.: Мозаика-Синтез, 2010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pacing w:before="0" w:after="0"/>
                              <w:ind w:left="709" w:right="782" w:hanging="283"/>
                              <w:jc w:val="both"/>
                              <w:rPr/>
                            </w:pPr>
                            <w:bookmarkStart w:id="0" w:name="_13._Цукерман_Г."/>
                            <w:bookmarkEnd w:id="0"/>
                            <w:r>
                              <w:rPr>
                                <w:bCs/>
                                <w:color w:val="000000"/>
                              </w:rPr>
                              <w:t xml:space="preserve">Леонтьев А.А. Психологическая теория деятельности: вчера, сегодня, завтра. </w:t>
                            </w:r>
                            <w:r>
                              <w:rPr/>
                              <w:t xml:space="preserve">[Текст]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/ А.А.Леонтьев. М.: Смысл, 2012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594.75pt;mso-wrap-distance-left:9.05pt;mso-wrap-distance-right:9.05pt;mso-wrap-distance-top:0pt;mso-wrap-distance-bottom:0pt;margin-top:-0.4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spacing w:lineRule="atLeast" w:line="0"/>
                        <w:ind w:firstLine="6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spacing w:lineRule="atLeast" w:line="0"/>
                        <w:ind w:firstLine="6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Литератур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spacing w:lineRule="atLeast" w:line="0"/>
                        <w:ind w:firstLine="6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hd w:fill="FFFFFF" w:val="clear"/>
                        <w:spacing w:lineRule="atLeast" w:line="0"/>
                        <w:ind w:left="709" w:right="869" w:hanging="283"/>
                        <w:jc w:val="both"/>
                        <w:rPr/>
                      </w:pPr>
                      <w:r>
                        <w:rPr/>
                        <w:t>Федеральный закон «Об образовании в РФ»</w:t>
                      </w:r>
                      <w:r>
                        <w:rPr>
                          <w:bCs/>
                        </w:rPr>
                        <w:t xml:space="preserve"> N 273-ФЗ от 29.12.2012</w:t>
                      </w:r>
                      <w:r>
                        <w:rPr/>
                        <w:t xml:space="preserve">г. 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709" w:right="782" w:hanging="283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>Асмолов А.Г. Психология личности. Культурно-историческое понимание развития человека. [Текст] / А.Г. Асмолов.  М.: Смысл, 20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Веракса Н.Е., Веракса А.Н. Развитие ребенка в дошкольном детстве: Пособие для педагогов дошкольных учреждений. – М.: Мозаика-Синтез, 20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Виноградова Н.А.. Микляева Н.В. Управление качеством образовательного процесса в ДОУ: Методическое пособие. – М.Айрис-пресс, 20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Волкова - Гаспарова Е. Особенности работы педагогов-психологов с детьми и их родителями //Дошкольное воспитание. – 2011 – №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Демина Е.С. Развитие и обучение детей младшего дошкольного возраста в ДОУ: Учебно-методическое пособие  Е.С. Демина. – М.6 ТЦ Сфера, 2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Зеер Э.Ф. Профессионально-образовательное пространство личности: [Текст] / Э.Ф. Зеер // Образование и наука. 2012  N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jc w:val="both"/>
                        <w:rPr/>
                      </w:pPr>
                      <w:r>
                        <w:rPr/>
                        <w:t>Никитина С., Петрова Н., Свирская Л. Оценка результативности и качества дошкольного образования: Научно-методические рекомендации и информационные материалы. – М.: Линка-Пресс, 20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right="924" w:hanging="283"/>
                        <w:rPr/>
                      </w:pPr>
                      <w:r>
                        <w:rPr/>
                        <w:t>Павлова Л.Н., Волосова Е.Б., Пилюгина Э.Г. Раннее детство: познавательное развитие. Методическое пособие. – М.: Мозаика-Синтез, 2010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pacing w:before="0" w:after="0"/>
                        <w:ind w:left="709" w:right="782" w:hanging="283"/>
                        <w:jc w:val="both"/>
                        <w:rPr/>
                      </w:pPr>
                      <w:bookmarkStart w:id="1" w:name="_13._Цукерман_Г."/>
                      <w:bookmarkEnd w:id="1"/>
                      <w:r>
                        <w:rPr>
                          <w:bCs/>
                          <w:color w:val="000000"/>
                        </w:rPr>
                        <w:t xml:space="preserve">Леонтьев А.А. Психологическая теория деятельности: вчера, сегодня, завтра. </w:t>
                      </w:r>
                      <w:r>
                        <w:rPr/>
                        <w:t xml:space="preserve">[Текст] </w:t>
                      </w:r>
                      <w:r>
                        <w:rPr>
                          <w:bCs/>
                          <w:color w:val="000000"/>
                        </w:rPr>
                        <w:t xml:space="preserve">/ А.А.Леонтьев. М.: Смысл, 2012.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-5080</wp:posOffset>
                </wp:positionV>
                <wp:extent cx="5295900" cy="75533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755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0"/>
                              <w:jc w:val="both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Федеральный государственный стандар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дошкольного образования……………………………………………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363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то такое «образовательный стандарт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для дошкольников…………………………………………………….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77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школьное образование - «пропедевти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или базис системы образования……………………………………..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Стандарт как единая модель образования……………………..........7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>Основа для разработки стандарта…………………………………...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rPr/>
                            </w:pPr>
                            <w:r>
                              <w:rPr/>
                              <w:t>Направленность стандарта на взаимодействие с родителями……………………………………………………………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0"/>
                              <w:jc w:val="both"/>
                              <w:rPr/>
                            </w:pPr>
                            <w:r>
                              <w:rPr/>
                              <w:t>Задачи родителям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rPr/>
                            </w:pPr>
                            <w:r>
                              <w:rPr/>
                              <w:t>по реализации Стандарта…………………………………………….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849" w:hanging="0"/>
                              <w:jc w:val="both"/>
                              <w:rPr/>
                            </w:pPr>
                            <w:r>
                              <w:rPr/>
                              <w:t>Взаимосвязь стандарта и образовательн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>программы детского сада…………………………………………..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102" w:hanging="0"/>
                              <w:jc w:val="both"/>
                              <w:rPr/>
                            </w:pPr>
                            <w:r>
                              <w:rPr/>
                              <w:t>Психолого-педагогические условия реализации Программы…...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69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пустимые нормы образовательной  нагруз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ля детей дошкольного возраста……………………………...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10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зможность оценки развития ребенка……………………....14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851" w:right="27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оевременна ли стандартиз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10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школьного образования……………………………………..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right="24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сихолого - педагогические условия реализации Стандарта……………………………………………………….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spacing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тература……………………………………………………...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594.75pt;mso-wrap-distance-left:9.05pt;mso-wrap-distance-right:9.05pt;mso-wrap-distance-top:0pt;mso-wrap-distance-bottom:0pt;margin-top:-0.4pt;mso-position-vertical-relative:text;margin-left:4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hanging="0"/>
                        <w:jc w:val="both"/>
                        <w:rPr>
                          <w:bCs/>
                          <w:kern w:val="2"/>
                        </w:rPr>
                      </w:pPr>
                      <w:r>
                        <w:rPr>
                          <w:bCs/>
                          <w:kern w:val="2"/>
                        </w:rPr>
                        <w:t>Федеральный государственный стандарт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hanging="0"/>
                        <w:jc w:val="both"/>
                        <w:rPr/>
                      </w:pPr>
                      <w:r>
                        <w:rPr>
                          <w:bCs/>
                          <w:kern w:val="2"/>
                        </w:rPr>
                        <w:t>дошкольного образования……………………………………………4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363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Что такое «образовательный стандарт»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для дошкольников…………………………………………………….5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774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Дошкольное образование - «пропедевтика»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или базис системы образования……………………………………..6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Стандарт как единая модель образования……………………..........7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jc w:val="both"/>
                        <w:rPr/>
                      </w:pPr>
                      <w:r>
                        <w:rPr/>
                        <w:t>Основа для разработки стандарта…………………………………...8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rPr/>
                      </w:pPr>
                      <w:r>
                        <w:rPr/>
                        <w:t>Направленность стандарта на взаимодействие с родителями……………………………………………………………8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hanging="0"/>
                        <w:jc w:val="both"/>
                        <w:rPr/>
                      </w:pPr>
                      <w:r>
                        <w:rPr/>
                        <w:t>Задачи родителями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rPr/>
                      </w:pPr>
                      <w:r>
                        <w:rPr/>
                        <w:t>по реализации Стандарта…………………………………………….9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849" w:hanging="0"/>
                        <w:jc w:val="both"/>
                        <w:rPr/>
                      </w:pPr>
                      <w:r>
                        <w:rPr/>
                        <w:t>Взаимосвязь стандарта и образовательной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jc w:val="both"/>
                        <w:rPr/>
                      </w:pPr>
                      <w:r>
                        <w:rPr/>
                        <w:t>программы детского сада…………………………………………...10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102" w:hanging="0"/>
                        <w:jc w:val="both"/>
                        <w:rPr/>
                      </w:pPr>
                      <w:r>
                        <w:rPr/>
                        <w:t>Психолого-педагогические условия реализации Программы…...13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69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опустимые нормы образовательной  нагруз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ля детей дошкольного возраста……………………………...14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102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озможность оценки развития ребенка……………………....14</w:t>
                      </w:r>
                    </w:p>
                    <w:p>
                      <w:pPr>
                        <w:pStyle w:val="Style16"/>
                        <w:spacing w:lineRule="auto" w:line="360"/>
                        <w:ind w:left="851" w:right="273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воевременна ли стандартизация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102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ошкольного образования……………………………………..16</w:t>
                      </w:r>
                    </w:p>
                    <w:p>
                      <w:pPr>
                        <w:pStyle w:val="Normal"/>
                        <w:spacing w:lineRule="auto" w:line="360"/>
                        <w:ind w:left="851" w:right="243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сихолого - педагогические условия реализации Стандарта……………………………………………………….1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spacing w:lineRule="auto" w:line="360"/>
                        <w:ind w:left="851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Литература……………………………………………………...1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</wp:posOffset>
                </wp:positionH>
                <wp:positionV relativeFrom="paragraph">
                  <wp:posOffset>-5080</wp:posOffset>
                </wp:positionV>
                <wp:extent cx="5400675" cy="75152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1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kern w:val="2"/>
                                <w:sz w:val="26"/>
                                <w:szCs w:val="26"/>
                              </w:rPr>
                              <w:t>Федеральный государственный стандар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kern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kern w:val="2"/>
                                <w:sz w:val="26"/>
                                <w:szCs w:val="26"/>
                              </w:rPr>
                              <w:t>дошко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ошкольное образование, согласно ФЗ "Об образовании в РФ" № 273-ФЗ от 29.12.2012, вступившему в силу 1 сентября 2013 г., 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0"/>
                              <w:ind w:left="426" w:right="408" w:hanging="0"/>
                              <w:outlineLvl w:val="0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С 1 января 2014 года действует новый федеральный государствен-ный образовательный стандарт дошкольного образования, утвержденный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приказом Минобрнауки России от 17.10.2013 N 1155 "Об утверждении федерального государственного образовательного стандарта дошкольного образования"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333333"/>
                              </w:rPr>
                              <w:t xml:space="preserve">Стандарт дошкольного образования – это совершенно особый документ, связанный с поддержкой разнообразия детства, а не его унификации.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Новый  стандарт представляется как уникальное соглашение между семьей и государством.</w:t>
                            </w: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Федеральный государственный стандарт дошкольного образования – это совокупность государственных гарантий и требований к программам, условиям и результатам получения бесплатного доступного качественного образования.</w:t>
                            </w: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color w:val="333333"/>
                              </w:rPr>
                              <w:t xml:space="preserve">В первую очередь, э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расширение возможностей развития личностного потенциала и способностей каждого ребенка дошкольного возрас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обеспечение условий здорового образа жизни и безопасности ребен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минимизация рисков кризисов возрастного развития ребенка при переходе от дошкольного детства к начальной школ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приобщение детей через соответствующие их индивидуально-возрастным особенностям виды деятельности к социокультурным нормам, традициям семьи, общества и государ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развитие интереса и мотивации детей к познанию и творчеств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развитие вариативных образовательных программ поддерживающих социокультурное разнообразие дет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разработка нормативов условий, обеспечивающих общую организацию содействия детей и взрослых в дошкольном детств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соблюдение прав ребенка, родителей и других участников образовательного процесс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1.75pt;mso-wrap-distance-left:9.05pt;mso-wrap-distance-right:9.05pt;mso-wrap-distance-top:0pt;mso-wrap-distance-bottom:0pt;margin-top:-0.4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kern w:val="2"/>
                          <w:sz w:val="26"/>
                          <w:szCs w:val="26"/>
                        </w:rPr>
                        <w:t>Федеральный государственный стандар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kern w:val="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kern w:val="2"/>
                          <w:sz w:val="26"/>
                          <w:szCs w:val="26"/>
                        </w:rPr>
                        <w:t>дошкольного образования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color w:val="C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692" w:hanging="0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ошкольное образование, согласно ФЗ "Об образовании в РФ" № 273-ФЗ от 29.12.2012, вступившему в силу 1 сентября 2013 г., 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0"/>
                        <w:ind w:left="426" w:right="408" w:hanging="0"/>
                        <w:outlineLvl w:val="0"/>
                        <w:rPr>
                          <w:bCs/>
                          <w:kern w:val="2"/>
                        </w:rPr>
                      </w:pPr>
                      <w:r>
                        <w:rPr>
                          <w:bCs/>
                          <w:kern w:val="2"/>
                        </w:rPr>
                        <w:t xml:space="preserve">   </w:t>
                      </w:r>
                      <w:r>
                        <w:rPr>
                          <w:bCs/>
                          <w:kern w:val="2"/>
                        </w:rPr>
                        <w:t xml:space="preserve">С 1 января 2014 года действует новый федеральный государствен-ный образовательный стандарт дошкольного образования, утвержденный </w:t>
                      </w:r>
                      <w:hyperlink r:id="rId5">
                        <w:r>
                          <w:rPr>
                            <w:rStyle w:val="InternetLink"/>
                            <w:bCs/>
                          </w:rPr>
                          <w:t>приказом Минобрнауки России от 17.10.2013 N 1155 "Об утверждении федерального государственного образовательного стандарта дошкольного образования"</w:t>
                        </w:r>
                      </w:hyperlink>
                    </w:p>
                    <w:p>
                      <w:pPr>
                        <w:pStyle w:val="Normal"/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333333"/>
                        </w:rPr>
                        <w:t xml:space="preserve">Стандарт дошкольного образования – это совершенно особый документ, связанный с поддержкой разнообразия детства, а не его унификации. </w:t>
                      </w:r>
                      <w:r>
                        <w:rPr>
                          <w:b/>
                          <w:i/>
                          <w:color w:val="333333"/>
                        </w:rPr>
                        <w:t>Новый  стандарт представляется как уникальное соглашение между семьей и государством.</w:t>
                      </w:r>
                      <w:r>
                        <w:rPr>
                          <w:color w:val="33333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b/>
                          <w:i/>
                          <w:color w:val="333333"/>
                        </w:rPr>
                        <w:t>Федеральный государственный стандарт дошкольного образования – это совокупность государственных гарантий и требований к программам, условиям и результатам получения бесплатного доступного качественного образования.</w:t>
                      </w:r>
                      <w:r>
                        <w:rPr>
                          <w:color w:val="33333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>
                          <w:color w:val="333333"/>
                        </w:rPr>
                        <w:t xml:space="preserve">  </w:t>
                      </w:r>
                      <w:r>
                        <w:rPr>
                          <w:color w:val="333333"/>
                        </w:rPr>
                        <w:t xml:space="preserve">В первую очередь, э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расширение возможностей развития личностного потенциала и способностей каждого ребенка дошкольного возрас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обеспечение условий здорового образа жизни и безопасности ребен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минимизация рисков кризисов возрастного развития ребенка при переходе от дошкольного детства к начальной школ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приобщение детей через соответствующие их индивидуально-возрастным особенностям виды деятельности к социокультурным нормам, традициям семьи, общества и государ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развитие интереса и мотивации детей к познанию и творчеств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развитие вариативных образовательных программ поддерживающих социокультурное разнообразие дет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разработка нормативов условий, обеспечивающих общую организацию содействия детей и взрослых в дошкольном детств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tLeast" w:line="0"/>
                        <w:ind w:left="425" w:right="692" w:hanging="0"/>
                        <w:jc w:val="both"/>
                        <w:rPr/>
                      </w:pPr>
                      <w:r>
                        <w:rPr/>
                        <w:t xml:space="preserve">соблюдение прав ребенка, родителей и других участников образовательного процесс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8605</wp:posOffset>
                </wp:positionH>
                <wp:positionV relativeFrom="paragraph">
                  <wp:posOffset>-5080</wp:posOffset>
                </wp:positionV>
                <wp:extent cx="5295900" cy="75152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751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851" w:right="385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85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 xml:space="preserve">Для успешной реализации Стандарта должны быть обеспечены следующие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85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психолого - педагогические условия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85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уважение педагогов и родителей к человеческому достоинству ребенка, формирование и поддержка его положительной самооценки, уверенности в собственных возможностях и способностя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использование в образовательном процессе форм и методов работы с детьми, соответствующих их психолого - возрастным и индивидуальным особенностям (недопустимость как искусственного ускорения, так и искусственного замедления развития детей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построение образовательного процесса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 xml:space="preserve">поддержка педагогами и родителями положительного, доброжелательного отношения детей друг к другу и взаимодействия детей в разных видах деятельности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поддержка инициативы и самостоятельности ребенка в специфических для них видах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возможность выбора ребенком материалов, видов активности, участников совместной деятельности и общ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 xml:space="preserve">защита ребенка от всех форм физического и психического насилия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 xml:space="preserve">● </w:t>
                            </w:r>
                            <w:r>
                              <w:rPr/>
                              <w:t>построение взаимодействия  педагогов и родителей в целях осуществления полноценного развития каждого ребёнка, вовлечения в непосредственно  образовательный процес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97" w:leader="none"/>
                              </w:tabs>
                              <w:ind w:left="851" w:right="243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Таким образом, тесное сотрудничество педагогов и родителей по организации психолого-педагогического сопровождения  образовательного процесса в детском саду и в домашних условиях  гарантирует разностороннее, полноценное развитие ребенка, формирование у него способности развиваться до уровня, соответствующего возрастным возможностям и требованиям государственного образовательного стандарта дошкольного образования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Успехов вам, уважаемые родители!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591.75pt;mso-wrap-distance-left:9.05pt;mso-wrap-distance-right:9.05pt;mso-wrap-distance-top:0pt;mso-wrap-distance-bottom:0pt;margin-top:-0.4pt;mso-position-vertical-relative:text;margin-left:4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851" w:right="385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85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 xml:space="preserve">Для успешной реализации Стандарта должны быть обеспечены следующие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85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психолого - педагогические условия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85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уважение педагогов и родителей к человеческому достоинству ребенка, формирование и поддержка его положительной самооценки, уверенности в собственных возможностях и способностях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использование в образовательном процессе форм и методов работы с детьми, соответствующих их психолого - возрастным и индивидуальным особенностям (недопустимость как искусственного ускорения, так и искусственного замедления развития детей)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построение образовательного процесса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 xml:space="preserve">поддержка педагогами и родителями положительного, доброжелательного отношения детей друг к другу и взаимодействия детей в разных видах деятельности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поддержка инициативы и самостоятельности ребенка в специфических для них видах деятель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возможность выбора ребенком материалов, видов активности, участников совместной деятельности и общен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 xml:space="preserve">защита ребенка от всех форм физического и психического насилия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 xml:space="preserve">● </w:t>
                      </w:r>
                      <w:r>
                        <w:rPr/>
                        <w:t>построение взаимодействия  педагогов и родителей в целях осуществления полноценного развития каждого ребёнка, вовлечения в непосредственно  образовательный процесс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97" w:leader="none"/>
                        </w:tabs>
                        <w:ind w:left="851" w:right="243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Таким образом, тесное сотрудничество педагогов и родителей по организации психолого-педагогического сопровождения  образовательного процесса в детском саду и в домашних условиях  гарантирует разностороннее, полноценное развитие ребенка, формирование у него способности развиваться до уровня, соответствующего возрастным возможностям и требованиям государственного образовательного стандарта дошкольного образования.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Успехов вам, уважаемые родители!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-24130</wp:posOffset>
                </wp:positionV>
                <wp:extent cx="5400675" cy="7543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73" w:hanging="0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воевременна ли стандартизация</w:t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дошкольного образования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?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513" w:leader="none"/>
                              </w:tabs>
                              <w:ind w:left="426" w:right="692" w:hanging="0"/>
                              <w:jc w:val="both"/>
                              <w:rPr>
                                <w:b/>
                                <w:b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513" w:leader="none"/>
                              </w:tabs>
                              <w:spacing w:lineRule="atLeast" w:line="240"/>
                              <w:ind w:left="425" w:right="692" w:hanging="0"/>
                              <w:jc w:val="both"/>
                              <w:rPr/>
                            </w:pPr>
                            <w:r>
                              <w:rPr/>
                              <w:t>Единые критерии и подходы в образовании должны осуществляться на всех ступенях образования. Это поможет реализовать в более полной мере конечный результат - модель выпускника современного уровня. В первую очередь стандарт нацелен на развит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оммуникативных навыков</w:t>
                            </w:r>
                            <w:r>
                              <w:rPr/>
                              <w:t xml:space="preserve"> у детей.  Это должны быть, прежде всего, </w:t>
                            </w:r>
                            <w:r>
                              <w:rPr>
                                <w:b/>
                                <w:bCs/>
                              </w:rPr>
                              <w:t>развивающие стандарты, коммуникативные стандарты, помогающие ребенку сложиться как личности</w:t>
                            </w:r>
                            <w:r>
                              <w:rPr/>
                              <w:t>, а не просто стандарт того, какие знания ребенок должен получить в возрасте от 3 до 7 лет.</w:t>
                            </w:r>
                          </w:p>
                          <w:p>
                            <w:pPr>
                              <w:pStyle w:val="Style16"/>
                              <w:ind w:left="426" w:right="834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Насколько необходима стандартизация</w:t>
                            </w:r>
                          </w:p>
                          <w:p>
                            <w:pPr>
                              <w:pStyle w:val="Style16"/>
                              <w:ind w:left="426" w:right="834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дошкольного образования?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513" w:leader="none"/>
                              </w:tabs>
                              <w:ind w:left="426" w:right="692" w:hanging="0"/>
                              <w:jc w:val="both"/>
                              <w:rPr/>
                            </w:pPr>
                            <w:r>
                              <w:rPr/>
                              <w:t>Безусловно, она необходима, т.к. основана на личностно-ориентированной модели, придает равное значение и эмоционально-личностному, и социальному, и когнитивному развитию. Такой подход даст лучшие результаты не столько в дальнейшем обучении ребенка в начальной школе, сколько в долгосрочной перспективе: дети вырастают инициативными, творческими, самостоятельными, уверенными в себе.</w:t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Могло ли отсутствие ФГОС ДО</w:t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усугублять отставание дошкольного образования</w:t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в ряду других образовательных ступеней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692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Это закономерно, потому что воспитание дошкольников не позволяло качественно подготовить детей к непосредственному входу в школьную среду, которая уже работает по новым стандартам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Если школьный стандарт предполагает три направления развития ребенка - личностное развитие, предметное развитие и метапредметное развитие,  </w:t>
                            </w:r>
                            <w:r>
                              <w:rPr>
                                <w:b/>
                              </w:rPr>
                              <w:t>то в дошкольном стандарте оставили только одно — личностно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harattribute1"/>
                              </w:rPr>
                              <w:t xml:space="preserve">Согласно стандарту, верным будет скорее оценка того вектора развития, которым идет ребенок, а не какого-то конечного результата, которого необходимо добиться. </w:t>
                            </w:r>
                            <w:r>
                              <w:rPr>
                                <w:rStyle w:val="Charattribute1"/>
                                <w:b/>
                                <w:i/>
                              </w:rPr>
                              <w:t>Здесь в отличие от других стандартов, речь идет только о личностных результатах развития ребенка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В этой связи допускается мониторинг динамики развития ребенка, однако он нужен не для оценки самой по себе, а для выявления тех способов, </w:t>
                            </w:r>
                            <w:r>
                              <w:rPr>
                                <w:b/>
                                <w:bCs/>
                              </w:rPr>
                              <w:t>с помощью которых педагог может дать ребенку развиться, открыть какие-то способности, преодолеть проблемы.</w:t>
                            </w:r>
                          </w:p>
                          <w:p>
                            <w:pPr>
                              <w:pStyle w:val="Style16"/>
                              <w:ind w:left="426" w:right="83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4pt;mso-wrap-distance-left:9.05pt;mso-wrap-distance-right:9.05pt;mso-wrap-distance-top:0pt;mso-wrap-distance-bottom:0pt;margin-top:-1.9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ind w:left="284" w:right="273" w:hanging="0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воевременна ли стандартизация</w:t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дошкольного образования</w:t>
                      </w:r>
                      <w:r>
                        <w:rPr>
                          <w:b/>
                          <w:color w:val="C00000"/>
                        </w:rPr>
                        <w:t>?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513" w:leader="none"/>
                        </w:tabs>
                        <w:ind w:left="426" w:right="692" w:hanging="0"/>
                        <w:jc w:val="both"/>
                        <w:rPr>
                          <w:b/>
                          <w:b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C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513" w:leader="none"/>
                        </w:tabs>
                        <w:spacing w:lineRule="atLeast" w:line="240"/>
                        <w:ind w:left="425" w:right="692" w:hanging="0"/>
                        <w:jc w:val="both"/>
                        <w:rPr/>
                      </w:pPr>
                      <w:r>
                        <w:rPr/>
                        <w:t>Единые критерии и подходы в образовании должны осуществляться на всех ступенях образования. Это поможет реализовать в более полной мере конечный результат - модель выпускника современного уровня. В первую очередь стандарт нацелен на развитие</w:t>
                      </w:r>
                      <w:r>
                        <w:rPr>
                          <w:b/>
                          <w:bCs/>
                        </w:rPr>
                        <w:t xml:space="preserve"> коммуникативных навыков</w:t>
                      </w:r>
                      <w:r>
                        <w:rPr/>
                        <w:t xml:space="preserve"> у детей.  Это должны быть, прежде всего, </w:t>
                      </w:r>
                      <w:r>
                        <w:rPr>
                          <w:b/>
                          <w:bCs/>
                        </w:rPr>
                        <w:t>развивающие стандарты, коммуникативные стандарты, помогающие ребенку сложиться как личности</w:t>
                      </w:r>
                      <w:r>
                        <w:rPr/>
                        <w:t>, а не просто стандарт того, какие знания ребенок должен получить в возрасте от 3 до 7 лет.</w:t>
                      </w:r>
                    </w:p>
                    <w:p>
                      <w:pPr>
                        <w:pStyle w:val="Style16"/>
                        <w:ind w:left="426" w:right="834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Насколько необходима стандартизация</w:t>
                      </w:r>
                    </w:p>
                    <w:p>
                      <w:pPr>
                        <w:pStyle w:val="Style16"/>
                        <w:ind w:left="426" w:right="834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дошкольного образования?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513" w:leader="none"/>
                        </w:tabs>
                        <w:ind w:left="426" w:right="692" w:hanging="0"/>
                        <w:jc w:val="both"/>
                        <w:rPr/>
                      </w:pPr>
                      <w:r>
                        <w:rPr/>
                        <w:t>Безусловно, она необходима, т.к. основана на личностно-ориентированной модели, придает равное значение и эмоционально-личностному, и социальному, и когнитивному развитию. Такой подход даст лучшие результаты не столько в дальнейшем обучении ребенка в начальной школе, сколько в долгосрочной перспективе: дети вырастают инициативными, творческими, самостоятельными, уверенными в себе.</w:t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Могло ли отсутствие ФГОС ДО</w:t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усугублять отставание дошкольного образования</w:t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в ряду других образовательных ступеней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692" w:hanging="0"/>
                        <w:jc w:val="both"/>
                        <w:textAlignment w:val="baseline"/>
                        <w:rPr/>
                      </w:pPr>
                      <w:r>
                        <w:rPr/>
                        <w:t>Это закономерно, потому что воспитание дошкольников не позволяло качественно подготовить детей к непосредственному входу в школьную среду, которая уже работает по новым стандартам.</w:t>
                      </w:r>
                      <w:r>
                        <w:rPr>
                          <w:b/>
                          <w:i/>
                        </w:rPr>
                        <w:t xml:space="preserve"> Если школьный стандарт предполагает три направления развития ребенка - личностное развитие, предметное развитие и метапредметное развитие,  </w:t>
                      </w:r>
                      <w:r>
                        <w:rPr>
                          <w:b/>
                        </w:rPr>
                        <w:t>то в дошкольном стандарте оставили только одно — личностное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Charattribute1"/>
                        </w:rPr>
                        <w:t xml:space="preserve">Согласно стандарту, верным будет скорее оценка того вектора развития, которым идет ребенок, а не какого-то конечного результата, которого необходимо добиться. </w:t>
                      </w:r>
                      <w:r>
                        <w:rPr>
                          <w:rStyle w:val="Charattribute1"/>
                          <w:b/>
                          <w:i/>
                        </w:rPr>
                        <w:t>Здесь в отличие от других стандартов, речь идет только о личностных результатах развития ребенка.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/>
                        <w:t xml:space="preserve">В этой связи допускается мониторинг динамики развития ребенка, однако он нужен не для оценки самой по себе, а для выявления тех способов, </w:t>
                      </w:r>
                      <w:r>
                        <w:rPr>
                          <w:b/>
                          <w:bCs/>
                        </w:rPr>
                        <w:t>с помощью которых педагог может дать ребенку развиться, открыть какие-то способности, преодолеть проблемы.</w:t>
                      </w:r>
                    </w:p>
                    <w:p>
                      <w:pPr>
                        <w:pStyle w:val="Style16"/>
                        <w:ind w:left="426" w:right="834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9080</wp:posOffset>
                </wp:positionH>
                <wp:positionV relativeFrom="paragraph">
                  <wp:posOffset>-24130</wp:posOffset>
                </wp:positionV>
                <wp:extent cx="5372100" cy="7543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Что такое «образовательный стандарт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center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для дошкольников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Слово «стандарт» очень часто вызывает среди родителей мучительную тревогу - что это такое, для чего? Чтобы избежать лишний волнений, предлагаем вам, уважаемые родители, познакомиться с основными положениями стандарта, понять его главные целевые ориентиры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Начнем с того, что стандарт дошкольного детства - это, по сути дела, определение правил игры, в которых ребенок должен быть ориентирован на успех.</w:t>
                            </w: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Правила развития ребенка, а не его обучения.</w:t>
                            </w:r>
                            <w:r>
                              <w:rPr>
                                <w:color w:val="333333"/>
                              </w:rPr>
                              <w:t xml:space="preserve"> Почему вдруг взялись за разработку стандарта дошкольного образования? Потому что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впервые в истории нашей культуры дошкольное детство стало особым самоценным уровнем образования - такого еще не было никогда.</w:t>
                            </w:r>
                            <w:r>
                              <w:rPr>
                                <w:color w:val="333333"/>
                              </w:rPr>
                              <w:t xml:space="preserve"> Следовательно, должны быть предложены правила игры между родителями, обществом, педагогами и главными игроками, которые должны быть обречены на выигрыш - детьми - в этой ситуации.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 xml:space="preserve">Стандарт и выступает как своего рода социальная матрица, он позволяет создать навигацию для родителей и детей в сфере дошкольного детства. Ключевая установка стандарта дошкольного детства - это поддержка разнообразия детства через создание условий социальной ситуации содействия взрослых и детей ради развития способностей каждого ребенка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Стандарт может быть разнообразным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63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Дошкольное детство должно быть разнообразным. Это норма. В этом и суть всего стандарта. В нем заложены условия и программы развития, которые позволят учесть разнообразие детей, разнообразие родителей, социальную и экономическую неоднородность регионов.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В результате его внедрения у всех детей будет возможность реализовать свою индивидуаль-ность. При этом каждый будет идти не строем, не в ногу, а своим собственным шагом.</w:t>
                            </w:r>
                            <w:r>
                              <w:rPr>
                                <w:color w:val="333333"/>
                              </w:rPr>
                              <w:t xml:space="preserve"> Это не утопия. По-другому просто невозможно. Наши дети невероятно разные. Они все более и более отличаются от нас, и становится все труднее вести диалог между ребенком и родителем, ребенком и педагогом, ребенком и обществом в целом. Важно понять, что </w:t>
                            </w:r>
                            <w:r>
                              <w:rPr/>
                              <w:t>любой вид детских занятий должен сочетать в себе игру, творчество, увлекательное познание, общение…</w:t>
                            </w:r>
                            <w:r>
                              <w:rPr>
                                <w:color w:val="333333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4pt;mso-wrap-distance-left:9.05pt;mso-wrap-distance-right:9.05pt;mso-wrap-distance-top:0pt;mso-wrap-distance-bottom:0pt;margin-top:-1.9pt;mso-position-vertical-relative:text;margin-left:4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Что такое «образовательный стандарт»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center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для дошкольников?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/>
                      </w:pPr>
                      <w:r>
                        <w:rPr>
                          <w:color w:val="333333"/>
                        </w:rPr>
                        <w:t xml:space="preserve">Слово «стандарт» очень часто вызывает среди родителей мучительную тревогу - что это такое, для чего? Чтобы избежать лишний волнений, предлагаем вам, уважаемые родители, познакомиться с основными положениями стандарта, понять его главные целевые ориентиры.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color w:val="333333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333333"/>
                        </w:rPr>
                        <w:t>Начнем с того, что стандарт дошкольного детства - это, по сути дела, определение правил игры, в которых ребенок должен быть ориентирован на успех.</w:t>
                      </w:r>
                      <w:r>
                        <w:rPr>
                          <w:color w:val="33333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>
                          <w:b/>
                          <w:b/>
                          <w:i/>
                          <w:i/>
                          <w:color w:val="333333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Правила развития ребенка, а не его обучения.</w:t>
                      </w:r>
                      <w:r>
                        <w:rPr>
                          <w:color w:val="333333"/>
                        </w:rPr>
                        <w:t xml:space="preserve"> Почему вдруг взялись за разработку стандарта дошкольного образования? Потому что </w:t>
                      </w:r>
                      <w:r>
                        <w:rPr>
                          <w:b/>
                          <w:i/>
                          <w:color w:val="333333"/>
                        </w:rPr>
                        <w:t>впервые в истории нашей культуры дошкольное детство стало особым самоценным уровнем образования - такого еще не было никогда.</w:t>
                      </w:r>
                      <w:r>
                        <w:rPr>
                          <w:color w:val="333333"/>
                        </w:rPr>
                        <w:t xml:space="preserve"> Следовательно, должны быть предложены правила игры между родителями, обществом, педагогами и главными игроками, которые должны быть обречены на выигрыш - детьми - в этой ситуации. </w:t>
                      </w:r>
                      <w:r>
                        <w:rPr>
                          <w:b/>
                          <w:i/>
                          <w:color w:val="333333"/>
                        </w:rPr>
                        <w:t xml:space="preserve">Стандарт и выступает как своего рода социальная матрица, он позволяет создать навигацию для родителей и детей в сфере дошкольного детства. Ключевая установка стандарта дошкольного детства - это поддержка разнообразия детства через создание условий социальной ситуации содействия взрослых и детей ради развития способностей каждого ребенка.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>
                          <w:b/>
                          <w:b/>
                          <w:i/>
                          <w:i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Стандарт может быть разнообразным?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63" w:hanging="0"/>
                        <w:jc w:val="both"/>
                        <w:rPr/>
                      </w:pPr>
                      <w:r>
                        <w:rPr>
                          <w:color w:val="333333"/>
                        </w:rPr>
                        <w:t xml:space="preserve">Дошкольное детство должно быть разнообразным. Это норма. В этом и суть всего стандарта. В нем заложены условия и программы развития, которые позволят учесть разнообразие детей, разнообразие родителей, социальную и экономическую неоднородность регионов. </w:t>
                      </w:r>
                      <w:r>
                        <w:rPr>
                          <w:b/>
                          <w:i/>
                          <w:color w:val="333333"/>
                        </w:rPr>
                        <w:t>В результате его внедрения у всех детей будет возможность реализовать свою индивидуаль-ность. При этом каждый будет идти не строем, не в ногу, а своим собственным шагом.</w:t>
                      </w:r>
                      <w:r>
                        <w:rPr>
                          <w:color w:val="333333"/>
                        </w:rPr>
                        <w:t xml:space="preserve"> Это не утопия. По-другому просто невозможно. Наши дети невероятно разные. Они все более и более отличаются от нас, и становится все труднее вести диалог между ребенком и родителем, ребенком и педагогом, ребенком и обществом в целом. Важно понять, что </w:t>
                      </w:r>
                      <w:r>
                        <w:rPr/>
                        <w:t>любой вид детских занятий должен сочетать в себе игру, творчество, увлекательное познание, общение…</w:t>
                      </w:r>
                      <w:r>
                        <w:rPr>
                          <w:color w:val="333333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-24130</wp:posOffset>
                </wp:positionV>
                <wp:extent cx="5362575" cy="75603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both"/>
                              <w:rPr>
                                <w:b/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Стандарт дошкольного образования обеспечит одинаковую для всех подготовку к первому классу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774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Не ребенок должен быть готов к школе, а школа - к ребенку.</w:t>
                            </w:r>
                            <w:r>
                              <w:rPr>
                                <w:color w:val="333333"/>
                              </w:rPr>
                              <w:t xml:space="preserve"> Дети должны подойти такими, чтобы они не чувствовали себя в первом классе невротиками, на которых наезжают дисциплинарные полки и говорят - действуй только так, ходи только туда, делай только так, будь послушен... </w:t>
                            </w:r>
                            <w:r>
                              <w:rPr/>
                              <w:t>… И очень часто взрослые занимают ребенка тем, что вовсе не занимательно для него. Тогда как «занимательность» содержания в дошкольном возрасте – критерий его образовательной ценности.</w:t>
                            </w:r>
                            <w:r>
                              <w:rPr>
                                <w:color w:val="333333"/>
                              </w:rPr>
                              <w:t xml:space="preserve"> Дети всегда разные и в этих различиях и разнообразном опыте первых лет жизни заложен великий творческий потенциал каждого и всей нашей культуры. От того, какие нормы через стандарт заложены в детстве, будет в буквальном смысле зависеть жизнь общества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Дошкольное образование - «пропедевтика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или базис системы образования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774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774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Стандарт предлагает систему навигации, систему ориентиров при плавании по миру дошкольного детства</w:t>
                            </w:r>
                            <w:r>
                              <w:rPr>
                                <w:color w:val="333333"/>
                              </w:rPr>
                              <w:t xml:space="preserve"> - здесь есть свои рифы, риски. И эти навигационные предупреждения надо обязательно учитывать. Многие родители обращаются с вопросом, почему дети стали такие, в хорошем смысле, дерзкие? Можно привести простой пример: когда ребенку дали картинки из сказки Пушкина, он приставил свои пальчики и стал раздвигать эту картинку в книге. Но она, естественно, не двигалась, и он, обиженно вытянув губки, отбросил книгу. Когда уже к 3 годам дети приобщаются к информационной социализации, становятся информационными акселератами, они становятся другими. Для них нужны совсем другие игры. Предложите им те, в которые играли сами, - и ребята уйдут в одиночество, станут сугубо виртуальными людьми. А чем с ними заниматься? Ответы на этот вопрос и  дает стандарт. Причем одновременно и родителям, и обществу, и государству. </w:t>
                            </w:r>
                            <w:r>
                              <w:rPr/>
                              <w:t>Само дошкольное образование – не просто «пропедевтика», а базис системы образования, специфические психологические завоевания дошкольного возраста как раз и создают почву для формирования универсальных учебных действий, обозначенных в ФЗ «Об образовании в РФ» в качестве одной из целей дошколь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595.3pt;mso-wrap-distance-left:9.05pt;mso-wrap-distance-right:9.05pt;mso-wrap-distance-top:0pt;mso-wrap-distance-bottom:0pt;margin-top:-1.9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both"/>
                        <w:rPr>
                          <w:b/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Стандарт дошкольного образования обеспечит одинаковую для всех подготовку к первому классу?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774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b/>
                          <w:i/>
                          <w:color w:val="333333"/>
                        </w:rPr>
                        <w:t>Не ребенок должен быть готов к школе, а школа - к ребенку.</w:t>
                      </w:r>
                      <w:r>
                        <w:rPr>
                          <w:color w:val="333333"/>
                        </w:rPr>
                        <w:t xml:space="preserve"> Дети должны подойти такими, чтобы они не чувствовали себя в первом классе невротиками, на которых наезжают дисциплинарные полки и говорят - действуй только так, ходи только туда, делай только так, будь послушен... </w:t>
                      </w:r>
                      <w:r>
                        <w:rPr/>
                        <w:t>… И очень часто взрослые занимают ребенка тем, что вовсе не занимательно для него. Тогда как «занимательность» содержания в дошкольном возрасте – критерий его образовательной ценности.</w:t>
                      </w:r>
                      <w:r>
                        <w:rPr>
                          <w:color w:val="333333"/>
                        </w:rPr>
                        <w:t xml:space="preserve"> Дети всегда разные и в этих различиях и разнообразном опыте первых лет жизни заложен великий творческий потенциал каждого и всей нашей культуры. От того, какие нормы через стандарт заложены в детстве, будет в буквальном смысле зависеть жизнь общества.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Дошкольное образование - «пропедевтика»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или базис системы образования?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774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774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b/>
                          <w:i/>
                          <w:color w:val="333333"/>
                        </w:rPr>
                        <w:t>Стандарт предлагает систему навигации, систему ориентиров при плавании по миру дошкольного детства</w:t>
                      </w:r>
                      <w:r>
                        <w:rPr>
                          <w:color w:val="333333"/>
                        </w:rPr>
                        <w:t xml:space="preserve"> - здесь есть свои рифы, риски. И эти навигационные предупреждения надо обязательно учитывать. Многие родители обращаются с вопросом, почему дети стали такие, в хорошем смысле, дерзкие? Можно привести простой пример: когда ребенку дали картинки из сказки Пушкина, он приставил свои пальчики и стал раздвигать эту картинку в книге. Но она, естественно, не двигалась, и он, обиженно вытянув губки, отбросил книгу. Когда уже к 3 годам дети приобщаются к информационной социализации, становятся информационными акселератами, они становятся другими. Для них нужны совсем другие игры. Предложите им те, в которые играли сами, - и ребята уйдут в одиночество, станут сугубо виртуальными людьми. А чем с ними заниматься? Ответы на этот вопрос и  дает стандарт. Причем одновременно и родителям, и обществу, и государству. </w:t>
                      </w:r>
                      <w:r>
                        <w:rPr/>
                        <w:t>Само дошкольное образование – не просто «пропедевтика», а базис системы образования, специфические психологические завоевания дошкольного возраста как раз и создают почву для формирования универсальных учебных действий, обозначенных в ФЗ «Об образовании в РФ» в качестве одной из целей дошколь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-24130</wp:posOffset>
                </wp:positionV>
                <wp:extent cx="5334000" cy="75603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 xml:space="preserve">Что должно измениться в работе воспитателя </w:t>
                            </w:r>
                          </w:p>
                          <w:p>
                            <w:pPr>
                              <w:pStyle w:val="Style16"/>
                              <w:ind w:left="284" w:right="27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 введением стандарта?</w:t>
                            </w:r>
                          </w:p>
                          <w:p>
                            <w:pPr>
                              <w:pStyle w:val="Style16"/>
                              <w:ind w:left="851" w:right="273" w:hanging="0"/>
                              <w:jc w:val="both"/>
                              <w:rPr/>
                            </w:pPr>
                            <w:r>
                              <w:rPr/>
                              <w:t>Изменится отношение воспитателя к ребёнку как к субъекту, личности, партнёру, имеющему собственное мнение. Естественно учитывается возраст детей и необходимая бесконфликтная коррекция и воспитание. Также изменятся измеряемые качественные показатели отчеты по ним, как результат установится необходимый минимум, которым должны обладать дети для перехода из  детского сада в школу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67" w:leader="none"/>
                              </w:tabs>
                              <w:ind w:left="851" w:right="27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0000"/>
                              </w:rPr>
                              <w:t xml:space="preserve">    </w:t>
                            </w:r>
                            <w:r>
                              <w:rPr/>
                              <w:t xml:space="preserve">Педагоги дошкольных учреждений считают, что дети не успевают прожить свой биологический возраст из-за того, что родители предъявляют к ним слишком высокие требования, например, хотят, чтобы уже в детском саду детей учили читать.       А школьные учителя хотят, чтобы дети приходили в первый класс, умея читать, писать. Стандарт дошкольного образования связан с ведущими стандартами мирового сообщества, направлен, прежде всего, на развитие ребенка, на творчество, на формирование предпосылок учебной деятельности, а не то, чтобы в детских садах всех детей учили читать - писать.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107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В детском саду ребенок впервые сталкивается с так называемым "общественным” взрослым (воспитателем), поэтому одним из </w:t>
                            </w:r>
                            <w:r>
                              <w:rPr>
                                <w:b/>
                                <w:bCs/>
                              </w:rPr>
                              <w:t>важных условий</w:t>
                            </w:r>
                            <w:r>
                              <w:rPr/>
                              <w:t xml:space="preserve"> ФГОС является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требования к воспитателю детского сада.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67" w:right="107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Педагог  в детском саду– ключевая фигур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67" w:right="107" w:hanging="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>в организации образовательного процесса.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67" w:leader="none"/>
                              </w:tabs>
                              <w:ind w:left="851" w:right="273" w:hanging="0"/>
                              <w:jc w:val="both"/>
                              <w:rPr>
                                <w:b/>
                                <w:b/>
                                <w:bCs/>
                                <w:color w:val="0F0F0F"/>
                              </w:rPr>
                            </w:pPr>
                            <w:r>
                              <w:rPr>
                                <w:color w:val="0F0F0F"/>
                              </w:rPr>
                              <w:t xml:space="preserve">Ни на одном другом возрастном этапе взрослый не играет такой роли в развитии ребенка. </w:t>
                            </w:r>
                            <w:r>
                              <w:rPr>
                                <w:b/>
                                <w:bCs/>
                                <w:color w:val="0F0F0F"/>
                              </w:rPr>
                              <w:t>По</w:t>
                              <w:softHyphen/>
                              <w:t xml:space="preserve">этому целью деятельности взрослого в условиях дошкольного образовательного учреждения является конструирование такого </w:t>
                              <w:br/>
                              <w:t>взаимодействия с ребенком, которое будет способствовать формированию его активности в позна</w:t>
                              <w:softHyphen/>
                              <w:t>нии окружающей действительности, раскрытию его неповто</w:t>
                              <w:softHyphen/>
                              <w:t xml:space="preserve">римой </w:t>
                              <w:br/>
                              <w:t>индивидуальности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67" w:right="107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Родители ребенка – ключевая фигур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67" w:right="107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>в организации воспитания, образования и развити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67" w:right="107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>ребенка в условиях семьи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03" w:hanging="0"/>
                              <w:jc w:val="both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0F0F0F"/>
                              </w:rPr>
                              <w:t>В связи с введением Стандарта, необходимо пересмотрение роли родителей, их умения организо</w:t>
                              <w:softHyphen/>
                              <w:t xml:space="preserve">вать «зону ближайшего развития» ребенка, учитывать возрастные особенности и рационально сопровождать развитие малыш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95.3pt;mso-wrap-distance-left:9.05pt;mso-wrap-distance-right:9.05pt;mso-wrap-distance-top:0pt;mso-wrap-distance-bottom:0pt;margin-top:-1.9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 xml:space="preserve">Что должно измениться в работе воспитателя </w:t>
                      </w:r>
                    </w:p>
                    <w:p>
                      <w:pPr>
                        <w:pStyle w:val="Style16"/>
                        <w:ind w:left="284" w:right="27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 введением стандарта?</w:t>
                      </w:r>
                    </w:p>
                    <w:p>
                      <w:pPr>
                        <w:pStyle w:val="Style16"/>
                        <w:ind w:left="851" w:right="273" w:hanging="0"/>
                        <w:jc w:val="both"/>
                        <w:rPr/>
                      </w:pPr>
                      <w:r>
                        <w:rPr/>
                        <w:t>Изменится отношение воспитателя к ребёнку как к субъекту, личности, партнёру, имеющему собственное мнение. Естественно учитывается возраст детей и необходимая бесконфликтная коррекция и воспитание. Также изменятся измеряемые качественные показатели отчеты по ним, как результат установится необходимый минимум, которым должны обладать дети для перехода из  детского сада в школу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567" w:leader="none"/>
                        </w:tabs>
                        <w:ind w:left="851" w:right="273" w:hanging="0"/>
                        <w:jc w:val="both"/>
                        <w:rPr/>
                      </w:pPr>
                      <w:r>
                        <w:rPr>
                          <w:b/>
                          <w:color w:val="CC0000"/>
                        </w:rPr>
                        <w:t xml:space="preserve">    </w:t>
                      </w:r>
                      <w:r>
                        <w:rPr/>
                        <w:t xml:space="preserve">Педагоги дошкольных учреждений считают, что дети не успевают прожить свой биологический возраст из-за того, что родители предъявляют к ним слишком высокие требования, например, хотят, чтобы уже в детском саду детей учили читать.       А школьные учителя хотят, чтобы дети приходили в первый класс, умея читать, писать. Стандарт дошкольного образования связан с ведущими стандартами мирового сообщества, направлен, прежде всего, на развитие ребенка, на творчество, на формирование предпосылок учебной деятельности, а не то, чтобы в детских садах всех детей учили читать - писать. 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107" w:hanging="0"/>
                        <w:jc w:val="both"/>
                        <w:textAlignment w:val="baselin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«В детском саду ребенок впервые сталкивается с так называемым "общественным” взрослым (воспитателем), поэтому одним из </w:t>
                      </w:r>
                      <w:r>
                        <w:rPr>
                          <w:b/>
                          <w:bCs/>
                        </w:rPr>
                        <w:t>важных условий</w:t>
                      </w:r>
                      <w:r>
                        <w:rPr/>
                        <w:t xml:space="preserve"> ФГОС является </w:t>
                      </w:r>
                      <w:r>
                        <w:rPr>
                          <w:b/>
                          <w:bCs/>
                        </w:rPr>
                        <w:t xml:space="preserve">требования к воспитателю детского сада.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67" w:right="107" w:hanging="0"/>
                        <w:jc w:val="center"/>
                        <w:rPr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 xml:space="preserve">Педагог  в детском саду– ключевая фигура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67" w:right="107" w:hanging="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>в организации образовательного процесса.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567" w:leader="none"/>
                        </w:tabs>
                        <w:ind w:left="851" w:right="273" w:hanging="0"/>
                        <w:jc w:val="both"/>
                        <w:rPr>
                          <w:b/>
                          <w:b/>
                          <w:bCs/>
                          <w:color w:val="0F0F0F"/>
                        </w:rPr>
                      </w:pPr>
                      <w:r>
                        <w:rPr>
                          <w:color w:val="0F0F0F"/>
                        </w:rPr>
                        <w:t xml:space="preserve">Ни на одном другом возрастном этапе взрослый не играет такой роли в развитии ребенка. </w:t>
                      </w:r>
                      <w:r>
                        <w:rPr>
                          <w:b/>
                          <w:bCs/>
                          <w:color w:val="0F0F0F"/>
                        </w:rPr>
                        <w:t>По</w:t>
                        <w:softHyphen/>
                        <w:t xml:space="preserve">этому целью деятельности взрослого в условиях дошкольного образовательного учреждения является конструирование такого </w:t>
                        <w:br/>
                        <w:t>взаимодействия с ребенком, которое будет способствовать формированию его активности в позна</w:t>
                        <w:softHyphen/>
                        <w:t>нии окружающей действительности, раскрытию его неповто</w:t>
                        <w:softHyphen/>
                        <w:t xml:space="preserve">римой </w:t>
                        <w:br/>
                        <w:t>индивидуальности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67" w:right="107" w:hanging="0"/>
                        <w:jc w:val="center"/>
                        <w:rPr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 xml:space="preserve">Родители ребенка – ключевая фигура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67" w:right="107" w:hanging="0"/>
                        <w:jc w:val="center"/>
                        <w:rPr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>в организации воспитания, образования и развития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67" w:right="107" w:hanging="0"/>
                        <w:jc w:val="center"/>
                        <w:rPr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</w:rPr>
                        <w:t>ребенка в условиях семьи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03" w:hanging="0"/>
                        <w:jc w:val="both"/>
                        <w:rPr>
                          <w:color w:val="C00000"/>
                        </w:rPr>
                      </w:pPr>
                      <w:r>
                        <w:rPr>
                          <w:bCs/>
                          <w:color w:val="0F0F0F"/>
                        </w:rPr>
                        <w:t>В связи с введением Стандарта, необходимо пересмотрение роли родителей, их умения организо</w:t>
                        <w:softHyphen/>
                        <w:t xml:space="preserve">вать «зону ближайшего развития» ребенка, учитывать возрастные особенности и рационально сопровождать развитие малыш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-5080</wp:posOffset>
                </wp:positionV>
                <wp:extent cx="5400675" cy="75438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84" w:right="83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833" w:hanging="0"/>
                              <w:jc w:val="center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Может ли проводиться оценка развития ребенка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и реализации Программы может проводиться оценка индивидуального развития детей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 Результаты педагогической диагностики (мониторинга) могут использоваться </w:t>
                            </w:r>
                            <w:r>
                              <w:rPr>
                                <w:b/>
                                <w:i/>
                              </w:rPr>
                              <w:t>исключительно</w:t>
                            </w:r>
                            <w:r>
                              <w:rPr/>
                              <w:t xml:space="preserve"> для решения следующих образовательных задач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ind w:left="426" w:right="692" w:hanging="142"/>
                              <w:jc w:val="both"/>
                              <w:rPr/>
                            </w:pPr>
                            <w:r>
                              <w:rPr/>
                              <w:t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ind w:left="426" w:right="692" w:hanging="142"/>
                              <w:jc w:val="both"/>
                              <w:rPr/>
                            </w:pPr>
                            <w:r>
                              <w:rPr/>
                              <w:t>оптимизации работы с группой детей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частие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ребенка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 в психологической диагностике </w:t>
                            </w:r>
                            <w:r>
                              <w:rPr>
                                <w:b/>
                                <w:i/>
                              </w:rPr>
                              <w:t>допускается только с согласия его родителей (законных представителей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/>
                            </w:pPr>
                            <w:r>
                              <w:rPr/>
                      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firstLine="851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 xml:space="preserve">Каковы допустимые нормы образовательной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firstLine="851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нагрузки для детей дошкольного возраста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/>
                            </w:pPr>
                            <w:r>
                              <w:rPr/>
                              <w:t xml:space="preserve">Максимально допустимый объем непосредственно образовательной деятельности должен соответствовать санитарно-эпидемиологичес-ким правилам и нормативам </w:t>
                            </w:r>
                            <w:hyperlink r:id="rId6">
                              <w:r>
                                <w:rPr>
                                  <w:rStyle w:val="InternetLink"/>
                                  <w:u w:val="single"/>
                                </w:rPr>
                                <w:t>СанПиН 2.4.1.3049-13</w:t>
                              </w:r>
                            </w:hyperlink>
                            <w:r>
                              <w:rPr/>
                              <w:t xml:space="preserve"> "Санитарно-эпидемиологические требования к устройству, содержанию и организации режима работы дошкольных образовательных организаций", утв. постановлением Главного государственного санитарного врача РФ от 15 мая 2013 г. N 26 и составляют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692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229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71"/>
                              <w:gridCol w:w="201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зрастная группа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Длительность занятия (НОД)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ичество занятий в де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ичество     занятий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firstLine="1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младша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10 мин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(утро и вечер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firstLine="1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младша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(утро и вечер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firstLine="1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 (утро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firstLine="1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а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 мин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(утро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firstLine="10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ельна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(утро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4pt;mso-wrap-distance-left:9.05pt;mso-wrap-distance-right:9.05pt;mso-wrap-distance-top:0pt;mso-wrap-distance-bottom:0pt;margin-top:-0.4pt;mso-position-vertical-relative:text;margin-left:-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284" w:right="833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833" w:hanging="0"/>
                        <w:jc w:val="center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Может ли проводиться оценка развития ребенка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При реализации Программы может проводиться оценка индивидуального развития детей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 Результаты педагогической диагностики (мониторинга) могут использоваться </w:t>
                      </w:r>
                      <w:r>
                        <w:rPr>
                          <w:b/>
                          <w:i/>
                        </w:rPr>
                        <w:t>исключительно</w:t>
                      </w:r>
                      <w:r>
                        <w:rPr/>
                        <w:t xml:space="preserve"> для решения следующих образовательных задач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/>
                        <w:ind w:left="426" w:right="692" w:hanging="142"/>
                        <w:jc w:val="both"/>
                        <w:rPr/>
                      </w:pPr>
                      <w:r>
                        <w:rPr/>
                        <w:t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/>
                        <w:ind w:left="426" w:right="692" w:hanging="142"/>
                        <w:jc w:val="both"/>
                        <w:rPr/>
                      </w:pPr>
                      <w:r>
                        <w:rPr/>
                        <w:t>оптимизации работы с группой детей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</w:rPr>
                        <w:t>Участие</w:t>
                      </w:r>
                      <w:r>
                        <w:rPr>
                          <w:b/>
                          <w:i/>
                          <w:color w:val="C00000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ребенка</w:t>
                      </w:r>
                      <w:r>
                        <w:rPr>
                          <w:b/>
                          <w:i/>
                          <w:color w:val="C00000"/>
                        </w:rPr>
                        <w:t xml:space="preserve"> в психологической диагностике </w:t>
                      </w:r>
                      <w:r>
                        <w:rPr>
                          <w:b/>
                          <w:i/>
                        </w:rPr>
                        <w:t>допускается только с согласия его родителей (законных представителей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/>
                      </w:pPr>
                      <w:r>
                        <w:rPr/>
                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firstLine="851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 xml:space="preserve">Каковы допустимые нормы образовательной    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firstLine="851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нагрузки для детей дошкольного возраста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/>
                      </w:pPr>
                      <w:r>
                        <w:rPr/>
                        <w:t xml:space="preserve">Максимально допустимый объем непосредственно образовательной деятельности должен соответствовать санитарно-эпидемиологичес-ким правилам и нормативам </w:t>
                      </w:r>
                      <w:hyperlink r:id="rId7">
                        <w:r>
                          <w:rPr>
                            <w:rStyle w:val="InternetLink"/>
                            <w:u w:val="single"/>
                          </w:rPr>
                          <w:t>СанПиН 2.4.1.3049-13</w:t>
                        </w:r>
                      </w:hyperlink>
                      <w:r>
                        <w:rPr/>
                        <w:t xml:space="preserve"> "Санитарно-эпидемиологические требования к устройству, содержанию и организации режима работы дошкольных образовательных организаций", утв. постановлением Главного государственного санитарного врача РФ от 15 мая 2013 г. N 26 и составляют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692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7229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71"/>
                        <w:gridCol w:w="2014"/>
                        <w:gridCol w:w="1843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озрастная группа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лительность занятия (НОД)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ичество занятий в де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ичество     занятий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firstLine="1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младшая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10 мин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(утро и вечер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firstLine="1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младшая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(утро и вечер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firstLine="1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няя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 (утро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firstLine="1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ая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 мин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(утро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firstLine="1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ая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(утро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8605</wp:posOffset>
                </wp:positionH>
                <wp:positionV relativeFrom="paragraph">
                  <wp:posOffset>-5080</wp:posOffset>
                </wp:positionV>
                <wp:extent cx="5343525" cy="75438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b/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Дошкольники теперь будут больше учиться?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Для ребенка нужны игры, через которые он сможет учиться. Первые навыки в рисовании, пении, танцах, чтения, счета и письма войдут в мир познания ребенка через ворота детской игры и другие соответствующие возрасту ребенка виды деятельности.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Через игру, сотрудничество, диалог дети знакомятся с окружающим их миром.</w:t>
                            </w:r>
                            <w:r>
                              <w:rPr>
                                <w:color w:val="333333"/>
                              </w:rPr>
                              <w:t xml:space="preserve"> Цель стандарта - исключить риск сделать дошкольное образование по образу и подобию школьного. Нельзя надвинуть формы школьной жизни на дошкольное детство.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-Как проверить, освоил ребенок этот стандарт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или нет? Будет ли проводиться тестирование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перед первым классом?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Никаких оценок академических достижений ребенка дошкольного возраста!!!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>По сути дела, на основании стандарта мы должны оценивать условия, проектируемые для развития детей, а не самих детей.</w:t>
                            </w:r>
                            <w:r>
                              <w:rPr>
                                <w:color w:val="333333"/>
                              </w:rPr>
                              <w:t xml:space="preserve"> Отсюда никаких форм тестирования, в том числе и единого государственного экзамена для малышей, не будет, что четко определяет стандарт дошкольного образования.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Стандарт предлагает единую модель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которая устроит родителей, учителей, воспитателе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и пойдет на благо самим детям.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Это все можно совместить?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851" w:right="318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Стандарт является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 xml:space="preserve">основой для преемственности и целостности взаимодействия всех участников образовательно - воспитательного процесса. </w:t>
                            </w:r>
                            <w:r>
                              <w:rPr>
                                <w:color w:val="333333"/>
                              </w:rPr>
                              <w:t xml:space="preserve">Такая преемственность просто необходима ради развития каждого ребенка. Учитель начальных классов должен отчетливо понимать, что к нему придет ребенок, почемучка, который должен остаться почемучкой. Тогда мы избежим ситуации, когда ребенку уже в первом классе дают готовые ответы на вопросы, которые он не задавал.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</w:rPr>
                              <w:t xml:space="preserve">Стандарт начальной школы уже изменен на стандарт развития, </w:t>
                            </w:r>
                            <w:r>
                              <w:rPr>
                                <w:color w:val="333333"/>
                              </w:rPr>
                              <w:t xml:space="preserve">в котором ребенок проходит разные формы проектной деятельности, оставаясь исследователем. Стандарт дошкольного образования направлен на изменение сознания педагогов, родителей, они должны стать профессионалами по сопровождению развития  личности каждого ребенка.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94pt;mso-wrap-distance-left:9.05pt;mso-wrap-distance-right:9.05pt;mso-wrap-distance-top:0pt;mso-wrap-distance-bottom:0pt;margin-top:-0.4pt;mso-position-vertical-relative:text;margin-left:4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b/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Дошкольники теперь будут больше учиться?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Для ребенка нужны игры, через которые он сможет учиться. Первые навыки в рисовании, пении, танцах, чтения, счета и письма войдут в мир познания ребенка через ворота детской игры и другие соответствующие возрасту ребенка виды деятельности. </w:t>
                      </w:r>
                      <w:r>
                        <w:rPr>
                          <w:b/>
                          <w:i/>
                          <w:color w:val="333333"/>
                        </w:rPr>
                        <w:t>Через игру, сотрудничество, диалог дети знакомятся с окружающим их миром.</w:t>
                      </w:r>
                      <w:r>
                        <w:rPr>
                          <w:color w:val="333333"/>
                        </w:rPr>
                        <w:t xml:space="preserve"> Цель стандарта - исключить риск сделать дошкольное образование по образу и подобию школьного. Нельзя надвинуть формы школьной жизни на дошкольное детство. 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 xml:space="preserve">-Как проверить, освоил ребенок этот стандарт 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или нет? Будет ли проводиться тестирование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перед первым классом?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Никаких оценок академических достижений ребенка дошкольного возраста!!! </w:t>
                      </w:r>
                      <w:r>
                        <w:rPr>
                          <w:b/>
                          <w:i/>
                          <w:color w:val="333333"/>
                        </w:rPr>
                        <w:t>По сути дела, на основании стандарта мы должны оценивать условия, проектируемые для развития детей, а не самих детей.</w:t>
                      </w:r>
                      <w:r>
                        <w:rPr>
                          <w:color w:val="333333"/>
                        </w:rPr>
                        <w:t xml:space="preserve"> Отсюда никаких форм тестирования, в том числе и единого государственного экзамена для малышей, не будет, что четко определяет стандарт дошкольного образования.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Стандарт предлагает единую модель,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которая устроит родителей, учителей, воспитателей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и пойдет на благо самим детям.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center"/>
                        <w:rPr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6"/>
                          <w:szCs w:val="26"/>
                        </w:rPr>
                        <w:t>Это все можно совместить?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color w:val="C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/>
                        <w:ind w:left="851" w:right="318" w:hanging="0"/>
                        <w:jc w:val="both"/>
                        <w:rPr/>
                      </w:pPr>
                      <w:r>
                        <w:rPr>
                          <w:color w:val="333333"/>
                        </w:rPr>
                        <w:t xml:space="preserve">Стандарт является </w:t>
                      </w:r>
                      <w:r>
                        <w:rPr>
                          <w:b/>
                          <w:i/>
                          <w:color w:val="333333"/>
                        </w:rPr>
                        <w:t xml:space="preserve">основой для преемственности и целостности взаимодействия всех участников образовательно - воспитательного процесса. </w:t>
                      </w:r>
                      <w:r>
                        <w:rPr>
                          <w:color w:val="333333"/>
                        </w:rPr>
                        <w:t xml:space="preserve">Такая преемственность просто необходима ради развития каждого ребенка. Учитель начальных классов должен отчетливо понимать, что к нему придет ребенок, почемучка, который должен остаться почемучкой. Тогда мы избежим ситуации, когда ребенку уже в первом классе дают готовые ответы на вопросы, которые он не задавал. </w:t>
                      </w:r>
                      <w:r>
                        <w:rPr>
                          <w:b/>
                          <w:i/>
                          <w:color w:val="333333"/>
                        </w:rPr>
                        <w:t xml:space="preserve">Стандарт начальной школы уже изменен на стандарт развития, </w:t>
                      </w:r>
                      <w:r>
                        <w:rPr>
                          <w:color w:val="333333"/>
                        </w:rPr>
                        <w:t xml:space="preserve">в котором ребенок проходит разные формы проектной деятельности, оставаясь исследователем. Стандарт дошкольного образования направлен на изменение сознания педагогов, родителей, они должны стать профессионалами по сопровождению развития  личности каждого ребенка.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-20955</wp:posOffset>
                </wp:positionV>
                <wp:extent cx="5410200" cy="75603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84" w:right="707" w:hanging="0"/>
                              <w:jc w:val="both"/>
                              <w:rPr>
                                <w:b/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5" w:right="851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Что стало основой для разработки стандарта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5" w:right="851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5" w:right="851" w:hanging="0"/>
                              <w:jc w:val="both"/>
                              <w:rPr/>
                            </w:pPr>
                            <w:r>
                              <w:rPr/>
                              <w:t xml:space="preserve">Стандарт разработан на основе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Конституции</w:t>
                              </w:r>
                            </w:hyperlink>
                            <w:r>
                              <w:rPr/>
                              <w:t xml:space="preserve"> Российской Федерации, законодательства Российской Федерации и с учетом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Конвенции</w:t>
                              </w:r>
                            </w:hyperlink>
                            <w:r>
                              <w:rPr/>
                              <w:t xml:space="preserve"> ООН о правах ребенка, в основе которых заложены следующие основные принцип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26" w:right="851" w:hanging="142"/>
                              <w:jc w:val="both"/>
                              <w:rPr/>
                            </w:pPr>
                            <w:r>
                              <w:rPr/>
                              <w:t>поддержка разнообразия детства; сохранение уникальности и самоценности детства как важного этапа в развитии человека, (самоценность детства - понимание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26" w:right="851" w:hanging="142"/>
                              <w:jc w:val="both"/>
                              <w:rPr/>
                            </w:pPr>
                            <w:r>
                              <w:rPr/>
                              <w:t>личностно-развивающий и гуманистический характер взаимодействия взрослых: родителей, педагогов и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26" w:right="851" w:hanging="142"/>
                              <w:jc w:val="both"/>
                              <w:rPr/>
                            </w:pPr>
                            <w:r>
                              <w:rPr/>
                              <w:t>уважение личности реб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26" w:right="851" w:hanging="142"/>
                              <w:jc w:val="both"/>
                              <w:rPr/>
                            </w:pPr>
                            <w:r>
                              <w:rPr/>
                              <w:t>реализация Программы в формах, специфических для детей каждой возрастной группы, прежде всего в форме игры, познавательной и исследовательской деятельности, в форме творческой активности, обеспечивающей развитие ребенка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84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Стандарте учитыва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ind w:left="450" w:right="849" w:hanging="166"/>
                              <w:jc w:val="both"/>
                              <w:rPr/>
                            </w:pPr>
                            <w:r>
                              <w:rPr/>
                              <w:t>индивидуальные потребности ребенка, связанные с его жизненной ситуацией и состоянием здоровь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26" w:right="849" w:hanging="142"/>
                              <w:jc w:val="both"/>
                              <w:rPr/>
                            </w:pPr>
                            <w:r>
                              <w:rPr/>
                              <w:t xml:space="preserve">возможности освоения ребенком Программы на разных этапах ее реализации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Какова направленность стандарта на родителе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воспитанников детского сада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6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849" w:hanging="0"/>
                              <w:jc w:val="both"/>
                              <w:rPr/>
                            </w:pPr>
                            <w:r>
                              <w:rPr/>
                              <w:t>Родители – первые воспитатели ребенка, полноправные участники образовательной деятельности. Стандарт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84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тандарт имеет отношение к форма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емейного дошкольного образования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both"/>
                              <w:rPr/>
                            </w:pPr>
                            <w:r>
                              <w:rPr/>
                              <w:t>Положения настоящего Стандарта могут использоваться родителями (законными представителями) при получении детьми дошкольного образования в форме семей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95.3pt;mso-wrap-distance-left:9.05pt;mso-wrap-distance-right:9.05pt;mso-wrap-distance-top:0pt;mso-wrap-distance-bottom:0pt;margin-top:-1.6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84" w:right="707" w:hanging="0"/>
                        <w:jc w:val="both"/>
                        <w:rPr>
                          <w:b/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425" w:right="851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Что стало основой для разработки стандарта?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5" w:right="851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425" w:right="851" w:hanging="0"/>
                        <w:jc w:val="both"/>
                        <w:rPr/>
                      </w:pPr>
                      <w:r>
                        <w:rPr/>
                        <w:t xml:space="preserve">Стандарт разработан на основе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Конституции</w:t>
                        </w:r>
                      </w:hyperlink>
                      <w:r>
                        <w:rPr/>
                        <w:t xml:space="preserve"> Российской Федерации, законодательства Российской Федерации и с учетом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Конвенции</w:t>
                        </w:r>
                      </w:hyperlink>
                      <w:r>
                        <w:rPr/>
                        <w:t xml:space="preserve"> ООН о правах ребенка, в основе которых заложены следующие основные принцип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ind w:left="426" w:right="851" w:hanging="142"/>
                        <w:jc w:val="both"/>
                        <w:rPr/>
                      </w:pPr>
                      <w:r>
                        <w:rPr/>
                        <w:t>поддержка разнообразия детства; сохранение уникальности и самоценности детства как важного этапа в развитии человека, (самоценность детства - понимание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ind w:left="426" w:right="851" w:hanging="142"/>
                        <w:jc w:val="both"/>
                        <w:rPr/>
                      </w:pPr>
                      <w:r>
                        <w:rPr/>
                        <w:t>личностно-развивающий и гуманистический характер взаимодействия взрослых: родителей, педагогов и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ind w:left="426" w:right="851" w:hanging="142"/>
                        <w:jc w:val="both"/>
                        <w:rPr/>
                      </w:pPr>
                      <w:r>
                        <w:rPr/>
                        <w:t>уважение личности реб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ind w:left="426" w:right="851" w:hanging="142"/>
                        <w:jc w:val="both"/>
                        <w:rPr/>
                      </w:pPr>
                      <w:r>
                        <w:rPr/>
                        <w:t>реализация Программы в формах, специфических для детей каждой возрастной группы, прежде всего в форме игры, познавательной и исследовательской деятельности, в форме творческой активности, обеспечивающей развитие ребенка.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84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Стандарте учитываю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ind w:left="450" w:right="849" w:hanging="166"/>
                        <w:jc w:val="both"/>
                        <w:rPr/>
                      </w:pPr>
                      <w:r>
                        <w:rPr/>
                        <w:t>индивидуальные потребности ребенка, связанные с его жизненной ситуацией и состоянием здоровь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ind w:left="426" w:right="849" w:hanging="142"/>
                        <w:jc w:val="both"/>
                        <w:rPr/>
                      </w:pPr>
                      <w:r>
                        <w:rPr/>
                        <w:t xml:space="preserve">возможности освоения ребенком Программы на разных этапах ее реализации. 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Какова направленность стандарта на родителей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воспитанников детского сада?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6" w:right="849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849" w:hanging="0"/>
                        <w:jc w:val="both"/>
                        <w:rPr/>
                      </w:pPr>
                      <w:r>
                        <w:rPr/>
                        <w:t>Родители – первые воспитатели ребенка, полноправные участники образовательной деятельности. Стандарт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84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тандарт имеет отношение к формам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емейного дошкольного образования?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both"/>
                        <w:rPr/>
                      </w:pPr>
                      <w:r>
                        <w:rPr/>
                        <w:t>Положения настоящего Стандарта могут использоваться родителями (законными представителями) при получении детьми дошкольного образования в форме семей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-20955</wp:posOffset>
                </wp:positionV>
                <wp:extent cx="5295900" cy="756031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Что входит в содержание коррекцион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в детском саду?</w:t>
                            </w:r>
                          </w:p>
                          <w:p>
                            <w:pPr>
                              <w:pStyle w:val="Normal"/>
                              <w:ind w:left="709" w:right="24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Содержание коррекционной работы, как раздела программы не является обязательным, в случае же  ее включения  в содержа-ние образовательной программы по основаниям, не связанным с ограниченными возможностями здоровья детей, содержание данного раздела определяется учреждением самостоятельно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09" w:right="243" w:hanging="0"/>
                              <w:jc w:val="both"/>
                              <w:rPr/>
                            </w:pPr>
                            <w:r>
                              <w:rPr/>
                              <w:t>Данный раздел может использование специальных образователь-ных программ и методов, специальных методических пособий и дидактических материалов, проведение групповых и индивиду-альных коррекционных занятий и осуществления квалифици-рованной коррекции нарушений развития ребенка. Обязательное условие: решение психолого - медико - педагогичес-кой комиссии,  взаимодействие с медицинсими службами и согласие родителей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09" w:right="24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ррекционная работа может быть направлены 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оказание квалифицированной помощи ребенку в освоении Програм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коррекция речевых расстройств, физиологических (сколиоз, плоскостопие) и т.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разностороннее развитие ребенка с учетом возрастных и индивидуальных особенностей и социальной адаптации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Психолого-педагогические условия реализации Программ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243" w:hanging="0"/>
                              <w:jc w:val="both"/>
                              <w:rPr/>
                            </w:pPr>
                            <w:r>
                              <w:rPr/>
                              <w:t>Для успешной реализации Программы должны быть обеспечены следующие психолого-педагогические услов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построение образовательной деятельности на основе взаимодействия взрослых с детьми, ориентированного на интересы и возможности ребенка, учет социальной ситуации его разви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поддержка инициативы и самостоятельности детей в специфических для них видах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>возможность выбора детьми материалов, видов активности, участников совместной деятельности и общ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ind w:left="851" w:right="243" w:hanging="142"/>
                              <w:jc w:val="both"/>
                              <w:rPr/>
                            </w:pPr>
                            <w:r>
                              <w:rPr/>
                              <w:t xml:space="preserve">защита детей от всех форм физического и психического насилия. </w:t>
                            </w:r>
                          </w:p>
                          <w:p>
                            <w:pPr>
                              <w:pStyle w:val="Normal"/>
                              <w:ind w:left="851" w:right="1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595.3pt;mso-wrap-distance-left:9.05pt;mso-wrap-distance-right:9.05pt;mso-wrap-distance-top:0pt;mso-wrap-distance-bottom:0pt;margin-top:-1.65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Что входит в содержание коррекционной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в детском саду?</w:t>
                      </w:r>
                    </w:p>
                    <w:p>
                      <w:pPr>
                        <w:pStyle w:val="Normal"/>
                        <w:ind w:left="709" w:right="243" w:hanging="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Содержание коррекционной работы, как раздела программы не является обязательным, в случае же  ее включения  в содержа-ние образовательной программы по основаниям, не связанным с ограниченными возможностями здоровья детей, содержание данного раздела определяется учреждением самостоятельно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09" w:right="243" w:hanging="0"/>
                        <w:jc w:val="both"/>
                        <w:rPr/>
                      </w:pPr>
                      <w:r>
                        <w:rPr/>
                        <w:t>Данный раздел может использование специальных образователь-ных программ и методов, специальных методических пособий и дидактических материалов, проведение групповых и индивиду-альных коррекционных занятий и осуществления квалифици-рованной коррекции нарушений развития ребенка. Обязательное условие: решение психолого - медико - педагогичес-кой комиссии,  взаимодействие с медицинсими службами и согласие родителей,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09" w:right="243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Коррекционная работа может быть направлены 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оказание квалифицированной помощи ребенку в освоении Програм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коррекция речевых расстройств, физиологических (сколиоз, плоскостопие) и т.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разностороннее развитие ребенка с учетом возрастных и индивидуальных особенностей и социальной адаптации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102" w:hanging="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Психолого-педагогические условия реализации Программы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243" w:hanging="0"/>
                        <w:jc w:val="both"/>
                        <w:rPr/>
                      </w:pPr>
                      <w:r>
                        <w:rPr/>
                        <w:t>Для успешной реализации Программы должны быть обеспечены следующие психолого-педагогические услов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построение образовательной деятельности на основе взаимодействия взрослых с детьми, ориентированного на интересы и возможности ребенка, учет социальной ситуации его разви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поддержка инициативы и самостоятельности детей в специфических для них видах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>возможность выбора детьми материалов, видов активности, участников совместной деятельности и общ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ind w:left="851" w:right="243" w:hanging="142"/>
                        <w:jc w:val="both"/>
                        <w:rPr/>
                      </w:pPr>
                      <w:r>
                        <w:rPr/>
                        <w:t xml:space="preserve">защита детей от всех форм физического и психического насилия. </w:t>
                      </w:r>
                    </w:p>
                    <w:p>
                      <w:pPr>
                        <w:pStyle w:val="Normal"/>
                        <w:ind w:left="851" w:right="10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1905</wp:posOffset>
                </wp:positionV>
                <wp:extent cx="5410200" cy="756031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Предусмотрены ли в стандарте приоритетные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виды образовательной деятельности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both"/>
                              <w:rPr/>
                            </w:pPr>
                            <w:r>
                              <w:rPr/>
                              <w:t>Образовательная деятельность с воспитанниками детского сада, в соответствии со стандартом,  конечно же, зависит, в первую очередь, от возрастных и индивидуальных особенностей детей, и определяется целями и задачами образовательной Программы, и может реализовываться в различных видах детской деятельности: общении, игре, познавательно-исследовательской деятельности – как сквозных механизмах развития ребенка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Но ведь должны учитываться психические и физиологические показателями развити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707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детей дошкольного возраста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707" w:hanging="0"/>
                              <w:jc w:val="both"/>
                              <w:rPr/>
                            </w:pPr>
                            <w:r>
                              <w:rPr/>
                              <w:t xml:space="preserve">Образовательная программа детского сада трактуется в стандарте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как программа психолого-педагогической </w:t>
                            </w:r>
                            <w:r>
                              <w:rPr/>
                              <w:t xml:space="preserve">поддержки позитивной социализации и индивидуализации, развития личности детей дошкольного возраста. В работе с дошкольниками, в соответствии с психическими и физиологическими показателями развития детей используются следующие виды деятельности: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70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- в раннем возрасте</w:t>
                            </w:r>
                            <w:r>
                              <w:rPr>
                                <w:b/>
                              </w:rPr>
                              <w:t xml:space="preserve"> (1 год - 3 года)</w:t>
                            </w:r>
                            <w:r>
                              <w:rPr/>
                              <w:t xml:space="preserve"> - предметная деятельность и игры с составными и динамическими игрушками; эксперимен-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и пр.), восприятие музыки, сказок, стихов, рассматривание картинок, двигательная активность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70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- с детьми дошкольного возраста (3 года - 7 лет)</w:t>
                            </w:r>
                            <w:r>
                              <w:rPr/>
                              <w:t xml:space="preserve">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-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музыкальных инструментах) и двигательная (овладение основными движениями) формы активности ребенка и д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95.3pt;mso-wrap-distance-left:9.05pt;mso-wrap-distance-right:9.05pt;mso-wrap-distance-top:0pt;mso-wrap-distance-bottom:0pt;margin-top:0.1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Предусмотрены ли в стандарте приоритетные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виды образовательной деятельности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both"/>
                        <w:rPr/>
                      </w:pPr>
                      <w:r>
                        <w:rPr/>
                        <w:t>Образовательная деятельность с воспитанниками детского сада, в соответствии со стандартом,  конечно же, зависит, в первую очередь, от возрастных и индивидуальных особенностей детей, и определяется целями и задачами образовательной Программы, и может реализовываться в различных видах детской деятельности: общении, игре, познавательно-исследовательской деятельности – как сквозных механизмах развития ребенка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Но ведь должны учитываться психические и физиологические показателями развития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707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детей дошкольного возраста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707" w:hanging="0"/>
                        <w:jc w:val="both"/>
                        <w:rPr/>
                      </w:pPr>
                      <w:r>
                        <w:rPr/>
                        <w:t xml:space="preserve">Образовательная программа детского сада трактуется в стандарте </w:t>
                      </w:r>
                      <w:r>
                        <w:rPr>
                          <w:b/>
                          <w:i/>
                        </w:rPr>
                        <w:t xml:space="preserve">как программа психолого-педагогической </w:t>
                      </w:r>
                      <w:r>
                        <w:rPr/>
                        <w:t xml:space="preserve">поддержки позитивной социализации и индивидуализации, развития личности детей дошкольного возраста. В работе с дошкольниками, в соответствии с психическими и физиологическими показателями развития детей используются следующие виды деятельности: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707" w:hanging="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- в раннем возрасте</w:t>
                      </w:r>
                      <w:r>
                        <w:rPr>
                          <w:b/>
                        </w:rPr>
                        <w:t xml:space="preserve"> (1 год - 3 года)</w:t>
                      </w:r>
                      <w:r>
                        <w:rPr/>
                        <w:t xml:space="preserve"> - предметная деятельность и игры с составными и динамическими игрушками; эксперимен-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и пр.), восприятие музыки, сказок, стихов, рассматривание картинок, двигательная активность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707" w:hanging="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- с детьми дошкольного возраста (3 года - 7 лет)</w:t>
                      </w:r>
                      <w:r>
                        <w:rPr/>
                        <w:t xml:space="preserve">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-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музыкальных инструментах) и двигательная (овладение основными движениями) формы активности ребенка и д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9555</wp:posOffset>
                </wp:positionH>
                <wp:positionV relativeFrom="paragraph">
                  <wp:posOffset>1905</wp:posOffset>
                </wp:positionV>
                <wp:extent cx="5334000" cy="756031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851" w:right="30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03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Существуют ли какие-либо общие принципы дошкольного образования и как их учитывает стандарт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03" w:hanging="0"/>
                              <w:jc w:val="both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851" w:right="30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Стандарт в обязательном порядке учитывает все основные принципы дошкольного образ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полноценное проживание ребенком всех этапов детства, обогащение (амплификация) детского разви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построение образовательной деятельности на основе индивиду-альных особенностей каждого ребенка, при котором сам ребенок становится активным в выборе содержания своего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содействие и сотрудничество детей и взрослых, признание ребенка полноценным участником образовательных отнош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поддержка инициативы детей в различных видах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сотрудничество с семь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приобщение детей к социокультурным нормам, традициям семьи, общества и госуд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формирование познавательных интересов и познавательных действий ребенка в различных видах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возрастная адекватность дошкольного образования (соответствие условий, требований, методов возрасту и особенностям разви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учет этнокультурной ситуации развития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Какие задачи стоят перед родител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по реализации Стандарта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51" w:right="3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тандарт направляет родителей  на решение следующих зад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ind w:left="993" w:right="303" w:hanging="142"/>
                              <w:rPr/>
                            </w:pPr>
                            <w:r>
                              <w:rPr/>
                              <w:t>охрана, укрепление физического и психического здоровья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ind w:left="993" w:right="303" w:hanging="142"/>
                              <w:rPr/>
                            </w:pPr>
                            <w:r>
                              <w:rPr/>
                              <w:t>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ind w:left="993" w:right="303" w:hanging="142"/>
                              <w:jc w:val="both"/>
                              <w:rPr/>
                            </w:pPr>
                            <w:r>
                              <w:rPr/>
                      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95.3pt;mso-wrap-distance-left:9.05pt;mso-wrap-distance-right:9.05pt;mso-wrap-distance-top:0pt;mso-wrap-distance-bottom:0pt;margin-top:0.15pt;mso-position-vertical-relative:text;margin-left:4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851" w:right="303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03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Существуют ли какие-либо общие принципы дошкольного образования и как их учитывает стандарт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03" w:hanging="0"/>
                        <w:jc w:val="both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851" w:right="303" w:hanging="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Стандарт в обязательном порядке учитывает все основные принципы дошкольного образов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полноценное проживание ребенком всех этапов детства, обогащение (амплификация) детского разви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построение образовательной деятельности на основе индивиду-альных особенностей каждого ребенка, при котором сам ребенок становится активным в выборе содержания своего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содействие и сотрудничество детей и взрослых, признание ребенка полноценным участником образовательных отнош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поддержка инициативы детей в различных видах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сотрудничество с семь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приобщение детей к социокультурным нормам, традициям семьи, общества и государ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формирование познавательных интересов и познавательных действий ребенка в различных видах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возрастная адекватность дошкольного образования (соответствие условий, требований, методов возрасту и особенностям разви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4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учет этнокультурной ситуации развития дете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Какие задачи стоят перед родител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по реализации Стандарта?</w:t>
                      </w:r>
                    </w:p>
                    <w:p>
                      <w:pPr>
                        <w:pStyle w:val="Normal"/>
                        <w:spacing w:lineRule="atLeast" w:line="0"/>
                        <w:ind w:left="851" w:right="303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</w:rPr>
                        <w:t>Стандарт направляет родителей  на решение следующих задач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ind w:left="993" w:right="303" w:hanging="142"/>
                        <w:rPr/>
                      </w:pPr>
                      <w:r>
                        <w:rPr/>
                        <w:t>охрана, укрепление физического и психического здоровья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ind w:left="993" w:right="303" w:hanging="142"/>
                        <w:rPr/>
                      </w:pPr>
                      <w:r>
                        <w:rPr/>
                        <w:t>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ind w:left="993" w:right="303" w:hanging="142"/>
                        <w:jc w:val="both"/>
                        <w:rPr/>
                      </w:pPr>
                      <w:r>
                        <w:rPr/>
                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-32385</wp:posOffset>
                </wp:positionV>
                <wp:extent cx="5400675" cy="755205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5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Как связаны стандарт и образовательна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программа детского сада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Стандарт является основой для разработки образовательной программы дошкольного образования</w:t>
                            </w:r>
                            <w:r>
                              <w:rPr/>
                              <w:t xml:space="preserve"> Согласно стандарту, содержание программы должно обеспечивать развитие личности, мотивации и способностей детей в различных видах деятельности и охватывать следующие образовательные области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социально-коммуникативное развитие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познавательное развитие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речевое развитие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художественно-эстетическое развитие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физическое развитие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держание программы также должно отражать следующие аспекты образовательной среды для ребенка дошкольного возраста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предметно-пространственная развивающая образовательная сре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характер взаимодействия со взрослыми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характер взаимодействия с другими детьми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/>
                            </w:pPr>
                            <w:r>
                              <w:rPr/>
                              <w:t>- система отношений ребенка к миру, к людям, к себе самому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Какова направленность образовательной программы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6" w:right="849" w:hanging="0"/>
                              <w:jc w:val="both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834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грамма дошкольного образования разрабатывается образовательным учреждением самостоятельно, на основе примерных государственных образовательных программ. </w:t>
                            </w:r>
                            <w:r>
                              <w:rPr>
                                <w:b/>
                                <w:i/>
                              </w:rPr>
                              <w:t>Образовательная программа детского сада трактуется как программа психолого-педагогической поддержки позитивной социализации и индивидуализации, развития личности детей дошкольного возраста</w:t>
                            </w:r>
                            <w:r>
                              <w:rPr/>
                              <w:t xml:space="preserve">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                      </w:r>
                          </w:p>
                          <w:p>
                            <w:pPr>
                              <w:pStyle w:val="Normal"/>
                              <w:ind w:left="426" w:right="834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Должны ли родители знать направления</w:t>
                            </w:r>
                          </w:p>
                          <w:p>
                            <w:pPr>
                              <w:pStyle w:val="Normal"/>
                              <w:ind w:left="426" w:right="83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6"/>
                                <w:szCs w:val="26"/>
                              </w:rPr>
                              <w:t>образования детей в детском саду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5" w:right="833" w:hanging="0"/>
                              <w:jc w:val="both"/>
                              <w:rPr/>
                            </w:pPr>
                            <w:r>
                              <w:rPr/>
                              <w:t>Несомненно, ведь родители – полноправные и активные участники образовательного процесса. В соответствии со стандартом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содержание Программы</w:t>
                            </w:r>
                            <w:r>
                              <w:rPr/>
                              <w:t xml:space="preserve"> должно обеспечивать развитие личности, мотивации и способностей детей в пяти образовательных областях. Предлагаем вам познакомиться с ними поближе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425" w:right="8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4.65pt;mso-wrap-distance-left:9.05pt;mso-wrap-distance-right:9.05pt;mso-wrap-distance-top:0pt;mso-wrap-distance-bottom:0pt;margin-top:-2.55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Как связаны стандарт и образовательная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программа детского сада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Стандарт является основой для разработки образовательной программы дошкольного образования</w:t>
                      </w:r>
                      <w:r>
                        <w:rPr/>
                        <w:t xml:space="preserve"> Согласно стандарту, содержание программы должно обеспечивать развитие личности, мотивации и способностей детей в различных видах деятельности и охватывать следующие образовательные области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социально-коммуникативное развитие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познавательное развитие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речевое развитие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художественно-эстетическое развитие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физическое развитие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одержание программы также должно отражать следующие аспекты образовательной среды для ребенка дошкольного возраста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предметно-пространственная развивающая образовательная среда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характер взаимодействия со взрослыми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характер взаимодействия с другими детьми;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/>
                      </w:pPr>
                      <w:r>
                        <w:rPr/>
                        <w:t>- система отношений ребенка к миру, к людям, к себе самому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Какова направленность образовательной программы?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6" w:right="849" w:hanging="0"/>
                        <w:jc w:val="both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426" w:right="834" w:hanging="0"/>
                        <w:jc w:val="both"/>
                        <w:rPr/>
                      </w:pPr>
                      <w:r>
                        <w:rPr/>
                        <w:t xml:space="preserve">Программа дошкольного образования разрабатывается образовательным учреждением самостоятельно, на основе примерных государственных образовательных программ. </w:t>
                      </w:r>
                      <w:r>
                        <w:rPr>
                          <w:b/>
                          <w:i/>
                        </w:rPr>
                        <w:t>Образовательная программа детского сада трактуется как программа психолого-педагогической поддержки позитивной социализации и индивидуализации, развития личности детей дошкольного возраста</w:t>
                      </w:r>
                      <w:r>
                        <w:rPr/>
                        <w:t xml:space="preserve">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                </w:r>
                    </w:p>
                    <w:p>
                      <w:pPr>
                        <w:pStyle w:val="Normal"/>
                        <w:ind w:left="426" w:right="834" w:hanging="0"/>
                        <w:jc w:val="center"/>
                        <w:rPr>
                          <w:b/>
                          <w:b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Должны ли родители знать направления</w:t>
                      </w:r>
                    </w:p>
                    <w:p>
                      <w:pPr>
                        <w:pStyle w:val="Normal"/>
                        <w:ind w:left="426" w:right="834" w:hanging="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6"/>
                          <w:szCs w:val="26"/>
                        </w:rPr>
                        <w:t>образования детей в детском саду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5" w:right="833" w:hanging="0"/>
                        <w:jc w:val="both"/>
                        <w:rPr/>
                      </w:pPr>
                      <w:r>
                        <w:rPr/>
                        <w:t>Несомненно, ведь родители – полноправные и активные участники образовательного процесса. В соответствии со стандартом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содержание Программы</w:t>
                      </w:r>
                      <w:r>
                        <w:rPr/>
                        <w:t xml:space="preserve"> должно обеспечивать развитие личности, мотивации и способностей детей в пяти образовательных областях. Предлагаем вам познакомиться с ними поближе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425" w:right="833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8130</wp:posOffset>
                </wp:positionH>
                <wp:positionV relativeFrom="paragraph">
                  <wp:posOffset>-32385</wp:posOffset>
                </wp:positionV>
                <wp:extent cx="5305425" cy="755205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755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84" w:right="849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9" w:right="25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Социально-коммуникативное развитие</w:t>
                            </w:r>
                            <w:r>
                              <w:rPr/>
                              <w:t xml:space="preserve"> направлено на усвоение норм и ценностей, принятых в обществе, включая моральные и нравственные ценности; развитие общения; становление самостоя-тельности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-вание уважительного отношения и чувства принадлежности к своей семье и к сообществу детей и взрослых; формирование позитивных установок к различным видам труда и творчества; формирование основ безопасного поведения в быту, социуме, природе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9" w:right="25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Познавательное развитие</w:t>
                            </w:r>
                            <w:r>
                              <w:rPr/>
                              <w:t xml:space="preserve"> направлено на развитие интересов детей, любознательности и познавательной мотивации; развитие воображе-ния и творческой активности; формирование первичных представле-ний о себе, других людях, объектах окружающего мира, о свойствах и отношениях объектов окружающего мира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9" w:right="25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Речевое развитие</w:t>
                            </w:r>
                            <w:r>
                              <w:rPr/>
                      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знакомство с книжной культурой, детской литературой; формирование звуковой аналитико-синтетической активности как предпосылки обучения грамоте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9" w:right="25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Художественно-эстетическое развитие</w:t>
                            </w:r>
                            <w:r>
                              <w:rPr/>
                              <w:t xml:space="preserve"> предполагает развитие предпосылок ценностного восприятия произведений искусства, мира природы; становление эстетического отношения к окружаю-щему миру; формирование элементарных представлений о видах искусства; восприятие музыки, художественной литературы, фольк-лора; реализацию самостоятельной творческой деятельности детей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9" w:right="25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Физическое развитие</w:t>
                            </w:r>
                            <w:r>
                              <w:rPr/>
                              <w:t xml:space="preserve"> включает приобретение опыта в видах двигательной деятельности детей, развитие физических качеств: координации и гибкости, равновесия, крупной и мелкой моторики рук, ходьбы, бега, прыжки, повороты в обе стороны, формирование представлений о видах спорта, овладение подвижными играми с правилами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594.65pt;mso-wrap-distance-left:9.05pt;mso-wrap-distance-right:9.05pt;mso-wrap-distance-top:0pt;mso-wrap-distance-bottom:0pt;margin-top:-2.55pt;mso-position-vertical-relative:text;margin-left:4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284" w:right="849" w:hanging="0"/>
                        <w:jc w:val="center"/>
                        <w:rPr>
                          <w:b/>
                          <w:b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709" w:right="25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Социально-коммуникативное развитие</w:t>
                      </w:r>
                      <w:r>
                        <w:rPr/>
                        <w:t xml:space="preserve"> направлено на усвоение норм и ценностей, принятых в обществе, включая моральные и нравственные ценности; развитие общения; становление самостоя-тельности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-вание уважительного отношения и чувства принадлежности к своей семье и к сообществу детей и взрослых; формирование позитивных установок к различным видам труда и творчества; формирование основ безопасного поведения в быту, социуме, природе.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9" w:right="25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Познавательное развитие</w:t>
                      </w:r>
                      <w:r>
                        <w:rPr/>
                        <w:t xml:space="preserve"> направлено на развитие интересов детей, любознательности и познавательной мотивации; развитие воображе-ния и творческой активности; формирование первичных представле-ний о себе, других людях, объектах окружающего мира, о свойствах и отношениях объектов окружающего мира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9" w:right="25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Речевое развитие</w:t>
                      </w:r>
                      <w:r>
                        <w:rPr/>
                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знакомство с книжной культурой, детской литературой; формирование звуковой аналитико-синтетической активности как предпосылки обучения грамоте.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9" w:right="25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Художественно-эстетическое развитие</w:t>
                      </w:r>
                      <w:r>
                        <w:rPr/>
                        <w:t xml:space="preserve"> предполагает развитие предпосылок ценностного восприятия произведений искусства, мира природы; становление эстетического отношения к окружаю-щему миру; формирование элементарных представлений о видах искусства; восприятие музыки, художественной литературы, фольк-лора; реализацию самостоятельной творческой деятельности детей.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9" w:right="25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Физическое развитие</w:t>
                      </w:r>
                      <w:r>
                        <w:rPr/>
                        <w:t xml:space="preserve"> включает приобретение опыта в видах двигательной деятельности детей, развитие физических качеств: координации и гибкости, равновесия, крупной и мелкой моторики рук, ходьбы, бега, прыжки, повороты в обе стороны, формирование представлений о видах спорта, овладение подвижными играми с правилами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sectPr>
      <w:type w:val="nextPage"/>
      <w:pgSz w:orient="landscape" w:w="16838" w:h="11906"/>
      <w:pgMar w:left="52" w:right="0" w:gutter="0" w:header="0" w:top="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attribute1">
    <w:name w:val="charattribute1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nsultant.ru/document/cons_doc_LAW_154637/" TargetMode="External"/><Relationship Id="rId5" Type="http://schemas.openxmlformats.org/officeDocument/2006/relationships/hyperlink" Target="http://www.consultant.ru/document/cons_doc_LAW_154637/" TargetMode="External"/><Relationship Id="rId6" Type="http://schemas.openxmlformats.org/officeDocument/2006/relationships/hyperlink" Target="http://www.consultant.ru/document/cons_doc_LAW_149438/?dst=100014" TargetMode="External"/><Relationship Id="rId7" Type="http://schemas.openxmlformats.org/officeDocument/2006/relationships/hyperlink" Target="http://www.consultant.ru/document/cons_doc_LAW_149438/?dst=100014" TargetMode="External"/><Relationship Id="rId8" Type="http://schemas.openxmlformats.org/officeDocument/2006/relationships/hyperlink" Target="http://www.consultant.ru/document/cons_doc_LAW_2875/" TargetMode="External"/><Relationship Id="rId9" Type="http://schemas.openxmlformats.org/officeDocument/2006/relationships/hyperlink" Target="http://www.consultant.ru/document/cons_doc_INT_15036/" TargetMode="External"/><Relationship Id="rId10" Type="http://schemas.openxmlformats.org/officeDocument/2006/relationships/hyperlink" Target="http://www.consultant.ru/document/cons_doc_LAW_2875/" TargetMode="External"/><Relationship Id="rId11" Type="http://schemas.openxmlformats.org/officeDocument/2006/relationships/hyperlink" Target="http://www.consultant.ru/document/cons_doc_INT_15036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45:00Z</dcterms:created>
  <dc:creator>321</dc:creator>
  <dc:description/>
  <cp:keywords/>
  <dc:language>en-US</dc:language>
  <cp:lastModifiedBy>Adm</cp:lastModifiedBy>
  <cp:lastPrinted>2010-10-29T07:55:00Z</cp:lastPrinted>
  <dcterms:modified xsi:type="dcterms:W3CDTF">2014-04-21T04:31:00Z</dcterms:modified>
  <cp:revision>17</cp:revision>
  <dc:subject/>
  <dc:title/>
</cp:coreProperties>
</file>