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учебного курса «Физическая культура» для 2 класса составлена на основе </w:t>
      </w:r>
      <w:r>
        <w:rPr>
          <w:rFonts w:cs="Times New Roman" w:ascii="Times New Roman" w:hAnsi="Times New Roman"/>
          <w:sz w:val="24"/>
          <w:szCs w:val="24"/>
          <w:lang w:eastAsia="ar-SA"/>
        </w:rPr>
        <w:t>Вентана-Гра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, санитарно-эпидемиологических правил и нормативов СанПиН № 58 от 18.05.2010г., учебного плана и </w:t>
      </w:r>
      <w:r>
        <w:rPr>
          <w:rFonts w:eastAsia="Lucida Sans Unicode" w:cs="Times New Roman" w:ascii="Times New Roman" w:hAnsi="Times New Roman"/>
          <w:sz w:val="28"/>
          <w:szCs w:val="28"/>
          <w:lang w:eastAsia="ar-SA"/>
        </w:rPr>
        <w:t>ОО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ОУ Православный центр образования на  2014-2015 уч.  год</w:t>
      </w:r>
      <w:r>
        <w:rPr>
          <w:rFonts w:cs="Times New Roman" w:ascii="Times New Roman" w:hAnsi="Times New Roman"/>
          <w:color w:val="000000"/>
          <w:sz w:val="28"/>
          <w:szCs w:val="28"/>
        </w:rPr>
        <w:t>, авторской программы В.И. Ляха «Физическая культура»(Образовательная система «Школа 21 века).</w:t>
      </w:r>
    </w:p>
    <w:p>
      <w:pPr>
        <w:pStyle w:val="C3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Физическая культура — обязательный учебный курс в общеобразовательных учреждениях. Предмет «Физическая культура» является основой физического воспитания школьников. В сочетании с другими формами обучения — физкультурно-оздоровительными мероприятиями в режиме учебного дня и второй половины дня (гимнастика до занятий, физкультурные минутки, физические упражнения и игры на удлинённых переменах и в группах продлённого дня), внеклассной работой по физической культуре (группы общефизической подготовки, спортивные секции), физкультурно-массовыми и спортивными мероприятиями (дни здоровья и спорта, подвижные игры и соревнования, спортивные праздники, спартакиады, туристические слёты и походы) — достигается формирование физической культуры личности. Она включает в себя мотивацию и потребность в систематических занятиях физической культурой и спортом, овладение основными видами физкультурно-спортивной деятельности, разностороннюю физическую подготовленность.</w:t>
      </w:r>
    </w:p>
    <w:p>
      <w:pPr>
        <w:pStyle w:val="C3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Федеральном законе «О физической культуре и спорте» от 4 декабря 2007 г. № 329–Ф3 отмечено, что организация физического воспитания и образования в образовательных учреждениях включает в себя проведение обязательных занятий по физической культуре в предела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6"/>
          <w:b/>
          <w:bCs/>
          <w:color w:val="000000"/>
          <w:sz w:val="28"/>
          <w:szCs w:val="28"/>
        </w:rPr>
        <w:t>основных образовательных программ в объёме, установленном государственными образовательными стандартами,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а также дополнительных (факультативных) занятий физическими упражнениями и спортом в пределах дополнительных образовательных программ.</w:t>
      </w:r>
    </w:p>
    <w:p>
      <w:pPr>
        <w:pStyle w:val="C3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анная программа создавалась с учётом того, что система физического воспитания, объединяющая урочные, внеурочные формы занятий физическими упражнениями и спортом, должна создавать максимально благоприятные условия для раскрытия и развития не только физических, но и духовных способностей ребёнка, его самоопределения.</w:t>
      </w:r>
    </w:p>
    <w:p>
      <w:pPr>
        <w:pStyle w:val="C3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6"/>
          <w:b/>
          <w:bCs/>
          <w:i/>
          <w:iCs/>
          <w:color w:val="000000"/>
          <w:sz w:val="28"/>
          <w:szCs w:val="28"/>
        </w:rPr>
        <w:t>Целью</w:t>
      </w:r>
      <w:r>
        <w:rPr>
          <w:rStyle w:val="C0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школьного физического воспитания 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C3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еализация цели учебной программы соотносится с решением следующих образовательных</w:t>
      </w:r>
      <w:r>
        <w:rPr>
          <w:rStyle w:val="C6"/>
          <w:b/>
          <w:bCs/>
          <w:i/>
          <w:iCs/>
          <w:color w:val="000000"/>
          <w:sz w:val="28"/>
          <w:szCs w:val="28"/>
        </w:rPr>
        <w:t>задач:</w:t>
      </w:r>
    </w:p>
    <w:p>
      <w:pPr>
        <w:pStyle w:val="C3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укрепление здоровья, улучшение осанки, профилактика плоскостопия, содействие гармоничному физическому, нравственному и социальному развитию, успешному обучению;</w:t>
      </w:r>
    </w:p>
    <w:p>
      <w:pPr>
        <w:pStyle w:val="C3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формирование первоначальных умений саморегуляции средствами физической культуры;</w:t>
      </w:r>
    </w:p>
    <w:p>
      <w:pPr>
        <w:pStyle w:val="C3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овладение школой движений;</w:t>
      </w:r>
    </w:p>
    <w:p>
      <w:pPr>
        <w:pStyle w:val="C3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сти реагирования на сигналы, согласования движений, ориен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C3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физических (координационных и кондиционных) способностей;</w:t>
      </w:r>
    </w:p>
    <w:p>
      <w:pPr>
        <w:pStyle w:val="C3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выработка представлений об основных видах спорта, снарядах и инвентаре, о соблюдении правил техники безопасности во время занятий;</w:t>
      </w:r>
    </w:p>
    <w:p>
      <w:pPr>
        <w:pStyle w:val="C3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формирование установки на сохранение и укрепление здоровья, навыков здорового и безопасного образа жизни;</w:t>
      </w:r>
    </w:p>
    <w:p>
      <w:pPr>
        <w:pStyle w:val="C3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ённым видам двигательной активности и выявления предрасположенности к тем или иным видам спорта;</w:t>
      </w:r>
    </w:p>
    <w:p>
      <w:pPr>
        <w:pStyle w:val="C3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витию психических процессов (представления, памяти, мышления и др.) в ходе двигательной деятельности.</w:t>
      </w:r>
    </w:p>
    <w:p>
      <w:pPr>
        <w:pStyle w:val="C3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нимая во внимание вышеперечисленные задачи образования учащихся начальной школы в области физической культуры, основными принципами, идеями и подходами при формировании данной программы были следующие: демократизация и гуманизация педагогического процесса, педагогика сотрудничества, деятельностный подход, интенсификация и оптимизация, расширение межпредметных связей.</w:t>
      </w:r>
    </w:p>
    <w:p>
      <w:pPr>
        <w:pStyle w:val="C3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Принцип демократизации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 педагогическом процессе выражается в обеспечении всем и каждому ученику одинакового доступа к основам физической культуры, максимальном раскрытии способностей детей, построении преподавания на основе использования широких и гибких методов и средств обучения для развития детей с разным уровнем их двигательных и психических способностей, изменении сути педагогических отношений, переходе от подчинения к сотрудничеству.</w:t>
      </w:r>
    </w:p>
    <w:p>
      <w:pPr>
        <w:pStyle w:val="C3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Принцип гуманизации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едагогического процесса заключается в учёте индивидуальных способностей личности каждого ребёнка и педагога. Он строится в соответствии с личным опытом и уровнем достижений школьников, их интересами и склонностями. Учителя обязаны предоставлять детям разноуровневый по сложности и субъективной трудности усвоения материал программы.</w:t>
      </w:r>
    </w:p>
    <w:p>
      <w:pPr>
        <w:pStyle w:val="C3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существление принципов демократизации и гуманизации в педагогическом процессе возможно на основ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педагогики сотрудничества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— идеи совместной развивающей деятельности детей и взрослых, в процессе которой они связаны взаимопониманием и проникновением в духовный мир друг друга, совместным желанием анализа хода и результатов этой деятельности.</w:t>
      </w:r>
    </w:p>
    <w:p>
      <w:pPr>
        <w:pStyle w:val="C3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Деятельностный подход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заключается в ориентировании ученика не только на усвоение готовых знаний и умений, но и на овладение способами физкультурно-оздоровительной и спортивной деятельности, на развитие познавательных сил и творческого потенциала ребёнка. Это отход от вербальных методов и форм передачи готовой информации, пассивности учащихся на занятиях к активному усвоению знаний, умений и навыков, реализуемых в разнообразных видах физкультурно-оздоровительной и спортивной деятельности.</w:t>
      </w:r>
    </w:p>
    <w:p>
      <w:pPr>
        <w:pStyle w:val="C3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Интенсификация и оптимизация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остоит в повышении целенаправленности обучения и усилении мотивации занятий физической культурой и спортом, применении активных и творческих методов и форм обучения (проблемные, исследовательские, сопряжённого развития кондиционных и координационных способностей, акцентированного и всестороннего развития координационных способностей, методики программно-алгоритмического типа, групповые и индивидуальные фор-</w:t>
      </w:r>
    </w:p>
    <w:p>
      <w:pPr>
        <w:pStyle w:val="C3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ы обучения, круговая тренировка и др.); в развитии навыков учебного труда; широком использовании компьютеров и других новых технических средств.</w:t>
      </w:r>
    </w:p>
    <w:p>
      <w:pPr>
        <w:pStyle w:val="C3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дачу формирования целостного мировоззрения учащихся, всестороннего раскрытия взаимосвязи и взаимообусловленности изучаемых явлений и процессов в сфере физической культуры учитель реализует на основ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расширения межпредметных связей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з области разных предметов: литературы, истории, математики, анатомии, физиологии, психологии и др.</w:t>
      </w:r>
    </w:p>
    <w:p>
      <w:pPr>
        <w:pStyle w:val="C15"/>
        <w:spacing w:before="0" w:after="0"/>
        <w:ind w:firstLine="568"/>
        <w:jc w:val="center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ОБЩАЯ ХАРАКТЕРИСТИКА КУРСА</w:t>
      </w:r>
    </w:p>
    <w:p>
      <w:pPr>
        <w:pStyle w:val="C3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едметом обучения физической культуре в начальной школ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ность.</w:t>
      </w:r>
    </w:p>
    <w:p>
      <w:pPr>
        <w:pStyle w:val="C3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етом состояния здоровья, пола, физического развития, двигательной подготовленности, особенностей развития психических свойств и качеств, соблюдения гигиенических норм.</w:t>
      </w:r>
    </w:p>
    <w:p>
      <w:pPr>
        <w:pStyle w:val="C3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нятийная база и содержание курса основаны на положениях нормативно-правовых актов Российской Федерации, в том числе:</w:t>
      </w:r>
    </w:p>
    <w:p>
      <w:pPr>
        <w:pStyle w:val="C3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требованиях к результатам освоения образовательной программы основного общего образования, представленной в Федеральном государственном стандарте начального общего образования;</w:t>
      </w:r>
    </w:p>
    <w:p>
      <w:pPr>
        <w:pStyle w:val="C3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Концепции духовно-нравственного развития и воспитания личности гражданина;</w:t>
      </w:r>
    </w:p>
    <w:p>
      <w:pPr>
        <w:pStyle w:val="C3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Законе «Об образовании»;</w:t>
      </w:r>
    </w:p>
    <w:p>
      <w:pPr>
        <w:pStyle w:val="C3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•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Федеральном законе «О физической культуре и спорте»;</w:t>
      </w:r>
    </w:p>
    <w:p>
      <w:pPr>
        <w:pStyle w:val="C3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Стратегии национальной безопасности Российской Федерации до 2020 г.;</w:t>
      </w:r>
    </w:p>
    <w:p>
      <w:pPr>
        <w:pStyle w:val="C3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примерной программе начального общего образования;</w:t>
      </w:r>
    </w:p>
    <w:p>
      <w:pPr>
        <w:pStyle w:val="C8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приказе Минобрнауки от 30 августа 2010 г. № 889.</w:t>
      </w:r>
    </w:p>
    <w:p>
      <w:pPr>
        <w:pStyle w:val="C26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программе В. И. Ляха, А. А. Зданевича программный материал делится на две части – базовую и вариативную. В базовую часть входит материал в соответствии с федеральным компонентом учебного плана, региональный компонент (лыжная подготовка заменяется кроссовой). Базовая часть выполняет обязательный минимум образования по предмету «Физическая культура». Вариативная часть включает в себя программный материал по подвижным играм на основе баскетбола. Программный материал усложняется по разделам каждый год за счет увеличения сложности элементов на базе ранее пройденных.</w:t>
      </w:r>
    </w:p>
    <w:p>
      <w:pPr>
        <w:pStyle w:val="Normal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br/>
        <w:t>МЕСТО КУРСА В УЧЕБНОМ ПЛАНЕ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рс «Физическая культура» изучается с 1 по 4 класс из расчёта 3 ч в неделю (всего 405 ч): в 1 классе — 99 ч, во 2 классе — 102 ч, в 3 классе— 102 ч, в 4 классе— 102 ч. Третий час на преподавание учебного предмета «Физическая культура» был введён приказом Минобрнауки от 30 августа 2010 г. № 889. В приказе было указано: «Третий час учебного предмета «Физическая культура» использовать на увеличение двигательной активности и развитие физических качеств обучающихся, внедрение современных систем физического воспитания»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чая программа рассчитана на 405 ч на четыре года обучения (по 3 ч в неделю).</w:t>
      </w:r>
    </w:p>
    <w:p>
      <w:pPr>
        <w:pStyle w:val="Normal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ЧНОСТНЫЕ, МЕТАПРЕДМЕТНЫЕ</w:t>
      </w:r>
    </w:p>
    <w:p>
      <w:pPr>
        <w:pStyle w:val="Normal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 ПРЕДМЕТНЫЕ РЕЗУЛЬТАТЫ</w:t>
      </w:r>
    </w:p>
    <w:p>
      <w:pPr>
        <w:pStyle w:val="Normal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ВОЕНИЯ КУРСА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требованиями к результатам освоения основной образовательной программы начального общего образования Федерального государственного образовательного стандарта (Приказ Министерства образования и науки Российской Федерации от 6 октября 2009 г. №373) данная рабочая программа для 1—4 классов направлена на достижение учащимися личностных, метапредметных и предметных результатов по физической культуре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чностные результаты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чувства гордости за свою Родину, российский народ и историю России, осознание своей этнической и национальной принадлежности;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уважительного отношения к культуре других народов;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мотивов учебной деятельности и личностный смысл учения, принятие и освоение социальной роли обучающего;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этических чувств, доброжелательно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навыков сотрудничества со сверстниками и взрослыми в разных социальных ситуациях, умение не создавать конфликты и находить выходы из спорных ситуаций;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эстетических потребностей, ценностей и чувств;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установки на безопасный, здоровый образ жизни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апредметные результаты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ность конструктивно разрешать конфликты посредством учёта интересов сторон и сотрудничества;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конкретного учебного предмета;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ического), о её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ёбы и социализации;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 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</w:t>
      </w:r>
    </w:p>
    <w:p>
      <w:pPr>
        <w:pStyle w:val="Normal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 КУРСА</w:t>
      </w:r>
    </w:p>
    <w:p>
      <w:pPr>
        <w:pStyle w:val="Normal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нания о физической культуре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ическая культур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з истории физической культуры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ория развития фи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ические упражнени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ие упражнения, их влияние на физическое развитие и развитие физических качеств. Физическая подготовка и её связь с развитием основных физи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ая нагрузка и её влияние на повышение частоты сердечных сокращений.</w:t>
      </w:r>
    </w:p>
    <w:p>
      <w:pPr>
        <w:pStyle w:val="Normal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особы физкультурной деятельности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амостоятельные заняти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амостоятельные наблюдения за физическим развитием и физической подготовленностью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амостоятельные игры и развлечени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и проведение подвижных игр (на спортивных площадках и в спортивных залах).</w:t>
      </w:r>
    </w:p>
    <w:p>
      <w:pPr>
        <w:pStyle w:val="Normal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ическое совершенствование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культурно-оздоровительная деятельность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сы физических упражнений для утренней зарядки, физкультминуток, занятий по профилактике и коррекции нарушений осанки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сы упражнений на развитие физических качеств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сы дыхательных упражнений. Гимнастика для глаз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ортивно-оздоровительная деятельность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Гимнастика с основами акробатики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рганизующие команды и приемы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евые действия в шеренге и колонне; выполнение строевых команд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кробатические упражнени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оры; седы; упражнения в группировке; перекаты; стойка на лопатках; кувырки вперёд и назад; гимнастический мост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кробатические комбинаци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имер: 1) мост из положения лёжа на спине, опуститься в исходное положение, переворот в положение лёжа на животе, прыжок с опорой на руки в упор присев; 2) кувырок вперё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ёд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пражнения на низкой гимнастической перекладин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сы, перемахи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Гимнастическая комбинаци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имер, из виса стоя при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ёд ноги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порный прыжок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разбега через гимнастического козла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Гимнастические упражнения прикладного характер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ыжки со скакалкой. Передвижение по гимнастической 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Лёгкая атлетика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еговые упражнени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высоким подниманием бедра, прыжками и с ускорени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ыжковые упражнени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дной ноге и двух ногах на месте и с продвижением; в длину и высоту; спрыгивание и запрыгивание;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роски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ого мяча (1кг) на дальность разными способами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етани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ого мяча в вертикальную цель и на дальность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ыжные гонк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вижение на лыжах; повороты; спуски; подъёмы; торможение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лавание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дводящие упражнени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хождение в воду; передвижение по дну бассейна; упражнения на всплывание; лежание и скольжение; упражнения на согласование работы рук и ног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плывание учебных дистанц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извольным способом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движные и спортивные игры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 материале гимнастики с основами акробатики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овые задания с использованием строевых упражнений, упражнений на внимание, силу, ловкость и координацию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 материале легкой атлетики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ыжки, бег, метания и броски; упражнения на координацию, выносливость и быстроту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 материале лыжной подготовки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стафеты в передвижении на лыжах, упражнения на выносливость и координацию.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 материале спортивных игр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Футбол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аскетбол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лейбол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брасывание мяча; подача мяча; приём и передача мяча; подвижные игры на материале волейбола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же представлено тематическое планирование в соответствии с учебником для общеобразовательных учреждений автора В. И. Ляха: «Физическая культура. 1—4 классы» (М.: Просвещение, 2011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ИСОК  ЛИТЕРАТУРЫ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Комплексная программа физического воспитания 1-11 классы», В.И.Лях, А.А.Зданевич; Москва:«Просвещение»,2010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правочник учителя физической культуры», П.А.Киселев, С.Б.Киселева; -                      Волгоград: «Учитель»,2008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Двигательные игры, тренинги и уроки здоровья 1-5 классы», Н.И.Дереклеева; Москва: «ВАКО»,2007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одвижные игры 1-4 классы», А.Ю.Патрикеев; Москва: «ВАКО»,2007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Зимние подвижные игры 1-4 классы», А.Ю.Патрикеев; Москва: «ВАКО»,2009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Дружить со спортом и игрой», Г.П.Попова; Волгоград: «Учитель»,2008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Физкультура в начальной школе», Г.П.Болонов; Москва: «ТЦ Сфера»,200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ТИЧЕСКОЕ ПЛАНИРОВАНИЕ</w:t>
      </w:r>
    </w:p>
    <w:p>
      <w:pPr>
        <w:pStyle w:val="Normal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 классы</w:t>
      </w:r>
    </w:p>
    <w:p>
      <w:pPr>
        <w:pStyle w:val="Normal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 ч в неделю, всего 405ч</w:t>
      </w:r>
    </w:p>
    <w:tbl>
      <w:tblPr>
        <w:tblW w:w="12300" w:type="dxa"/>
        <w:jc w:val="left"/>
        <w:tblInd w:w="-10" w:type="dxa"/>
        <w:tblLayout w:type="fixed"/>
        <w:tblCellMar>
          <w:top w:w="100" w:type="dxa"/>
          <w:left w:w="40" w:type="dxa"/>
          <w:bottom w:w="100" w:type="dxa"/>
          <w:right w:w="40" w:type="dxa"/>
        </w:tblCellMar>
      </w:tblPr>
      <w:tblGrid>
        <w:gridCol w:w="6051"/>
        <w:gridCol w:w="6249"/>
      </w:tblGrid>
      <w:tr>
        <w:trPr>
          <w:trHeight w:val="400" w:hRule="atLeast"/>
        </w:trPr>
        <w:tc>
          <w:tcPr>
            <w:tcW w:w="6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0" w:name="1"/>
            <w:bookmarkStart w:id="1" w:name="80e87c413955e2d525202146bc33f9aad1b95055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атическое планирование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рактеристика видов деятельности учащихся</w:t>
            </w:r>
          </w:p>
        </w:tc>
      </w:tr>
      <w:tr>
        <w:trPr>
          <w:trHeight w:val="400" w:hRule="atLeast"/>
        </w:trPr>
        <w:tc>
          <w:tcPr>
            <w:tcW w:w="6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Что надо знать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660" w:hRule="atLeast"/>
        </w:trPr>
        <w:tc>
          <w:tcPr>
            <w:tcW w:w="6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гда и как возникли физическая культура и спорт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авнивают физкультуру и спорт эпохи Античности с современными физкультурой и спортом. Называют движения, которые выполняют первобытные люди на рисунке. Изучают рисунки, на которых изображены античные атлеты, и называют виды соревнований, в которых они участвуют</w:t>
            </w:r>
          </w:p>
        </w:tc>
      </w:tr>
      <w:tr>
        <w:trPr>
          <w:trHeight w:val="1680" w:hRule="atLeast"/>
        </w:trPr>
        <w:tc>
          <w:tcPr>
            <w:tcW w:w="6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временные Олимпийские иг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рические сведения о развитии современных Олимпийских игр (летних и зимних). Роль Пьера де Кубертена в их становлении. Идеалы и символика Олимпийских игр. Олимпийские чемпионы по разным видам спорта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ют смысл символики и ритуалов Олимпийских игр. Определяют цель возрождения Олимпийских игр. Объясняют роль Пьера де Кубертена в становлении олимпийского движения. Называют известных российских и зарубежных чемпионов Олимпийских игр</w:t>
            </w:r>
          </w:p>
        </w:tc>
      </w:tr>
      <w:tr>
        <w:trPr>
          <w:trHeight w:val="3220" w:hRule="atLeast"/>
        </w:trPr>
        <w:tc>
          <w:tcPr>
            <w:tcW w:w="6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Что такое физическая культу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как система регулярных занятий физическим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упражнениями, выполнение закаливающих процедур, использование естественных сил природы. Связь физической культуры с укреплением здоровья (физического, социального и психологического) и влияние на развитие человека (физическое, интеллектуальное, эмоциональное, социальное). Роль и значение занятий физической культурой и поддержание хорошего здоровья для успешной учёбы и социализации в обществе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крывают понятие «физическая культура» и анализируют положительное влияние её компонентов (регулярные занятия физическими упражнениями, закаливающие процедуры, личная гигиена) на укрепление здоровья и развитие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яют признаки положительного влияния занятий физкультурой на успехи в учёбе</w:t>
            </w:r>
          </w:p>
        </w:tc>
      </w:tr>
      <w:tr>
        <w:trPr>
          <w:trHeight w:val="3760" w:hRule="atLeast"/>
        </w:trPr>
        <w:tc>
          <w:tcPr>
            <w:tcW w:w="6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вой организм (основные части тела человека, основные внутренние органы, скелет, мышцы, осан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ение тела, основные формы движений (циклические, ациклические, вращательные), напряжение и расслабление мышц при их выполн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жнения на улучшение осанки, для укрепления мышц живота и спины, для укрепления мышц стоп н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Игра «Проверь себя» на усвоение правил здорового образа жизни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авливают связь между развитием физических качеств и основных систем организ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рактеризуют основные части тела человека, формы движений, напряжение и расслабление мышц при их выполнении, работу органов дыхания и сердечно-сосудистой системы во время двигательной деятельности. Выполняют упражнения на улучшение осанки, для укрепления мышц живота и спины, для укрепления мышц стоп ног. Узнают свою характеристику с помощью теста «Проверь себя»</w:t>
            </w:r>
          </w:p>
        </w:tc>
      </w:tr>
      <w:tr>
        <w:trPr>
          <w:trHeight w:val="2140" w:hRule="atLeast"/>
        </w:trPr>
        <w:tc>
          <w:tcPr>
            <w:tcW w:w="6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ердце и кровеносные сосу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сердечно-сосудистой системы во время движений и передвижений человека. Укрепление сердца с помощью занятий физическими упражнениями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авливают связь между развитием физических качеств и работой сердца и кровеносных сосудов. Объясняют важность занятий физическими упражнениями, катания на коньках, велосипеде, лыжах, плавания, бега для укрепления сердца</w:t>
            </w:r>
          </w:p>
        </w:tc>
      </w:tr>
      <w:tr>
        <w:trPr>
          <w:trHeight w:val="2140" w:hRule="atLeast"/>
        </w:trPr>
        <w:tc>
          <w:tcPr>
            <w:tcW w:w="6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рганы чув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ль органов зрения и слуха во время движений и передвижений человека. Строение глаза. Специальные упражнения для органов з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 осязания — кожа. Уход за кожей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авливают связь между развитием физических качеств и органами чувств. Объясняют роль зрения и слуха при выполнении основных дви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ют специальные упражнения для органов зрения. Анализируют советы, как беречь зрение, слух, как ухаживать за кожей. Дают ответы на вопросы к рисункам. Анализируют ответы своих сверстников</w:t>
            </w:r>
          </w:p>
        </w:tc>
      </w:tr>
      <w:tr>
        <w:trPr>
          <w:trHeight w:val="1660" w:hRule="atLeast"/>
        </w:trPr>
        <w:tc>
          <w:tcPr>
            <w:tcW w:w="6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Личная гиги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ла личной гигиены (соблюдение чистоты тела, волос, ногтей и полости рта, смена нательного бель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Игра «Проверь себя» на усвоение правил личной гигиены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тся правильному выполнению правил личной гигиены. Дают ответы на вопросы к рисункам. Анализируют ответы своих сверстников. Дают оценку своему уровню личной гигиены с помощью тестового задания «Проверь себя»</w:t>
            </w:r>
          </w:p>
        </w:tc>
      </w:tr>
      <w:tr>
        <w:trPr>
          <w:trHeight w:val="1960" w:hRule="atLeast"/>
        </w:trPr>
        <w:tc>
          <w:tcPr>
            <w:tcW w:w="6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кали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крепление здоровья средствами закаливания. Правила проведения закаливающих процеду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Игра «Проверь себя» на усвоение правил закаливания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знают правила проведения закаливающих процедур. Анализируют правила безопасности при проведении закаливающих процедур. Дают оценку своему уровню закалённости с помощью тестового задания «Проверь себя». Дают ответы на вопросы к рисункам. Анализируют ответы своих сверстников</w:t>
            </w:r>
          </w:p>
        </w:tc>
      </w:tr>
      <w:tr>
        <w:trPr>
          <w:trHeight w:val="2140" w:hRule="atLeast"/>
        </w:trPr>
        <w:tc>
          <w:tcPr>
            <w:tcW w:w="6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озг и нервная систе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тонахождение головного и спинного мозга в организме человека. Центральная нервная система. Зависимость деятельности всего организма от состояния нервной системы. Положительные и отрицательные эмоции. Важная роль работы мозга и центральной нервной системы в физкультурной и спортивной деятельности. Рекомендации, как беречь нервную систему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учают представление о работе мозга и нервной системы. Дают ответы на вопросы к рисункам. Анализируют ответы своих сверстников. Обосновывают важность рекомендаций, как беречь нервную систему</w:t>
            </w:r>
          </w:p>
        </w:tc>
      </w:tr>
      <w:tr>
        <w:trPr>
          <w:trHeight w:val="1680" w:hRule="atLeast"/>
        </w:trPr>
        <w:tc>
          <w:tcPr>
            <w:tcW w:w="6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рганы дых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ль органов дыхания во время движений и передвижений человека. Важность занятий физическими упражнениями и спортом для улучшения работы лёгких. Как правильно дышать при различных физических нагрузках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учают представление о работе органов дыхания. Выполняют упражнения на разные виды дыхания (нижнее, среднее, верхнее, полное)</w:t>
            </w:r>
          </w:p>
        </w:tc>
      </w:tr>
      <w:tr>
        <w:trPr>
          <w:trHeight w:val="1520" w:hRule="atLeast"/>
        </w:trPr>
        <w:tc>
          <w:tcPr>
            <w:tcW w:w="6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рганы пищева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органов пищева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жность физических упражнений для укрепления мышц живота и работы кишечника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учают представление о работе органов пищева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ентируют схему органов пищеварения человека. Объясняют, почему вредно заниматься физическими упражнениями после принятия пищи</w:t>
            </w:r>
          </w:p>
        </w:tc>
      </w:tr>
      <w:tr>
        <w:trPr>
          <w:trHeight w:val="2140" w:hRule="atLeast"/>
        </w:trPr>
        <w:tc>
          <w:tcPr>
            <w:tcW w:w="6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ища и питательные ве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щества, которые человек получает вместе с пищей, необходимые для роста и развития организма и для пополнения затраченной энергии. Рекомендации по правильному усвоению пищ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Игра «Проверь себя» на усвоение рекомендаций правильного употребления пищи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знают, какие вещества, необходимые для роста организма и для пополнения затраченной энергии, получает человек с пищей. Дают ответы на вопросы к рисункам. Анализируют ответы своих сверстников. Обосновывают важность рекомендаций правильного употребления пищи. Дают оценку своим привычкам, связанным с приёмом пищи, с помощью тестового задания «Проверь себя»</w:t>
            </w:r>
          </w:p>
        </w:tc>
      </w:tr>
      <w:tr>
        <w:trPr>
          <w:trHeight w:val="1380" w:hRule="atLeast"/>
        </w:trPr>
        <w:tc>
          <w:tcPr>
            <w:tcW w:w="6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ода и питьевой реж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итьевой режим при занятиях физическими упражнениями, во время тренировок и туристских походов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ваивают азы питьевого режима во время тренировки и похода. Дают ответы на вопросы к рисункам. Анализируют ответы своих сверстников</w:t>
            </w:r>
          </w:p>
        </w:tc>
      </w:tr>
      <w:tr>
        <w:trPr>
          <w:trHeight w:val="2140" w:hRule="atLeast"/>
        </w:trPr>
        <w:tc>
          <w:tcPr>
            <w:tcW w:w="6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ренировка ума и х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жим дня, его содержание и правила планирования. Утренняя зарядка и её влияние на самочувствие и работоспособность человека. Физкультминутки (физкультпаузы), их значение для профилактики утомления в условиях учебной и трудовой деятельности. Физические упражнения и подвижные игры на удлинённых переменах, их значение для активного отдыха, укрепления здоровья, повышения умственной и физической работоспособности, выработки привычки к систематическим занятиям физическими упражн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Игра «Проверь себя» на усвоение рекомендаций по соблюдению режима дня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тся правильно распределять время и соблюдать режим д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яют назначение утренней зарядки, физкультминуток, их роль и значение в организации здоровье-сберегающей жизнедеятельности. Дают ответы на вопросы к рисункам. Анализируют ответы своих сверст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ют оценку своим привычкам, связанным с режимом дня, с помощью тестового задания «Проверь себя»</w:t>
            </w:r>
          </w:p>
        </w:tc>
      </w:tr>
      <w:tr>
        <w:trPr>
          <w:trHeight w:val="2140" w:hRule="atLeast"/>
        </w:trPr>
        <w:tc>
          <w:tcPr>
            <w:tcW w:w="6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портивная одежда и обув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ебования к одежде и обуви для занятий физическими упражнениями и спортом (в помещении, на открытом воздухе, при различных погодных условиях). Рекомендации по уходу за спортивной одеждой и обув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Игра «Проверь себя» на усвоение требований к одежде и обуви для занятий физическими упражнениями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уются правилами выбора обуви и формы одежды в зависимости от времени года и погодных условий. Дают ответы на вопросы к рисункам. Анализируют ответы своих сверстников. С помощью тестового задания «Проверь себя» оценивают собственное выполнение требований к одежде и обуви для занятий физическими упражнениями, а также рекомендаций по уходу за спортивной одеждой и обувью</w:t>
            </w:r>
          </w:p>
        </w:tc>
      </w:tr>
      <w:tr>
        <w:trPr>
          <w:trHeight w:val="4700" w:hRule="atLeast"/>
        </w:trPr>
        <w:tc>
          <w:tcPr>
            <w:tcW w:w="6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амо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нятие о физическом состоянии как уровне физического развития, физической готовности и самочувствия в процессе умственной, трудовой и игровой деятельности. Измерение роста, массы тела, окружности грудной клетки, плеча и силы мышц. Приёмы измерения пульса (частоты сердечных сокращений до, во время и после физических нагрузок). Тестирование физических (двигатель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собностей (качеств): скоростных, координационных, силовых, выносливости' гибкости. Выполнение основных движений с различной скоростью, с предметами, из разных исходных положений (и. п.), на ограниченной площади опоры и с ограниченной пространственной ори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Игра «Проверь себя» на усвоение требований самоконтроля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тся правильно оценивать своё самочувствие и контролируют, как их организмы справляются с физическими нагрузками. Определяют основные показатели физического развития и физических способностей и выявляют их прирост в течение учебного года. Характеризуют величину нагрузки по показателям частоты сердечных сокращений. Оформляют дневник самоконтроля по основным разделам физкультурно-оздоровительной деятельности и уровню физического состоя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ют контрольные упражнения (отжимание, прыжки в длину и в высоту с места, подбрасывание теннисного мяча, наклоны). Результаты контрольных упражнений записывают в дневник само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ют оценку своим навыкам самоконтроля с помощью тестового задания «Проверь себя»</w:t>
            </w:r>
          </w:p>
        </w:tc>
      </w:tr>
      <w:tr>
        <w:trPr>
          <w:trHeight w:val="2140" w:hRule="atLeast"/>
        </w:trPr>
        <w:tc>
          <w:tcPr>
            <w:tcW w:w="6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рвая помощь при травм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вмы, которые можно получить при занятиях физическими упражнениями (ушиб, ссадины и потёртости кожи, кровотеч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Игра «Проверь себя» на усвоение правил первой помощи. Подведение итогов игры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уются правилами профилактики травматизма. В паре со сверстниками моделируют случаи травматизма и оказания первой помощи. Дают оценку своим знаниям о самопомощи и первой помощи при получении травмы с помощью тестового задания «Проверь себя». Подводят итоги игры на лучшее ведение здорового образа жизни</w:t>
            </w:r>
          </w:p>
        </w:tc>
      </w:tr>
      <w:tr>
        <w:trPr>
          <w:trHeight w:val="440" w:hRule="atLeast"/>
        </w:trPr>
        <w:tc>
          <w:tcPr>
            <w:tcW w:w="6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Что надо уметь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640" w:hRule="atLeast"/>
        </w:trPr>
        <w:tc>
          <w:tcPr>
            <w:tcW w:w="6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ег, ходьба, прыжки, мет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—2 класс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Овладение знаниями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Понятия: короткая дистанция, бег на скорость, бег на выносливость; названия метательных снарядов, прыжкового инвентаря, упражнений в прыжках в длину и в высот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Освоение навыков ходьбы и развитие координационных способностей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Ходьба обычная, на носках, на пятках, в полуприседе, с различным положением рук, под счёт учителя, коротким, средним и длинным шагом. Сочетание различных видов ходьбы с коллективным подсчётом, с высоким подниманием бедра, в приседе, с преодолением 2—3 препятствий по разметк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Освоение навыков бега, развитие скоростных и координационных способностей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Обычный бег, с изменением направления движения по указанию учителя, коротким, средним и длинным шагом. Обычный бег в чередовании с ходьбой до 150 м, с преодолением препятствий (мячи, палки и т.п.). Обычный бег по размеченным участкам дорожки, челночный бег 3 × 5 м, 3 × 10м, эстафеты с бегом на скор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Совершенствование навыков бега и развитие выносливости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Равномерный, медленный, до 3—4 мин, кросс по слабопересечённой местности до 1 к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Совершенствование бега, развитие координационных и скоростных способностей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стафеты «Смена сторон», «Вызов номеров», «Круговая эстафета» (расстояние 5—15 м). Бег с ускорением от 10 до 15 м (в 1 классе), от 10 до 20м (во 2 классе). Соревнования (до 60 м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Освоение навыков прыжков, развитие скоростно-силовых и координационных способностей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На одной и на двух ногах на месте, с поворотом на 90°; с продвижением вперёд на одной и на двух ногах; в длину с места, с высоты до 30 см; с разбега (место отталкивания не обозначено) с приземлением на обе ноги, с разбега и отталкивания одной ногой через плоские препятствия; через набивные мячи, верёвочку (высота 30—40см) с 3—4 шагов; через длинную неподвижную и качающуюся скакалку; многоразовые (от 3 до 6 прыжков) на правой и левой ноге. На одной и на двух ногах на месте с поворотом на 180°, по разметкам, в длину с места, в длину с разбега, с зоны отталкивания 60—70 см, с высоты до 40 см, в высоту с 4—5 шагов разбега, с места и с небольшого разбега, с доставанием подвешенных предметов, через длинную вращающуюся и короткую скакалку, многоразовые (до 8 прыжк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Закрепление навыков прыжков, развитие скоростно-силовых и координационных способностей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Игры с прыжками с использованием скакалки. Прыжки через стволы деревьев, земляные возвышения и т. п., в парах. Преодоление естественных препятств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Овладение навыками метания, развитие скоростно-силовых и координационных способностей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Метание малого мяча с места на дальность, из положения стоя грудью в направлении метания; на заданное расстояние; в горизонтальную и вертикальную цель (2 × 2м) с расстояния 3—4 м. Бросок набивного мяча (0,5 кг) двумя руками от груди вперёд-вверх, из положения стоя ноги на ширине плеч, грудью в направлении метания; на дальность. Метание малого мяча с места, из положения стоя грудью в направлении метания на дальность и заданное расстояние; в горизонтальную и вертикальную цель (2 × 2м) с расстояния 4—5 м, на дальность отскока от пола и от стены. Бросок набивного мяча (0,5 кг) двумя руками от груди вперёд-вверх, из положения стоя грудью в направлении метания; снизу вперёд-вверх из того же и. п. на дальность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Самостоятельные занятия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Равномерный бег (до 6 мин). Соревнования на короткие дистанции (до 30 м). Прыжковые упражнения на одной и двух ногах. Прыжки через небольшие (высотой 40 см) естественные вертикальные и горизонтальные (до 100 см) препятствия. Броски больших и малых мячей, других легких предметов на дальность и в цель (правой и левой рукой).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ваивают основные понятия и термины в беге, прыжках и метаниях и объясняют их назнач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исывают технику выполнения ходьбы, осваивают её самостоятельно, выявляют и устраняют характерные ошибки в процессе освоения. Демонстрируют вариативное выполнение упражнений в ходьбе. Применяют вариативные упражнения в ходьбе для развития координационных способностей. Выбирают индивидуальный темп ходьбы, контролируют его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исывают технику выполнения бегов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монстрируют вариативное выполнение бегов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меняют беговые упражнения для развития координационных, скоростных способ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бирают индивидуальный темп передвижения, контролируют темп бега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аимодействуют со сверстниками в процессе освоения беговых и прыжковых упражнений, при этом соблюдают правила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ключают прыжковые упражнения в различные формы занятий по физической культу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меняют прыжковые упражнения для развития скоростно-силовых и координационных способ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ляют в играх навыки прыжков и развивают скоростно-силовые и координационные способ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исывают технику выполнения метательн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монстрируют вариативное выполнение метательн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тавляют комбинации из числа разученных упражнений и выполняют их.</w:t>
            </w:r>
          </w:p>
        </w:tc>
      </w:tr>
    </w:tbl>
    <w:p>
      <w:pPr>
        <w:pStyle w:val="ParagraphStyle"/>
        <w:spacing w:lineRule="auto" w:line="264" w:before="240" w:after="240"/>
        <w:jc w:val="center"/>
        <w:rPr/>
      </w:pPr>
      <w:r>
        <w:rPr/>
        <w:t>Календарно-тематическое планирование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375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\п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ата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ема, тип</w:t>
              <w:br/>
              <w:t>урока</w:t>
            </w:r>
          </w:p>
        </w:tc>
        <w:tc>
          <w:tcPr>
            <w:tcW w:w="1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шаемые</w:t>
              <w:br/>
              <w:t>проблемы; цель деятельности учителя</w:t>
            </w:r>
          </w:p>
        </w:tc>
        <w:tc>
          <w:tcPr>
            <w:tcW w:w="9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ланируемые результаты в соответствии (с ФГОС)</w:t>
            </w:r>
          </w:p>
        </w:tc>
      </w:tr>
      <w:tr>
        <w:trPr>
          <w:trHeight w:val="375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нят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едметные</w:t>
              <w:br/>
              <w:t>результаты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ниверсальные учебные действия</w:t>
              <w:br/>
              <w:t>(УУД)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личностные</w:t>
              <w:br/>
              <w:t>результаты</w:t>
            </w:r>
          </w:p>
        </w:tc>
      </w:tr>
      <w:tr>
        <w:trPr>
          <w:trHeight w:val="12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авила поведения</w:t>
              <w:br/>
              <w:t>и техника безопасности на уроке физкультур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вести себя на уроке? Почему необходимо соблюдать технику безопасности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мочь  учащимся освоить правила поведения и технику безопасност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авила поведения и техника безопасност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Научи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выполнять правила поведения и технику безопасности</w:t>
              <w:br/>
              <w:t>на уроках физической культуры, быстро и точно реагировать на сигналы, владеть школой движений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формулировать и удерживать учебную задачу;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контроль</w:t>
              <w:br/>
              <w:t>и самоконтро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использовать установленные правила в контроле способа решений;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оцен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выделять и формулировать усвоенный материа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использовать общие приемы решения задач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инициативное сотруд-н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ставить вопросы, обращаться за помощью, формулировать свои затруднения; предлагать помощь и сотрудничество; проявлять активность во взаимодействии для решения коммуникативных и учебных задач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ознание ответственности человека</w:t>
              <w:br/>
              <w:t>за общее благополучие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Лёгкая атлетика. Обучение высокому старту </w:t>
              <w:br/>
              <w:t>в беге на 30 м и в беге на длинные дис-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лучше выполнить упражнения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учить высокому старту, набору скорости и правильному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Команды: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  <w:lang w:val="en-US"/>
              </w:rPr>
              <w:t>«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  <w:lang w:val="en-US"/>
              </w:rPr>
              <w:t>с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р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  <w:lang w:val="en-US"/>
              </w:rPr>
              <w:t>т»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Внима-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ние», «Марш». Перекладина, положение рук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выполнять действия (упражнения) по образцу, по командам: «Внима- ние», «Марш», «На старт»,  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целеполаг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формулировать и удерживать задач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общеучеб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использовать общие приемы решения поставленных задач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инициативное сотрудн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ставить вопросы, обращаться за помощью, формулировать свои затруднения;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Смыслообразовани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мотивация учебной деятельности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самооценка на ос-нове критериев успешной учеб-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0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танции.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ложению рук в подтягиван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в подъеме из положения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вис леж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дтягиваться прямым хватом рук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предлагать помощь и сотрудничество; проявлять активность во взаимодействии для решения коммуникативных и учебных задач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ой деятельности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Тестовые упражнения в прыжках с места и в отжимании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правильно выполнять прыжок с места в длину</w:t>
              <w:br/>
              <w:t>и отжимание из положения леж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учить правильной технике прыжка и отжиманию от лавочк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рыжок </w:t>
              <w:br/>
              <w:t xml:space="preserve">в длину </w:t>
              <w:br/>
              <w:t>с места. Отжимание от лавочки в положении леж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равильно выполнять прыжок в длину </w:t>
              <w:br/>
              <w:t>с места и отжимание от лавочки в положении лежа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оотносить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пособ действия и его результат</w:t>
              <w:br/>
              <w:t>с заданным эталон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общеучеб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амостоятельно выделять и формулировать познавательную цел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планирование учебного сотрудниче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определять цели и функции участников, способы взаимодействия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задавать вопросы, необходимые для организации собственной деятельности и сотрудничества с партнером; договариваться о распределении функций и ролей в совместной деятельност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самооценка на основе критериев успешной учебной деятельности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нрав-ственно-этическая ориентация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уважительное отношение к другому мнению, не создавать конфликтов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естовое упражнение в беге на 30 м, 500 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Метание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сохранить выносливость в беге на 500 метров? Как показать высокие результа-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носливость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емп бега, финиш. Метание мяч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полнять бег на выносливость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распределять силы по всей дистанции 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выбирать действия в соответствии с поставленной задачей и условиями ее реализации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применять установленные правила в планировании способа реш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общеучебны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применять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начальные навыки адаптации в динамично изменяющемся мире. 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2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малого мяча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 в метании мяч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научить распределять силы по дистанции, метать мяч с поворото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 дальность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0 м, демонстрировать вариативное выполнение метательных уражнений, правильно метать мяч с поворота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правила и пользоваться инструкциями и освоенными закономерностями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; договариваться о совместных функциях координации действи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Смыслообразовани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отивация учебной деятельности, находить выходы из трудных ситуаций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естовые упражнения: «Челночный бег», «Бросок мяча из-за головы стоя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охарактеризовать технически правильное выполнение челночного бега и броска мяч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учить правильному бегу и броску мяча сто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ночный бег, кубики, секундомер, набивной мяч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тарту в беге, правильному касанию кубиков и поворотам; правильному положению в метании мяча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выбирать действия в соответствии с поставленной задачей и условиями ее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общеучебны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ориентироваться в разнообразии способов решения задач;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сред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создавать и преобразовывать модели и схемы для решения поставлен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инициативное сотрудничество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формулировать свои затруднения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предлагать помощь и сотрудничество; проявлять активность во взаимодействии для решения коммуникативных и учебных задач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Смыслообразовани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отивация учебной деятельности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бирать наиболее эффективные способы решения задач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сокий старт в беге на 30 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бор скорости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им должно быть положение на старте в беге на 30 м? Как поддер-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сокий старт, набор скорости и финиш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равильно выполнять положение во время старта и 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осуществлять итоговый и пошаговый контроль по результа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сред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использовать знаково-символи-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мотивация учебной деятельности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самоопределение: 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6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 дистанции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жать темп бега по всей дистанци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научить правильно выполнять высокий старт и набирать скорость по ходу бег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бирать скорость бега по всей дистанции, быть выносливым, описывать технику выполнения бегоых упражнений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ческие средства, в том числе модели и схемы для решения задач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моделировать, то есть выделять и обобщенно фиксировать существенные признаки объектов с целью решения конкрет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активность во взаимодействии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определять общую цель и пути её достижения; осуществлять взаимный контроль;  адекватно оценивать собственное поведение и поведение окружающих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амостоятельность и личная ответственность</w:t>
              <w:br/>
              <w:t>за свои поступки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Метание </w:t>
              <w:br/>
              <w:t>малого мяча на дальность с поворотом</w:t>
              <w:br/>
              <w:t xml:space="preserve">на месте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правильно метать малый мяч на техник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учить правильному метанию малого мяча с поворота на мест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новная стойка, шаги на три счета, поворот с метанием, угол вылета мяч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авильно выполнять исходное положение для метания и метание с поворотом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еобразовывать практическую задачу в познавательну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тавить вопросы, обращаться за помощью, формулировать свои затруднения; предлагать помощь и сотрудничество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Самоопределени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амостоятельность и личная ответственность за свои поступки, установка на здоровый образ жизни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Развитие скорости </w:t>
              <w:br/>
              <w:t xml:space="preserve">в беге на короткие дистанции </w:t>
              <w:br/>
              <w:t xml:space="preserve">и метание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развивать скорость на коротком отрезке и технически правильно метать мяч?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ддержание скорости</w:t>
              <w:br/>
              <w:t xml:space="preserve">во время бега, положение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набирать скорость после старта и поддержива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о всей 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определять последовательность промежуточных целей </w:t>
              <w:br/>
              <w:t>и соответствующих им действий с учетом конечного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амостоятельно создавать алгоритмы деятельности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самооценка на основе критериев успешной учебной деятельности</w:t>
            </w:r>
          </w:p>
        </w:tc>
      </w:tr>
    </w:tbl>
    <w:p>
      <w:pPr>
        <w:pStyle w:val="ParagraphStyle"/>
        <w:spacing w:lineRule="auto" w:line="264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яча с поворотом с од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ого шага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чить умению набирать скорость и поддерживать ее, правильному положению корпуса во время метания малого мяч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рпуса и работа рук</w:t>
              <w:br/>
              <w:t>в метании мяч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дистанции; правильно выполнять структуру движения от ног </w:t>
              <w:br/>
              <w:t>до кисти руки</w:t>
              <w:br/>
              <w:t>в метании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и решении проблем различн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формулировать собственное мнение и позицию, задавать вопросы;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троить монологическое высказывание, слушать собеседник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звитие прыгучести – много-ско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Метание </w:t>
              <w:br/>
              <w:t xml:space="preserve">с двух шагов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выполнять многократные прыжки, метание с двух шагов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учить прыжкам с ноги на ногу, сочетанию шагов в метании мяч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ногоскоки в длину. Шаги</w:t>
              <w:br/>
              <w:t>в метани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равильно выполнять несколько шагов в прыжке </w:t>
              <w:br/>
              <w:t xml:space="preserve">в длину; сочетание шагов </w:t>
              <w:br/>
              <w:t>(2 шага) в метании мяча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знаково-символические сред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выделять и обобщенно фиксировать группы существенных признаков с целью решения конкрет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активность во взаимодействии для решения познавательных задач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отивация учебной деятельности и самооценка</w:t>
              <w:br/>
              <w:t>на основе критериев успешной учебной деятельности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ередача мяча внутренней стороной стопы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ово правильное положение стопы во время передачи мяча?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становка стопы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щечка», мини-футбольный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Научи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авильно разворачивать стопу для передачи и прини-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планир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применять установленные правила в планировании способа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общеучебны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контролировать и оценивать процесс и результат дея-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самостоятельность </w:t>
              <w:br/>
              <w:t xml:space="preserve">и ответственность за свои 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учить правильной передаче мяча «щечкой»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яч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ать исходное положение для передачи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определять общую цель и пути ее достиже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ступки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Метание </w:t>
              <w:br/>
              <w:t>мяча с поворотом с 2-х шаг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авила игры</w:t>
              <w:br/>
              <w:t>в «Русскую лапту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выполнить сочетание шагов с поворотом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и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чить слитному движению шагов с поворотом корпуса; ознакомить с правилами игры</w:t>
              <w:br/>
              <w:t>в «Русскую лапту»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ехника  поворота в метании, игра «Русская лапта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авильному выполнению шагов с поворотом в метании мяча, выучить правила игры в «Русскую лапту»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выбирать действия в соответствии с поставлен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сред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использовать знаково-символические средства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задавать вопросы и принимать реше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самооценка на основе критериев успешной учебной деятельности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Развитие прыгучести – прыжки со скакалк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«горка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Развитие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укрепить стопы, развивать дыхательную систем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учить правильному выполнению прыжков</w:t>
              <w:br/>
              <w:t>со скакалко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орка</w:t>
              <w:br/>
              <w:t>со скакалкой, раз-витие гибкост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авильно выполнять прыжки на двух ногах со скакалкой, упражнения на гибкость на полу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оотносить способ действия и его результат</w:t>
              <w:br/>
              <w:t>с заданным эталоном с целью обнаружения отклонений и отличий от эталон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формулировать собственное мнение и позицию, за-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установка на здоровый об-раз жизни, мотивация учебной деятельности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6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ибкост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 упражнений для развития гибкости в суставах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давать вопросы; строить понятные для партнера высказывания;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использовать речь для регуляции своего действ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тановка и передача мяча, силовое многоборье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ими должны быть осознанные действия в правильной остановке мяча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учить остановке мяча стопой и передаче мяч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тановка мяча, силово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ногоборь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равильно ос-танавливать мяч стопой </w:t>
              <w:br/>
              <w:t>и после проката выполнять передачу мяча обратно, выполнять упражнения силового многоборья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коррекц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информацион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иск и выделение необходимой информации</w:t>
              <w:br/>
              <w:t>из различных источник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планирование учебного сотрудниче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задавать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Нравственно-этическая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ориентация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выки сотрудничества в разных ситуациях, находить выходы из разных ситуаций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троевая подготов-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 – повороты в шеренге, расчет на первый, второ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Метание </w:t>
              <w:br/>
              <w:t>в цел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правильно выполнить повороты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и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чить поворотам на-право и налево на пятке од-ной и носке другой ноги; развивать глазомер в метании в цель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манды: «направо», «налево». Предварительная и ис-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лнительная команда; размер цели и расстояния до цел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выполнять повороты по предварительной </w:t>
              <w:br/>
              <w:t>и исполнительной командам; правильно принимать положение в метании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планир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определять последовательность промежуточных целей </w:t>
              <w:br/>
              <w:t>и соответствующих им действий с учетом конечного результа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общеучебны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рефлексия способов и условий действий,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инициативное сотрудничество 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ставить вопросы, обращаться за помощью, формулировать свои затрудне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ставить новые учебные задачи в сотрудничестве с учителем, активизация сил и энергии к волевому усилению в ситуации мотивационного конфликта</w:t>
            </w:r>
          </w:p>
        </w:tc>
      </w:tr>
    </w:tbl>
    <w:p>
      <w:pPr>
        <w:pStyle w:val="ParagraphStyle"/>
        <w:spacing w:lineRule="auto" w:line="26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5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Закрепление навыка в строевой подготовке. Метание в цель с исходного положения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выполнить поворотов направо</w:t>
              <w:br/>
              <w:t>и налево в шеренг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способ-ствовать закреплению навыка в поворотах на месте</w:t>
              <w:br/>
              <w:t>в шеренге, развитию глазомер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Цель (ориентир), команды, подаваемые учителем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сстояние до цел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равильно выполнять движения по команде учителя </w:t>
              <w:br/>
              <w:t>и ориентироваться по эталону с правильным положением рук во время метания</w:t>
              <w:br/>
              <w:t>в цель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коррекц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сред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выделять и обобщенно фиксировать группы существенных признаков объектов с целью решения конкрет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взаимодейств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слушать собеседника, формулировать собственное мнение и позицию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самооценка на основе критериев успешности учебной деятельности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овторение передачи и остановки мяча в мини-футболе. Развитие координации </w:t>
              <w:br/>
              <w:t>в эстафета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ими навыками важно овладеть</w:t>
              <w:br/>
              <w:t xml:space="preserve">в действиях по мини-футболу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Передача и остановка мяча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закрепить элементы передачи </w:t>
              <w:br/>
              <w:t>и остановки мяч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Чувство  мяча во время выполнения упражнений остановки </w:t>
              <w:br/>
              <w:t>и передачи мяч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ехнически правильно выполнять элементы мини-футбола, упражнения в эстафете</w:t>
              <w:br/>
              <w:t>на координацию и мышление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прогнозир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едвидеть возможности конкретного результата при решении учебно-практически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общеучебны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выбирать наиболее эффективные способы решения по-ставлен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определять общую цель и пути ее достиже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Нравственно-этическая ориентация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навыки сотрудничества в разных ситуациях, умение не создавать конфликтов </w:t>
              <w:br/>
              <w:t>и находить выходы из спорных ситуаций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8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овторение строевой подготовки в шеренге и в колонне. Развитие быстроты в эстафетах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им должен быть строевой шаг в колонне? Как произвести расчет</w:t>
              <w:br/>
              <w:t>на первый второй в шеренг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закрепить навык строевой подготовки в шеренге и колонн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Расчет </w:t>
              <w:br/>
              <w:t>в шеренге</w:t>
              <w:br/>
              <w:t>и в колонне, эстафеты на развитие быстроты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тко, быстро, правильно выполнять строевые приемы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формулировать и удержива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троить рассуждения; анализировать, обобща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координировать и принимать различные позиции во взаимодействи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нутренняя позиция ученика на основе положительного отношения к школе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Развитие </w:t>
              <w:br/>
              <w:t>координации силы</w:t>
              <w:br/>
              <w:t xml:space="preserve">в упражнении броска набивного мяча двумя руками стоя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укрепить мышцы спины и верхнего плечевого пояса в броске мяч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учить технически правильно выполнять бросок мяча из положения сто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Набивной мяч, основная стойка в броске, понят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координац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сил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инимать правильное положение во время броска</w:t>
              <w:br/>
              <w:t>и обращать внимание</w:t>
              <w:br/>
              <w:t>на постепенное включение в работу ног, туловища рук и завершение упражнениями кистями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оставлять план и последовательность действий,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выбирать наиболее эффективные способы решения задачи, самостоятельно выделять и формулировать познавательную цел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осуществлять контроль за работой членов команды и координировать свои действ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чальные навыки адаптации в динамично изменяющемся мире, мотивация учебной деятельности, установка на здоровый образ жизни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6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звитие  скорости движения верхнего плечевого пояса в метании малого мяч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то сложного в метании малого мяча в стену на дальность отскока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учить правильной технике метания мяча</w:t>
              <w:br/>
              <w:t>на дальность отскока от стен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ерхний плечевой пояс, от-скок от стены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равильно </w:t>
              <w:br/>
              <w:t xml:space="preserve">метать мяч </w:t>
              <w:br/>
              <w:t xml:space="preserve">с отскоком </w:t>
              <w:br/>
              <w:t>от стены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именять правила в планировании способа реш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общеучебны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выбирать наиболее эффективные способы решения учебно-практических и познавательных задач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: взаимодейств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формулировать собственное мнение и позицию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амооценка на основе критериев успеха</w:t>
              <w:br/>
              <w:t>в учебной деятельности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звитие быстроты и координации в подвижных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грах (на примере «Русской лапты»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равила игры в «Русскую лапту»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Как развить быстроту мышления и координацию </w:t>
              <w:br/>
              <w:t>в играх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научить </w:t>
              <w:br/>
              <w:t>в подвижных играх быстро ориентироваться со сменой обстановки</w:t>
              <w:br/>
              <w:t>и решения конкретной задач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одвижные игры, изменение скорости </w:t>
              <w:br/>
              <w:t>и направле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полнять правила игры, изменять направление движения, выполнять обманные движения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коррекц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вносить необходимые изменения в способ дей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ориентироваться в разнообразии способов решения задач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троить монологическое высказывание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Нравственно-этическая ориентация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навыки сотрудничества в разных ситуациях, умение не создавать конфликтных ситуаций и находить выходы </w:t>
              <w:br/>
              <w:t>из спорных ситуаций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9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Закрепление навыка в строевой подготовке (повороты в шеренге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звитие ловкости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до ли осознанно подходить к выполнению упражнений в поворотах на месте? Почем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научить четко и быстро выполнять упражнения при поворотах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овороты на левой пятке </w:t>
              <w:br/>
              <w:t xml:space="preserve">и правом носке и наоборот, понятия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ловкость, из-менение направления движе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Научи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правильно </w:t>
              <w:br/>
              <w:t>и четко выполнять упражнения при поворотах и осмысливать свои действия при выполнении упражнений на ловкость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формулировать и удержива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общеучеб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использовать общие прие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определять общую цель и пути ее достиже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отивация учебной деятельности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Ведение </w:t>
              <w:br/>
              <w:t xml:space="preserve">и остановка мяча. Подвижная игра «Осаль меня»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Каковы правила ведения мяча по прямой </w:t>
              <w:br/>
              <w:t>и остановки подошвой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научить</w:t>
              <w:br/>
              <w:t xml:space="preserve">ведению мяча внутренней </w:t>
              <w:br/>
              <w:t xml:space="preserve">и внешней частью стопы </w:t>
              <w:br/>
              <w:t>и остановке подошво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нутренняя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  <w:lang w:val="en-US"/>
              </w:rPr>
              <w:t xml:space="preserve"> и внеш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яя часть стопы, ос-тановка подошво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авильному выполнению элемента – ведение и остановка мяча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учебные действ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выполнять учебные действия в материализованной, громкоречевой и умственной форм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выбирать наиболее эффективные способы решения по- ставлен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амостоятельность и личная ответственность за свои действия, установка на здоровый образ жизни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ерестроения в шеренге, эстафеты с большими мячами. Игра – смена мест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выполнить построение в две шеренг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научить выполнению перестроения из шеренги</w:t>
              <w:br/>
              <w:t>по одному</w:t>
              <w:br/>
              <w:t>в шеренгу</w:t>
              <w:br/>
              <w:t>по дв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авильное выполнение уп-ражнения на три счет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равильно </w:t>
              <w:br/>
              <w:t>и четко выполнять перестроения в шеренге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именять установленные правила в планировании способа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осуществлять рефлексию способов и условий действий; контролировать и оценивать процесс</w:t>
              <w:br/>
              <w:t>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планирование учебного сотрудниче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задавать вопросы, необходимые для организации собственной деятельности и сотрудничества с учителем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нутренняя позиция ученика на основе положительного отношения к школе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звитие прыгучести – прыжки со скакалкой, подвижная игра – салки с приседанием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ие будем считать правильными прыжки со скакалкой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научить правильному выполнению прыжков</w:t>
              <w:br/>
              <w:t>со скакалкой на двух ногах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авильное выполнение прыжков на двух нога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тко и правильно выполнять прыжки; тренировать умения по развитию прыгучести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коррекц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вносить необходимые коррективы в действие после его завершения на основе его оценки и учета сделанных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общеучебны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использовать общие приемы решения поставлен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инициативное сотрудничеств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ставить вопросы; обращаться за помощью; выражать свои затруднения; предлагать свою помощь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Развитие </w:t>
              <w:br/>
              <w:t>координации при метании мяча в цел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гра «Кто дальше выбьет кеглю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следует принять правильное положение в метани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научить принимать правильное положение корпуса тела и руки </w:t>
              <w:br/>
              <w:t xml:space="preserve">при метании </w:t>
              <w:br/>
              <w:t>в цель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ложение туловища, положение мяча в рук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авильно принимать положение туловища и руки при метании в цель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коррекц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общеучебны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ис-пользовать речь для регуляции своего действ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Нравственно-этическая ориентация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важительное отношение к другому мнению</w:t>
            </w:r>
          </w:p>
        </w:tc>
      </w:tr>
      <w:tr>
        <w:trPr>
          <w:trHeight w:val="21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стория создания современных Олимпийских игр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й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то известно об истории современных Олимпийских игр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знакомить с историей и атрибутикой Олимпийских игр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лимпийские игры, атрибутика – эмблема, флаг, гимн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Знат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сторию современных Олимпийских игр, олимпийскую атрибутику, олимпийские виды спорта, отече-ственных чемпионов Олимпийских игр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учебные действ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выполнять учебные действия в гипермедийной, громкоречевой и умственной формах; адекватно использовать речь для регуляции свое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информацион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иск и выделение необходимой информации</w:t>
              <w:br/>
              <w:t>из различных источников в разных формах</w:t>
              <w:br/>
              <w:t>(текст, рисунок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троить монологические высказыва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оциальная компетентност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готовность</w:t>
              <w:br/>
              <w:t>к решению моральных диалемм, устойчивое следование в поведении социальным нормам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2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Ведение </w:t>
              <w:br/>
              <w:t xml:space="preserve">мяча по прямой внешней частью стопы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одвижная игра  «Отними мяч»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решение частных 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ие известны правила ведения мяча</w:t>
              <w:br/>
              <w:t>в мини-футбол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учить выполнению ведения мяча внешней частью стоп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нешняя часть стопы, правила игры  «Отними мяч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авильно выполнять ведение мяча внешней частью стопы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использовать общие прие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тавить вопросы, обращаться за помощью, объяснять свои затрудне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Нравственно-этическая ориентация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уважительное отношение к другому мнению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звитие координации и прыгучести (прыжки вверх на горку</w:t>
              <w:br/>
              <w:t xml:space="preserve">из гимнастических матов и вниз. Подвижная иг-ра – «Волк во рву»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ре-шение частных 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прыгать вверх и вниз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учить прыжкам</w:t>
              <w:br/>
              <w:t>на возвышенность и вниз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рыжки вверх </w:t>
              <w:br/>
              <w:t>и вниз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равила игры «Волк </w:t>
              <w:br/>
              <w:t>во рву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авильно прыгать вверх, соблюдая технику безопасности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планир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применять установленные правила в планировании способа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общеучебны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самостоятельно выделять и формулировать познавательную цел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взаимодейств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ставить вопросы и задавать вопросы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формулировать собственное мнение и позицию; строить понятные для партнера высказыва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8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Развитие гибкости </w:t>
              <w:br/>
              <w:t>и координации в уп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жнениях</w:t>
              <w:br/>
              <w:t>с большими мяча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решение част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выполнять упражнения с большими мячам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учить выполнению упражнений</w:t>
              <w:br/>
              <w:t>с мячами</w:t>
              <w:br/>
              <w:t>для развития гибкости и координац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Большие мячи –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тяжеленные (2 кг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облюдение правил техники безопасност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авильно выполнять упражнения с тяжелыми мячами для развития гибкости и координации, соблюдать правила техники безопасности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контро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оотносить способ действия и его результат с заданным эталон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контролировать и оценивать процесс и результат деятельности;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знаково-символические средства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с-пользовать модели и схемы для решения поставлен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определять общую цель и пути ее достиже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Самоопределени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установка на здоровый об-раз жизни и реализация её в реальном поведении и поступках;выраженная ус-тойчивая учебно-познавательная мотивация учения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ередача мяча в движении</w:t>
              <w:br/>
              <w:t>и остановк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решение част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выполнить передачу мяча щечкой</w:t>
              <w:br/>
              <w:t>и остановку подошвой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Цели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учить ведению мяча внутренней</w:t>
              <w:br/>
              <w:t>и внешней частью стопы; за-крепить навык остановки мяча подошво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вижение мяча и передача в движении напарнику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полнять передачу в движении и принимая передачу, остановить мяч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прогнозир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предвидеть возможности получения результата</w:t>
              <w:br/>
              <w:t>при решении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дведение под понятие на основе распознания объектов, выделения существенных призна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определять общую цель и пути ее достижения;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аргументировать свою позицию и координировать её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9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дар по катящемуся мячу справа и слева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ак выполнять удары </w:t>
              <w:br/>
              <w:t>по мяч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Цель:</w:t>
            </w:r>
            <w:r>
              <w:rPr>
                <w:rFonts w:cs="Times New Roman" w:ascii="Times New Roman" w:hAnsi="Times New Roman"/>
                <w:lang w:val="en-US"/>
              </w:rPr>
              <w:t xml:space="preserve"> научить технике ударов по мячу справа и слев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ехника ударов </w:t>
              <w:br/>
              <w:t>по мячу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>правильному выполнению ударов по мячу правой и левой ногой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ррекция</w:t>
            </w:r>
            <w:r>
              <w:rPr>
                <w:rFonts w:cs="Times New Roman" w:ascii="Times New Roman" w:hAnsi="Times New Roman"/>
                <w:lang w:val="en-US"/>
              </w:rPr>
              <w:t xml:space="preserve"> – вносить необходимые коррективы в действие после его завершения на основе его оценки и учета сделанных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логические </w:t>
            </w:r>
            <w:r>
              <w:rPr>
                <w:rFonts w:cs="Times New Roman" w:ascii="Times New Roman" w:hAnsi="Times New Roman"/>
                <w:lang w:val="en-US"/>
              </w:rPr>
              <w:t>– подведение под понятие на основе распознания объектов, выделения существенных призна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формулировать собственное мнение и позицию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Смыслообразование: </w:t>
            </w:r>
            <w:r>
              <w:rPr>
                <w:rFonts w:cs="Times New Roman" w:ascii="Times New Roman" w:hAnsi="Times New Roman"/>
                <w:lang w:val="en-US"/>
              </w:rPr>
              <w:t>мотивация учебной деятельности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едение мяча правой и левой ногой по прямой. Подвижная игра «Обмани противника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к выполнять ведение мяча обеими ногами поочередно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научить правильному ведению мяча правой и левой ного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едение правой</w:t>
              <w:br/>
              <w:t>и левой ногой внутренней</w:t>
              <w:br/>
              <w:t>и внешней частью стопы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>правильному ведению мяча по прямой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саморегуляция</w:t>
            </w:r>
            <w:r>
              <w:rPr>
                <w:rFonts w:cs="Times New Roman" w:ascii="Times New Roman" w:hAnsi="Times New Roman"/>
                <w:lang w:val="en-US"/>
              </w:rPr>
              <w:t xml:space="preserve"> – концентрация воли для преодоления интеллектуальных затруднений и физических препят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ориентироваться в разнообразии способов решения по-ставленных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взаимодействие </w:t>
            </w:r>
            <w:r>
              <w:rPr>
                <w:rFonts w:cs="Times New Roman" w:ascii="Times New Roman" w:hAnsi="Times New Roman"/>
                <w:lang w:val="en-US"/>
              </w:rPr>
              <w:t>– задавать вопросы, строить монологическое высказывание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нутренняя позиция ученика на основе положительного отношения к школе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6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ие ударов после остановки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к правильно выполнить удар по мячу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Цель:</w:t>
            </w:r>
            <w:r>
              <w:rPr>
                <w:rFonts w:cs="Times New Roman" w:ascii="Times New Roman" w:hAnsi="Times New Roman"/>
                <w:lang w:val="en-US"/>
              </w:rPr>
              <w:t xml:space="preserve"> научить правильно выполнять удар по мячу подъемом стоп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дъем стопы, подведение стопы под мяч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 xml:space="preserve">правильно выполнять удар подъемом стопы по неподвижному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ячу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ланирование </w:t>
            </w:r>
            <w:r>
              <w:rPr>
                <w:rFonts w:cs="Times New Roman" w:ascii="Times New Roman" w:hAnsi="Times New Roman"/>
                <w:lang w:val="en-US"/>
              </w:rPr>
              <w:t>– определять последовательность промежуточных целей</w:t>
              <w:br/>
              <w:t>с учетом конечного результа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lang w:val="en-US"/>
              </w:rPr>
              <w:t xml:space="preserve"> – самостоятельно выбирать и формулировать познавательную цель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ть взаимоконтроль и оценивать выполнение прием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амостоятельность </w:t>
              <w:br/>
              <w:t>и ответственность за показанный результат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ие ударов после остановки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к правильно выполнить удар по мячу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Цель:</w:t>
            </w:r>
            <w:r>
              <w:rPr>
                <w:rFonts w:cs="Times New Roman" w:ascii="Times New Roman" w:hAnsi="Times New Roman"/>
                <w:lang w:val="en-US"/>
              </w:rPr>
              <w:t xml:space="preserve"> научить правильно выполнять удар по мячу подъемом стоп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дъем стопы, подведение стопы под мяч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 xml:space="preserve">правильно выполнять удар подъемом стопы по неподвижному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ячу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ланирование </w:t>
            </w:r>
            <w:r>
              <w:rPr>
                <w:rFonts w:cs="Times New Roman" w:ascii="Times New Roman" w:hAnsi="Times New Roman"/>
                <w:lang w:val="en-US"/>
              </w:rPr>
              <w:t>– определять последовательность промежуточных целей</w:t>
              <w:br/>
              <w:t>с учетом конечного результа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lang w:val="en-US"/>
              </w:rPr>
              <w:t xml:space="preserve"> – самостоятельно выбирать и формулировать познавательную цель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ть взаимоконтроль и оценивать выполнение прием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амостоятельность </w:t>
              <w:br/>
              <w:t>и ответственность за показанный результат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0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Ведение мяча правой и левой ногой по прямой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решение частн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выполнять ведение мяча обеими ногами поочередно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учить правильному ведению мяча правой и левой ного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едение правой</w:t>
              <w:br/>
              <w:t>и левой ногой внутренней</w:t>
              <w:br/>
              <w:t>и внешней частью стопы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авильному ведению мяча по прямой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саморегуляц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концентрация воли для преодоления интеллектуальных затруднений и физических препят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ориентироваться в разнообразии способов решения по-ставленных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взаимодейств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задавать вопросы, строить монологическое высказывание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нутренняя позиция ученика на основе положительного отношения к школе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дары по воротам на точност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а «Повтори за мной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</w:t>
              <w:br/>
              <w:t>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к правильно и точно ударить мяч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lang w:val="en-US"/>
              </w:rPr>
              <w:t>научить точному попаданию в ориентир, цель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чность попадания, ориентир, цель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 xml:space="preserve">правильно </w:t>
              <w:br/>
              <w:t xml:space="preserve">и точно попадать в цель, </w:t>
              <w:br/>
              <w:t>в ворота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рогнозирование </w:t>
            </w:r>
            <w:r>
              <w:rPr>
                <w:rFonts w:cs="Times New Roman" w:ascii="Times New Roman" w:hAnsi="Times New Roman"/>
                <w:lang w:val="en-US"/>
              </w:rPr>
              <w:t>– предвидеть возможности получения конкретного результата при решении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ково-символические средства</w:t>
            </w:r>
            <w:r>
              <w:rPr>
                <w:rFonts w:cs="Times New Roman" w:ascii="Times New Roman" w:hAnsi="Times New Roman"/>
                <w:lang w:val="en-US"/>
              </w:rPr>
              <w:t xml:space="preserve"> –  выделять и фиксировать признаки объектов с целью решения конкретной учебно-познаватель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ланирование </w:t>
            </w:r>
            <w:r>
              <w:rPr>
                <w:rFonts w:cs="Times New Roman" w:ascii="Times New Roman" w:hAnsi="Times New Roman"/>
                <w:lang w:val="en-US"/>
              </w:rPr>
              <w:t>– определять цели, функции деятельности участников, способы решения задач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lang w:val="en-US"/>
              </w:rPr>
              <w:t xml:space="preserve"> мотивация учебной деятельности (учебно-познавательная)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5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едение мяча правой и левой ногами поочередно</w:t>
              <w:br/>
              <w:t>по прямой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к правильно вести мяч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lang w:val="en-US"/>
              </w:rPr>
              <w:t>научить вести мяч по-очередно правой и левой ногам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едение мяча ногами поочередно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>правильно вести мяч правой</w:t>
              <w:br/>
              <w:t>и левой ногой по прямой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lang w:val="en-US"/>
              </w:rPr>
              <w:t>– формулировать и удержива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общеучебные </w:t>
            </w:r>
            <w:r>
              <w:rPr>
                <w:rFonts w:cs="Times New Roman" w:ascii="Times New Roman" w:hAnsi="Times New Roman"/>
                <w:lang w:val="en-US"/>
              </w:rPr>
              <w:t>– самостоятельно выделять и формулировать познавательную цел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ланирование </w:t>
            </w:r>
            <w:r>
              <w:rPr>
                <w:rFonts w:cs="Times New Roman" w:ascii="Times New Roman" w:hAnsi="Times New Roman"/>
                <w:lang w:val="en-US"/>
              </w:rPr>
              <w:t>– задавать вопросы для организации своей деятельности; слушать и понимать собеседник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нятие образа «хорошего ученика»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едение внутренней и внешней частью стоп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звитие координации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решение частн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чему важно правильно выполнять упражнение во время ведени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учить выполнять правильно ведение мяча стопо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Внутренняя </w:t>
              <w:br/>
              <w:t xml:space="preserve">и внешняя часть стопы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ординация движе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инимать ис-ходное положение стопы при ведении мяча внутренней и внешней сторонами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формулировать и удержива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знаково-символические сред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использовать знаково-символические средства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формулировать свои затруднения; излагать свое мнение и позицию;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управление коммуникацие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осуществлять взаимный контроль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мотивация учебной деятельности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готовность и способность к саморазвитию; принятие образа «хорошего ученика»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Встречные эстафеты по прямой с предметам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 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lang w:val="en-US"/>
              </w:rPr>
              <w:t>научить правильному чередованию движений ног и рук во время эстафеты и точной передаче эстафеты руко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ередача эстафеты руко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>правильно выполнять скользящий шаг</w:t>
              <w:br/>
              <w:t>на скорости, ловка, быстро и четко передавать эстафету рукой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ррекция </w:t>
            </w:r>
            <w:r>
              <w:rPr>
                <w:rFonts w:cs="Times New Roman" w:ascii="Times New Roman" w:hAnsi="Times New Roman"/>
                <w:lang w:val="en-US"/>
              </w:rPr>
              <w:t>– вносить необходимые дополнения и изменения в план и способ действия во время эстафе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ориентироваться в разнообразии способов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взаимодействие </w:t>
            </w:r>
            <w:r>
              <w:rPr>
                <w:rFonts w:cs="Times New Roman" w:ascii="Times New Roman" w:hAnsi="Times New Roman"/>
                <w:lang w:val="en-US"/>
              </w:rPr>
              <w:t>– ставить вопросы и строить понятные для других высказыва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мотивация учебной деятельности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амо-определение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ус-тойчивое следование в поведении социальным нормам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Удары</w:t>
              <w:br/>
              <w:t>по мячу</w:t>
              <w:br/>
              <w:t>с ходу</w:t>
              <w:br/>
              <w:t xml:space="preserve">в движени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 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к правильно выполнять удары по мячу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движени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lang w:val="en-US"/>
              </w:rPr>
              <w:t>научить правильному удару по мячу во время движения с мячо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вижение с мячом</w:t>
              <w:br/>
              <w:t>и удар</w:t>
              <w:br/>
              <w:t>по мячу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>выполнять удар по мячу подъемом стопы целенаправленно по воротам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применять установленные правила в планировании способа реш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общеучебные </w:t>
            </w:r>
            <w:r>
              <w:rPr>
                <w:rFonts w:cs="Times New Roman" w:ascii="Times New Roman" w:hAnsi="Times New Roman"/>
                <w:lang w:val="en-US"/>
              </w:rPr>
              <w:t>– выбирать наиболее эффективные способы решения по-ставленной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ланирование учебного сотрудничества </w:t>
            </w:r>
            <w:r>
              <w:rPr>
                <w:rFonts w:cs="Times New Roman" w:ascii="Times New Roman" w:hAnsi="Times New Roman"/>
                <w:lang w:val="en-US"/>
              </w:rPr>
              <w:t>– определять цели, функции и способы  взаимодейств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амостоятельность и личная ответственность за свои действия, установка на здоровый образ жизни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полнение ударов после остановки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правильно выполнить удар по мячу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научить правильно выполнять удар по мячу подъемом стоп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дъем стопы, подведение стопы под мяч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равильно выполнять удар подъемом стопы по неподвижному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ячу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планир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определять последовательность промежуточных целей</w:t>
              <w:br/>
              <w:t>с учетом конечного результа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амостоятельно выбирать и формулировать познавательную цель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уществлять взаимоконтроль и оценивать выполнение прием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самостоятельность </w:t>
              <w:br/>
              <w:t>и ответственность за показанный результат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полнение ударов после ведения мяч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дары в цели (игра на развитие глазомера)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решение частн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выполнять удары</w:t>
              <w:br/>
              <w:t>по мячу во время ведени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учить правильному удару по мячу, используя ориентир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дар по катящемуся мячу, ориентиры для отработки ударов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авильной постановке стопы для выполнения ударов по мячу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учебные действ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использовать речь для регуляции свое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общеучебны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контролировать процесс и результат деятельности; само-стоятельно создавать алгоритмы свое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задавать вопросы, необходимые для организации своей деятельности и сотрудничества с партнером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Смыслообразовани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самооценка на основе критериев успешности учебной деятельности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нрав-ственно-этическая ориентация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навыки сотрудничества</w:t>
              <w:br/>
              <w:t>в разных ситуациях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5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Закрепление навыка ведения мяча, передачи, ударов по воротам в двусторонней игр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 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кие элементы игры в футбол необходимо вспомнит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lang w:val="en-US"/>
              </w:rPr>
              <w:t>научить выполнять изученные элементы в двусторонней игр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вусторонняя игр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футбо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>выполнять элементы с мячом (ведение, передачи, удары по воротам)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нтроль </w:t>
            </w:r>
            <w:r>
              <w:rPr>
                <w:rFonts w:cs="Times New Roman" w:ascii="Times New Roman" w:hAnsi="Times New Roman"/>
                <w:lang w:val="en-US"/>
              </w:rPr>
              <w:t>– адекватно воспринимать предложения учителей, товарищей по исправлению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знаково-символические средства </w:t>
            </w:r>
            <w:r>
              <w:rPr>
                <w:rFonts w:cs="Times New Roman" w:ascii="Times New Roman" w:hAnsi="Times New Roman"/>
                <w:lang w:val="en-US"/>
              </w:rPr>
              <w:t>– создавать и преобразовывать модели и схемы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lang w:val="en-US"/>
              </w:rPr>
              <w:t xml:space="preserve"> – определять общую цель и пути ее достиже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амооценка на основе критериев успешности учебной деятельности</w:t>
            </w:r>
          </w:p>
        </w:tc>
      </w:tr>
      <w:tr>
        <w:trPr>
          <w:trHeight w:val="9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имнастика. Лазание и перелеза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звитие ловкости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ак правильно выполнять упражнения </w:t>
              <w:br/>
              <w:t>в лазании и перелезани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lang w:val="en-US"/>
              </w:rPr>
              <w:t>научить составлению комплекса ут-ренней гимнастики, лазанию по гимнастической стенке в разных направлениях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имнастическая (шведская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енка, направления перелеза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>лазанию и перелезанию хватом рук сверху на шведской стенке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ланирование </w:t>
            </w:r>
            <w:r>
              <w:rPr>
                <w:rFonts w:cs="Times New Roman" w:ascii="Times New Roman" w:hAnsi="Times New Roman"/>
                <w:lang w:val="en-US"/>
              </w:rPr>
              <w:t>– применять установленные правила в планировании способа реш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использовать общие прие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lang w:val="en-US"/>
              </w:rPr>
              <w:t xml:space="preserve"> – задавать вопросы для организации собственной деятельност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lang w:val="en-US"/>
              </w:rPr>
              <w:t xml:space="preserve"> внутренняя позиция ученика на основе положительного отношения к школе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4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портивная игра «Русская лапта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авила игры, расстановка участников игры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бобщение и систематизация знаний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чем заключаются правила и как производится расстановка участников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lang w:val="en-US"/>
              </w:rPr>
              <w:t>ознакомить с правилами и расстановкой игроков; практиковать в игровых действиях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авила игры, расстановка игроков, размер площадк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>определять правила игры для участников игры и расстановка их на площадке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учебные действия</w:t>
            </w:r>
            <w:r>
              <w:rPr>
                <w:rFonts w:cs="Times New Roman" w:ascii="Times New Roman" w:hAnsi="Times New Roman"/>
                <w:lang w:val="en-US"/>
              </w:rPr>
              <w:t xml:space="preserve"> – выполнять учебные действия в материализованной и громкоречевой фор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ково-символические средства</w:t>
            </w:r>
            <w:r>
              <w:rPr>
                <w:rFonts w:cs="Times New Roman" w:ascii="Times New Roman" w:hAnsi="Times New Roman"/>
                <w:lang w:val="en-US"/>
              </w:rPr>
              <w:t xml:space="preserve"> – создавать и преобразовывать модели и схемы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lang w:val="en-US"/>
              </w:rPr>
              <w:t xml:space="preserve"> – договариваться о совместной деятельности и распределении функций участников игры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амостоятельность и личная ответственность за свои действия по ходу игры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пражнения в равновесии, ком-плекс упражнений на полу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 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к правильно выполнять упражнения на полу для со-хранения равновеси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lang w:val="en-US"/>
              </w:rPr>
              <w:t>научить правильной осанке, правильному положению рук</w:t>
              <w:br/>
              <w:t>и уверенным действия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вновесие, осанка, положение рук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Научиться</w:t>
            </w:r>
            <w:r>
              <w:rPr>
                <w:rFonts w:cs="Times New Roman" w:ascii="Times New Roman" w:hAnsi="Times New Roman"/>
                <w:lang w:val="en-US"/>
              </w:rPr>
              <w:t xml:space="preserve"> выполнять все упражнения четко и уверенно, составлять комбинации из числа разученных упражнений и выполнять их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учебные действия </w:t>
            </w:r>
            <w:r>
              <w:rPr>
                <w:rFonts w:cs="Times New Roman" w:ascii="Times New Roman" w:hAnsi="Times New Roman"/>
                <w:lang w:val="en-US"/>
              </w:rPr>
              <w:t>– использовать речь для регуляции свои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общеучебные </w:t>
            </w:r>
            <w:r>
              <w:rPr>
                <w:rFonts w:cs="Times New Roman" w:ascii="Times New Roman" w:hAnsi="Times New Roman"/>
                <w:lang w:val="en-US"/>
              </w:rPr>
              <w:t>– ориентироваться  в разнообразии способов решения по-ставлен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lang w:val="en-US"/>
              </w:rPr>
              <w:t xml:space="preserve"> – определять общую цель и пути ее достижения;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адекватно оценивать собственное поведение и поведение окружающих; оказывать в сотрудничестве взаимопомощь; прогнозировать возникновение конфликтов при наличии разных точек зре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Нравственно-этическая ориентация: </w:t>
            </w:r>
            <w:r>
              <w:rPr>
                <w:rFonts w:cs="Times New Roman" w:ascii="Times New Roman" w:hAnsi="Times New Roman"/>
                <w:lang w:val="en-US"/>
              </w:rPr>
              <w:t>уважительное отношение к другому мнению и позиции</w:t>
            </w:r>
          </w:p>
        </w:tc>
      </w:tr>
    </w:tbl>
    <w:p>
      <w:pPr>
        <w:pStyle w:val="ParagraphStyle"/>
        <w:spacing w:lineRule="auto" w:line="264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5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дары по воротам на точност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гра «Повтори за мной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решение частных</w:t>
              <w:br/>
              <w:t>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правильно и точно ударить мяч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учить точному попаданию в ориентир, цель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очность попадания, ориентир, цель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равильно </w:t>
              <w:br/>
              <w:t xml:space="preserve">и точно попадать в цель, </w:t>
              <w:br/>
              <w:t>в ворота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прогнозир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предвидеть возможности получения конкретного результата при решении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знаково-символические сред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 выделять и фиксировать признаки объектов с целью решения конкретной учебно-познаватель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планир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определять цели, функции деятельности участников, способы решения задач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мотивация учебной деятельности (учебно-познавательная)</w:t>
            </w:r>
          </w:p>
        </w:tc>
      </w:tr>
      <w:tr>
        <w:trPr>
          <w:trHeight w:val="9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хника безопасности занятий</w:t>
              <w:br/>
              <w:t>по лыжной подготовк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учебной задачи, поиск ее решения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кие правила безопасности должны соблюдать на занятиях по лыжной подготовк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Цель:</w:t>
            </w:r>
            <w:r>
              <w:rPr>
                <w:rFonts w:cs="Times New Roman" w:ascii="Times New Roman" w:hAnsi="Times New Roman"/>
                <w:lang w:val="en-US"/>
              </w:rPr>
              <w:t xml:space="preserve"> формировать знания о правилах поведения и техники безопасности при занятиях лыжной подготовко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ехника безопасности </w:t>
              <w:br/>
              <w:t>на лыжах, лыжный инвентарь, температурный режим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ть и соблюдать </w:t>
            </w:r>
            <w:r>
              <w:rPr>
                <w:rFonts w:cs="Times New Roman" w:ascii="Times New Roman" w:hAnsi="Times New Roman"/>
                <w:lang w:val="en-US"/>
              </w:rPr>
              <w:t>правила техники безопасности по лыжной подготовке, температурный режим, лыжный инвентарь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ланирование </w:t>
            </w:r>
            <w:r>
              <w:rPr>
                <w:rFonts w:cs="Times New Roman" w:ascii="Times New Roman" w:hAnsi="Times New Roman"/>
                <w:lang w:val="en-US"/>
              </w:rPr>
              <w:t>– применять правила в планировании способа реш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формационны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обработка информации; определение основной </w:t>
              <w:br/>
              <w:t>и второстепенной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lang w:val="en-US"/>
              </w:rPr>
              <w:t xml:space="preserve"> – ставить вопросы, выделять главное и получать ответы;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аргументировать свою позицию и координировать её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сть и личная ответственность за свои действия, установка на здоровый образ жизни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Переход </w:t>
              <w:br/>
              <w:t>на лыжный стадион, перенос лыж. Одевание лыжных ботинок</w:t>
              <w:br/>
              <w:t xml:space="preserve">в крепления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-ние частных 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ак переносят лыжи, вставляют ботинки </w:t>
              <w:br/>
              <w:t>в креплени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Цель:</w:t>
            </w:r>
            <w:r>
              <w:rPr>
                <w:rFonts w:cs="Times New Roman" w:ascii="Times New Roman" w:hAnsi="Times New Roman"/>
                <w:lang w:val="en-US"/>
              </w:rPr>
              <w:t xml:space="preserve"> научить правильному переносу лыж, одеванию ботинок в крепления и подготовке лыжн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еренос лыж, лыжные ботинки, крепления для ботинок, лыжн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>правильно переносить лыжи, обувать ботинки и прорезать лыжню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ценка</w:t>
            </w:r>
            <w:r>
              <w:rPr>
                <w:rFonts w:cs="Times New Roman" w:ascii="Times New Roman" w:hAnsi="Times New Roman"/>
                <w:lang w:val="en-US"/>
              </w:rPr>
              <w:t xml:space="preserve"> – соотносить правильность выбора, планирования, выполнения </w:t>
              <w:br/>
              <w:t>и результата действия с требованием конкрет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формационны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поиск</w:t>
              <w:br/>
              <w:t>и выделение информации из различных ис-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lang w:val="en-US"/>
              </w:rPr>
              <w:t xml:space="preserve"> – осуществлять взаимный контроль, оценивать собственное поведение и поведение окружающих, оказывать взаимопомощь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нятие образа хорошего ученика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кат</w:t>
              <w:br/>
              <w:t xml:space="preserve">на одной лыже. Падение на лыжах и подъем. Подвижная игра «Кто быстрей оденет </w:t>
              <w:br/>
              <w:t>и снимет лыжи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к катить</w:t>
              <w:br/>
              <w:t>на одной лыж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lang w:val="en-US"/>
              </w:rPr>
              <w:t>научить прокату на од-ной лыже, падению и подъему на лыж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кат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адение </w:t>
              <w:br/>
              <w:t>и подъем на лыжа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 xml:space="preserve">катить на одной лыже, падать и вставать </w:t>
              <w:br/>
              <w:t>на лыжи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учебные действия</w:t>
            </w:r>
            <w:r>
              <w:rPr>
                <w:rFonts w:cs="Times New Roman" w:ascii="Times New Roman" w:hAnsi="Times New Roman"/>
                <w:lang w:val="en-US"/>
              </w:rPr>
              <w:t xml:space="preserve"> – использовать речь для регуляции свое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ково-символические средства</w:t>
            </w:r>
            <w:r>
              <w:rPr>
                <w:rFonts w:cs="Times New Roman" w:ascii="Times New Roman" w:hAnsi="Times New Roman"/>
                <w:lang w:val="en-US"/>
              </w:rPr>
              <w:t xml:space="preserve"> – выделять и обобщенно фиксировать группы существенных признаков объектов с целью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lang w:val="en-US"/>
              </w:rPr>
              <w:t xml:space="preserve"> – адекватно использовать речь для использования своей деятельност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сть и личная ответственность за свои поступки, установка на здоровый образ жизни</w:t>
            </w:r>
          </w:p>
        </w:tc>
      </w:tr>
    </w:tbl>
    <w:p>
      <w:pPr>
        <w:pStyle w:val="ParagraphStyle"/>
        <w:spacing w:lineRule="auto" w:line="264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5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ыжная подготов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>ка – скольжение</w:t>
              <w:br/>
              <w:t xml:space="preserve">на одной лыж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 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к правильно ставить лыжи при одно-опорном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кольжени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Цель:</w:t>
            </w:r>
            <w:r>
              <w:rPr>
                <w:rFonts w:cs="Times New Roman" w:ascii="Times New Roman" w:hAnsi="Times New Roman"/>
                <w:lang w:val="en-US"/>
              </w:rPr>
              <w:t xml:space="preserve"> научить правильной постановке лыжи и скольжению на одной лыж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дноопорное скольжение, прокат  на одной лыж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>прокату на од-ной лыже, удержанию туловища в этом положении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lang w:val="en-US"/>
              </w:rPr>
              <w:t>– преобразовывать практическую задачу в познавательну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логические </w:t>
            </w:r>
            <w:r>
              <w:rPr>
                <w:rFonts w:cs="Times New Roman" w:ascii="Times New Roman" w:hAnsi="Times New Roman"/>
                <w:lang w:val="en-US"/>
              </w:rPr>
              <w:t>– подводить под понятие на основе распознания объектов, выделения существенных призна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ланирование </w:t>
            </w:r>
            <w:r>
              <w:rPr>
                <w:rFonts w:cs="Times New Roman" w:ascii="Times New Roman" w:hAnsi="Times New Roman"/>
                <w:lang w:val="en-US"/>
              </w:rPr>
              <w:t>– задавать вопросы; строить для партнера понятные высказывания; у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правление коммуникацией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определять общую цель и пути её достижения; осуществлять взаимный контроль; адекватно оценивать собственное поведение и поведение окружающих; оказывать в сотрудничестве взаимопомощь; прогнозировать возникновение конфликтов при наличии разных точек зре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lang w:val="en-US"/>
              </w:rPr>
              <w:t xml:space="preserve"> мотивация учебной деятельности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самоопределение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готовность и способность к саморазвитию; принятие образа «хорошего ученика»; учебно-познавательный интерес к новому учебному материалу и способам решения новой задачи</w:t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ыжная подготов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а – передвижение на лыжах </w:t>
              <w:br/>
              <w:t>с поворотами, стойка на спуска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к правильно поворачивать на лыжах? Какая основная стойка</w:t>
              <w:br/>
              <w:t>на лыжах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Цель:</w:t>
            </w:r>
            <w:r>
              <w:rPr>
                <w:rFonts w:cs="Times New Roman" w:ascii="Times New Roman" w:hAnsi="Times New Roman"/>
                <w:lang w:val="en-US"/>
              </w:rPr>
              <w:t xml:space="preserve"> научить правильному повороту переступанием по кругу на месте; помочь ос-воить основную стойку</w:t>
              <w:br/>
              <w:t>на спуск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ворот по кругу переступанием, ос-новная стойка</w:t>
              <w:br/>
              <w:t>на спуска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>выполнять повороты переступанием по кругу на месте, со-хранять равновесие на спусках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ланирование </w:t>
            </w:r>
            <w:r>
              <w:rPr>
                <w:rFonts w:cs="Times New Roman" w:ascii="Times New Roman" w:hAnsi="Times New Roman"/>
                <w:lang w:val="en-US"/>
              </w:rPr>
              <w:t xml:space="preserve">– применять установленные правила в планировании способа решения;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выбирать действия в соответствии с поставленной задачей и условиями её реализации; определять последовательность промежуточных целей и соответствующих им действий с учетом конечного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использовать общие приемы решения поставленных задач;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выбирать наиболее эффективные способы решения задач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информационные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сбор информации (извлечение необходимой информации из различных источников; дополнение таблиц новыми данными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слушать и понимать собеседника; задавать вопросы; формулировать свою позицию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мотивация учебной деятельности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самоопределение: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внутренняя позиция школьника на основе положительного отношения к школе;  готовность следовать нормам здоровьесберегающего поведения; установка на здоровый об-раз жизни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5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ыжная подготов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а – передвижение на лыжах </w:t>
              <w:br/>
              <w:t>с поворотами, стойка на спуска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к правильно поворачивать на лыжах? Какая основная стойка</w:t>
              <w:br/>
              <w:t>на лыжах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Цель:</w:t>
            </w:r>
            <w:r>
              <w:rPr>
                <w:rFonts w:cs="Times New Roman" w:ascii="Times New Roman" w:hAnsi="Times New Roman"/>
                <w:lang w:val="en-US"/>
              </w:rPr>
              <w:t xml:space="preserve"> научить правильному повороту переступанием по кругу на месте; помочь ос-воить основную стойку</w:t>
              <w:br/>
              <w:t>на спуск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ворот по кругу переступанием, ос-новная стойка</w:t>
              <w:br/>
              <w:t>на спуска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>выполнять повороты переступанием по кругу на месте, со-хранять равновесие на спусках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ланирование </w:t>
            </w:r>
            <w:r>
              <w:rPr>
                <w:rFonts w:cs="Times New Roman" w:ascii="Times New Roman" w:hAnsi="Times New Roman"/>
                <w:lang w:val="en-US"/>
              </w:rPr>
              <w:t xml:space="preserve">– применять установленные правила в планировании способа решения;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выбирать действия в соответствии с поставленной задачей и условиями её реализации; определять последовательность промежуточных целей и соответствующих им действий с учетом конечного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использовать общие приемы решения поставленных задач;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выбирать наиболее эффективные способы решения задач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информационные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сбор информации (извлечение необходимой информации из различных источников; дополнение таблиц новыми данными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слушать и понимать собеседника; задавать вопросы; формулировать свою позицию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мотивация учебной деятельности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самоопределение: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внутренняя позиция школьника на основе положительного отношения к школе;  готовность следовать нормам здоровьесберегающего поведения; установка на здоровый об-раз жизни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кат</w:t>
              <w:br/>
              <w:t>на одной лыже и подъем способом «лестница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к добиться устойчивого положения</w:t>
              <w:br/>
              <w:t>в прокате на одной лыж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lang w:val="en-US"/>
              </w:rPr>
              <w:t>научить прокату на од-ной лыже, уд-линяя скольжение, правильно ставить лыжи на ребро при подъеме</w:t>
              <w:br/>
              <w:t>в гору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линный прокат, ребро лыжи, положение туловищ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 xml:space="preserve">удерживать прокат на лыже до 2–3 м; удерживать </w:t>
              <w:br/>
              <w:t>лыжу на ребре при подъеме</w:t>
              <w:br/>
              <w:t>в гору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применять установленные правила в планировании способа решений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использовать общие прие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управление коммуникацией </w:t>
            </w:r>
            <w:r>
              <w:rPr>
                <w:rFonts w:cs="Times New Roman" w:ascii="Times New Roman" w:hAnsi="Times New Roman"/>
                <w:lang w:val="en-US"/>
              </w:rPr>
              <w:t xml:space="preserve">– определять общую цель и пути ее достижения;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осуществлять взаимный контроль; адекватно оценивать собственное поведение и поведение окружающих; оказывать в сотрудничестве взаимопомощь; прогнозировать возникновение конфликтов при наличии разных точек зрения; разрешать конфликты на основе учета интересов и позиций всех участников; координировать и принимать различные позиции во взаимодействи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Смыслообразование: </w:t>
            </w:r>
            <w:r>
              <w:rPr>
                <w:rFonts w:cs="Times New Roman" w:ascii="Times New Roman" w:hAnsi="Times New Roman"/>
                <w:lang w:val="en-US"/>
              </w:rPr>
              <w:t xml:space="preserve">самооценка на основе критериев успешности учебной деятельности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нрав-ственно-этическая ориентация: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навыки сотрудничества</w:t>
              <w:br/>
              <w:t>в разных ситуациях, умение</w:t>
              <w:br/>
              <w:t>не создавать конфликты и находить выходы из спорных ситуаций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9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ередвижение на лыжах с поворотом. Спуск </w:t>
              <w:br/>
              <w:t>в основной стойк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к выполнить поворот при передвижении на лыжах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lang w:val="en-US"/>
              </w:rPr>
              <w:t xml:space="preserve">научить правильному повороту вправо и влево при прокате на лыжах;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ворот переступанием вправо и влево при движени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>переступанию на лыжах</w:t>
              <w:br/>
              <w:t>во время движения на лыжах, сохранять основную стойку при спуске, взаимодействовать со сверст-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lang w:val="en-US"/>
              </w:rPr>
              <w:t xml:space="preserve">– прообразовывать практическую задачу в познавательную;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формулировать и удерживать учебную задачу;ставить новые учебные задачи в сотрудничестве с учителем; адекватно использовать речь для планирования и регуляции своей деятельности; предвидеть уровень усвоения знаний, его временных характеристик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общеучебные </w:t>
            </w:r>
            <w:r>
              <w:rPr>
                <w:rFonts w:cs="Times New Roman" w:ascii="Times New Roman" w:hAnsi="Times New Roman"/>
                <w:lang w:val="en-US"/>
              </w:rPr>
              <w:t>– выбирать наиболее эффективные способы решения по-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нутренняя позиция школьника на основе положительного отношения </w:t>
              <w:br/>
              <w:t xml:space="preserve">к школе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нравс-твенно-этическая ориентация: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этические 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огласованное движение рук </w:t>
              <w:br/>
              <w:t>и ног при одноопорном скольжении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ак поддерживать ритмику поочередного движения рук </w:t>
              <w:br/>
              <w:t>и ног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lang w:val="en-US"/>
              </w:rPr>
              <w:t xml:space="preserve">научить сочетанию рук </w:t>
              <w:br/>
              <w:t>и ног в движении скользящего шаг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итмика движения, согласованность движе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>сочетанию движения левой ноги и правой руки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рогнозирование </w:t>
            </w:r>
            <w:r>
              <w:rPr>
                <w:rFonts w:cs="Times New Roman" w:ascii="Times New Roman" w:hAnsi="Times New Roman"/>
                <w:lang w:val="en-US"/>
              </w:rPr>
              <w:t>– предвидеть возможности получения конкретного результата при решении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выбирать наиболее эффективные способы решения по-ставленных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ланирование учебного сотрудничества </w:t>
            </w:r>
            <w:r>
              <w:rPr>
                <w:rFonts w:cs="Times New Roman" w:ascii="Times New Roman" w:hAnsi="Times New Roman"/>
                <w:lang w:val="en-US"/>
              </w:rPr>
              <w:t>– определять способы взаимодействия, цел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ая и личная ответственность за свои действия в достижении нужного результата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6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 xml:space="preserve">Прокат </w:t>
              <w:br/>
              <w:t>в скольжении на од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ной лыж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Подвижная игра «Пятнашки на лыжах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</w:t>
              <w:br/>
              <w:t>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Как удержаться как можно дольше в прокате на одной лыж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научить длинному прокату на одной лыж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Длинный прокат</w:t>
              <w:br/>
              <w:t>на одной лыже.</w:t>
              <w:br/>
              <w:t>Правила игры «Пятнашки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умению выполнять длинный прокат на од-ной лыже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d w:fill="FFFFFF" w:val="clear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hd w:fill="FFFFFF" w:val="clear"/>
                <w:lang w:val="en-US"/>
              </w:rPr>
              <w:t>прогнозирование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 xml:space="preserve"> – предвидеть возможности получения конкретного результата при решении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d w:fill="FFFFFF" w:val="clear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hd w:fill="FFFFFF" w:val="clear"/>
                <w:lang w:val="en-US"/>
              </w:rPr>
              <w:t xml:space="preserve">знаково-символические средства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– использовать модели и схемы</w:t>
              <w:br/>
              <w:t>для решения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d w:fill="FFFFFF" w:val="clear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hd w:fill="FFFFFF" w:val="clear"/>
                <w:lang w:val="en-US"/>
              </w:rPr>
              <w:t xml:space="preserve">планирование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– задавать вопросы, необходимые для организации своей деятельности и сотрудничества с партнером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d w:fill="FFFFFF" w:val="clear"/>
                <w:lang w:val="en-US"/>
              </w:rPr>
              <w:t xml:space="preserve">Смыслообразование: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мотивация учебной деятельности, оценка успешности учебной деятельности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репление навыка скользящего шага (техника скольж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стречная эстафета</w:t>
              <w:br/>
              <w:t>на лыжа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бобщение и систематизация знаний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кова должна быть подготовленность</w:t>
              <w:br/>
              <w:t>к выполнению скользящего шаг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lang w:val="en-US"/>
              </w:rPr>
              <w:t>проверить умение выполнять скользящий ша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стречная эстафета. Скользящий шаг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>правильно выполнять скольжение, применять умение оценивать</w:t>
              <w:br/>
              <w:t>и объяснять уровень выполнения данного приема, соотносить результат с эталоном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нтроль</w:t>
            </w:r>
            <w:r>
              <w:rPr>
                <w:rFonts w:cs="Times New Roman" w:ascii="Times New Roman" w:hAnsi="Times New Roman"/>
                <w:lang w:val="en-US"/>
              </w:rPr>
              <w:t xml:space="preserve"> –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осознанно строить сообщения в устной фор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нтроль </w:t>
            </w:r>
            <w:r>
              <w:rPr>
                <w:rFonts w:cs="Times New Roman" w:ascii="Times New Roman" w:hAnsi="Times New Roman"/>
                <w:lang w:val="en-US"/>
              </w:rPr>
              <w:t xml:space="preserve">– осуществлять пошаговый и итоговый контроль по результату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ициативное сотрудничество –</w:t>
            </w:r>
            <w:r>
              <w:rPr>
                <w:rFonts w:cs="Times New Roman" w:ascii="Times New Roman" w:hAnsi="Times New Roman"/>
                <w:lang w:val="en-US"/>
              </w:rPr>
              <w:t xml:space="preserve"> проявлять активность во взаимодействии</w:t>
              <w:br/>
              <w:t>для решения учебно-практических и познавательных задач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амостоятельность и личная ответственность за свои поступки, установка на здоровый образ жизни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5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звитие быстроты мышления в подвижных играх. «Мяч капитану», «Борьба за мяч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бобщение и систематизация знаний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ак правильно выполнять упражнения </w:t>
              <w:br/>
              <w:t>в играх для достижения хорошего результата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lang w:val="en-US"/>
              </w:rPr>
              <w:t>научить ориентироваться в простран-стве, выполняя элементы</w:t>
              <w:br/>
              <w:t>с мячо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иентация в пространств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  <w:br/>
            </w:r>
            <w:r>
              <w:rPr>
                <w:rFonts w:cs="Times New Roman" w:ascii="Times New Roman" w:hAnsi="Times New Roman"/>
                <w:lang w:val="en-US"/>
              </w:rPr>
              <w:t>выполнять командные действия в подвижных играх , освоить технические приемы и творческие элементы игры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ориентироваться в разнообразии способов решения задач;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л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огические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подведение под понятие</w:t>
              <w:br/>
              <w:t>на основе распознавания объектов, выделение существенных признаков; подведение под правило; анализ, синтез, сравнение, сериация;  классификация по заданным критериям, установление аналогий; установление причинно-следственных связей; построение рассуждения, обобщение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lang w:val="en-US"/>
              </w:rPr>
              <w:t xml:space="preserve"> – осуществлять взаимный контроль; оценивать свое поведение; оказывать помощь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амооценка на основе критериев успешности учебной работы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начальные навыки адаптации в динамично изменяющемся мире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вершенствование навыка спуска</w:t>
              <w:br/>
              <w:t>в высокой стойк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к правильно выполнить спуск в высокой стойк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Цель:</w:t>
            </w:r>
            <w:r>
              <w:rPr>
                <w:rFonts w:cs="Times New Roman" w:ascii="Times New Roman" w:hAnsi="Times New Roman"/>
                <w:lang w:val="en-US"/>
              </w:rPr>
              <w:t xml:space="preserve"> помочь  учащимся овладеть навыком спуска в высокой стойке в совершенств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окая стойка, спуск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Научиться</w:t>
            </w:r>
            <w:r>
              <w:rPr>
                <w:rFonts w:cs="Times New Roman" w:ascii="Times New Roman" w:hAnsi="Times New Roman"/>
                <w:lang w:val="en-US"/>
              </w:rPr>
              <w:t xml:space="preserve"> работать над совершенствованием навыка спуска в высокой стойке при многократном повторении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контроль </w:t>
            </w:r>
            <w:r>
              <w:rPr>
                <w:rFonts w:cs="Times New Roman" w:ascii="Times New Roman" w:hAnsi="Times New Roman"/>
                <w:lang w:val="en-US"/>
              </w:rPr>
              <w:t>– использовать установленные правила в способе решения поставлен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общеучебные </w:t>
            </w:r>
            <w:r>
              <w:rPr>
                <w:rFonts w:cs="Times New Roman" w:ascii="Times New Roman" w:hAnsi="Times New Roman"/>
                <w:lang w:val="en-US"/>
              </w:rPr>
              <w:t>– ориентироваться в разнообразии способов решения по-ставлен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инициативное сотрудничество</w:t>
            </w:r>
            <w:r>
              <w:rPr>
                <w:rFonts w:cs="Times New Roman" w:ascii="Times New Roman" w:hAnsi="Times New Roman"/>
                <w:lang w:val="en-US"/>
              </w:rPr>
              <w:t xml:space="preserve"> – ставить вопросы; обращаться за помощь; формулировать свои затрудне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принятие образа «хорошего ученика»; по-знавательный интерес к новому учебному материалу и способам решения новой задачи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Развитие выносливости – прохождение на лыжах дистанции</w:t>
              <w:br/>
              <w:t xml:space="preserve">1 км в равномерном темп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 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к будете работать над совершенствованием навыка скользящего шаг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lang w:val="en-US"/>
              </w:rPr>
              <w:t>научить проходить дистанцию в равномерном темп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носливость, равномерный темп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>проходить дистанцию 1 км</w:t>
              <w:br/>
              <w:t>в равномерном темпе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ррекция </w:t>
            </w:r>
            <w:r>
              <w:rPr>
                <w:rFonts w:cs="Times New Roman" w:ascii="Times New Roman" w:hAnsi="Times New Roman"/>
                <w:lang w:val="en-US"/>
              </w:rPr>
              <w:t>– адекватно воспринимать замечания учителей по исправлению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общеучебные </w:t>
            </w:r>
            <w:r>
              <w:rPr>
                <w:rFonts w:cs="Times New Roman" w:ascii="Times New Roman" w:hAnsi="Times New Roman"/>
                <w:lang w:val="en-US"/>
              </w:rPr>
              <w:t>– осуществлять рефлексию способов действий – контроль и оценка процесса и результата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формулировать собственное мнение и позицию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lang w:val="en-US"/>
              </w:rPr>
              <w:t xml:space="preserve"> внутренняя позиция школьника</w:t>
              <w:br/>
              <w:t>на основе положительного отношения к школе</w:t>
            </w:r>
          </w:p>
        </w:tc>
      </w:tr>
      <w:tr>
        <w:trPr>
          <w:trHeight w:val="9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ценивание техники скольжения на од-ной лыже. Подвижные игры: </w:t>
              <w:br/>
              <w:t>«Кто дальше?», «Шире шаг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нтроль</w:t>
              <w:br/>
              <w:t>знаний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Какими должны быть движения при скольжении на од- ной ноге?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lang w:val="en-US"/>
              </w:rPr>
              <w:t>научить: контролировать свои движения при скольжении на одной лыж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нтроль движения при скольжен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держание</w:t>
              <w:br/>
              <w:t>на одной лыж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>удерживаться</w:t>
              <w:br/>
              <w:t>на одной лыже при скольжении как можно дольше</w:t>
              <w:br/>
              <w:t>и скользить как можно дальше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нтроль</w:t>
            </w:r>
            <w:r>
              <w:rPr>
                <w:rFonts w:cs="Times New Roman" w:ascii="Times New Roman" w:hAnsi="Times New Roman"/>
                <w:lang w:val="en-US"/>
              </w:rPr>
              <w:t xml:space="preserve"> – различать способ и результат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выбирать наиболее эффективные способы решения учебно-практически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lang w:val="en-US"/>
              </w:rPr>
              <w:t xml:space="preserve"> – определять общую цель и пути ее достижения; координировать и принимать различные позиции во взаимодействи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Нравственно-этическая ориентация: </w:t>
            </w:r>
            <w:r>
              <w:rPr>
                <w:rFonts w:cs="Times New Roman" w:ascii="Times New Roman" w:hAnsi="Times New Roman"/>
                <w:lang w:val="en-US"/>
              </w:rPr>
              <w:t>уважительное отношение к другому мнению, уметь сотрудничать, находить выходы из спорных ситуаций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6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Закрепление навыка в спуске и в подъем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бобщение и систематизация знаний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акая основная стойка при спуске </w:t>
              <w:br/>
              <w:t>и подъеме в гор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lang w:val="en-US"/>
              </w:rPr>
              <w:t>учить правильной стойке при спуске и подъему способом «лестница»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авильная поза </w:t>
              <w:br/>
              <w:t>в основной стойке, постановка лыжи на ребро в подъем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>контролировать свои движения при спуске и подъеме, выполнять спуск в основной стойке и подъем в гору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учебные действия </w:t>
            </w:r>
            <w:r>
              <w:rPr>
                <w:rFonts w:cs="Times New Roman" w:ascii="Times New Roman" w:hAnsi="Times New Roman"/>
                <w:lang w:val="en-US"/>
              </w:rPr>
              <w:t>– использовать знания и речь для регуляции свое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формационные </w:t>
            </w:r>
            <w:r>
              <w:rPr>
                <w:rFonts w:cs="Times New Roman" w:ascii="Times New Roman" w:hAnsi="Times New Roman"/>
                <w:lang w:val="en-US"/>
              </w:rPr>
              <w:t>– поиск</w:t>
              <w:br/>
              <w:t>и выделение необходимой для решения учебно-познавательной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lang w:val="en-US"/>
              </w:rPr>
              <w:t xml:space="preserve"> – определять общую цель и пути ее достижения;  координировать и принимать различные позиции во взаимодействи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амостоятельность и личная ответственность за свои действия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Развитие выносливости – прохождение дистанции 3 км, ис-пользуя скользящий шаг, подъемы </w:t>
              <w:br/>
              <w:t xml:space="preserve">и спуски </w:t>
              <w:br/>
              <w:t xml:space="preserve">с пологих гор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 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Как правильно выполнить попеременный ход?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lang w:val="en-US"/>
              </w:rPr>
              <w:t>научить поддерживать равномерный темп при прохождении длинной дистанции, ис-пользуя скользящий ша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носливост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вномерный темп движения. Скользящий шаг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>поддерживать темп при продвижении</w:t>
              <w:br/>
              <w:t>на длинной дистанции, применять беговые упражнения для развития координационных, скоростных способностей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нтроль</w:t>
            </w:r>
            <w:r>
              <w:rPr>
                <w:rFonts w:cs="Times New Roman" w:ascii="Times New Roman" w:hAnsi="Times New Roman"/>
                <w:lang w:val="en-US"/>
              </w:rPr>
              <w:t xml:space="preserve"> –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ково-символическ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использовать знаково-символические средства, в том числе модели и схемы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lang w:val="en-US"/>
              </w:rPr>
              <w:t xml:space="preserve"> – проявлять активное сотрудничество во взаимодействии коммуникативных задач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6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дновременный способ ходьбы на лыжах, используя лыжные палки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к выполнять одновременный ход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lang w:val="en-US"/>
              </w:rPr>
              <w:t>научить правильной постановке палок при одновременном ходе на лыжах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дновременный ход на лыжа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>выполнять правильную постановку лыжных палок при од- новременном ходе, отталкиваться палками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применять установленные правила в планировании способа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использовать общие прие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ланирование учебного сотрудничества </w:t>
            </w:r>
            <w:r>
              <w:rPr>
                <w:rFonts w:cs="Times New Roman" w:ascii="Times New Roman" w:hAnsi="Times New Roman"/>
                <w:lang w:val="en-US"/>
              </w:rPr>
              <w:t>– задавать вопросы, для организации своей деятельност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lang w:val="en-US"/>
              </w:rPr>
              <w:t xml:space="preserve"> внутренняя позиция ученика на основе положительного отношения к школе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пуск с горы с изменением направления вправо или влево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к выполнить поворот вправо или влево при спуск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lang w:val="en-US"/>
              </w:rPr>
              <w:t>научить выполнять поворот на спуске переступанием вправо или влево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вороты на спуске переступанием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>правильно выполнять повороты на спусках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огнозиров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предвидеть возможности получения конкретного результата при решении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ково-символическ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создавать и преобразовывать модели и схемы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ланирование учебного сотрудничества </w:t>
            </w:r>
            <w:r>
              <w:rPr>
                <w:rFonts w:cs="Times New Roman" w:ascii="Times New Roman" w:hAnsi="Times New Roman"/>
                <w:lang w:val="en-US"/>
              </w:rPr>
              <w:t>– определять цели, функции участников, способы взаимодейств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Смыслообразование: </w:t>
            </w:r>
            <w:r>
              <w:rPr>
                <w:rFonts w:cs="Times New Roman" w:ascii="Times New Roman" w:hAnsi="Times New Roman"/>
                <w:lang w:val="en-US"/>
              </w:rPr>
              <w:t xml:space="preserve">мотивация учебной деятельности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самоопределение: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устойчивое следование в поведении социальным нормам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9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Развитие осанки, повторение строевых приемов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-шение частных 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ак следить за выполнением физических упражнений </w:t>
              <w:br/>
              <w:t>в домашних условиях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lang w:val="en-US"/>
              </w:rPr>
              <w:t>научить выполнять</w:t>
              <w:br/>
              <w:t>и контролировать все разученные упражнения самостоятельно, соблюдать правила безопасност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ормирование </w:t>
              <w:br/>
              <w:t xml:space="preserve">знаний </w:t>
              <w:br/>
              <w:t>о пользе занятий физкультурой</w:t>
              <w:br/>
              <w:t>и спортом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>контролировать выполнение упражнений самостоятельно, применять физические упражнения дя развития скоростно-силовых и координационных способностей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огнозиров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предвидеть уровень знаний, его временных характеристи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логические </w:t>
            </w:r>
            <w:r>
              <w:rPr>
                <w:rFonts w:cs="Times New Roman" w:ascii="Times New Roman" w:hAnsi="Times New Roman"/>
                <w:lang w:val="en-US"/>
              </w:rPr>
              <w:t xml:space="preserve">– подведение под понятие на основе распознания объектов выделения существенных признаков;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подведение под правило; анализ, синтез, сравнение, сериация; классификация по заданным критериям, установление аналогий; установление причинно-следственных связей; построение рассуждения, обобщ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lang w:val="en-US"/>
              </w:rPr>
              <w:t xml:space="preserve"> – определять общую цель и пути ее достижения;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адекватно оценивать собственное поведение и поведение окружающих; оказывать в сотрудничестве взаимопомощь; прогнозировать возникновение конфликтов при наличии разных точек зре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амооценка на основе критериев успешности учебной деятельности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Гимнастика – развитие гибкости, ловкости. Упражнения с гимнастической лавочкой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 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к правильновыполнять уп-ражнения</w:t>
              <w:br/>
              <w:t>на гимнастической лавочк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Цель:</w:t>
            </w:r>
            <w:r>
              <w:rPr>
                <w:rFonts w:cs="Times New Roman" w:ascii="Times New Roman" w:hAnsi="Times New Roman"/>
                <w:lang w:val="en-US"/>
              </w:rPr>
              <w:t xml:space="preserve"> научить подлазам и перелезанию, ис-пользуя технику движения рук и но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ехника подлаза </w:t>
              <w:br/>
              <w:t>и перелезания, ис-пользуя гимнастическую лавочку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>выполнять подлазы и перелезания, используя технику рук и ног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lang w:val="en-US"/>
              </w:rPr>
              <w:t>– ставить новые задачи в сотрудничестве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ково-символическ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использовать знаково-символические средства, в том числе модели и схемы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ланирование учебного сотрудничества </w:t>
            </w:r>
            <w:r>
              <w:rPr>
                <w:rFonts w:cs="Times New Roman" w:ascii="Times New Roman" w:hAnsi="Times New Roman"/>
                <w:lang w:val="en-US"/>
              </w:rPr>
              <w:t>– определять цели, функции участников, способы взаимодейств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равственно-этическая ориентация: </w:t>
            </w:r>
            <w:r>
              <w:rPr>
                <w:rFonts w:cs="Times New Roman" w:ascii="Times New Roman" w:hAnsi="Times New Roman"/>
                <w:lang w:val="en-US"/>
              </w:rPr>
              <w:t>уважительное отношение к другому мнению и оказание помощи другим  нуждающимся в этом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6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движные игры </w:t>
              <w:br/>
              <w:t>с мячами (прокат</w:t>
              <w:br/>
              <w:t>и ловля двумя руками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ак правильно катить </w:t>
              <w:br/>
              <w:t>и принимать мяч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технически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кат </w:t>
              <w:br/>
              <w:t>и ловля  мяч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>правильно выпускать мяч из рук, катить мяч точно напарнику,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ориентироваться в разнообразии способов решения по-ставленных задач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Смыслообразование: </w:t>
            </w:r>
            <w:r>
              <w:rPr>
                <w:rFonts w:cs="Times New Roman" w:ascii="Times New Roman" w:hAnsi="Times New Roman"/>
                <w:lang w:val="en-US"/>
              </w:rPr>
              <w:t>мотивация учебной деятельности (социальная, учебно-познавательная)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Развитие ловкости </w:t>
              <w:br/>
              <w:t>и координации в подвижных иг-рах (быстрые и ловкие, внимательные</w:t>
              <w:br/>
              <w:t xml:space="preserve">и меткие)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 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кие упражнения на развитие ловкости и координации рекомендуете выполнять своим товарищам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lang w:val="en-US"/>
              </w:rPr>
              <w:t>научить выполнять уп-ражнения</w:t>
              <w:br/>
              <w:t xml:space="preserve">на быстроту движений </w:t>
              <w:br/>
              <w:t>в групповых занятиях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рупповые занятия, командные эстафеты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>выполнять упражнения  в групповых эстафетах, соблюдая правила игры, закреплять</w:t>
              <w:br/>
              <w:t>в играх навыки бега и прыжков, скоростно-силовые</w:t>
              <w:br/>
              <w:t>и координационные способности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формулировать и удержива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выбирать наиболее эффективные способы решения по-ставлен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lang w:val="en-US"/>
              </w:rPr>
              <w:t xml:space="preserve"> – задавать вопросы, необходимые для организации собственной деятельности и сотрудничества с партнером;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взаимодействие –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формулировать собственное мнение и позицию, строить понятные для партнера высказывания; вести устный и письменный диалог в соответствии с грамматическими и синтаксическими нормами родного языка, слушать собеседник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мотивация учебной деятельности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самоопределение: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гуманистическое сознание; социальная компетентность как готовность к решению моральных дилемм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5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7006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Развитие ловкости </w:t>
              <w:br/>
              <w:t>и координации в подвижных иг-рах (быстрые и ловкие, внимательные</w:t>
              <w:br/>
              <w:t xml:space="preserve">и меткие)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 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кие упражнения на развитие ловкости и координации рекомендуете выполнять своим товарищам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lang w:val="en-US"/>
              </w:rPr>
              <w:t>научить выполнять уп-ражнения</w:t>
              <w:br/>
              <w:t xml:space="preserve">на быстроту движений </w:t>
              <w:br/>
              <w:t>в групповых занятиях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рупповые занятия, командные эстафеты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>выполнять упражнения  в групповых эстафетах, соблюдая правила игры, закреплять</w:t>
              <w:br/>
              <w:t>в играх навыки бега и прыжков, скоростно-силовые</w:t>
              <w:br/>
              <w:t>и координационные способности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формулировать и удержива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выбирать наиболее эффективные способы решения по-ставлен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lang w:val="en-US"/>
              </w:rPr>
              <w:t xml:space="preserve"> – задавать вопросы, необходимые для организации собственной деятельности и сотрудничества с партнером;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взаимодействие –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формулировать собственное мнение и позицию, строить понятные для партнера высказывания; вести устный и письменный диалог в соответствии с грамматическими и синтаксическими нормами родного языка, слушать собеседник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мотивация учебной деятельности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самоопределение: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гуманистическое сознание; социальная компетентность как готовность к решению моральных дилемм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имнастика – акробатические упражнения на развитие гибкости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к выполнять упражнения для развития гибкост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Цель:</w:t>
            </w:r>
            <w:r>
              <w:rPr>
                <w:rFonts w:cs="Times New Roman" w:ascii="Times New Roman" w:hAnsi="Times New Roman"/>
                <w:lang w:val="en-US"/>
              </w:rPr>
              <w:t xml:space="preserve"> ознакомить с влиянием гимнасти-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лияние акробатики на ук-репление здоровь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>выполнять кувырки вперед и назад в группировке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рогнозирование </w:t>
            </w:r>
            <w:r>
              <w:rPr>
                <w:rFonts w:cs="Times New Roman" w:ascii="Times New Roman" w:hAnsi="Times New Roman"/>
                <w:lang w:val="en-US"/>
              </w:rPr>
              <w:t>– предвидеть возможности получения конкретного результата при решении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ково-символические средства</w:t>
            </w:r>
            <w:r>
              <w:rPr>
                <w:rFonts w:cs="Times New Roman" w:ascii="Times New Roman" w:hAnsi="Times New Roman"/>
                <w:lang w:val="en-US"/>
              </w:rPr>
              <w:t xml:space="preserve"> – создавать и преобразовывать модели и схемы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управление коммуника-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Смыслообразование: </w:t>
            </w:r>
            <w:r>
              <w:rPr>
                <w:rFonts w:cs="Times New Roman" w:ascii="Times New Roman" w:hAnsi="Times New Roman"/>
                <w:lang w:val="en-US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имнастика – акробатические упражнения на развитие гибкости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к выполнять упражнения для развития гибкост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Цель:</w:t>
            </w:r>
            <w:r>
              <w:rPr>
                <w:rFonts w:cs="Times New Roman" w:ascii="Times New Roman" w:hAnsi="Times New Roman"/>
                <w:lang w:val="en-US"/>
              </w:rPr>
              <w:t xml:space="preserve"> ознакомить с влиянием гимнасти-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лияние акробатики на ук-репление здоровь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>выполнять кувырки вперед и назад в группировке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рогнозирование </w:t>
            </w:r>
            <w:r>
              <w:rPr>
                <w:rFonts w:cs="Times New Roman" w:ascii="Times New Roman" w:hAnsi="Times New Roman"/>
                <w:lang w:val="en-US"/>
              </w:rPr>
              <w:t>– предвидеть возможности получения конкретного результата при решении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ково-символические средства</w:t>
            </w:r>
            <w:r>
              <w:rPr>
                <w:rFonts w:cs="Times New Roman" w:ascii="Times New Roman" w:hAnsi="Times New Roman"/>
                <w:lang w:val="en-US"/>
              </w:rPr>
              <w:t xml:space="preserve"> – создавать и преобразовывать модели и схемы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управление коммуника-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Смыслообразование: </w:t>
            </w:r>
            <w:r>
              <w:rPr>
                <w:rFonts w:cs="Times New Roman" w:ascii="Times New Roman" w:hAnsi="Times New Roman"/>
                <w:lang w:val="en-US"/>
              </w:rPr>
              <w:t>самооценка на основе критериев успешности учебной деятельности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звитие координации и быстроты движения, мышления в подвижных играх «Мяч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к правильно выполнить упражнения на быстроту движений, следуя установленным правилам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становленные правила </w:t>
              <w:br/>
              <w:t>в подвижных игра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 xml:space="preserve">четко и правильно выполнять элементы </w:t>
              <w:br/>
              <w:t>в подвижных играх, взаимодействовать со сверстника-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учебные действия </w:t>
            </w:r>
            <w:r>
              <w:rPr>
                <w:rFonts w:cs="Times New Roman" w:ascii="Times New Roman" w:hAnsi="Times New Roman"/>
                <w:lang w:val="en-US"/>
              </w:rPr>
              <w:t xml:space="preserve">– выполнять учебные действия в громкоречевой </w:t>
              <w:br/>
              <w:t>и умственных форм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использовать общие решения задач; информационные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поиск и выделение необходимой информации из различных источников в разных формах (текст, рисунок, таблицы, схема, диаграм-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нутренняя позиция ученика на основе положительного отношения к школе;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осознание устойчивых 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звитие быстроты мышления в подвижных играх. «Мяч капитану», «Борьба за мяч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бобщение и систематизация знаний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ак правильно выполнять упражнения </w:t>
              <w:br/>
              <w:t>в играх для достижения хорошего результата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lang w:val="en-US"/>
              </w:rPr>
              <w:t>научить ориентироваться в простран-стве, выполняя элементы</w:t>
              <w:br/>
              <w:t>с мячо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иентация в пространств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  <w:br/>
            </w:r>
            <w:r>
              <w:rPr>
                <w:rFonts w:cs="Times New Roman" w:ascii="Times New Roman" w:hAnsi="Times New Roman"/>
                <w:lang w:val="en-US"/>
              </w:rPr>
              <w:t>выполнять командные действия в подвижных играх , освоить технические приемы и творческие элементы игры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ориентироваться в разнообразии способов решения задач;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л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огические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подведение под понятие</w:t>
              <w:br/>
              <w:t>на основе распознавания объектов, выделение существенных признаков; подведение под правило; анализ, синтез, сравнение, сериация;  классификация по заданным критериям, установление аналогий; установление причинно-следственных связей; построение рассуждения, обобщение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lang w:val="en-US"/>
              </w:rPr>
              <w:t xml:space="preserve"> – осуществлять взаимный контроль; оценивать свое поведение; оказывать помощь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амооценка на основе критериев успешности учебной работы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начальные навыки адаптации в динамично изменяющемся мире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6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Закрепление навыка ведения мяча, передачи, ударов по воротам в двусторонней игре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решение частных 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ие элементы игры в футбол необходимо вспомнит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учить выполнять изученные элементы в двусторонней игр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вусторонняя игр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футбо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полнять элементы с мячом (ведение, передачи, удары по воротам)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контро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адекватно воспринимать предложения учителей, товарищей по исправлению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знаково-символические сред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создавать и преобразовывать модели и схемы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определять общую цель и пути ее достиже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амооценка на основе критериев успешности учебной деятельности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звитие </w:t>
              <w:br/>
              <w:t>координации на подвижных иг-рах: «Кто больше?», «Передача мячей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к выполнять упражнения с мячами в играх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lang w:val="en-US"/>
              </w:rPr>
              <w:t xml:space="preserve">научить выполнению упражнений </w:t>
              <w:br/>
              <w:t xml:space="preserve">с переносом мячей на расстояние быстро </w:t>
              <w:br/>
              <w:t>и качественно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еренос мячей на расстояни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 xml:space="preserve">правильно ловить (брать) мячи и переносить их на определенное расстояние, анализировать положительное влияние компонентов 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ланирование </w:t>
            </w:r>
            <w:r>
              <w:rPr>
                <w:rFonts w:cs="Times New Roman" w:ascii="Times New Roman" w:hAnsi="Times New Roman"/>
                <w:lang w:val="en-US"/>
              </w:rPr>
              <w:t>–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ково-символические средства</w:t>
            </w:r>
            <w:r>
              <w:rPr>
                <w:rFonts w:cs="Times New Roman" w:ascii="Times New Roman" w:hAnsi="Times New Roman"/>
                <w:lang w:val="en-US"/>
              </w:rPr>
              <w:t xml:space="preserve"> – создавать и прообразовывать модели и схемы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lang w:val="en-US"/>
              </w:rPr>
              <w:t xml:space="preserve"> – осуществлять взаимный контроль; оказывать в сотрудничестве взаимопомощь;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лани-рование учебного сотрудничества: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задавать вопросы, необходимые для организации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амооценка на основе ус-пешности учебной деятельности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самоопределение: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гуманистическое сознание; социальная компетентность как готовность к 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5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движные игры – урок-соревнование </w:t>
              <w:br/>
              <w:t>в эстафетах</w:t>
              <w:br/>
              <w:t>с мячом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бобщение и систематизация знаний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к правильно и четко действовать во время эстафеты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lang w:val="en-US"/>
              </w:rPr>
              <w:t>научить выполнять элементы игры</w:t>
              <w:br/>
              <w:t>в эстафете, соблюдая технику безопасност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движные игры в эстафета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>правильно выполнять элементы эстафеты, соблюдая безопасность, выбирать индивидуальный темп передвижения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ррекция </w:t>
            </w:r>
            <w:r>
              <w:rPr>
                <w:rFonts w:cs="Times New Roman" w:ascii="Times New Roman" w:hAnsi="Times New Roman"/>
                <w:lang w:val="en-US"/>
              </w:rPr>
              <w:t>– использовать ус-тановленные правила в игре;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контроль и самоконтроль –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сравнивать способ действия</w:t>
              <w:br/>
              <w:t>и его результат с заданным эталоном с целью обнаружения отклонений от эталон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lang w:val="en-US"/>
              </w:rPr>
              <w:t xml:space="preserve"> – определять общую цель совместной деятельности и пути ее достиже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Смыслообразование: </w:t>
            </w:r>
            <w:r>
              <w:rPr>
                <w:rFonts w:cs="Times New Roman" w:ascii="Times New Roman" w:hAnsi="Times New Roman"/>
                <w:lang w:val="en-US"/>
              </w:rPr>
              <w:t>уважительное отношение к мнению</w:t>
              <w:br/>
              <w:t>и решению товарищей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ценивание техники скольжения на од-ной лыже. Подвижные игры: </w:t>
              <w:br/>
              <w:t>«Кто дальше?», «Шире шаг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нтроль</w:t>
              <w:br/>
              <w:t>знаний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Какими должны быть движения при скольжении на од- ной ноге?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lang w:val="en-US"/>
              </w:rPr>
              <w:t>научить: контролировать свои движения при скольжении на одной лыж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нтроль движения при скольжен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держание</w:t>
              <w:br/>
              <w:t>на одной лыж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>удерживаться</w:t>
              <w:br/>
              <w:t>на одной лыже при скольжении как можно дольше</w:t>
              <w:br/>
              <w:t>и скользить как можно дальше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нтроль</w:t>
            </w:r>
            <w:r>
              <w:rPr>
                <w:rFonts w:cs="Times New Roman" w:ascii="Times New Roman" w:hAnsi="Times New Roman"/>
                <w:lang w:val="en-US"/>
              </w:rPr>
              <w:t xml:space="preserve"> – различать способ и результат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выбирать наиболее эффективные способы решения учебно-практически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lang w:val="en-US"/>
              </w:rPr>
              <w:t xml:space="preserve"> – определять общую цель и пути ее достижения; координировать и принимать различные позиции во взаимодействи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Нравственно-этическая ориентация: </w:t>
            </w:r>
            <w:r>
              <w:rPr>
                <w:rFonts w:cs="Times New Roman" w:ascii="Times New Roman" w:hAnsi="Times New Roman"/>
                <w:lang w:val="en-US"/>
              </w:rPr>
              <w:t>уважительное отношение к другому мнению, уметь сотрудничать, находить выходы из спорных ситуаций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9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звитие координации и ловкости в подвижных играх: «Бег лошадок», «Переправа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бобщение и систематизация знаний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ак правильно выполнять упражнения со скакалкой </w:t>
              <w:br/>
              <w:t>и обручем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lang w:val="en-US"/>
              </w:rPr>
              <w:t>научить правильно выполнять упражнения со скакалкой и обручем в играх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ег лошадок, переправ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>выполнять бег</w:t>
              <w:br/>
              <w:t>со скакалкой из города в город, в паре</w:t>
              <w:br/>
              <w:t>с напарником переправляться на другой берег, применять беговые упражнения для развития скоростных способностей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выбирать наиболее эффективные способы решения по-ставленной задачи;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осознаннои произвольно строить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lang w:val="en-US"/>
              </w:rPr>
              <w:t xml:space="preserve"> – ставить вопросы, обращаться за помощью, формулировать свои затрудне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личная от-ветственность за свои поступки, установка</w:t>
              <w:br/>
              <w:t>на здоровый об-раз жизни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едение внутренней и внешней частью стоп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звитие координации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чему важно правильно выполнять упражнение во время ведени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lang w:val="en-US"/>
              </w:rPr>
              <w:t>научить выполнять правильно ведение мяча стопо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нутренняя </w:t>
              <w:br/>
              <w:t xml:space="preserve">и внешняя часть стопы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ординация движе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>принимать ис-ходное положение стопы при ведении мяча внутренней и внешней сторонами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формулировать и удержива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ково-символические средства</w:t>
            </w:r>
            <w:r>
              <w:rPr>
                <w:rFonts w:cs="Times New Roman" w:ascii="Times New Roman" w:hAnsi="Times New Roman"/>
                <w:lang w:val="en-US"/>
              </w:rPr>
              <w:t xml:space="preserve"> – использовать знаково-символические средства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lang w:val="en-US"/>
              </w:rPr>
              <w:t xml:space="preserve"> – формулировать свои затруднения; излагать свое мнение и позицию;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управление коммуникацией </w:t>
            </w:r>
            <w:r>
              <w:rPr>
                <w:rFonts w:cs="Times New Roman" w:ascii="Times New Roman" w:hAnsi="Times New Roman"/>
                <w:lang w:val="en-US"/>
              </w:rPr>
              <w:t>– осуществлять взаимный контроль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lang w:val="en-US"/>
              </w:rPr>
              <w:t xml:space="preserve"> мотивация учебной деятельности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готовность и способность к саморазвитию; принятие образа «хорошего ученика»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9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едение внутренней и внешней частью стоп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звитие координации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чему важно правильно выполнять упражнение во время ведени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lang w:val="en-US"/>
              </w:rPr>
              <w:t>научить выполнять правильно ведение мяча стопо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нутренняя </w:t>
              <w:br/>
              <w:t xml:space="preserve">и внешняя часть стопы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ординация движе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lang w:val="en-US"/>
              </w:rPr>
              <w:t>принимать ис-ходное положение стопы при ведении мяча внутренней и внешней сторонами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формулировать и удержива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ково-символические средства</w:t>
            </w:r>
            <w:r>
              <w:rPr>
                <w:rFonts w:cs="Times New Roman" w:ascii="Times New Roman" w:hAnsi="Times New Roman"/>
                <w:lang w:val="en-US"/>
              </w:rPr>
              <w:t xml:space="preserve"> – использовать знаково-символические средства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lang w:val="en-US"/>
              </w:rPr>
              <w:t xml:space="preserve"> – формулировать свои затруднения; излагать свое мнение и позицию;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управление коммуникацией </w:t>
            </w:r>
            <w:r>
              <w:rPr>
                <w:rFonts w:cs="Times New Roman" w:ascii="Times New Roman" w:hAnsi="Times New Roman"/>
                <w:lang w:val="en-US"/>
              </w:rPr>
              <w:t>– осуществлять взаимный контроль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lang w:val="en-US"/>
              </w:rPr>
              <w:t xml:space="preserve"> мотивация учебной деятельности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готовность и способность к саморазвитию; принятие образа «хорошего ученика»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Легкая атлетика – развитие прыгучести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правильно выполнять прыжки через препятствия?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рыжки из положения полу-приседа,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отталкиваться во время прыжков в высоту 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общеучебны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самостоя-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амооценка на основе ус-пешности учеб-</w:t>
            </w:r>
          </w:p>
        </w:tc>
      </w:tr>
      <w:tr>
        <w:trPr>
          <w:trHeight w:val="9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Легкая атлетика – развитие прыгучести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правильно выполнять прыжки через препятствия?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рыжки из положения полу-приседа,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отталкиваться во время прыжков в высоту 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общеучебны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самостоя-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амооценка на основе ус-пешности учеб-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6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(прыжки </w:t>
              <w:br/>
              <w:t xml:space="preserve">через препятствия </w:t>
              <w:br/>
              <w:t>и на возвышенность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решение частных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учить выполнению прыжков из положения полуприсед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епятств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 места и одного шага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осознанно и произвольно строить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определять цели, функции участников, способы взаимодейств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ой деятельности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движная игра</w:t>
              <w:br/>
              <w:t xml:space="preserve">на развитие быстроты и смекалки: «Бег по станциям», «Займи свое место»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решение частных 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развивать реакцию</w:t>
              <w:br/>
              <w:t>на быстроту</w:t>
              <w:br/>
              <w:t>и смекалку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научить выполнять уп-ражнения </w:t>
              <w:br/>
              <w:t>в быстром темпе, реализуя  основную задачу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Выполнение упражнения </w:t>
              <w:br/>
              <w:t>в быстром темп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ыстро и правильно выполнять упражнения для реализации поставленной задачи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коррекц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вносить дополнения и изменения в план и способ действия для достижения необходимого результа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осознанно и произвольно строить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планирование учебного сотрудниче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договариваться о распределении функций и ролей в совместной деятельност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внутренняя позиция ученика на основе положительного отношения к школе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одвижные игры на внимание и быстроту мышления: «Мяч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то нужно помнить при выполнении уп-ражнений в командных иг-рах?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Командные действия, быстрое реагирование </w:t>
              <w:br/>
              <w:t>в игр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четко выполнять упражнения </w:t>
              <w:br/>
              <w:t>в сложной обстановке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контроль и самоконтро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использовать установленные правила в контроле способа решений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/>
              </w:rPr>
              <w:t>саморегуляция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концентрация воли для преодоления интеллектуальных затруднений и физических препятствий; стабилизация эмоционального состоя-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Нравственно-этическая ориентация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важительное отношение к другому мнению и согла-</w:t>
            </w:r>
          </w:p>
        </w:tc>
      </w:tr>
    </w:tbl>
    <w:p>
      <w:pPr>
        <w:pStyle w:val="ParagraphStyle"/>
        <w:spacing w:lineRule="auto" w:line="264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5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колонне», «Смена мест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решение частных 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учить быстро реагировать и правильно выполнять задания </w:t>
              <w:br/>
              <w:t>в игровой обстановк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ния для решения различных задач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информационны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поиск  и выделение необходимой информации</w:t>
              <w:br/>
              <w:t>для достижения успеха в игр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определять общую цель и пути ее достиже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ованные действия в игре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Легкая атлетика – развитие силы и быстроты движения верхнего плечевого пояса</w:t>
              <w:br/>
              <w:t>и глазомер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решение частных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выполнять упражнения в метании мяча на дальность отскока  от стены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учить метанию мяча в стену на дальность отскока и прокату м/мяча по прямо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етание мяча</w:t>
              <w:br/>
              <w:t>на отскок от стены. Прокат мяча по прямо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авильно выполнять метание мяча в стену, соблюдая угол вылета</w:t>
              <w:br/>
              <w:t>и технику движений рук и туловища; выполнять прокаты мячей по прямой линии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формулировать и удерживать учебную задач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общеучебны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использовать общие приемы решения задач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осознанно и произвольно строить сообщения в уст-ной и письменной форме, в том числе творческого и исследовательского характер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задавать вопросы, необходимые для деятельности с учителем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амооценка на основе ус-пешности учебной деятельности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движные игры на развитие прыгучести и бы-строты движ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Солнышко», «На пе-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Как прыгать со скакалкой </w:t>
              <w:br/>
              <w:t xml:space="preserve">и через нее </w:t>
              <w:br/>
              <w:t>на высокой скорости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обучить увеличению частоты </w:t>
              <w:br/>
              <w:t xml:space="preserve">в прыжках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ота прыжков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выполнять прыжки, увеличивая частоту движений, </w:t>
              <w:br/>
              <w:t>и прыжки в беге; соблюдать технику безопасности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тавить новые учебные задачи в сотрудничестве с учителем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/>
              </w:rPr>
              <w:t>саморегуляция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концентрация воли</w:t>
              <w:br/>
              <w:t>для преодоления интеллектуальных затруднений и физических препятствий; стабилизация эмоционального состояния для решения различных задач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знаково-символические сред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оздавать и преобразовывать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самостоятельность и личная ответственность за свои действия при достижении хорошего результата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гонки</w:t>
              <w:br/>
              <w:t xml:space="preserve">со скакалкой»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решение частных 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о скакалко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одели и схемы для решения задач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планирование учебного сотрудниче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задавать вопросы для организации своей деятельност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звитие быстроты в занятиях по легкой атлетике. Бег с форой, челночный бег, бег с горы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решение частных 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развивать быстроту в беге на короткие дистанции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учить набору скорости в беге на короткие дистанц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бор скорости, фора в бег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ыстро набирать скорость со старта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преобразовывать практическую задачу в познавательную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амостоятельно формулировать и выделять учебную/познавательную цель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задавать вопросы, строить понятные для учителя и одноклассников высказыва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амостоятельность и личная ответственность за свои действия при достижении хорошего результата, установка на здоровый образ жизни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Развитие координации и скорости мышления во встречных эстафетах. «Пере-права», «Кто раньше»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(решение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правильно выполнять упражнения на скорости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учить четкой, ловкой и динамичной передаче эстафеты, не снижая скорости бег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корость мышления, игра «Кто раньше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ддерживать скорость при передаче эстафеты и следить за правильным выполнением упражнения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оотносить способ действия и его результат</w:t>
              <w:br/>
              <w:t xml:space="preserve">с заданным эталоном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/>
              </w:rPr>
              <w:t>саморегуляция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концентрация воли для преодоления интеллектуальных затруднений и физических препятствий; стабилизация эмоционального состояния для решения различных задач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выбирать наиболее эффективные способы решения по-ставленных задач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управление коммуника-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отивация учебной деятельности (учебно-познавательная)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6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частных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ци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осуществлять взаимный контроль, оценивать свое поведение, оказывать помощь товарищам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одвижные игры для развития гибкости и ловкости: «Защита укреплений», «Кошки и мышки»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решение частных 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развивать гибкость и ловкость в подвижных играх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учить выполнять уп-ражнения</w:t>
              <w:br/>
              <w:t>в играх, представляя себя животными и подражая и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Знаково-символические представле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полнять упражнения, подражая животным, для развития гибкости и ловкости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выбирать действия в соответствии с поставленной задачей и условиями ее реализаци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/>
              </w:rPr>
              <w:t>саморегуляция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концентрация воли для преодоления интеллектуальных затруднений и физических препятствий; стабилизация эмоционального состояния для решения различных задач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сред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использовать знаково-символические средства для решения учебно-практических и познавательных задач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планирование учебного сотрудниче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определять цели, функции участников, способы взаимодейств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самостоятельность и личная ответственность за свои действия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самооценка</w:t>
              <w:br/>
              <w:t>на основе критериев успешности учебной деятельности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Легкая атлетика – развитие выносливости в беге на длинные дистанци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решение частных 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развивать выносливость в беге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учить бегу в медленном темпе (кросс по местности), обращая внимание на правильное дыхани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Развитие выносливости </w:t>
              <w:br/>
              <w:t>в кросс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егать в равномерном темпе при правильном дыхании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планир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применять установленные правила в планировании способа решений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/>
              </w:rPr>
              <w:t>саморегуляция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концентрация воли для преодоления интеллектуальных затруднений и физических препятствий; стабилизация эмоционального состояния для решения различных задач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информацион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иск и выделение необходимой информации</w:t>
              <w:br/>
              <w:t>для выполнения поставленной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инициативное сотруд-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отивация учебной деятельности (учебно-познавательная)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6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н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тавить вопросы, обращаться за помощью и самому предлагать помощь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етание мяча в легкой атлетике, развитие скорости. Игра «Мяч не теряй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решение частн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то объяснит технику метания мяча с места и с 1 шаг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учить технике метания с места</w:t>
              <w:br/>
              <w:t>на три счет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ехника мета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авильно выполнять исходное положение в метании с места и выполнять упражнение на три счета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преобразовывать познавательную задачу в практическу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знаково-символические сред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создавать и преобразовывать модели и схемы для решения учеб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задавать вопросы, обращаться за помощью, объяснять свои затрудне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амооценка на основе ус-пешности учебной деятельности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Развитие быстроты в беге на короткие дистанции. «Встречные эстафеты»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решение частных 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развивать скорость в бег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учить поддерживать набранную скорость по дистанц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ддержание набранной скорост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бирать скорость с высокого старта и поддерживать ее на дистанции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планир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применять установленные правила в планировании способа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общеучебны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инициативное сотрудничеств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проявлять активность во взаимодействии для решения коммуникативных </w:t>
              <w:br/>
              <w:t>и познавательных задач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Легкая атлетика – развитие прыгучести </w:t>
              <w:br/>
              <w:t xml:space="preserve">и развитие силы ног </w:t>
              <w:br/>
              <w:t>в прыж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Игра «Кенгуру»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решение частных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правильно выполнять прыжки многоскоки, акцентируя положение на толчке стопой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учить правильной постановке ноги для толчк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Толчок стопой </w:t>
              <w:br/>
              <w:t>в прыж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гра «Кенгуру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авильно выполнять толчок в прыжке с постановкой стопы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контро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оотносить способ действия и его результат с заданным эталоном с целью обнаружения отклонений</w:t>
              <w:br/>
              <w:t>от эталон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знаково-символические сред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использовать модели и схемы</w:t>
              <w:br/>
              <w:t>для решения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формулировать собственное мнение и позицию для получения хорошего результат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нутренняя позиция ученика на основе положительного отношения к школе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Легкая атлетика. Развитие выносливости</w:t>
              <w:br/>
              <w:t>в беге</w:t>
              <w:br/>
              <w:t xml:space="preserve">на длинные дистанции. Развитие силы </w:t>
              <w:br/>
              <w:t>в упражнениях с набивными мячам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решение частных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распределять силы в бег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учить правильному дыханию</w:t>
              <w:br/>
              <w:t>во время бега на длинную дистанцию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авильное дыха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спределение силы в бег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авильно дышать и распределять свои силы в беге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планир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выбирать действия в соответствии с поставленной задачей и условиями ее реализаци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/>
              </w:rPr>
              <w:t>саморегуляция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концентрация воли для преодоления интеллектуальных затруднений и физических препятствий; стабилизация эмоционального состояния для решения различ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информационны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поиск и выделение необходимой информации</w:t>
              <w:br/>
              <w:t>из различ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планирование учебного сотрудниче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задавать вопросы для организации своей деятельности и сотрудничества с партнером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6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Легкая атлетика – метание мяча </w:t>
              <w:br/>
              <w:t>с места с поворот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гра «Мяч соседу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решение частн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технически правильно выполнять метание с мест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чить технике поворота корпуса</w:t>
              <w:br/>
              <w:t>в метании мяча на дальность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етание с поворотом корпус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равильно выполнять поворот корпуса при метании </w:t>
              <w:br/>
              <w:t>с фиксацией руки и кисти в конечной фазе метания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выбирать действия в соответствии с поставленной задачей и условиями ее выпол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общеучебны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инициативное сотрудничеств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ставить вопросы, обращаться за помощью, формулировать свои затрудне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Нравственно-этическая ориентация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умение выслушать иное мнение </w:t>
              <w:br/>
              <w:t>и найти правильное решение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етание мяча на дальность, соблюдая техни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Метание </w:t>
              <w:br/>
              <w:t>в цель</w:t>
              <w:br/>
              <w:t>из раздела «Лапта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решение частн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правильно выполнить метание мяча на дальност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закрепить навык</w:t>
              <w:br/>
              <w:t xml:space="preserve"> в метании мяча на дальность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Закрепление навыка мета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авильно выполнять метание, соблюдая технику выполнения метательных упражнений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коррекц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вносить необходимые коррективы в действие после его завершения на основе его оценки и учета сделанных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знаково-символические сред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оздавать и преобразовывать модели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управление коммуникацие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определять общую цель и пути ее достиже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внутренняя позиция ученика на основе положительного отношения к школе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19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Легкая атлетика – бег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Эстафе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4–50 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Силовые упражнения с мячам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решение частных задач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к передавать эстафету в быстром бег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закрепить навык передачи эстафеты в бег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ередача эстафеты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ередавать эстафету в быстром беге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учебные действ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выполнять учебные действия в материализованной фор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тавить </w:t>
              <w:br/>
              <w:t>и формулировать проблемы для решения по-ставлен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управление коммуникацие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определять общую цель и пути ее достиже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амоопределени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отивация учебной деятельности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равнительная характеристика подготовленности ученика. Тестовые упражнения – бег 30 м, подтягивание и отжимани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контроль знаний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то нужно для того, чтобы ус-пешно выполнить тестовые упражнени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верить физическую подготовленность учащихся за учебный го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изическая подготовленность учащихс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являть (демонстрировать уровень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изическую подготовленность на конец учебного года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прогнозир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предвидеть возможности получения положительного результата на конец учебного года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/>
              </w:rPr>
              <w:t>саморегуляция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концентрация воли для преодоления интеллектуальных затруднений и физических препятствий; стабилизация эмоционального состояния для решения различ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управление коммуникацие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определять общую цель и пути ее достиже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/>
        <w:rPr/>
      </w:pPr>
      <w:r>
        <w:rPr/>
        <w:t>Оконча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811"/>
        <w:gridCol w:w="1352"/>
        <w:gridCol w:w="1697"/>
        <w:gridCol w:w="1232"/>
        <w:gridCol w:w="1699"/>
        <w:gridCol w:w="4882"/>
        <w:gridCol w:w="1879"/>
      </w:tblGrid>
      <w:tr>
        <w:trPr>
          <w:trHeight w:val="6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равнительная характеристика подготовленности ученика. Тестовые упражнения – челночный бег, прыжки в длину с места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контроль знаний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то нужно для того, чтобы ус-пешно выполнить тестовые упражнени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верить физическую подготовленность учащихся за учебный го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изическая подготовленность учащихс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являть (демонстрировать уровень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изическую подготовленность на конец учебного года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прогнозир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едвидеть возможности получения положительного результата на конец учебного года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/>
              </w:rPr>
              <w:t>саморегуляция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концентрация воли для преодоления интеллектуальных затруднений и физических препятствий; стабилизация эмоционального состояния для решения различных задач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общеучебны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определять общую цель и пути ее достиже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амооценка на основе критериев успешности учебной деятельности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равнительная характеристика подготовленности ученика. Тестовые упражнения – бросок набивного мяча, бег 1000 м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контроль знаний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то нужно для того, чтобы ус-пешно выполнить тестовые упражнени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верить физическую подготовленность учащихся за учебный го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изическая подготовленность учащихс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являть (демонстрировать уровень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изическую подготовленность на конец учебного года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Смыслообразовани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>Примечания к программе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o-RO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чебно-методический комплект «Физическая культура    1-4 классы» 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икам «Физическая культура 1-2 класс» методическое пособие для учителя М., Просвещение, 2014г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6786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720" w:top="776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C6">
    <w:name w:val="c6"/>
    <w:qFormat/>
    <w:rPr/>
  </w:style>
  <w:style w:type="character" w:styleId="C13">
    <w:name w:val="c13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53:00Z</dcterms:created>
  <dc:creator>Игорь Валерьевич</dc:creator>
  <dc:description/>
  <cp:keywords/>
  <dc:language>en-US</dc:language>
  <cp:lastModifiedBy>учительская</cp:lastModifiedBy>
  <cp:lastPrinted>2015-03-13T09:04:00Z</cp:lastPrinted>
  <dcterms:modified xsi:type="dcterms:W3CDTF">2015-03-13T06:0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8234633</vt:r8>
  </property>
</Properties>
</file>