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ИРОВАНИЕ КУЛЬТУРЫ ЗДОРОВЬЯ ЧЕРЕЗ СИСТЕМУ ВНЕУРОЧН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оровые дети – будущность нации!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Ф.Базарный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ная цель политики нашего государства – оздоровление нации. Нашей стране нужны образованные, воспитанные, культурные люди, но главное, нужны здоровые люд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Если мы не будем заботиться о своем здоровье, у нас не будет будущего, а будущее нашей страны — дети. Поэтому важно с раннего детства прививать им навыки здорового образа жизн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егодня  идея здоровьесбережения учащихся в образовании – красная нить национального проекта «Образование», президентской инициативы «Наша новая школа» и ФГОС второго покол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связи с этим каждое образовательное учреждение призвано обеспечить не только учебный процесс, но равно содействовать полноценному физическому и психологическому развитию учащихся в соответствии с возрастом, способствовать формированию культуры здоровь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ша  школа, являясь Окружной Инновационной Площадкой по ЗОЖ,  относится к разряду общеобразовательных учреждений с повышенным уровнем внимания к здоровью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уществующая  в школе «Программа формирования культуры здорового и безопасного образа жизни», представляет собой комплексную программу формирования знаний, установок, личностных ориентиров и норм поведения, обеспечивающих сохранение и укрепление физического, психологического и социального здоровья обучающихся на ступени начального общего образования и способствует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программы: формирование культуры здорового и безопасного образа жиз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стема работы по формированию культуры здорового и безопасного образа жизни представлена в ней в виде взаимосвязанных блоко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создание здоровьесберегающей инфраструк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циональная организация  учебной и внеурочной деятельности учащих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ффективная организация физкультурно-оздоровительн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ализация образовательной программы и просветительской работы с родител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законными представителями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ажная роль в реализации данной программы принадлежит внеурочной деятельности.</w:t>
      </w:r>
    </w:p>
    <w:p>
      <w:pPr>
        <w:pStyle w:val="BodyText2"/>
        <w:tabs>
          <w:tab w:val="clear" w:pos="708"/>
          <w:tab w:val="left" w:pos="714" w:leader="none"/>
        </w:tabs>
        <w:spacing w:lineRule="auto" w:line="276" w:before="0" w:after="0"/>
        <w:ind w:firstLine="567"/>
        <w:jc w:val="both"/>
        <w:rPr/>
      </w:pPr>
      <w:r>
        <w:rPr/>
        <w:t>Внеурочная деятельность является составной частью учебно-воспитательного процесса  и одной из форм организации свободного времени учащихся.</w:t>
      </w:r>
    </w:p>
    <w:p>
      <w:pPr>
        <w:pStyle w:val="BodyText2"/>
        <w:tabs>
          <w:tab w:val="clear" w:pos="708"/>
          <w:tab w:val="left" w:pos="714" w:leader="none"/>
        </w:tabs>
        <w:spacing w:lineRule="auto" w:line="276" w:before="0" w:after="0"/>
        <w:ind w:firstLine="567"/>
        <w:jc w:val="both"/>
        <w:rPr/>
      </w:pPr>
      <w:r>
        <w:rPr/>
        <w:t>В нашей школе созданы необходимые условия для проведения внеурочных занятий и сбережения здоровья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МАОУ «Средняя общеобразовательная школа № 6» располагает: бассейном, музыкальной аудио-видео-техникой в актовом зале, библиотекой, всесезонной спортивной площадкой, двумя спортивными залами, теннисными столами, тренажёрным залом, просторными рекреациями, игровыми комнатами, столово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Все школьные помещения соответствуют санитарным и гигиеническим нормам, нормам пожарной безопасности, требованиям охраны здоровья. Каждый  кабинет начальных  классов  оснащён не только компьютером,  мультимедийным  проектором, интерактивной доской, но и оборудован современной мебелью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2012 года наша школа начала активную реализацию программы «Формирование культуры здорового питания школьников», направленную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создание условий, способствующих укреплению здоровья школьник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навыков правильного, здорового пит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ие качества организации горячего пит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формирование осознания учащимися здоровья как главной человеческой цен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недрение в практику работы школы  программы по формированию здорового образа жизни учащихся осуществляется усилиями всех участников образовательного процесса: администрацией, классными руководителями, педагогами, учащимися и родителями, медицинскими работниками учрежд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оритетное направление деятельности нашей школы - формирование культуры здоровья школьников. В связи с этим физкультурно-оздоровительная работа  проводится не только на уроке, а в основном во внеурочное время и включает мероприятия, направленные на улучшение здоровья и физического развития учащих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и физкультуры в спортивном зал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и  физкультуры на улиц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жок «Ритмика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жок «Современные танцы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улк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ция «Баскетбол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е игры и упражнения, подвижные игр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ция «Волейбол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 проветри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таминизированное пит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ни здоровья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е праздник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городских и окружных конкурсах, соревнования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о Всероссийской выставке-форуме на лучший проект в области охраны здоровья населения и окружающей сред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0" w:right="1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ни  Профилактики»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Задача школы с позиции здоровьесбережения – предоставить ученикам  как можно больше сфер, где они бы могли реализовать свои возможности, создать условия  для развития  творческих способностей  и формирования культуры здоровь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ограмма, направленная на формирование ценности здоровья и здорового образа жизни, предусматривает разные формы организации занят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портивные конкурсы, соревнования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экскурсии, походы, целевые прогулк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лассные часы на темы укрепления и сохранения здоровья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неклассные мероприят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асы здоровь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нятия в кружках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ни здоровь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ртивные соревнования, праздники являются одной из самых интересных, увлекательных форм внеклассной работы. Они содействуют сплачиванию детского коллектива, повышают физическую подготовленность учеников. Каждое соревнование проводится в соответствии с положением, в котором указываются цели и задачи соревнования, руководство, время и место проведения, участники, программа, условия проведения, форма заявки, порядок награждения лучших участни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портивные соревнования, проводимые в школе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Весёлые старты», «Мама, папа и я – спортивная семья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ревнования по мини футболу, по пионербол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артакиа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аздники здоровья совершенствуют знания, умения, навыки учащихся, сохраняют и укрепляют здоровье де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здники здоровья, проводимые в шко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Посвящение в пешеходы» (1 класс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Мои увлечения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Нет вредным привычкам!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Русские забавы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Если хочешь быть здоров!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Богатырские забавы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ое воспитание школьников осуществляется через занятия в спортивных секциях и кружка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нашей школе занятия  современными танцами, ритмикой, баскетболом сказываются на формировании характера ребёнка: у него воспитывается активность, смелость, дисциплинированность, аккуратность, гигиенические навыки, формируются артистические данны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Кружковые занятия  «Азбука нравственности», «Жизненные навыки», «Детская риторика», «До-ми-соль-ка», </w:t>
      </w:r>
      <w:r>
        <w:rPr>
          <w:rFonts w:cs="Times New Roman" w:ascii="Times New Roman" w:hAnsi="Times New Roman"/>
          <w:color w:val="000000"/>
          <w:sz w:val="24"/>
        </w:rPr>
        <w:t>проводятся в игровой форме и направлены на формирование культуры общения, развитие коммуникативных навыков, повышение учебной мотивации, снижение состояния психического дискомфорта, тревожности, эмоционального напря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мня, что каждое занятие должно приносить детям чувство удовлетворения, лёгкости и радости, а также пробуждать желание прийти на занятие снова,  педагоги стараются проводить их в обстановке, отличающейся от традиционной классно - урочной системы: на природе, в спортивно-игровой зоне школьного двора, в спортивном зале или компьютерном кабинете (кружок «Я – и компьютер»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амках внеклассной работы учащиеся школы принимают участие в городских акциях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За здоровый образ жизни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анцевальный конкурс «Лови ритм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Хоровод народов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Пешеход – водителю друг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овые  мероприятия устраиваются на свежем воздухе: «Проводы зимы», «Масленица», «Вперед, мальчишки!», «А ну-ка, парни!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календарном плане школы предусмотрены физкультурно-массовые и спортивные мероприятия в каникулярное врем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нализируя итоги  физкультурно-оздоровительных и спортивно-массовых мероприятий, можно сделать следующие вывод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ольшинство школьников стали участниками физкультурно-оздоровительных и спортивно-массовых занят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Выросло количество мероприятий, направленных на повышение интереса к занятиям физической культуро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нкетирование показало, что родители удовлетворены мероприятиями, проводимыми в школ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ющим основополагающим условием формирования ЗОЖ учащихся  школы является просветительская деятельность с педагогами и родителя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ля родителей проводятся тематические родительские собрания, лектории, индивидуальные консультации по показателям здоровья и развития школьник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тика родительских собран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Золотое правило питания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Витамины и их влияние на наш организм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Здоровье ребенка в руках взрослых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Физическое развитие школьника и пути его совершенствования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«Здоровье ребенка – основа успешности в обучении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Соблюдение правил работы за компьютером, при просмотре телевизионных программ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тика индивидуальных консультац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К здоровью – без лекарств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Гигиенические требования к организации домашней учебной работы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Утомляемость младших школьников, способы предупреждения утомляемости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Профилактика нарушения осанки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Упражнения на развитие памяти и внимания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Упражнения на развитие логического мышления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Предупреждение неврозов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едагогов методическая работа в школе в рамках формирования здорового образа жизни выстраивается в следующих формах, а именно  планируе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Физкультурно-оздоровительная работа на учебный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 Работа школьных методических объединений по теме «Использование здоровьесберегающих технологий на уроке и внеурочное время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оведение совещаний с классными руководителями по ТБ и безопасности жизнедеятельности дет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оведение круглых столов и семинар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5. Работа по пропаганде педагогических знаний среди родителей по физкультурно-оздоровительной работ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Анализ заболеваемости и посещаемости  учащихс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Анализ групп здоровья  учащихс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испансеризация учащихс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9. Организация и проведение мероприятий согласно инновационным здоровьесберегающим технология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Анализ выполнения физкультурно-оздоровительной работ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рамках реализации программы проводятся творческие конкурсы по изобразительному искусству муниципальных, региональных, всероссийских уровней под эгидой здорового образа жизни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Дорога ошибок не прощает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Огонь – друг, огонь – враг» и т.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жегодно в школе проводится в три этапа конкурс «Успешный ученик». (Парад достижений учащихся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деятельности нашей школы по здоровому образу жизни можно узнать из информации, представленной на школьном сайте и через школьную газету «Шестое чувство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Говоря о внеклассной, внеурочной деятельности, нельзя не сказать о работе летнего оздоровительного лагер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Летний пришкольный лагерь с дневным пребыванием является, с одной стороны, формой организации свободного времени детей разного возраста, пола и уровня развития, с другой, - пространством для оздоровления, развития художественного, технического, социального творчества ребен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цели и задач осуществляются по программам в форме спортивно-развлекательных мероприят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ополагающими идеями в работе с детьми в пришкольном летнем лагере является сохранение и укрепление здоровья детей. В программу  включены следующие мероприятия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ежедневный осмотр детей медицинским работником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ведение утренней гимнастик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рганизация пешеходных экскурсий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рганизация здорового питания детей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- организация спортивно-массовых мероприятий: соревнования по лёгкой атлетике; спортивные эстафеты; подвижные спортивные игры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анятия по плаванию в школьном бассейн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творное влияние на здоровье детей оказывает  хороший морально-психологический клима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ключении хотелось бы сказать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неурочная деятельность вносит существенный вклад в образовательный процесс школы, в воспитание и оздоровление учащихся и служит основой в закладке фундамента здоровья, хорошего самочувствия и бодрого настро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Именно педагоги с помощью родителей обязаны помочь ребенку осознать, что нет ничего прекраснее здоровья. Здоровый и духовно развитый человек счастлив: он отлично себя чувствует, получает удовлетворение от своей работы, стремится к самосовершенствованию. Такого человека мы  должны   воспитать, начиная с самого раннего дет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авильно организованная внеклассная работа – это и есть путь к решению многих социальных проблем современной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литератур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.Ф. Базарный. «Здоровые дети – будущность нации!» Журнал «Народное образование» № 2, 2013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М.Д. Маханева. «С физкультурой дружить – здоровым быть!» Методическое пособие, Творческий Центр Сфера, Москва, 2009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.В. Пешкова, Н.А. Шкитырь, Н.А. Яковлева. «Спортивные праздники и соревнования с использованием подвижных игр». 1-9 классы, Брянск «Курсив», 2008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Учебно-методический комплект «Планета знаний» Программа внеурочной деятельности в начальной школе  - М.:Астрель; Владимир: ВКТ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iiaiieoaeno2Ciae">
    <w:name w:val="Iniiaiie oaeno 2 Ciae"/>
    <w:basedOn w:val="Style14"/>
    <w:qFormat/>
    <w:rPr>
      <w:rFonts w:ascii="Times New Roman" w:hAnsi="Times New Roman" w:cs="Times New Roman"/>
      <w:sz w:val="24"/>
    </w:rPr>
  </w:style>
  <w:style w:type="character" w:styleId="IniiaiieoaenoCiae">
    <w:name w:val="Iniiaiie oaeno Ciae"/>
    <w:basedOn w:val="Style14"/>
    <w:qFormat/>
    <w:rPr>
      <w:sz w:val="22"/>
      <w:lang w:val="en-US"/>
    </w:rPr>
  </w:style>
  <w:style w:type="character" w:styleId="EaniaynoieaCiae">
    <w:name w:val="E?aniay no?iea Ciae"/>
    <w:basedOn w:val="IniiaiieoaenoCiae"/>
    <w:qFormat/>
    <w:rPr/>
  </w:style>
  <w:style w:type="character" w:styleId="WWIniiaiieoaeno2Ciae">
    <w:name w:val="WW-Iniiaiie oaeno 2 Ciae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cs="Times New Roman"/>
      <w:sz w:val="24"/>
    </w:rPr>
  </w:style>
  <w:style w:type="paragraph" w:styleId="WWBodyText2">
    <w:name w:val="WW-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34:00Z</dcterms:created>
  <dc:creator>www</dc:creator>
  <dc:description/>
  <cp:keywords/>
  <dc:language>en-US</dc:language>
  <cp:lastModifiedBy>User</cp:lastModifiedBy>
  <dcterms:modified xsi:type="dcterms:W3CDTF">2015-08-16T23:02:00Z</dcterms:modified>
  <cp:revision>16</cp:revision>
  <dc:subject/>
  <dc:title/>
</cp:coreProperties>
</file>