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95pt;width:467pt;height:82.85pt;mso-wrap-style:none;v-text-anchor:middle;mso-position-vertical:top" type="_x0000_t136">
            <v:path textpathok="t"/>
            <v:textpath on="t" fitshape="t" string="Спортивно-игровая программа по туризму&#10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543425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АРШРУТ ДЛЯ НЕПОСЕ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57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МАРШРУТ ДЛЯ НЕПОСЕД</w:t>
                      </w:r>
                    </w:p>
                  </w:txbxContent>
                </v:textbox>
                <v:path textpathok="t"/>
                <v:textpath on="t" fitshape="t" string=" МАРШРУТ ДЛЯ НЕПОСЕ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85.45pt;height:101.2pt;mso-wrap-style:none;v-text-anchor:middle;mso-position-vertical:top" type="_x0000_t172">
            <v:path textpathok="t"/>
            <v:textpath on="t" fitshape="t" string="Цель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34.35pt;width:467.3pt;height:34.25pt;mso-wrap-style:none;v-text-anchor:middle;mso-position-vertical:top" type="_x0000_t136">
            <v:path textpathok="t"/>
            <v:textpath on="t" fitshape="t" string="формировать и развивать у детей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28.75pt;width:467.35pt;height:28.65pt;mso-wrap-style:none;v-text-anchor:middle;mso-position-vertical:top" type="_x0000_t136">
            <v:path textpathok="t"/>
            <v:textpath on="t" fitshape="t" string="умения и навыки, физические качеств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29.1pt;width:467.2pt;height:29pt;mso-wrap-style:none;v-text-anchor:middle;mso-position-vertical:top" type="_x0000_t136">
            <v:path textpathok="t"/>
            <v:textpath on="t" fitshape="t" string="и способности, необходимые в походах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6600cc" stroked="t" o:allowincell="f" style="position:absolute;margin-left:0pt;margin-top:-76.85pt;width:76.75pt;height:76.75pt;mso-wrap-style:none;v-text-anchor:middle;mso-position-vertical:top" type="_x0000_t172">
            <v:path textpathok="t"/>
            <v:textpath on="t" fitshape="t" string="Тема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37.4pt;width:467.2pt;height:37.3pt;mso-wrap-style:none;v-text-anchor:middle;mso-position-vertical:top" type="_x0000_t136">
            <v:path textpathok="t"/>
            <v:textpath on="t" fitshape="t" string="&quot;Детский пешеходный туризм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6600cc" stroked="t" o:allowincell="f" style="position:absolute;margin-left:0pt;margin-top:-101.3pt;width:258.7pt;height:101.2pt;mso-wrap-style:none;v-text-anchor:middle;mso-position-vertical:top" type="_x0000_t172">
            <v:path textpathok="t"/>
            <v:textpath on="t" fitshape="t" string="Задачи учителя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25.8pt;width:466.9pt;height:25.7pt;mso-wrap-style:none;v-text-anchor:middle;mso-position-vertical:top" type="_x0000_t136">
            <v:path textpathok="t"/>
            <v:textpath on="t" fitshape="t" string="1.расширять интересы и знания школьников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30.45pt;width:467.4pt;height:30.35pt;mso-wrap-style:none;v-text-anchor:middle;mso-position-vertical:top" type="_x0000_t136">
            <v:path textpathok="t"/>
            <v:textpath on="t" fitshape="t" string="о летнем туризме и здоровом отдыхе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20.15pt;width:467.1pt;height:20.05pt;mso-wrap-style:none;v-text-anchor:middle;mso-position-vertical:top" type="_x0000_t136">
            <v:path textpathok="t"/>
            <v:textpath on="t" fitshape="t" string="2.определить в игровой форме маршрут похода с детьми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23.5pt;width:467.05pt;height:23.4pt;mso-wrap-style:none;v-text-anchor:middle;mso-position-vertical:top" type="_x0000_t136">
            <v:path textpathok="t"/>
            <v:textpath on="t" fitshape="t" string="3.приобщать детей к романтике походной жизни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39.05pt;width:335.3pt;height:38.95pt;mso-wrap-style:none;v-text-anchor:middle;mso-position-vertical:top" type="_x0000_t136">
            <v:path textpathok="t"/>
            <v:textpath on="t" fitshape="t" string="   С О Д Е Р Ж А Н И Е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rFonts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чта всех мальчиков и девочек – наполнить каждый день таинственными приключениями и яркими победами. Лучшее средство для воплощения такой мечты – туризм. Это походы и путешествия, экскурсии и прогулки. Это новые места, неожиданные встречи, надёжные друзья. Какие только походы люди не совершают: пешие, лыжные, водные, на велосипеда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за горами летние каникулы, прекрасная пора для походов с ночёвками в палатке. А кто откажется посидеть с друзьями возле костра, угоститься пахнущими дымком чаем и кашей? Наверное, нет ни одного ученика, который бы летом не совершил хоть одно путешествие. Это может быть поездка в другой город, на дачу или в деревню, рыбалка или сбор грибов. Каждый путешественник узнаёт много нового и интересного. Вспомним стихи С.Михалкова «Весёлый турист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рутыми тропинками в го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доль быстрых и медленных ре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инуя большие озё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есёлый шагал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н встретить в пути не боял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и змей, ни быков, ни соба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 если встречал, то смеял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 сам приговаривал та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Я вышел из комнаты тес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 весело дышится мн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сё видеть, всё знать интерес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 вот я хожу по с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н шёл по тропам и дорога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олков и медведей встреча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о зверь человека не трог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 издали только рыч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н слышал и зверя и птиц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колючие лазил ку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н трогал руками пшениц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Чудесные нюхал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 туча над ним вместо крыш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вместо будильника – гр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 всё, что он видел и слыш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етрадку записывал он.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традка, в которой ведёт запись турист, - это дневник туриста. Настоящий путешественник обязательно ведёт дневник. Это очень интересное и нужное дело. Туда записывают свои впечатления, наблюдения, мысли и чув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важные путешественники нашей школы в свой дневник записывают то, что покажется им важным при подготовке к походу и во время похода.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pict>
          <v:shape id="shape_0" fillcolor="#b2b2b2" stroked="t" o:allowincell="f" style="position:absolute;margin-left:0pt;margin-top:-28.55pt;width:320.2pt;height:28.45pt;mso-wrap-style:none;v-text-anchor:middle;mso-position-vertical:top" type="_x0000_t136">
            <v:path textpathok="t"/>
            <v:textpath on="t" fitshape="t" string=" Д Н Е В Н И К  Т У Р И С Т А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физическая подготовка и здоровье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можно внести такие показатели как рост, вес, результаты тестов в начале и в конце лета. Сравнив их, можно узнать, кто окреп и вырос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ежда турист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ставить список одежды, которую турист оденет и возьмёт с собой в поход.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аряжение туриста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ужно написать перечень снаряжения, необходимого в поход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маршрут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, заранее подготовленные списки нужно иметь каждому туристу. Они всегда помогут без суеты собраться в поход и ничего не забы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47.8pt;width:467.25pt;height:47.7pt;mso-wrap-style:none;v-text-anchor:middle;mso-position-vertical:top" type="_x0000_t136">
            <v:path textpathok="t"/>
            <v:textpath on="t" fitshape="t" string="Заповеди юного турист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 понять смысл и все прелести туризма сидя дома у телеви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стский поход – это не прогулка, а спорт, отдых, знания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ость туриста – осознанная необходим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в походе – его безопас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ходе семеро одного жд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движения и длину переходов подбирают по самому слабому участнику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едленнее идёшь, тем больше увиди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абудь ничего нужного и не бери ничего лиш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асности или неясности обстановки надо уметь поворачивать наз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короткий путь не всегда самый лучш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 в гостях у природы. Веди себя достой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бе трудно, помоги товарищу и тебе станет легч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походе и путешествии самое приятное возвращение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4.7pt;width:467.6pt;height:34.6pt;mso-wrap-style:none;v-text-anchor:middle;mso-position-vertical:top" type="_x0000_t136">
            <v:path textpathok="t"/>
            <v:textpath on="t" fitshape="t" string="Участники похода должны уметь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ложить рюкзак. Казалось бы, нехитро, а попробуй-ка без подготовки – осрамишься: чтобы найти нужную вещь, придётся долго рыться. И в пути такой рюкзак доставит много неприятностей: как начнут твердые предметы бить незадачливого туриста по спине!.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звести костёр. Подыскал подходящее местечко подальше от деревьев, стогов сена, набрал сухой хвои, мха для растопки, мелкого и крупного хвороста вместо дров – и вот уже вовсю пылает знаменитый туристский костёр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палатку. Туристы носят палатки в рюкзаках, колышки и стойки – тоже (не губить же каждый раз деревья!) Нашёл место посуше, подложил подстилки – траву или камыш, на подстилке расстелил брезентовый пол, укрепил пол, укрепил стойки, натянул на них тент – двускатную крышу, закрепил её колышками, окопал палатку кругом, чтобы вода в неё не затекала, - и готово. Забирайся под полотняную крышу и спи. Там тебе и никакой дождь не страшен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добрать для себя подходящую одежду: удобную, лёгкую. Тёплую, хорошо защищающую от непогоды. И тут хороши тренировочный костюм, плащ, лёгкая куртка, свитер, кроссовк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турист должен мастерски ориентироваться на мес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9.05pt;width:418.45pt;height:38.95pt;mso-wrap-style:none;v-text-anchor:middle;mso-position-vertical:top" type="_x0000_t136">
            <v:path textpathok="t"/>
            <v:textpath on="t" fitshape="t" string="Игра &quot;Собираем рюкзаки&quot;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мся в поход, но в рюкзак не всё пойд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уристу взять с собою в путешествие лесн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туриста отправляются в поход, им надо собрать рюкзаки. Все остальные ученики сидят в кругу и представляют собой всё то, что можно взять в поход. Туристы подходят в кругу с разных сторон и спрашивают каждого игрока: «Ты кто?» игрок отвечает, например: «Я палатка» или «Я- сгущёнка» и т.д. Если турист хочет взять в поход то, что назвал игрок, он этого игрока переводит в свой рюкзак – сажает в свой круг, расположенный сбоку от основного. Затем учитель проверяет и комментирует содержимое каждого рюкза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9.05pt;width:390pt;height:38.95pt;mso-wrap-style:none;v-text-anchor:middle;mso-position-vertical:top" type="_x0000_t136">
            <v:path textpathok="t"/>
            <v:textpath on="t" fitshape="t" string="Конкурс &quot;Рыбная ловля&quot;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 участника от команды. Ловля на хлеб, червя или блесну по желанию участников. Отводится 1 час времени. Победитель определяется по наибольшему количеству пойманной рыбы (кол-во шту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6.45pt;width:467.4pt;height:36.35pt;mso-wrap-style:none;v-text-anchor:middle;mso-position-vertical:top" type="_x0000_t136">
            <v:path textpathok="t"/>
            <v:textpath on="t" fitshape="t" string="Туристская полоса препятствий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анд – по 6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этап преодолевается каждым участником. Общая длина полосы 500 мет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права по горизонтальному бревну длиной 6-12метров, закреплённому с двух конц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одоление завала из брёвен, кустов. Этот этап преодолевают по одному, помогая друг друг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ранспортировка «пострадавшего»: один участник переносится двумя участниками на расстояние 30 метров способом «руки в замок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дьём и спуск по крутым склонам с помощью верё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еодоление «болота» по «кочкам». Участникам необходимо пробежать, перепрыгивая по 8-12 «кочкам», расположенным по ломаной линии и на равном расстоя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Финиш. Установка пала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определяются по наименьшему времени прохождения полосы препятствий, чёткости выполнения зада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2:46:00Z</dcterms:created>
  <dc:creator>user</dc:creator>
  <dc:description/>
  <cp:keywords/>
  <dc:language>en-US</dc:language>
  <cp:lastModifiedBy>Валерия</cp:lastModifiedBy>
  <dcterms:modified xsi:type="dcterms:W3CDTF">2015-08-17T15:24:00Z</dcterms:modified>
  <cp:revision>4</cp:revision>
  <dc:subject/>
  <dc:title/>
</cp:coreProperties>
</file>