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Муниципальное образовательное учреждение дополнительного образования детей</w:t>
      </w:r>
      <w:r>
        <w:rPr>
          <w:b/>
        </w:rPr>
        <w:t xml:space="preserve">     </w:t>
      </w: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ШХИ «Полет» им. Т. Е. Селищевой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40180  г. Жуковский Московской области ул. Фрунзе д. 28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>т.  8-495-556-30-16</w:t>
      </w:r>
      <w:r>
        <w:rPr>
          <w:b/>
        </w:rPr>
        <w:t xml:space="preserve">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ое сообщение на тему: Методы разбора сонатного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как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или конфликт двух эмоциональных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 Булекова О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. Жуковский   26 марта 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«Строение сонатного аллегро» или, говоря иначе, сонатной формы является одной из наиболее сложных и мало эмоциональных тем предмета музыкальная литература. Запоминание последовательности чередования разделов формы, ее тонального плана дается учащимся с трудом. А между тем при правильном использовании методов и приемов современной дидактики, эта тема может восприниматься учениками легко и с живым интере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ого необходимо создать условия для активизации образного мышления детей и практического применения ими ранее полученных сведений о строении сонат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поставленных задач предполагается построение урока в форме дискуссионного диалога. Прослушивая произведение, учащиеся создают в своем воображении определенный музыкальный образ, а затем, опираясь на ранее полученные знания, проводят необходимые параллели. При этом главной задачей, стоящей перед учащимися, является умение логически мыслить и обосновывать свою точку зрения. То есть преподаватель в данном случае использует современные методы дидактики преподавания музыкальной литературы в детской музыкальной школе т. к . наш учебный предмет не просто музыкальная </w:t>
      </w:r>
      <w:r>
        <w:rPr>
          <w:i/>
          <w:sz w:val="28"/>
          <w:szCs w:val="28"/>
        </w:rPr>
        <w:t>ЛИТЕРАТУРА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МУЗЫКАЛЬНАЯ</w:t>
      </w:r>
      <w:r>
        <w:rPr>
          <w:sz w:val="28"/>
          <w:szCs w:val="28"/>
        </w:rPr>
        <w:t xml:space="preserve">  литература, что наиболее важно. При этом следует учитывать, что музыка – искусство эмоциональное. Важной задачей является создание теоретической базы с четкими определениями и формулиров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методами проведения такого урока является «эвристический» метод обучения, который, как и поисковый и проблемный методы предполагает поиск решения самими учениками, опираясь на ранее полученн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проведение такого урока на примере разбора 1 ч. Симфонии №5 Л. В. Бетховена. Далее приводится план-конспект открытого урока по данной теме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рка домашнего задания в виде фронтального опроса по теме предыдущего урока: «Характеристика творчества Л.В. Бетховена. Строение сонатного аллегро». Это позволит ученикам удерживать в памяти наиболее важную часть знаний, необходимых для дальнейшего изучения теоретического и музыкаль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Изучение нового учебного материал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«информационно-иллюстративный» метод обучения, дать учащимся общее представление о симфоническом творчестве компози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понятие «эпиграф» в музыкальном произведении, дать прослушать и охарактеризовать эпиграф к 1 ч. Симфонии. Процитировать высказывание о своем музыкальном эпиграфе  самого композитор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дискуссионного диалога с учениками определить смысловую нагрузку музыкального эпиграфа 1 части симфо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прослушать тему</w:t>
      </w:r>
      <w:r>
        <w:rPr>
          <w:i/>
          <w:sz w:val="28"/>
          <w:szCs w:val="28"/>
        </w:rPr>
        <w:t xml:space="preserve"> Главной партии</w:t>
      </w:r>
      <w:r>
        <w:rPr>
          <w:sz w:val="28"/>
          <w:szCs w:val="28"/>
        </w:rPr>
        <w:t xml:space="preserve">, попросить охарактеризовать ее. Провести параллель с судьбой самого композитора, используя воспоминания его друзей Ф. Риса и Ф. Вегелер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ранее полученные знания о структуре строения и тональном плане сонатного аллегро определить, в какой тональности должна быть написана </w:t>
      </w:r>
      <w:r>
        <w:rPr>
          <w:i/>
          <w:sz w:val="28"/>
          <w:szCs w:val="28"/>
        </w:rPr>
        <w:t>Побочная партия</w:t>
      </w:r>
      <w:r>
        <w:rPr>
          <w:sz w:val="28"/>
          <w:szCs w:val="28"/>
        </w:rPr>
        <w:t>. Прослушать тему П. п. и сравнить с реальной тональность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тему П. п., определить ее смысловую нагрузку и провести сравнительный анализ с темой Г. п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ослушать учащимся всю экспозицию. Перед прослушиванием дать задание выстроить сюжетную линию экспозиции, основываясь на сопоставлении двух разнохарактерных тем и темы-эпиграф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ее, на основании прослушанного музыкального материала, обсудить с учащимися возможную степень напряженности разработки и характер будущей реприз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прослушать всю 1 часть симфонии, предварительно обратив внимание детей на появляющуюся в репризе новую тему и дать задание определить эмоциональную значимость эт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Подведение итога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этап работы проводится в форме опроса учащихся, которые должн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ить на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была написана симфония №5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настроение главенствует в 1 част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узыкальная тема является ведущей в симфонии? Что о ней сказал сам композитор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ковы характеры </w:t>
      </w:r>
      <w:r>
        <w:rPr>
          <w:i/>
          <w:sz w:val="28"/>
          <w:szCs w:val="28"/>
        </w:rPr>
        <w:t xml:space="preserve">главной и побочной </w:t>
      </w:r>
      <w:r>
        <w:rPr>
          <w:sz w:val="28"/>
          <w:szCs w:val="28"/>
        </w:rPr>
        <w:t xml:space="preserve">партий, темы </w:t>
      </w:r>
      <w:r>
        <w:rPr>
          <w:i/>
          <w:sz w:val="28"/>
          <w:szCs w:val="28"/>
        </w:rPr>
        <w:t xml:space="preserve">соло гобоя </w:t>
      </w:r>
      <w:r>
        <w:rPr>
          <w:sz w:val="28"/>
          <w:szCs w:val="28"/>
        </w:rPr>
        <w:t>реприз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раматургия 1 части перекликается с судьбой самого композит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Кроме изучения материала учебника, домашним заданием по данной теме может быть соч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Список используемой литерат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. Осовицкая, А. Казаринова «Музыкальная литература зарубежных стран» второй год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 Ермакова «Музыкальная литература зарубежных стран» второй год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ис и Ф. Вегелер «Вспоминая бетхов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10:00Z</dcterms:created>
  <dc:creator>Саша</dc:creator>
  <dc:description/>
  <cp:keywords/>
  <dc:language>en-US</dc:language>
  <cp:lastModifiedBy>Computer</cp:lastModifiedBy>
  <cp:lastPrinted>2011-06-01T12:34:00Z</cp:lastPrinted>
  <dcterms:modified xsi:type="dcterms:W3CDTF">2015-08-17T13:59:00Z</dcterms:modified>
  <cp:revision>16</cp:revision>
  <dc:subject/>
  <dc:title>«Капелька»</dc:title>
</cp:coreProperties>
</file>