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 Мир и лад в семье, если чай на ст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проектной работы:</w:t>
      </w:r>
      <w:r>
        <w:rPr>
          <w:shadow/>
          <w:color w:val="0033C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накомить учащихся с историей возникновения и традициями русского чаепит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интереса к народному творчеству, культуре и русским традиция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и усвоить нравственное значение традиций русского народа; приобщить учащихся к художественно-эстетическим ценностям русского чаепи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узнать и применять основы чайного этикета, правила правильного заваривания ч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значение употребления чая для сбережения здоровья челове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представление учащихся о разных видах пряников и их назначе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учащихся интерес к русскому фолькло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самовары, подставки под пряники, сахарницы, салфетницы, сервизы чайные, папки с работами детей по традициям семейного чаепития и современных семейных пряников, буклеты с рецептами разных видов чая, плакаты с пословицами и поговорками, стихотворение о мятном прянике, полотенца с изображением чайной церемо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меро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 (слайд 1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 приглашали, когда - ни будь на чай? Можно с уверенностью сказать, что на чашку чая вас не приглашали. А вот если вы обратитесь к представителям старшего поколения с вопросом о чае, то вызовите у них улыбку и много приятных воспоминаний о чаепитиях с родителями и друзьями. Было бы неправильно говорить о непопулярности чая. У нас "чайная страна", и пьют его много, но культура чаепития потерялась. Совсем немногие знакомы с его традициями. Разумеется, чаепитие нельзя понимать как панацею от всех бед, так как это всего лишь одна из тропинок к здоровому образу жизни.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ученик (слайд 2)</w:t>
      </w:r>
    </w:p>
    <w:p>
      <w:pPr>
        <w:pStyle w:val="Style15"/>
        <w:rPr/>
      </w:pPr>
      <w:r>
        <w:rPr>
          <w:color w:val="000000"/>
          <w:sz w:val="28"/>
          <w:szCs w:val="28"/>
        </w:rPr>
        <w:t>Чаепитие органично вписалось в старинные традиции гостеприимства русского народа. А традиции были замечательные. Каждая эпоха привносила что - то свое, менялись формы гостевания и правила этикета, утварь и ассортимент блюд для стола, но оставались неизменными заповеди гостеприимства, предписывающие встречать гостей хлебом - солью и добрым отношением. В народном творчестве по этому поводу есть множество пословиц: "Гостю почет - хозяину честь", "Хоть не богат, а гостям рад", "Гость в дом - радость в дом".</w:t>
      </w:r>
    </w:p>
    <w:p>
      <w:pPr>
        <w:pStyle w:val="Style15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ительное слово учителя (слайд 3)</w:t>
      </w:r>
    </w:p>
    <w:p>
      <w:pPr>
        <w:pStyle w:val="Style15"/>
        <w:rPr/>
      </w:pPr>
      <w:r>
        <w:rPr>
          <w:color w:val="000000"/>
          <w:sz w:val="28"/>
          <w:szCs w:val="28"/>
        </w:rPr>
        <w:t>В течение нескольких недель параллель 3-х классов работала над темой «Мир и лад в семье, если чай на столе» по трем направления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3 «В» класса  знакомились с историей и традициями русского чаепит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3 «Б» класса собирали рецепты по приготовлению разных видов чая  и ознакомились с русским чайным этикето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3 «А» класса познакомились с разными видами пряников и их назначением.</w:t>
      </w:r>
    </w:p>
    <w:p>
      <w:pPr>
        <w:pStyle w:val="Style15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ы групп.</w:t>
      </w:r>
    </w:p>
    <w:p>
      <w:pPr>
        <w:pStyle w:val="Style15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группа – 3 «В» класс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. (слайд 4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нескольких недель мы собирали материал об истории возникновения традиций русского чаепития, совершили экскурсию в «чайный магазин», где нам рассказали о разных сортах чая и мы приобрели их для практического занятия, где мы вместе с родителями научились правильно заваривать чай. Итогом нашей работы стали сочинения на тему «Чаепитие в моей семье». Представляем вашему вниманию, то что мы узнали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много истории. Чай. (слайд 4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1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на чая - Китай. Там его стали использовать под названием "ча" около пяти тысяч лет назад как лечебное средство, отгоняющее сон. Существует предание, когда слуги кипятили воду китайскому императору, в сосуд упало несколько листов с чайного куста, и вода потемнела, от неё исходил тонкий аромат. Это было первое в мире чаепитие. Чайная церемония - обряд, зародившейся в Китае еще до нашей эры, в настоящее время в чистом виде сохранился только в Японии, где есть специальные чайные домики для чаепития и живут знатоки древних обычаев.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чаепитие весьма существенно отличалось от японского. Оно связано с шумом кипящего самовара, с определенным оформлением стола. Впервые русские люди познакомились с чаем в 1638 году, когда русский посол Старков привёз из Монгольской орды среди прочих подарков и 200 пачек чая. Хвалили напиток этот как лекарство, способное "освежать и очищать кровь". Ещё замечено было, что он от сна удерживает во время "служб церковных". Сначала чаем пользовались как лекарством, затем он вошел в моду как экзотический напиток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3. (слайд 5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бири чай в XVIII веке был у сибиряков повседневным напитком. Закупали его крестьяне на ярмарках, сразу на весь год. Вплоть до 1860 г. вся поставка чая в Россию шла через территорию Сибири, поэтому сибиряки ориентировались в сортах чая, они предпочитали покупать дорогой, но качественный чай. Распространено было так называемое "чаерезание", когда с возов грабители срезали цибики с чаем. По легенде, так нажили себе состояние предки сибирского купца Евграфа Кухтерина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4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 началу XVIII века чай прочно вошел в быт русского человека и стал национальным напитком. За чаем решались семейные дела, происходил обмен мнениями, заключались деловые договоры, до сих пор угощение чаем считается символом гостеприимства. Чаепитие на Руси обставлялось красиво и имело праздничный вид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ма: (слайд 6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с вами поделимся секретами правильного приготовления чая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по приготовлению чая (слайды 7,8,9,10,11,12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ло приготовленный чай - вкусный и полезный напиток. Чай рекомендуется хранить в сухом месте, в стеклянной банке с плотно закрывающейся крышкой или в специальной чайниц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варке чая надо соблюдать определённые правила. Сполоснуть 2 -3 раза кипятком хорошо вымытый чайник для заварки, чтобы он стал тёплым, а затем, засыпав чай (1 чайную ложку на 2 стакана напитка), залить крутым кипятком, сначала на 1/3 объёма чайника. После заварки необходимо подержать чайник накрытым 5- 7 минут, чтобы чай настоялся, потом долить его кипятком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 чай заваривается, мы хотим поделиться с вами полезными советами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раздаются памятки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 готов, когда разваренные чаинки опустятся на дно. Не рекомендуется подогревать или кипятить заваренный чай, разбавлять заварку в следующие дни. Если заваривать чай подогретой кипячёной водой, а не свежекипячёной, чай также будет не вкусен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аривать чай следует в фарфоровых или фаянсовых чайниках. Чай заваренный в металлическом чайнике, имеет неприятный специфический запах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кие сочинения «Чаепитие в моей семье» (слайд 13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лассном часе самым лучшим было выбрано сочинение Губанова Ильи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зентация детских сочинений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 – 3 «Б» класс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вух месяцев мы учащиеся 3 «Б» класса знакомились с особенностями русского чайного этикета, собирали материал о целебных свойствах разных видов чая. Результатом нашей работы явилось создание буклетов с рецептами ч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1. (слайд 14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, огромного и безудержного разнообразия вкусов и ароматов проще всего добиться с помощью добавок в чай. Начиная с банальных - сахара и лимона - и заканчивая удивительными и сезонными, типа свежей земляники или малины (хотя зимой можно воспользоваться замороженными или сушёными ягодами). Собственно с ягод и начн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вежие ягоды можно добавлять в заварочный чайник при заваривании чая или в чай непосредственно во время чаепития все зависит от "твердости" ягод. Самой лучшей ягодой для добавления прямо в чашку является, конечно, лесная земляника. Несколько ароматных ягод, брошенных в чашку, сохранят вкус чая и добавят к нему не аромат, а настоящее благоухание. И сохранят собственный вкус - их можно будет выловить и съесть. Почти также хороша лесная малина - именно лесная, потому что малина садовая совсем не так ароматна (как, впрочем, и садовая земляник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Чернику, черную смородину и ежевику лучше, пожалуй, добавлять в заварник при заваривании. Эти ягоды не так охотно расстаются с ароматом - и им нужно будет дать настояться. Ягоды черной смородины, кстати, можно сочетать с ее же листьями и молодыми побегами - последние, конечно, не особенно вкусны, но удивительно аромат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роме того, чай можно банально заедать ягодами - при этом, конечно, ягоды не будут являть собой добавку в чай в строгом смысле - но это не важно, потому что заедать чай ягодами (или запивать ягоды чаем) очень вкус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. (слайд 15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й, не менее очевидной и не менее приятной, добавкой в чай являются травы. О мяте, лимоннике, котовнике и мелиссе и говорит нечего - они стали практически стандартными добавками в чай. Столь же хороши в чае зверобой,  душица и чабрец - как в "сыром", так и в сушеном виде. Травы особенно хороши тем, что помогают придумывать оригинальные чайные сочетания на ходу - в походе, на даче и в прочих полевых условиях. Вышел в лес или на огород, отщипнул пяток травинок, бросил в чайник - и готов новый напит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3. (слайд 16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о хороши в чае свежие яблоки - особенно антоновка. Нет ничего ароматнее спелой антоновки - и этот аромат удивительно сочетается с ароматом чая, достаточно добавить в него несколько долек яблока. Антоновку можно есть и вприкуску с чаем - особенно если есть возможность макать каждую дольку яблока в свежий мед... К сожалению, сушеные яблоки в качестве добавки в чай очень сильно проигрывают яблокам свежим. Для того, чтобы аромат сушеных яблок заметно проявился, их необходимо достаточно долго настаивать - чай за это время, скорее всего, остынет. Сушеные яблоки, правда, можно добавлять в чай при заваривании (особенно этот способ хорош в походных условиях, когда чай заваривается в термосе), но полученный напиток будет же мало напоминать чай - хотя, конечно, будет чрезвычайно аромат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4 (слайд 17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гласят старинные летописи, пить этот чудесный напиток надо было медленно, чтобы получить наслаждение и освободиться от вредных мыслей, болезней и забот. У москвичей было принято пить чай четыре раза в день, а у псковичей шесть и более, особенно в дни поста. В какое бы время ни пришел гость, для него ставили самовар. Хозяева по обычаю должны были выпить с ним чаю. Гости и домочадцы рассаживались за столом в строгой иерархии, по старшинству. Под образами сидели самые почитаемые гости или глава семьи с женой. Разливать чай и потчевать сидящих за столом надлежало хозяйке, которая могла прибегнуть к помощи старшей дочери. В исключительных случаях эта почетная обязанность возлагалась на любимую невестк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5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...Состав чая в России варьировался в зависимости от пристрастий хозяев, состояния их здоровья, пола, возраста и времени суток. К примеру, девицам полагалось пить только «девичий чай», основу которого составляли сушеные яблоки с сердцевиной и семенами. Этот отвар помогал юным псковитянкам становиться белокожими румяными красавицами. По преданию, «Татьянин чай» из трех видов клевера способствовал поддержанию жизненных сил у Татьян, а также укреплял веру, надежду и любовь. В «мужские» чаи часто добавляли корневища девясила, петрушки, зверобоя. Наши предки знали и такие сборы чая, которые отпугивали даже кровожадный болотный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ма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много истории. Русский чайный этике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традициях чаепития в нашей стране, нельзя обойти вниманием чайный этике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ный стол сервируют заранее. На один конец ставится самовар, около него поднос с чашками и стаканами. Здесь место хозяйки. Корзиночки с несколькими сортами печенья, тарелочки с бутербродами, сладкими пирожными, а также сливочники и тарелочки с нарезным лимоном расставляются по всему столу. Графины с ромом и коньяком ставят у прибора хозяина. Маленькие тарелочки и составляют прибор каждог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вает чай хозяйка. Если в доме есть взрослая дочь, то эта обязанность передается ей. Обязанность нетрудна, но требует известной ловкости, грации, умения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оч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шку принято было передавать двумя руками с приветливой улыбкой и пожеланием: «На здоровье!». Принимая чай, полагалось отвечать: «Спаси Бог вас» или «Благо дарю вам». Эти слова произносились за столом так часто, что буквально пронизывали воздух горницы и создавали ту особую добрую магию, которая так интриговала иноземцев. Дети тоже были полноправными участниками чаепития. Слушая «пользительные» беседы, они набирались уму-разуму, учились вести себя за столом: не болтать, не хохотать, уважать старших. Если за столом и возникали разговоры, то только благостные, призванные доставлять радость окружающим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ма продолжае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ки никогда не следует наливать до краев и надо стараться угодить на вкус каждого. Но и гости не должны быть слишком требовательны, особенно молодые, они должны пить чай, каким его дают. Дуть на чай, чтобы он остыл, нельзя. Наливать же в блюдечко неприлично. Обязанность хозяйки - предлагать печенье, пироги и пряники.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 буклетов с рецептами ча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есни «Самовар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руппа – 3 «А» класс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(слайд 18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усскому обычаю к чаю в старину всегда подавали на стол пряники. Это было единственным лакомством в то время. Поэтому мы учащиеся 3 «А» класса собрали материал о разных видах пряников, узнали об их назначении, совершили экскурсию на предприятие «Муромский пекарь», где каждый из нас побывал в роли дизайнера по украшению пряников глазурью. Итогом нашей работы явился сборник семейных рецептов современных пряников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История  пряников: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1. (слайд 19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яников уходит в глубь веков. Первые пряники на Руси назывались “медовым хлебом” и появились еще в 9 веке, они представляли собой смесь ржаной муки с медом и ягодным соком, причем мед в них составлял почти половину. Позже в “медовый хлеб” стали добавлять лесные травы и коренья, а в  12 - 13 веках пряник получил свое название и практически окончательно оформился в то лакомство, которое известно нам. Вкусовое разнообразие русских пряников зависело от теста и, конечно, от пряностей и добавок, называвшихся в старину “сухими духами”, среди которых наиболее популярными были черный перец, итальянский укроп, померанцевая корка (горький апельсин), лимон, мята, ваниль, имбирь, анис, тмин, мускат, гвоздик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значение пряников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2.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ники делали для бедных и богатых, для подарков и именин. Так как игрушек для детей бедные люди не могли купить, то матери пекли прянички,  которыми ребята играли.     Преподносили пряники родным и возлюбленным со словами «Кого люблю, тому дарю», пекли для сложного свадебного обряда, для праздничных трапез, для раздачи нищим, для панихид. В конце праздника хозяйка раздавала гостям прянички, которые назывались «разгоня», тогда гости понимали, что пора и честь знать, то есть уходить. Пряникам  даже приписывали лечебные свойства, а потому пряники, предназначенные для больных, готовились и украшались с особой тщательностью, а на оборотной стороне вырезались буквы, соответствовавшие инициалам ангела-хранител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пряник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. (слайд 20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илуэтные пряники  появились сравнительно недавно. Первое упоминание о них относится к 1850 году, но уже к началу ХХ века, благодаря своим декоративным качествам они стали наиболее массовыми и популярными. Но, пожалуй, самые замечательные силуэтные пряники выпекали и выпекают до сих пор в Архангельске. Традиция их изготовления связана с празднованием Рождества, это ёлочки, домики, месяц, матрёшки, Рождественская звёзда, Снегурочка, Дед Мороз. В святочные недели такие пряники выставляли на окна изб, ими одаривали родственников и колядующих, особенно детей, чтобы обеспечить благополучие в доме.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 (слайд 21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пряник изготавливался с помощью пряничной доски “пряницы”, сделанной из дерева твердой породы, как рельефный оттиск на тесте. Красота и качество данного пряника в значительной мере зависели от мастера, изготовившего пряничную доску. В старину таких умельцев называли “знаменщиками”. Существовало два типа пряничных досок — “штучные”, позволяющие сделать оттиск только одного пряника, и “наборные”, когда на доске размещались 2, 4, 8, 16 и более “шашек” с одним или разными сюжетам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Ученик 5. (слайд 22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епные - сегодня лепные пряники — это большая редкость, сохранившаяся на территории русского Севера под названием “козули”. Их традиционные персонажи — конь, олень, коровка, коза, утица, тетёрка с птенцами — уцелевшие образы древнерусской языческой мифологии. Технология их изготовления своеобразна: испеченные изделия несколько раз опускаются в кипяток, отчего “козуля” становится более гладкой, светлой и крепкой, а исходный материал - грубая ржаная мука, соль и вода — все это отличительные признаки лепных пряников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Ученик 6. (слайд 23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А вот такие пряники имели особое название “тетеры”, или “витушки”, которые до сих пор делают на Мезене и в Каргополе. Эти неповторимые по технике лепки и форме пряники выпекают из ржаного теста, раскатанного в виде тонких жгутиков, превращающихся в фигурки зверей или спиралевидные геометрические фигур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 «Собери пазлы – узнай вид пря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проводит мама)  </w:t>
      </w:r>
      <w:r>
        <w:rPr>
          <w:b/>
          <w:sz w:val="28"/>
          <w:szCs w:val="28"/>
        </w:rPr>
        <w:t>(слайд 24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семейных современных пряников  (8 видов) и сборник рецептов семейных пряников (слайд 25, 2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мамы подают гостям пряники, разливают чай) </w:t>
      </w:r>
      <w:r>
        <w:rPr>
          <w:b/>
          <w:sz w:val="28"/>
          <w:szCs w:val="28"/>
        </w:rPr>
        <w:t>(слайд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ти дорогие, пожалуйста, </w:t>
      </w:r>
      <w:r>
        <w:rPr>
          <w:b/>
          <w:sz w:val="28"/>
          <w:szCs w:val="28"/>
        </w:rPr>
        <w:t>(слайд 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бе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ем запи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обрым словом вспом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ле у нас пир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ышки и ватр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споём же под чаё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йные час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вай мне чашку ч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ь люблю я русский 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чае я души не ч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ливай горячий 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вар поёт, гу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лько с виду он сер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потолку пускает п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 красавец самов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вар блестит, кип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й в нём так и пен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гляди-ка на себ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у и отраженьиц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ляске не жалей ботин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лагай-ка чай друзь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 чае есть ча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чит письма пишут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учше доктора люб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чит скуку и тос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шка вкусного, крут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варного чай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вар пыхтит, искр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Щедрый, круглый, золо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заряет наши л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своею добро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уси - один за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ме всякой пищ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ром - чай, в обед - ча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чером - чаище.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яники печат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 того прият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не сразу их съед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сначала погляд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ники-прян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за чудо - прян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с начинкой, и прост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литые, распи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ение стихотворения «МЯТНЫЙ ПРЯНИК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чашке теплится вкусный напиток,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земляничным листом свежий ч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рисунок со старых открыт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 разгонит тоску и печа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на блюдце с каймой голубо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яник мятный вальяжно лежи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 своей он не сломлен судьбо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от страха совсем не дрож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беру его ласково в ру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 любуюсь и запах вдыхаю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ечённо мой пряник вздыха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губах зачарованно т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 душевные, чайные мук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глашение гостей к праздничному стол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20:00Z</dcterms:created>
  <dc:creator>User</dc:creator>
  <dc:description/>
  <cp:keywords/>
  <dc:language>en-US</dc:language>
  <cp:lastModifiedBy>Samsung</cp:lastModifiedBy>
  <cp:lastPrinted>2013-01-15T22:38:00Z</cp:lastPrinted>
  <dcterms:modified xsi:type="dcterms:W3CDTF">2013-01-15T18:39:00Z</dcterms:modified>
  <cp:revision>7</cp:revision>
  <dc:subject/>
  <dc:title>Тема: Мир и лад в семье, если чай на столе</dc:title>
</cp:coreProperties>
</file>