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-53340</wp:posOffset>
            </wp:positionV>
            <wp:extent cx="4686300" cy="4168140"/>
            <wp:effectExtent l="0" t="0" r="0" b="0"/>
            <wp:wrapNone/>
            <wp:docPr id="1" name="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6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right"/>
        <w:rPr/>
      </w:pPr>
      <w:r>
        <w:rPr>
          <w:b/>
          <w:i/>
          <w:iCs/>
          <w:color w:val="3366CC"/>
          <w:sz w:val="36"/>
          <w:szCs w:val="36"/>
        </w:rPr>
        <w:t>«</w:t>
      </w:r>
      <w:r>
        <w:rPr>
          <w:b/>
          <w:i/>
          <w:color w:val="3366CC"/>
          <w:sz w:val="36"/>
          <w:szCs w:val="36"/>
        </w:rPr>
        <w:t>История моей семьи в истории Великой Победы</w:t>
      </w:r>
      <w:r>
        <w:rPr>
          <w:b/>
          <w:i/>
          <w:iCs/>
          <w:color w:val="3366CC"/>
          <w:sz w:val="36"/>
          <w:szCs w:val="36"/>
        </w:rPr>
        <w:t>»</w:t>
      </w:r>
    </w:p>
    <w:p>
      <w:pPr>
        <w:pStyle w:val="Normal"/>
        <w:widowControl w:val="false"/>
        <w:rPr>
          <w:b/>
          <w:b/>
          <w:i/>
          <w:i/>
          <w:iCs/>
          <w:color w:val="3366CC"/>
          <w:sz w:val="48"/>
          <w:szCs w:val="48"/>
        </w:rPr>
      </w:pPr>
      <w:r>
        <w:rPr>
          <w:b/>
          <w:i/>
          <w:iCs/>
          <w:color w:val="3366CC"/>
          <w:sz w:val="48"/>
          <w:szCs w:val="48"/>
        </w:rPr>
      </w:r>
    </w:p>
    <w:p>
      <w:pPr>
        <w:pStyle w:val="Normal"/>
        <w:widowControl w:val="false"/>
        <w:jc w:val="center"/>
        <w:rPr/>
      </w:pPr>
      <w:r>
        <w:rPr>
          <w:iCs/>
          <w:color w:val="3366CC"/>
          <w:sz w:val="48"/>
          <w:szCs w:val="48"/>
        </w:rPr>
        <w:t>Мой прадед –  участник  боевых действий</w:t>
      </w:r>
    </w:p>
    <w:p>
      <w:pPr>
        <w:pStyle w:val="Normal"/>
        <w:widowControl w:val="false"/>
        <w:jc w:val="center"/>
        <w:rPr>
          <w:iCs/>
          <w:color w:val="3366CC"/>
          <w:sz w:val="48"/>
          <w:szCs w:val="48"/>
        </w:rPr>
      </w:pPr>
      <w:r>
        <w:rPr>
          <w:iCs/>
          <w:color w:val="3366CC"/>
          <w:sz w:val="48"/>
          <w:szCs w:val="48"/>
        </w:rPr>
        <w:t>в Заполярье</w:t>
      </w:r>
    </w:p>
    <w:p>
      <w:pPr>
        <w:pStyle w:val="Normal"/>
        <w:jc w:val="center"/>
        <w:rPr>
          <w:iCs/>
          <w:color w:val="3366CC"/>
          <w:sz w:val="48"/>
          <w:szCs w:val="48"/>
        </w:rPr>
      </w:pPr>
      <w:r>
        <w:rPr>
          <w:iCs/>
          <w:color w:val="3366CC"/>
          <w:sz w:val="48"/>
          <w:szCs w:val="48"/>
        </w:rPr>
      </w:r>
    </w:p>
    <w:p>
      <w:pPr>
        <w:pStyle w:val="Normal"/>
        <w:rPr>
          <w:color w:val="3366CC"/>
        </w:rPr>
      </w:pPr>
      <w:r>
        <w:rPr>
          <w:color w:val="3366CC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ыполнила Еремина Анастасия Николаевна, учащаяся  9 класса </w:t>
            </w:r>
            <w:r>
              <w:rPr/>
              <w:t xml:space="preserve">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МБОУ «Основная общеобразовательна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рокинская школа» с. Сорокин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ишина Наталья Николаевна, учитель русского языка и литературы</w:t>
            </w:r>
          </w:p>
        </w:tc>
      </w:tr>
    </w:tbl>
    <w:p>
      <w:pPr>
        <w:pStyle w:val="Normal"/>
        <w:widowControl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оро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1600200</wp:posOffset>
            </wp:positionH>
            <wp:positionV relativeFrom="paragraph">
              <wp:posOffset>-228600</wp:posOffset>
            </wp:positionV>
            <wp:extent cx="3086100" cy="4229100"/>
            <wp:effectExtent l="0" t="0" r="0" b="0"/>
            <wp:wrapNone/>
            <wp:docPr id="2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оей бабушки на книжной полке, на самом видном месте, хранится  фотография улыбающегося молодого офицера  -  её дяди Киреева Алексея Ильича. А рядом с фотографией – небольшая книга в потрёпанной сине-серой обложке. Это документальная повесть В. Гузанова «Кодовое название «Вест» – наша семейная реликвия.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Что может быть интересного в документальной повести? Сухие факты, изложенные художественным языком. Но когда знаешь, что в книге рассказывается о людях, связанных с твоей семьёй, всё воспринимается совсем по-другому. А мой прадед имеет к повести непосредственное отношение. Это он, по словам автора, тот самый “смелый, инициативный офицер” – капитан “двести четвёртого” катера лейтенант</w:t>
      </w:r>
      <w:r>
        <w:rPr/>
        <w:t xml:space="preserve"> </w:t>
      </w:r>
      <w:r>
        <w:rPr>
          <w:sz w:val="28"/>
          <w:szCs w:val="28"/>
        </w:rPr>
        <w:t>Кире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3305" cy="32010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6150" cy="2905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мьдесят лет минуло с той далекой поры. Уже нет многих из героев повести.  Ушёл из жизни и мой прадед. Но на страницах книги оживают события Великой Отечественной войны и судьбы тех, кто смог остановить гитлеровскую “машину смерти”.  В своей книге В. Гузанов рассказывает о десантной операции “Вест”, в результате которой в середине лета 1944 года был нанесен сокрушительный удар по немецким войскам в Заполярье. Перед нами предстает картина всей десантной операции, нарисованная по дням, часам и минутам. Катер ТКА – 204, которым командовал мой прадед Киреев Алексей Ильич, участвовал в торпедных атаках, высадке десантов, постановке минных заграждений и спасении людей с тонущих кораблей и самолетов. Каждый раз моряков подстерегала опасность, но о ней просто некогда было думать: все силы и стремления были направлены на то, чтобы приблизить победу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Виталия Григорьевича Гузанова, автора документальной повести «Кодовое название «Вест»,  морские сражения – факты  его биографии.  Он основное образование и воспитание получил во флоте. В 15 лет, осенью 1943 г.,  окончил Соловецкую школу юнг и начал службу на морских тральщиках Северного флота. В Великую Отечественную войну он принимал участие в конвойной службе, боевом тралении в Баренцевом, Белом и Карском морях, в десантных операциях. Виталий  Гузанов с волнением описывает двадцать пять дней осени 1944, когда шло ожесточённое противостояние советских моряков и из последних сил сопротивлявшихся фашистов. До победного салюта оставалось ещё девяносто шесть дней, когда диктор Левитан озвучил приказ Главнокомандующего: “Войска Карельского фронта, преследуя немецкие войска, пересекли государственную границу Норвегии и в трудных условиях Заполярья сегодня, 25 октября, овладели городом Киркинес – важным портом в Баренцевом море». Так закончилась операция “Вест”. Это был весомый вклад в общее дело нашей победы, и я горжусь, что частичка этого подвига выпала на долю моего прадеда, что о таких людях, как он, сочиняют стихи, песни, пишут повести, романы. Но, конечно, защищая Родину, они не думали, что войдут в историю, –</w:t>
      </w:r>
      <w:r>
        <w:rPr/>
        <w:t> </w:t>
      </w:r>
      <w:r>
        <w:rPr>
          <w:sz w:val="28"/>
          <w:szCs w:val="28"/>
        </w:rPr>
        <w:t>они просто выполняли</w:t>
      </w:r>
      <w:r>
        <w:rPr/>
        <w:t xml:space="preserve"> </w:t>
      </w:r>
      <w:r>
        <w:rPr>
          <w:sz w:val="28"/>
          <w:szCs w:val="28"/>
        </w:rPr>
        <w:t>то, что велело им сердце</w:t>
      </w:r>
      <w:r>
        <w:rPr/>
        <w:t xml:space="preserve">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/>
        <w:drawing>
          <wp:inline distT="0" distB="0" distL="0" distR="0">
            <wp:extent cx="4113530" cy="30581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 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тни раз  небольшой корабль, торпедный катер (ТКА – 204), которым командовал  мой прадед, выходил в море для торпедных атак кораблей противника, высадки десанта к берегам Норвегии под массированным огнём противника, постановки мин, спасения людей с тонущих кораблей и сбитых советских самолётов. Это была ежедневная работа, но я понимаю, что именно так рождались геро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го прадедушку я знаю только по фотографиям: в 1940 году – это еще совсем юный лейтенант, а в 1945 году – бравый капитан второго ранга. Он встретил победу на одном из кораблей Северного флота. Бабушка рассказывала, что дедушка Леня был награжден двумя орденами Красного Знамени, тремя орденами Отечественной войны и орденом Красной Звезды, пятнадцатью медалями и именным пистолетом, который передал в музей Северного флота. Рассказы бабушки – это как бы продолжение истории одного из героев повести  Гузанова “Кодовое название “Вест”, того “морячка”, который смотрит на меня с фотографии и весело улыбается: “Не дрейфь! Всё равно мы победим!”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/>
        <w:drawing>
          <wp:inline distT="0" distB="0" distL="0" distR="0">
            <wp:extent cx="2267585" cy="27990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ростой деревенский парнишка, выросший  в глубинке России, не предполагал, что свяжет свою жизнь с маленькими тральщиками и огромными военными кораблями  и что море станет частью его жизни. После войны мой прадед так и остался военным офицером. Море приворожило его, а страшные события военных лет стали проверкой на крепость духа, мужество и  верность профессии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54:00Z</dcterms:created>
  <dc:creator>401</dc:creator>
  <dc:description/>
  <cp:keywords/>
  <dc:language>en-US</dc:language>
  <cp:lastModifiedBy>Директор</cp:lastModifiedBy>
  <cp:lastPrinted>2010-05-04T22:06:00Z</cp:lastPrinted>
  <dcterms:modified xsi:type="dcterms:W3CDTF">2003-11-09T03:09:00Z</dcterms:modified>
  <cp:revision>28</cp:revision>
  <dc:subject/>
  <dc:title/>
</cp:coreProperties>
</file>