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яя общеобразовательная школа п Аскиз</w:t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учно-практическая конференция </w:t>
      </w:r>
    </w:p>
    <w:p>
      <w:pPr>
        <w:pStyle w:val="Normal"/>
        <w:shd w:fill="FFFFFF" w:val="clear"/>
        <w:spacing w:lineRule="atLeast" w:line="288" w:before="96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Есенинские мотивы в лирике М. Баинова»</w:t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л: Тоглакпан Анастасия</w:t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ца 11 класса МБОУ СОШ п Аскиз</w:t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: Шулбаева Эльвира Николаевна,</w:t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русского языка и литературы</w:t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  Аскиз 2013 г</w:t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лавление</w:t>
      </w:r>
    </w:p>
    <w:p>
      <w:pPr>
        <w:pStyle w:val="Normal"/>
        <w:shd w:fill="FFFFFF" w:val="clear"/>
        <w:spacing w:lineRule="atLeast" w:line="288" w:before="96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едение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ргей Есенин и Моисей Баинов: 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8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родины и природы в лирике Есенина и М. Баинова ___ 5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8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ительная таблица  _____________________________ 5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8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ы по анализу.___________________________________  5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8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поэзии М. Баинова.________________________  6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е. _______________________________________________ 8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литературы.__________________________________________ 9</w:t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720" w:before="96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стории русской поэзии Есенин занимает совершенно особое место как проникновенный лирик родной природы, которой он посвятил свое творчество. Родина и ее природа— с этими двумя темами связано все лучшее в лирике поэта: «Моя лирика жива одной большой любовью — любовью к Родине. Чувство Родины — основное в моем творчестве»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его творчестве сливается воедино любовь к Родине и любовь к ее природе:</w:t>
        <w:br/>
        <w:t xml:space="preserve">«О, Русь -  малиновое поле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инь, упавшая в реку –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лю до радости, до боли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ю озерную тоску».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9F2E5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2E5" w:val="clear"/>
        </w:rPr>
        <w:t xml:space="preserve">Читая стихотворения М. Баинова,  нельзя не заметить, как  перекликается его поэтическое восприятие  жизни с есенинским. 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9F2E5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2E5" w:val="clear"/>
        </w:rPr>
        <w:t>Россия! Кланяюсь тебе я,</w:t>
      </w:r>
    </w:p>
    <w:p>
      <w:pPr>
        <w:pStyle w:val="Normal"/>
        <w:spacing w:lineRule="auto" w:line="36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2E5" w:val="clear"/>
        </w:rPr>
        <w:t>Твоим полям и огородам.</w:t>
      </w:r>
    </w:p>
    <w:p>
      <w:pPr>
        <w:pStyle w:val="Normal"/>
        <w:spacing w:lineRule="auto" w:line="36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2E5" w:val="clear"/>
        </w:rPr>
        <w:t>Цветы любви, лицом светлея,</w:t>
      </w:r>
    </w:p>
    <w:p>
      <w:pPr>
        <w:pStyle w:val="Normal"/>
        <w:spacing w:lineRule="auto" w:line="36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2E5" w:val="clear"/>
        </w:rPr>
        <w:t>Кладу к березовым корня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9F2E5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2E5" w:val="clear"/>
        </w:rPr>
        <w:t xml:space="preserve">Чистое, восторженное-бережное  переживание  чувств к родной природе, сплетение темы Родины и природы воедино в лирике обоих поэтов –  это и многое другое вызывает живой интерес  к  поэзии С. Есенина и М. Баинова.  Отсюда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Есенин – поэт  приходящего 20 века, Баинов – поэт  того же века, но . Что сближает этих певцов Родины и природы? В чем секрет их поэтического унисона? Вот те немногие вопросы, которые невольно возникают, когда вслушиваешься в строки Есенина и Баинова. Ответить на них важно, так как это поможет ближе узнать сущность поэзии одного из самых лиричных поэтов Хакасии -  М. Баинова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 исследовательской рабо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ение   закономерности  проявления   мотивов есенинской лирики в творчестве М. Баинова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1) Исследовать  литературу, посвященную поэзии Есенина. и Баинова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Исследовать  литературу, посвященную поэзии  Баинова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овести сопоставительный анализ лирики двух поэтов на примере нескольких стихотворений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Сделать вывод  об особенностях поэзии М. Баинова.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ом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ихотворения Сергея Есенина и М. Баинова.</w:t>
      </w:r>
    </w:p>
    <w:p>
      <w:pPr>
        <w:pStyle w:val="Normal"/>
        <w:spacing w:lineRule="auto" w:line="360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Методы исследования</w:t>
      </w:r>
      <w:r>
        <w:rPr>
          <w:rFonts w:eastAsia="Times New Roman"/>
          <w:color w:val="000000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ительный анализ стихотворений Есенина и Баинова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гей Есенин и Моисей Баин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чти все первые стихи Есенина посвящены описанию природы. Да и могло ли быть иначе — ведь молодой поэт с детства был окружен великолепием просторов и богатств родной земли. Есенинская поэзия ярка и красочна, полна звуков, запахов. Раздается белый перезвон берез, заливаются бубенцы, шумит камыш, полыхают зори, рощи кроют синим мраком, горит золотистая зелень, пахнет яблоками и медом, льют ели запах ладана — таков светлый и прекрасный мир природы у Есенина. Этот мир не бесшабашно-весел, в нем всегда где-то в глубине таится что-то грустное, что трудно выразить словами. Пожалуй, эта грусть— о непрочности, хрупкости всего земного. И потому все прекрасное в жизни становится еще ближе, понятней и дороже. Пейзажи Есенина глубоко народны, но не только потому, что им используются народные, фольклорные эпитеты, мотивы, образы. Народность Есенина кроется в особом творческом восприятии мира самим поэтом. В стихах его деревья, цветы, травы, реки, пашни исполнены жизни, все живет и говорит с геро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 творчестве Баинова сливаются два великих художественных начала — реалистическое и романтическое. Мелодичный, напевный стих повествует суровую правду о времени, осиротившем поэта и сделавшем мудрым «в десять лет», и одновременно о мечте, которая уносит на «лунолобом коне» к «удивленным звездам», к озарению и вдохновению. И это второе, романтическое начало, усиливает и конкретнее обозначает творческую доминанту поэта. Эпичность и возвышенный лиризм поэзии Баинова нашли достойное воплощение в его поэмах. И все же сквозной темой  его лирики является тема родной земли: малой Родины, неотделимой от России. Ее образы мы встречаем почти в каждом стихотворении, поэтическое  пространство переносится и в степи, и в тайгу, и в луга, и в горы…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/>
        <w:t xml:space="preserve">Проанализируем  стихотворения Есенина и Баинова с позиции использования  средств художественной выразительност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76"/>
        <w:gridCol w:w="3925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Есенин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й Баин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– символы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стих-ия «За горами, за желтыми дол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и, бол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й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, рак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стих-ия «Топи да бол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й месяц жеребе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ягался в наши с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ивы сжаты……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стих-ия «Прошла ст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стих-ия «Пускай не бывал я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закат, как жеребе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али пронзительно зарж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гда закат…..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- символы связаны с родной природой, такой близкой душе поэтов, выросших на лоне природы. Это то, что дорого обоим, что связывает образы родины и природы воедино, неотделимо друг от друга. Неудивительно, что образы перекликаются, ведь и Есенин и Баинов – выходцы из деревни, из простого народа.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ры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, где капустные г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й водой поливает восхо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ёночек маленький ма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е вымя сосет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вь май свои лучи послу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зрачных водах отраз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ежной дали на оп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ч на свадьбе затрубит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я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ужилась листва золо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зоватой воде на пруду, словно бабочек легкая 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мираньем летит на звез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бы, как ветками и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кинуться в розовость вод.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т жемчужиной над Азией среди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моя, как грезная ро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лечный пу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атери сед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динокая моя слез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нутые метафоры, яркие сравнения  передают трогательное чувство любви и нежности к родине в равной степени у обоих поэтов. Свои  поэтические  впечатления они черпают в  образах природы, образах Вселенной; эти образы как бы объединяют человека, родину и природу.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пись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а золо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ой пр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т костер рябины кра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говорила роща золо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ь, упавшая в реку,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, Русь-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 неб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я золо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иткой красной катится «Жигу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шла ст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ес остывших бронзовая си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шла страда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обратили внимание на то, как много общего в использовании красок: голубой, золотой, красный, синий….. можно еще перечислять. И это не случайно, потому что цветопись задает настроение стихотворения, его фон. Восхищение, любовь, грусть, нежность  невозможно передать разными красками. Это противоречие. То же самое можно сказать и об использовании звукописи.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пись: аллитерация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, ты, Русь, моя род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ы – в ризах образа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ть конца и кра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синь сосет гл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хожий богомол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мотрю твои по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изеньких око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но чахнут тополя. (р, н, з, л 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лния, несется златор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рной бездной белый мой бар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ет веков, божественный и строгий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х трагедий взлетов талис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, н, з, л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льцевой композиции стихотворения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гда я не был на Босфо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меня не спрашивай о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твоих глазах увидел мо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хающее голубым ог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хотя я не был на Босфор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ебе придумаю о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авно – глаза твои, как мо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ым колышутся огнем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й не бывал я на Ка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ил золотую зар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и своей алое пла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, дорогая, д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й не бывал я на Ка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ил золотую зар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и своей алое пла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, дорогая, д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форы, эпифоры, лексические повторы, кольцевая композиция  несут определенную смысловую нагрузку: утверждение определенного авторского взгляда, его позиции. За этими приемами мы читаем о том, что дорого сердцу поэта, что важно ему донести из потайных уголков души. Это и любовь к Родине («Как бы ни был красив Шираз, он не лучше рязанских раздолий»), и чувства к любимой («Тебе, дорогая, дарю») …….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этические восприятия  Есенина и Баинова, действительно, имеют много общего. Сравнения и метафоры, пожалуй, самый используемый  приём выразительности        С.Есенина, они же наиболее часто встречаются и у М. Баинова.  Близость звуко-цветового выражения, встречающиеся образы говорят о близком духовном переживании своей любви к родине.   И это понятно: оба поэта- выходцы из народа, жили в крестьянской среде при бабушке, а Есенин еще и при дедушке. Народная жизнь со своими радостями и горестями, народное творчество повлияли на поэтический склад будущих поэтов.  Им близко истинно народное отношение к природе, к родному уголку. Отсюда и близкие образы природы, сплетение темы природы и родины в единое целое, потому что эти понятия, в принципе, неотделимы.  Секрет поэтического унисона прост: он – в складе души, во внутреннем единстве, хотя у каждого духовный настрой сложился, безусловно, самостоятель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то, что в творчестве Баинова мы увидели есенинские мотивы, лишь доказывает  принадлежность поэта народу, как  истинно народного художника; посвященность его лирики  одним из самых  живых тем поэзии: теме Родины и приро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sz w:val="24"/>
          <w:szCs w:val="24"/>
        </w:rPr>
        <w:t xml:space="preserve">. Но М. Баинов бы не был бы Баиновым, самобытным художником,  если бы как поэт  не имел индивидуальных особенностей, своего почерка. Это можно увидеть,  опять же сопоставляя образы Есенина и Баинова. </w:t>
      </w:r>
    </w:p>
    <w:tbl>
      <w:tblPr>
        <w:tblW w:w="7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 Есенин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сей Баи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ыш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ща, пущ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д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г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тх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я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и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к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язь Чанар Х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ая Кюн Ары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идно, М. Баинов -  певец своего края, своего народа. Об этом ясно говорят  образы нашей малой Родины, которые ни с какими другими не перепутаешь. Вся система  образов говорит о его подлинном интересе ко всему, что связывает поэта со своей землей.   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удущему поэту не раз приходилось слышать рассказы стариков о прошлом, их споры о родословной. Из народных мелодий, услышанных еще в детстве, складывались поэтические строчки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о поэмы посвящены любимой Хакасии – ее прошлому и настоящему, ее духовно богатым людям, это размышления «о времени и о себе».  </w:t>
      </w:r>
      <w:r>
        <w:rPr>
          <w:rFonts w:cs="Times New Roman" w:ascii="Times New Roman" w:hAnsi="Times New Roman"/>
          <w:color w:val="000000"/>
          <w:sz w:val="24"/>
          <w:szCs w:val="24"/>
        </w:rPr>
        <w:t>Поэзия М. Баинова – свидетельство его любви к своей земле и своему народу. Он также автор проникновенных, задевающих ум и сердце страстных, нежных лирических стихов о любви. Поэт преклоняется и восхищается родным краем, где испокон веков жили и трудились его предки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9F2E5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9F2E5" w:val="clear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9F2E5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2E5" w:val="clear"/>
        </w:rPr>
        <w:t>Заключение</w:t>
      </w:r>
    </w:p>
    <w:p>
      <w:pPr>
        <w:pStyle w:val="Normal"/>
        <w:ind w:left="-851" w:hanging="0"/>
        <w:rPr>
          <w:rFonts w:ascii="Times New Roman" w:hAnsi="Times New Roman" w:cs="Times New Roman"/>
          <w:color w:val="000000"/>
          <w:sz w:val="24"/>
          <w:szCs w:val="24"/>
          <w:shd w:fill="F9F2E5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2E5" w:val="clear"/>
        </w:rPr>
        <w:t xml:space="preserve">К сожалению, его невозможно перевести на другие языки в принципе (лишь изучив хакасский язык можно приблизиться к пониманию его поэзии)... </w:t>
      </w:r>
    </w:p>
    <w:p>
      <w:pPr>
        <w:pStyle w:val="Normal"/>
        <w:ind w:left="-851" w:hanging="0"/>
        <w:rPr>
          <w:rFonts w:ascii="Times New Roman" w:hAnsi="Times New Roman" w:cs="Times New Roman"/>
          <w:color w:val="000000"/>
          <w:sz w:val="24"/>
          <w:szCs w:val="24"/>
          <w:shd w:fill="F9F2E5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2E5" w:val="clear"/>
        </w:rPr>
        <w:t>Содержание поэзии, ведь, не только в том, чтобы банально обсказать некий сюжет... Это может и проза, а стихи... нечто больше, чем просто сюжет или некие "образы"... Ритм ! В них сила стиха! У хакасских поэтов к сожалению, хакасский ритм хромал в буквальном смысле. После открытия М.Баиновым хакасского ямба просто нельзя было не писать ямбами !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9F2E5" w:val="clear"/>
        </w:rPr>
        <w:t>У М.Баинова есть всё! Но ямба больше всего... как у Пушкин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2E5" w:val="clear"/>
        </w:rPr>
        <w:t>И вообще, М.Баинов-  ярчайший представитель эстетики Ренессанса (или ТЮРКСКОГО РЕНЕССАНСА)... Его нужно сравнивать с такими именами как Данте, Шекспир, Алишер Навои, Ли Бо... Ломоносовым... (интернет-ресурсы).</w:t>
      </w:r>
    </w:p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9:04:00Z</dcterms:created>
  <dc:creator>Сева</dc:creator>
  <dc:description/>
  <cp:keywords/>
  <dc:language>en-US</dc:language>
  <cp:lastModifiedBy>Сева</cp:lastModifiedBy>
  <dcterms:modified xsi:type="dcterms:W3CDTF">2014-02-06T12:47:00Z</dcterms:modified>
  <cp:revision>10</cp:revision>
  <dc:subject/>
  <dc:title/>
</cp:coreProperties>
</file>