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lang w:val="ru-RU"/>
        </w:rPr>
      </w:pPr>
      <w:r>
        <w:rPr>
          <w:lang w:val="ru-RU"/>
        </w:rPr>
        <w:t>Технологическая карта урок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/группа, 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се в моих руках» (Синтаксический разбор простого предложения)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урока/занятия/мероприятия (ФИО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енко Светлана Александро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Новониколаевская ООШ 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Описание урока/мероприятия/занятия</w:t>
            </w:r>
          </w:p>
        </w:tc>
      </w:tr>
      <w:tr>
        <w:trPr>
          <w:trHeight w:val="62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b/>
                <w:bCs/>
              </w:rPr>
              <w:t>Тип урока</w:t>
            </w:r>
            <w:r>
              <w:rPr>
                <w:bCs/>
                <w:i/>
              </w:rPr>
              <w:t xml:space="preserve"> (мероприятия, занятия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textAlignment w:val="baseline"/>
              <w:rPr>
                <w:color w:val="373737"/>
              </w:rPr>
            </w:pPr>
            <w:r>
              <w:rPr/>
              <w:t>Раздел: Синтаксис и пунктуация.  Синтаксический разбор простого предложения. Тип урока – обобщение и систематизация знаний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i/>
                <w:i/>
              </w:rPr>
            </w:pPr>
            <w:r>
              <w:rPr>
                <w:b/>
              </w:rPr>
              <w:t>Время реализации урока</w:t>
            </w:r>
            <w:r>
              <w:rPr/>
              <w:t xml:space="preserve"> </w:t>
            </w:r>
            <w:r>
              <w:rPr>
                <w:i/>
              </w:rPr>
              <w:t>(мероприятия, занятия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textAlignment w:val="baseline"/>
              <w:rPr>
                <w:color w:val="373737"/>
              </w:rPr>
            </w:pPr>
            <w:r>
              <w:rPr>
                <w:color w:val="373737"/>
              </w:rPr>
              <w:t>45 минут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Цели урока (мероприятия, занятия) </w:t>
            </w:r>
            <w:r>
              <w:rPr>
                <w:bCs/>
                <w:i/>
              </w:rPr>
              <w:t>(образовательные, развивающие, воспитательные)</w:t>
            </w:r>
          </w:p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67"/>
              <w:jc w:val="both"/>
              <w:rPr/>
            </w:pPr>
            <w:r>
              <w:rPr/>
              <w:t xml:space="preserve">Образовательные: 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Закрепить порядок синтаксического разбора предложения.</w:t>
            </w:r>
          </w:p>
          <w:p>
            <w:pPr>
              <w:pStyle w:val="Normal"/>
              <w:suppressAutoHyphens w:val="false"/>
              <w:spacing w:lineRule="atLeast" w:line="267"/>
              <w:jc w:val="both"/>
              <w:rPr/>
            </w:pPr>
            <w:r>
              <w:rPr/>
              <w:t>Развивающие:</w:t>
            </w:r>
          </w:p>
          <w:p>
            <w:pPr>
              <w:pStyle w:val="Normal"/>
              <w:suppressAutoHyphens w:val="false"/>
              <w:spacing w:lineRule="atLeast" w:line="267"/>
              <w:jc w:val="both"/>
              <w:rPr/>
            </w:pPr>
            <w:r>
              <w:rPr/>
              <w:t>2. Развивать навыки самоопределения учащихся.</w:t>
            </w:r>
          </w:p>
          <w:p>
            <w:pPr>
              <w:pStyle w:val="Normal"/>
              <w:suppressAutoHyphens w:val="false"/>
              <w:spacing w:lineRule="atLeast" w:line="267"/>
              <w:jc w:val="both"/>
              <w:rPr/>
            </w:pPr>
            <w:r>
              <w:rPr/>
              <w:t>3. Развивать  навыки самооценки учащихся.</w:t>
            </w:r>
          </w:p>
          <w:p>
            <w:pPr>
              <w:pStyle w:val="Normal"/>
              <w:suppressAutoHyphens w:val="false"/>
              <w:spacing w:lineRule="atLeast" w:line="267"/>
              <w:jc w:val="both"/>
              <w:rPr/>
            </w:pPr>
            <w:r>
              <w:rPr/>
              <w:t xml:space="preserve">Воспитательные: </w:t>
            </w:r>
          </w:p>
          <w:p>
            <w:pPr>
              <w:pStyle w:val="Normal"/>
              <w:suppressAutoHyphens w:val="false"/>
              <w:spacing w:lineRule="atLeast" w:line="267"/>
              <w:jc w:val="both"/>
              <w:rPr/>
            </w:pPr>
            <w:r>
              <w:rPr/>
              <w:t>4. Работать над развитием коммуникативных навыков.</w:t>
            </w:r>
          </w:p>
          <w:p>
            <w:pPr>
              <w:pStyle w:val="Normal"/>
              <w:suppressAutoHyphens w:val="false"/>
              <w:spacing w:lineRule="atLeast" w:line="267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1. Актуализировать знания учащихся по теме: «Простое предложение».</w:t>
            </w:r>
          </w:p>
          <w:p>
            <w:pPr>
              <w:pStyle w:val="Normal"/>
              <w:jc w:val="both"/>
              <w:rPr/>
            </w:pPr>
            <w:r>
              <w:rPr/>
              <w:t>1.2. Обеспечить осознание учащимися понятий «грамматическая основа предложения», «второстепенные члены предложения», «однородные члены предложения»; «синтаксический разбор предложения».</w:t>
            </w:r>
          </w:p>
          <w:p>
            <w:pPr>
              <w:pStyle w:val="Normal"/>
              <w:jc w:val="both"/>
              <w:rPr>
                <w:rStyle w:val="PageNumber"/>
              </w:rPr>
            </w:pPr>
            <w:r>
              <w:rPr/>
              <w:t>1.3. Создать обучающимся условия, необходимые для выполнения синтаксического разбора предложения.</w:t>
            </w:r>
          </w:p>
          <w:p>
            <w:pPr>
              <w:pStyle w:val="Normal"/>
              <w:jc w:val="both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. Создать условия для самоопределения обучающихся в выборе заданий для выполнения.</w:t>
            </w:r>
          </w:p>
          <w:p>
            <w:pPr>
              <w:pStyle w:val="Normal"/>
              <w:jc w:val="both"/>
              <w:rPr/>
            </w:pPr>
            <w:r>
              <w:rPr/>
              <w:t>3.1. Создать условия для самооценки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. Создать на уроке позитивную творческую атмосферу.</w:t>
            </w:r>
          </w:p>
          <w:p>
            <w:pPr>
              <w:pStyle w:val="Normal"/>
              <w:jc w:val="both"/>
              <w:rPr/>
            </w:pPr>
            <w:r>
              <w:rPr/>
              <w:t>4.2. Организовать работу в группах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spacing w:lineRule="auto" w:line="276"/>
              <w:textAlignment w:val="baseline"/>
              <w:rPr>
                <w:i/>
                <w:i/>
              </w:rPr>
            </w:pPr>
            <w:r>
              <w:rPr>
                <w:i/>
              </w:rPr>
              <w:t>Знания, умения, навыки и качества, которые актуализируют/ приобретут/закрепят/др. ученики в ходе урока (мероприятия, занятия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ные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76"/>
              <w:jc w:val="both"/>
              <w:textAlignment w:val="baseline"/>
              <w:rPr/>
            </w:pPr>
            <w:r>
              <w:rPr/>
              <w:t>Знать, что такое предложение; грамматическая основа и второстепенные члены предложения; чем может быть осложнено предложение (однородные члены предложения, вводные слова, обращение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76"/>
              <w:jc w:val="both"/>
              <w:textAlignment w:val="baseline"/>
              <w:rPr/>
            </w:pPr>
            <w:r>
              <w:rPr/>
              <w:t>Уметь определять главные и второстепенные члены предложения, выполнять полный синтаксический разбор.</w:t>
            </w:r>
          </w:p>
          <w:p>
            <w:pPr>
              <w:pStyle w:val="Normal"/>
              <w:spacing w:lineRule="auto" w:line="276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ичностные: </w:t>
            </w:r>
            <w:r>
              <w:rPr>
                <w:iCs/>
              </w:rPr>
              <w:t>готовность и способность обучающихся к самоопределению в выборе заданий, к самооценке, способность ставить цели.</w:t>
            </w:r>
            <w:r>
              <w:rPr/>
              <w:br/>
            </w:r>
            <w:r>
              <w:rPr>
                <w:i/>
                <w:iCs/>
              </w:rPr>
              <w:t xml:space="preserve">Метапредметные: </w:t>
            </w:r>
            <w:r>
              <w:rPr>
                <w:iCs/>
              </w:rPr>
              <w:t>умение организовать учебное сотрудничество и совместную деятельность с учителем и сверстниками; работать индивидуально и в группе; находить общее решение; формулировать, аргументировать и отстаивать свое мнение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spacing w:lineRule="auto" w:line="276"/>
              <w:textAlignment w:val="baseline"/>
              <w:rPr>
                <w:i/>
                <w:i/>
              </w:rPr>
            </w:pPr>
            <w:r>
              <w:rPr>
                <w:i/>
              </w:rPr>
              <w:t>которые актуализируют/приобретут/закрепят обучающиеся в ходе урока/занятия/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textAlignment w:val="baseline"/>
              <w:rPr/>
            </w:pPr>
            <w:r>
              <w:rPr>
                <w:i/>
                <w:iCs/>
              </w:rPr>
              <w:t>Личностные УУД: </w:t>
            </w:r>
            <w:r>
              <w:rPr>
                <w:iCs/>
              </w:rPr>
              <w:t xml:space="preserve">самоопределение </w:t>
            </w:r>
            <w:r>
              <w:rPr/>
              <w:t> </w:t>
            </w:r>
            <w:r>
              <w:rPr>
                <w:iCs/>
              </w:rPr>
              <w:t>в выборе заданий, способность ставить цели, нравственно-эстетическое оценивание: ценить и принимать следующие базовые ценности: «добро», «терпение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textAlignment w:val="baseline"/>
              <w:rPr/>
            </w:pPr>
            <w:r>
              <w:rPr/>
              <w:t> </w:t>
            </w:r>
            <w:r>
              <w:rPr>
                <w:i/>
                <w:iCs/>
              </w:rPr>
              <w:t>Регулятивные УУД:</w:t>
            </w:r>
            <w:r>
              <w:rPr>
                <w:iCs/>
              </w:rPr>
              <w:t xml:space="preserve"> организация своего рабочего места, прогнозирование результатов работы, определение цели выполнения заданий, самооценка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textAlignment w:val="baseline"/>
              <w:rPr/>
            </w:pPr>
            <w:r>
              <w:rPr/>
              <w:t> </w:t>
            </w:r>
            <w:r>
              <w:rPr>
                <w:i/>
                <w:iCs/>
              </w:rPr>
              <w:t>Коммуникативные УУД:</w:t>
            </w:r>
            <w:r>
              <w:rPr>
                <w:iCs/>
              </w:rPr>
              <w:t xml:space="preserve"> умение выражать свои мысли, участвовать в диалоге, отвечать на вопросы учителя и товарищей, соблюдать простейшие нормы речевого этикета, критически относиться к своему мнению, слушать и понимать речь других, участвовать в работе группы, распределять рол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textAlignment w:val="baseline"/>
              <w:rPr/>
            </w:pPr>
            <w:r>
              <w:rPr>
                <w:i/>
                <w:iCs/>
              </w:rPr>
              <w:t xml:space="preserve">Познавательные УУД: </w:t>
            </w:r>
            <w:r>
              <w:rPr>
                <w:iCs/>
              </w:rPr>
              <w:t>умение строить высказывание, анализировать, самостоятельно делать выводы, представлять информацию на основе сообщен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851"/>
        <w:gridCol w:w="6520"/>
        <w:gridCol w:w="13644"/>
      </w:tblGrid>
      <w:tr>
        <w:trPr>
          <w:trHeight w:val="680" w:hRule="atLeast"/>
          <w:cantSplit w:val="true"/>
        </w:trPr>
        <w:tc>
          <w:tcPr>
            <w:tcW w:w="2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Подробный конспект урока/занятия/ мероприятия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за урока/занятия/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</w:rPr>
              <w:t>Подробное описание АМО по установленной схеме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звание метода 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и и задачи метода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обходимые материалы (канцелярские товары и др.),  которые понадобятся для успешного проведения метода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- Предварительная подготовка (если требуется)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я проведения, включая объяснение задания обучающимся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арианты проведения мет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и учителя  обучающимся для реализации или в ходе проведения АМО.</w:t>
            </w:r>
          </w:p>
        </w:tc>
      </w:tr>
      <w:tr>
        <w:trPr>
          <w:trHeight w:val="40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Фаза 1 «Начало образовательного мероприятия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ициация (приветствие, знакомство)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хождение или погружение в тему (целеполагание),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ожиданий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ициация (5 мин.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тод «На первый – третий  рассчитайсь!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Цели и задачи метода:</w:t>
            </w:r>
            <w:r>
              <w:rPr/>
              <w:t xml:space="preserve"> настрой на предстоящую работу, деление класса на группы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, которые понадобятся для успешного проведения метода:</w:t>
            </w:r>
            <w:r>
              <w:rPr/>
              <w:t xml:space="preserve"> определить место проведения (рекреация, учебный кабинет), листы формата А-4(5 листов разного цвета)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предупредить обучающихся,   что начало урока пройдет в рекреации (или по возможности освободить место в кабинете для выполнения действия, подготовить цветные таблички каждой группе).</w:t>
            </w:r>
          </w:p>
          <w:p>
            <w:pPr>
              <w:pStyle w:val="Normal"/>
              <w:rPr/>
            </w:pPr>
            <w:r>
              <w:rPr>
                <w:b/>
              </w:rPr>
              <w:t>Технология проведения:</w:t>
            </w:r>
            <w:r>
              <w:rPr/>
              <w:t xml:space="preserve">  Учитель просит учеников встать по росту. Затем он предлагает им рассчитаться на первый -третий, (для образования</w:t>
            </w:r>
            <w:r>
              <w:rPr>
                <w:color w:val="FF0000"/>
              </w:rPr>
              <w:t xml:space="preserve"> 3 групп).</w:t>
            </w:r>
            <w:r>
              <w:rPr/>
              <w:t>. Учитель вручает каждой группе номер таблички определенного цвета.</w:t>
            </w:r>
          </w:p>
          <w:p>
            <w:pPr>
              <w:pStyle w:val="Normal"/>
              <w:rPr/>
            </w:pPr>
            <w:r>
              <w:rPr/>
              <w:t>В соответствии с выбором ребята занимают в кабинете места в сформировавшихся группах</w:t>
            </w:r>
          </w:p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До начала урока обучающиеся оставляют портфели в кабинете.</w:t>
            </w:r>
          </w:p>
          <w:p>
            <w:pPr>
              <w:pStyle w:val="Normal"/>
              <w:rPr/>
            </w:pPr>
            <w:r>
              <w:rPr/>
              <w:t xml:space="preserve">2. На столах стоят </w:t>
            </w:r>
            <w:r>
              <w:rPr>
                <w:b/>
              </w:rPr>
              <w:t>цветные</w:t>
            </w:r>
            <w:r>
              <w:rPr/>
              <w:t xml:space="preserve"> таблички с номерами групп.</w:t>
            </w:r>
          </w:p>
          <w:p>
            <w:pPr>
              <w:pStyle w:val="Normal"/>
              <w:rPr/>
            </w:pPr>
            <w:r>
              <w:rPr/>
              <w:t>2. Для каждой группы приготовлены материалы, необходимые для дальнейшей работы (оформленные на листах определенного цвета).</w:t>
            </w:r>
          </w:p>
          <w:p>
            <w:pPr>
              <w:pStyle w:val="Normal"/>
              <w:rPr/>
            </w:pPr>
            <w:r>
              <w:rPr>
                <w:b/>
              </w:rPr>
              <w:t>Варианты проведения метода:</w:t>
            </w:r>
            <w:r>
              <w:rPr/>
              <w:t xml:space="preserve"> номеров нужно выбирать столько, сколько вы хотите сформировать групп.</w:t>
            </w:r>
          </w:p>
          <w:p>
            <w:pPr>
              <w:pStyle w:val="Normal"/>
              <w:jc w:val="both"/>
              <w:rPr/>
            </w:pPr>
            <w:r>
              <w:rPr/>
              <w:t>2 ча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 «Подари улыбку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 метода</w:t>
            </w:r>
            <w:r>
              <w:rPr/>
              <w:t>: создание позитивной атмосферы на уроке, настрой на предстоящую 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обходимые материалы, которые понадобятся для успешного проведения метода:</w:t>
            </w:r>
            <w:r>
              <w:rPr/>
              <w:t xml:space="preserve"> заранее приготовленные картинки-улыбки, запись первого куплета песенки Енота «От улыбки станет всем светлей» из мультфил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 проведения</w:t>
            </w:r>
            <w:r>
              <w:rPr/>
              <w:t>: учитель предлагает учащимся повернуться к гостям, под музыку подарить картинку-улыбку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Appleconvertedspace"/>
                <w:i/>
                <w:i/>
                <w:color w:val="FF0000"/>
                <w:shd w:fill="FFFFFF" w:val="clear"/>
              </w:rPr>
            </w:pPr>
            <w:r>
              <w:rPr>
                <w:rStyle w:val="Appleconvertedspace"/>
                <w:i/>
                <w:shd w:fill="FFFFFF" w:val="clear"/>
              </w:rPr>
              <w:t>(учащиеся дарят улыбки, а учитель в это время произносит слова):</w:t>
            </w:r>
          </w:p>
          <w:p>
            <w:pPr>
              <w:pStyle w:val="Normal"/>
              <w:jc w:val="both"/>
              <w:rPr>
                <w:rStyle w:val="Appleconvertedspace"/>
                <w:i/>
                <w:i/>
                <w:color w:val="FF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равствуйте, ребята. Сегодня у нас необычный урок. В этом вы не раз убедитесь. И самое первое – начнем наш урок в рекреации. Прошу построиться по росту, рассчитаться на  первый- третий. Первые номера сделайте шаг вперед! Вы получаете табличку жёлтого  цвета. Желтый цвет – это цвет богатства!  Пройдите в кабинет и займите места за столом с соответствующим номером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торые номера, шаг вперед! Сегодня ваша группа работает под зеленым цветом, цветом надежды. Пройдите в кабинет и займите свои мест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етьи номера, шаг вперед! Вам достался самый яркий цвет! Займите в кабинете соответствующие места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ель приветствует ребят: 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- Сегодня у нас действительно необычный урок. Мы сами себе должны доказать, что все наши знания зависят только от нас, потому что они находятся в наших руках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чтобы мы лучше понимали друг друга, чувствовали себя очень уютно и комфортно, чтобы успех сопутствовал нам, мы поделимся улыбками. Улыбнитесь друг другу и мысленно пожелайте удач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ьмите в руки «улыбки» и подарите их нашим гостям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sz w:val="32"/>
                <w:szCs w:val="32"/>
                <w:shd w:fill="FFFFFF" w:val="clear"/>
              </w:rPr>
              <w:t>Когда мы улыбаемся, мы реже ошибаемся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чаще награждаемся подарками судьбы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огда мы улыбаемся, мы жизнью наслаждаемся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наполняемся мы силою,  дарующей успех.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Успеха вам!!!</w:t>
            </w:r>
          </w:p>
        </w:tc>
      </w:tr>
      <w:tr>
        <w:trPr>
          <w:trHeight w:val="12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е метода:</w:t>
            </w:r>
            <w:r>
              <w:rPr/>
              <w:t xml:space="preserve"> «Веришь ли т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 и задачи метода: </w:t>
            </w:r>
            <w:r>
              <w:rPr/>
              <w:t>сформулировать тему урока, его цель</w:t>
            </w:r>
          </w:p>
          <w:p>
            <w:pPr>
              <w:pStyle w:val="Style21"/>
              <w:shd w:fill="FFFFFF" w:val="clear"/>
              <w:spacing w:before="0" w:after="0"/>
              <w:rPr>
                <w:i/>
                <w:i/>
                <w:shd w:fill="FFFFFF" w:val="clear"/>
                <w:lang w:eastAsia="ar-SA"/>
              </w:rPr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вопросы для игры 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b/>
              </w:rPr>
              <w:t>Технология проведения:</w:t>
            </w:r>
            <w:r>
              <w:rPr/>
              <w:t xml:space="preserve">  Приём «Верные и неверные утверждения», « Тонкие и толстые вопросы»учитель задаёт вопросы, а учащиеся отвечают .На тонкие вопросы дают ответ да или нет, а на толстые- отвечают подробно</w:t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  сейчас, ребята, мы с вами поиграем в игру « Веришь ли ты?» Эта игра нам поможет выяснить, что вы знаете, а чего не знаете.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буду задавать тонкие  вопросы, на которые вы мне будете отвечать только «да» или «нет», и толстые вопросы, на которые надо ответить подробно.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ём «Верные и неверные утверждения», « Тонкие и толстые вопросы»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ите ли вы, что предложения по эмоциональной окраске бывают восклицательные и невосклицательные? (да)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/>
            </w:pPr>
            <w:r>
              <w:rPr>
                <w:sz w:val="32"/>
                <w:szCs w:val="32"/>
              </w:rPr>
              <w:t>Верите ли вы, что предложения по цели высказывания бывают распространённые и нераспространённые? (нет)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А какие они бывают? (повествовательные, побудительные, вопросительные)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ите ли вы, что в  простых предложениях одна грамматическая основа, а в сложных – две и более грамматических основ? (да)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ите ли вы, что дополнение, обстоятельство и определение – это главные члены предложения? (нет) А какие члены предложения являются главными? (подлежащее и сказуемое)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ите ли вы, что обращение- это слово, называющее того, к кому обращаются с речью? (да)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ите ли вы, что между однородными членами предложения запятая не ставится? (и да, и нет) Почему?</w:t>
            </w:r>
          </w:p>
          <w:p>
            <w:pPr>
              <w:pStyle w:val="Style21"/>
              <w:shd w:fill="FFFFFF" w:val="clear"/>
              <w:spacing w:lineRule="atLeast" w:line="3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Ребята, скажите мне, пожалуйста, а на какую тему я вам задавала вопросы? (предложени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i/>
                <w:i/>
                <w:sz w:val="32"/>
                <w:szCs w:val="32"/>
                <w:shd w:fill="FFFFFF" w:val="clear"/>
              </w:rPr>
            </w:pPr>
            <w:r>
              <w:rPr>
                <w:i/>
                <w:sz w:val="32"/>
                <w:szCs w:val="32"/>
                <w:shd w:fill="FFFFFF" w:val="clear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i/>
                <w:i/>
                <w:sz w:val="32"/>
                <w:szCs w:val="32"/>
                <w:shd w:fill="FFFFFF" w:val="clear"/>
              </w:rPr>
            </w:pPr>
            <w:r>
              <w:rPr>
                <w:i/>
                <w:sz w:val="32"/>
                <w:szCs w:val="32"/>
                <w:shd w:fill="FFFFFF" w:val="clear"/>
              </w:rPr>
              <w:t>Учитель подводит итог дискуссии и читает ребятам четверостишие: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А предложенья разные бывают: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Сходить в кино или в кафе;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А, может быть, сбежать с урока?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Да? Да! Ах, все не то… Не то! Не то?!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Так что ж такое -  «предложение»?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Уж очень я прошу вас – объясните мне.</w:t>
            </w:r>
          </w:p>
        </w:tc>
      </w:tr>
      <w:tr>
        <w:trPr>
          <w:trHeight w:val="370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Название метода:  </w:t>
            </w:r>
            <w:r>
              <w:rPr>
                <w:b/>
                <w:bCs/>
                <w:shd w:fill="FFFFFF" w:val="clear"/>
              </w:rPr>
              <w:t>«Воздушные шары»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</w:t>
            </w:r>
            <w:r>
              <w:rPr>
                <w:b/>
              </w:rPr>
              <w:t>Цели и задачи метода</w:t>
            </w:r>
            <w:r>
              <w:rPr/>
              <w:t>: планирование эффектов ур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обходимые материалы (канцелярские товары и др.),  которые понадобятся для успешного проведения метода</w:t>
            </w:r>
            <w:r>
              <w:rPr/>
              <w:t>: фигурки девочки и мальчика, заранее приготовленные воздушные шары из самоклеящейся бумаги: зеленые (цвет надежды, жизнь, рост, гармония; он объединяет нас с природой и помогает быть ближе друг к другу) - для ожиданий,  красные (цвет тревоги) – для опасений.</w:t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Технология проведения, включая объяснение задания обучающимся: </w:t>
            </w:r>
          </w:p>
          <w:p>
            <w:pPr>
              <w:pStyle w:val="Style21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Ребята записываю свои ожидания на шариках и прикрепляют их в руку мальчика.</w:t>
            </w:r>
          </w:p>
          <w:p>
            <w:pPr>
              <w:pStyle w:val="Style21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Ребята записываю свои ожидания на шариках и прикрепляют их в руку девочки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Учитель комментирует полученный результа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ель обращается к ребятам: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sz w:val="32"/>
                <w:szCs w:val="32"/>
              </w:rPr>
              <w:t>Дорогие ребята! Мы с вами не виделись целый  выходной . После него  каждый из вас спешит в школу, радуясь встрече с одноклассниками, с любимыми учителями,  чего-то ожидая, на что-то надеясь.  Вот сейчас вы  попробуете сформулировать свои ожидания, записать их на зеленых шариках, ведь зеленый цвет – это цвет надежды, роста, гармонии, и вручить эти шары мальчику.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ель: 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, кроме ожиданий и надежд, появляются и сомнения. На красных шариках запишите, чего вы опасаетесь, что вас тревожит, и подарите шарики девочке.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</w:t>
            </w:r>
          </w:p>
          <w:p>
            <w:pPr>
              <w:pStyle w:val="Style21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мотрите, пожалуйста, с каким веселым, радостным, ярким настроением (несмотря на сомнения!) вы пришли сегодня в школу! </w:t>
            </w:r>
          </w:p>
        </w:tc>
      </w:tr>
      <w:tr>
        <w:trPr>
          <w:trHeight w:val="1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Фаза 2 «Работа над темой»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работка содержания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Название метода: </w:t>
            </w:r>
            <w:r>
              <w:rPr>
                <w:rStyle w:val="C1"/>
                <w:b/>
                <w:bCs/>
              </w:rPr>
              <w:t>«Все в моих руках»</w:t>
            </w:r>
          </w:p>
          <w:p>
            <w:pPr>
              <w:pStyle w:val="C9"/>
              <w:spacing w:before="0" w:after="0"/>
              <w:rPr>
                <w:rStyle w:val="C1"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Цели и задачи метода:</w:t>
            </w:r>
            <w:r>
              <w:rPr>
                <w:rStyle w:val="C1"/>
              </w:rPr>
              <w:t xml:space="preserve"> закрепить порядок синтаксического разбора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b/>
              </w:rPr>
              <w:t>Необходимые материалы:</w:t>
            </w:r>
            <w:r>
              <w:rPr/>
              <w:t xml:space="preserve"> на отдельных листах цветной бумаги (по цвету группы) - алгоритм выполнения работы,  на ¼ ватмана нарисованная рука; листы цветной бумаги (по цвету группы) для того, чтобы </w:t>
            </w:r>
            <w:r>
              <w:rPr>
                <w:b/>
              </w:rPr>
              <w:t>каждый</w:t>
            </w:r>
            <w:r>
              <w:rPr/>
              <w:t xml:space="preserve"> учащийся нарисовал свою руку; фломастеры или маркеры, </w:t>
            </w:r>
            <w:r>
              <w:rPr>
                <w:rStyle w:val="C1"/>
              </w:rPr>
              <w:t xml:space="preserve">карточки с отдельными словами для составления предложений </w:t>
            </w:r>
            <w:r>
              <w:rPr/>
              <w:t xml:space="preserve"> (приложение 6),</w:t>
            </w:r>
            <w:r>
              <w:rPr>
                <w:rStyle w:val="C1"/>
              </w:rPr>
              <w:t xml:space="preserve"> карточки с готовыми предложениями </w:t>
            </w:r>
            <w:r>
              <w:rPr/>
              <w:t>(приложение 7).</w:t>
            </w:r>
            <w:r>
              <w:rPr>
                <w:rStyle w:val="C1"/>
              </w:rPr>
              <w:t>.</w:t>
            </w:r>
          </w:p>
          <w:p>
            <w:pPr>
              <w:pStyle w:val="Normal"/>
              <w:ind w:right="113" w:hanging="0"/>
              <w:rPr/>
            </w:pPr>
            <w:r>
              <w:rPr>
                <w:b/>
              </w:rPr>
              <w:t>Предварительная подготовка</w:t>
            </w:r>
            <w:r>
              <w:rPr/>
              <w:t>: на ¼ ватмана нарисовать руку, составить  алгоритм выполнения работы (приложение 1-5), карточки со словами для составления предложений (приложение 6).,  карточки с готовыми предложениями (приложение 7).</w:t>
            </w:r>
          </w:p>
          <w:p>
            <w:pPr>
              <w:pStyle w:val="Normal"/>
              <w:ind w:right="113" w:hanging="0"/>
              <w:rPr/>
            </w:pPr>
            <w:r>
              <w:rPr>
                <w:b/>
              </w:rPr>
              <w:t>Технология проведения</w:t>
            </w:r>
            <w:r>
              <w:rPr/>
              <w:t>, включая объяснение задания обучающимся:</w:t>
            </w:r>
          </w:p>
          <w:p>
            <w:pPr>
              <w:pStyle w:val="Normal"/>
              <w:ind w:right="113" w:hanging="0"/>
              <w:rPr/>
            </w:pPr>
            <w:r>
              <w:rPr/>
              <w:t>В каждой группе на столах лежат алгоритмы выполнения заданий по определенной подтеме:</w:t>
            </w:r>
          </w:p>
          <w:p>
            <w:pPr>
              <w:pStyle w:val="C9"/>
              <w:spacing w:before="0" w:after="0"/>
              <w:ind w:left="720" w:hanging="0"/>
              <w:rPr/>
            </w:pPr>
            <w:r>
              <w:rPr/>
              <w:t>Группа 1 – Члены предложения и способы их выражения.</w:t>
            </w:r>
          </w:p>
          <w:p>
            <w:pPr>
              <w:pStyle w:val="C9"/>
              <w:spacing w:before="0" w:after="0"/>
              <w:ind w:left="720" w:hanging="0"/>
              <w:rPr/>
            </w:pPr>
            <w:r>
              <w:rPr/>
              <w:t>Группа 2- Однородные члены предложения.</w:t>
            </w:r>
          </w:p>
          <w:p>
            <w:pPr>
              <w:pStyle w:val="C9"/>
              <w:spacing w:before="0" w:after="0"/>
              <w:ind w:left="720" w:hanging="0"/>
              <w:rPr/>
            </w:pPr>
            <w:r>
              <w:rPr/>
              <w:t>Группа 3 - Характеристика предложения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Учитель просит учащихся взять со стола алгоритм выполнения работы.  </w:t>
            </w:r>
          </w:p>
          <w:p>
            <w:pPr>
              <w:pStyle w:val="Normal"/>
              <w:ind w:right="113" w:hanging="0"/>
              <w:rPr/>
            </w:pPr>
            <w:r>
              <w:rPr/>
              <w:t>Учитель обращается к учащимся:</w:t>
            </w:r>
          </w:p>
          <w:p>
            <w:pPr>
              <w:pStyle w:val="Normal"/>
              <w:ind w:right="113" w:hanging="0"/>
              <w:rPr/>
            </w:pPr>
            <w:r>
              <w:rPr/>
              <w:t>Ребята, следуя алгоритму выполнения работы (приложение ), вспомните 5 признаков, характеризующих каждую подтему, и расскажите о них, доказывая примерами.</w:t>
            </w:r>
          </w:p>
          <w:p>
            <w:pPr>
              <w:pStyle w:val="C9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Группа 1 – Члены предложения 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Подлежащее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Сказуемое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Определение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Дополнение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Обстоятельство</w:t>
            </w:r>
          </w:p>
          <w:p>
            <w:pPr>
              <w:pStyle w:val="C9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Группа 2 - Однородные члены предложения.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Отвечают на один и тот же вопрос.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Относятся к одному и тому же слову.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Являются одним и тем же членом предложения.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Не зависят друг от друга.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Произносятся с интонацией перечисления.</w:t>
            </w:r>
          </w:p>
          <w:p>
            <w:pPr>
              <w:pStyle w:val="C9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Группа 3 - Характеристика предложения.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По цели высказывания.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По эмоциональной окраске.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По количеству грамматических основ.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По наличию второстепенных членов предложения.</w:t>
            </w:r>
          </w:p>
          <w:p>
            <w:pPr>
              <w:pStyle w:val="C9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Осложнено (однородными членами, обращением, вводными словами) предложение или нет.</w:t>
            </w:r>
          </w:p>
          <w:p>
            <w:pPr>
              <w:pStyle w:val="Normal"/>
              <w:ind w:right="113" w:hanging="0"/>
              <w:rPr/>
            </w:pPr>
            <w:r>
              <w:rPr/>
              <w:t>Учащиеся выполняют задание и выступают с полученным результатом перед классом.</w:t>
            </w:r>
          </w:p>
          <w:p>
            <w:pPr>
              <w:pStyle w:val="Normal"/>
              <w:ind w:right="113" w:hanging="0"/>
              <w:rPr/>
            </w:pPr>
            <w:r>
              <w:rPr/>
              <w:t>Сначала выступает первая группа. После ее выступления учитель объявляет интеллектуальную паузу и  предлагает остальным группам выполнить следующее задание.</w:t>
            </w:r>
          </w:p>
          <w:p>
            <w:pPr>
              <w:pStyle w:val="Normal"/>
              <w:ind w:right="113" w:hanging="0"/>
              <w:rPr/>
            </w:pPr>
            <w:r>
              <w:rPr/>
              <w:t>Ребята выполняют это задание, а учитель затем проверяет его фронтально.</w:t>
            </w:r>
          </w:p>
          <w:p>
            <w:pPr>
              <w:pStyle w:val="Normal"/>
              <w:ind w:right="113" w:hanging="0"/>
              <w:rPr/>
            </w:pPr>
            <w:r>
              <w:rPr/>
              <w:t>Далее выступают группы 2, 3 со своими «первоначальными» заданиями.</w:t>
            </w:r>
          </w:p>
          <w:p>
            <w:pPr>
              <w:pStyle w:val="Normal"/>
              <w:ind w:right="113" w:hanging="0"/>
              <w:rPr/>
            </w:pPr>
            <w:r>
              <w:rPr/>
              <w:t>После выступления каждой группы объявляется интеллектуальная пауза</w:t>
            </w:r>
          </w:p>
          <w:p>
            <w:pPr>
              <w:pStyle w:val="Normal"/>
              <w:rPr/>
            </w:pPr>
            <w:r>
              <w:rPr/>
              <w:t xml:space="preserve">Учитель подводит итоги данного этапа, словесно поддерживая и одобряя ребят. </w:t>
            </w:r>
          </w:p>
          <w:p>
            <w:pPr>
              <w:pStyle w:val="C9"/>
              <w:spacing w:before="0" w:after="0"/>
              <w:rPr/>
            </w:pPr>
            <w:r>
              <w:rPr>
                <w:b/>
              </w:rPr>
              <w:t xml:space="preserve">Примечание: </w:t>
            </w:r>
            <w:r>
              <w:rPr/>
              <w:t>каждый член группы должен выступить, выбрав для себя один призна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роисхождение метода:</w:t>
            </w:r>
            <w:r>
              <w:rPr/>
              <w:t xml:space="preserve"> авторский</w:t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: и настроение, и знания, и оценки – все зависит от нас, все в наших руках! Поднимите левую руку вверх, разверните ее ладошкой ко мне. С помощью ваших ладошек, ваших пальчиков вам предстоит объяснить мне, своим товарищам, да и в какой-то степени себе сведения о  предложении.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этого каждая группа получила свою тему, свои задания, для каждой группы разработан алгоритм работы. Возьмите листочек с алгоритмом и прочитайте первый пункт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ак, начинаем выполнять задания согласно данному алгоритму. Помните о пяти пальчиках на ваших ручках и о пяти признаках вашей темы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 Время подготовки в группах закончилось. Слово предоставляется 1-ой групп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ель: Молодцы. Все правильно.  Объявляется интеллектуальная пауза. Выберите предложение, в котором </w:t>
            </w:r>
            <w:r>
              <w:rPr>
                <w:b/>
                <w:bCs/>
                <w:sz w:val="32"/>
                <w:szCs w:val="32"/>
              </w:rPr>
              <w:t xml:space="preserve">между подлежащим и сказуемым </w:t>
            </w:r>
            <w:r>
              <w:rPr>
                <w:sz w:val="32"/>
                <w:szCs w:val="32"/>
              </w:rPr>
              <w:t xml:space="preserve">нужно поставить </w:t>
            </w:r>
            <w:r>
              <w:rPr>
                <w:b/>
                <w:bCs/>
                <w:sz w:val="32"/>
                <w:szCs w:val="32"/>
              </w:rPr>
              <w:t xml:space="preserve">тире </w:t>
            </w:r>
            <w:r>
              <w:rPr>
                <w:sz w:val="32"/>
                <w:szCs w:val="32"/>
              </w:rPr>
              <w:t>(знаки препинания не расставлены)</w:t>
            </w:r>
            <w:r>
              <w:rPr>
                <w:b/>
                <w:bCs/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Составьте в тетрадях</w:t>
            </w:r>
            <w:r>
              <w:rPr>
                <w:b/>
                <w:bCs/>
                <w:sz w:val="32"/>
                <w:szCs w:val="32"/>
              </w:rPr>
              <w:t xml:space="preserve"> схему: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13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тупила поздняя осень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13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красив лес осенью!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13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ень мое любимое время года.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 В каком предложении нужно поставить тире? На доске – правильная схема. Проверьте схему в тетради  у своего соседа справа.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упает 2-ая группа.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 Спасибо. И снова -  интеллектуальная пауза.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берите предложение, в котором есть </w:t>
            </w:r>
            <w:r>
              <w:rPr>
                <w:b/>
                <w:bCs/>
                <w:sz w:val="32"/>
                <w:szCs w:val="32"/>
              </w:rPr>
              <w:t xml:space="preserve">обобщающее слово при однородных членах  </w:t>
            </w:r>
            <w:r>
              <w:rPr>
                <w:sz w:val="32"/>
                <w:szCs w:val="32"/>
              </w:rPr>
              <w:t>(знаки препинания не расставлены)</w:t>
            </w:r>
            <w:r>
              <w:rPr>
                <w:b/>
                <w:bCs/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ьте</w:t>
            </w:r>
            <w:r>
              <w:rPr>
                <w:b/>
                <w:bCs/>
                <w:sz w:val="32"/>
                <w:szCs w:val="32"/>
              </w:rPr>
              <w:t xml:space="preserve"> схему: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грамматическую основу предложения входит подлежащее и сказуемое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редложении могут быть второстепенные члены определение дополнение обстоятельство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уемое может быть выражено глаголом, именем существительным, именем прилагательным.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 Под каким номером предложение с обобщающим словом при однородных членах?  Проверьте схему в тетради  у своего соседа слева.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sz w:val="32"/>
                <w:szCs w:val="32"/>
              </w:rPr>
              <w:t>Учитель: Заканчивает выступления 3-ая группа.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ель: 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32"/>
                <w:szCs w:val="32"/>
              </w:rPr>
              <w:t>Так, ребята, и выполняется синтаксический разбор предложения: сначала находите и  подчеркиваете главные члены, то есть грамматическую основу предложения, затем – второстепенные члены; определяете, осложнено ли предложение, и даете характеристику в том порядочке, в каком представила нам 3-ая группа.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Физминутка </w:t>
            </w:r>
          </w:p>
          <w:p>
            <w:pPr>
              <w:pStyle w:val="Normal"/>
              <w:ind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ите полный синтаксический разбор предложения: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 голубого ручейка начинается река.</w:t>
            </w:r>
          </w:p>
          <w:p>
            <w:pPr>
              <w:pStyle w:val="Normal"/>
              <w:ind w:right="113" w:hanging="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Учитель: Большое спасибо, ребята,  всем группам. Вы очень хорошо объяснили мне, что такое предложение</w:t>
            </w:r>
          </w:p>
        </w:tc>
      </w:tr>
      <w:tr>
        <w:trPr>
          <w:trHeight w:val="141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Фаза 3 «Завершение образовательного мероприятия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инка (релаксация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одведение итогов (рефлексия, анализ и оценка урока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е метода:</w:t>
            </w:r>
            <w:r>
              <w:rPr/>
              <w:t xml:space="preserve"> «</w:t>
            </w:r>
            <w:r>
              <w:rPr>
                <w:b/>
                <w:bCs/>
                <w:color w:val="000000"/>
              </w:rPr>
              <w:t>Раз – улыбнуться…</w:t>
            </w:r>
            <w:r>
              <w:rPr/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и и задачи метода: </w:t>
            </w:r>
            <w:r>
              <w:rPr/>
              <w:t>повысить уровень позитивной энергии в классе</w:t>
            </w:r>
          </w:p>
          <w:p>
            <w:pPr>
              <w:pStyle w:val="Normal"/>
              <w:rPr/>
            </w:pPr>
            <w:r>
              <w:rPr>
                <w:b/>
              </w:rPr>
              <w:t>Технология проведения:</w:t>
            </w:r>
            <w:r>
              <w:rPr/>
              <w:t xml:space="preserve"> Учитель просит обучающихся встать со своих мест, принять исходное положение: руки на поясе, ноги на ширине плеч.  По его команде выполнить упражн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:</w:t>
            </w:r>
            <w:r>
              <w:rPr/>
              <w:t xml:space="preserve"> если необходимо, разминку можно провести после выступления 3-й групп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Происхождение метода: </w:t>
            </w:r>
            <w:r>
              <w:rPr/>
              <w:t>адаптированный</w:t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ель: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Устали? Пора отвлечься от серьезных тем и снова улыбнуться. Встаньте, примите исходное положение: руки на поясе, ноги на ширине плеч.  По моей команде выполняем упражнения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Раз - улыбнуться – к  соседу  слева  повернуть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 - улыбнуться – к  соседу  справа  повернуть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и -  улыбнуться – встать прямо, потянутьс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етыре -  улыбнуться – нагнуться, разогнутьс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ь - улыбнуться – в ладоши три хлопк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Шесть -  улыбнуться –   головою три кивка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ь -  улыбнуться – присе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семь -  улыбнуться – тихонько за парту сесть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метода: «Мой выб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и и задачи метода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работать элементы самооценки обучающихся на урок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вести итоги уро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обходимые материалы, которые понадобятся для успешного проведения метода: </w:t>
            </w:r>
            <w:r>
              <w:rPr/>
              <w:t>стикеры, изображающие сжатую руку с поднятым вверх большим пальце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варительная подготовка: </w:t>
            </w:r>
            <w:r>
              <w:rPr/>
              <w:t xml:space="preserve"> написать на трех листах  критерии оценок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У меня есть вопросы, мне нужна помощь в этой тем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Я могу все сделать сам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hd w:fill="FFFFFF" w:val="clear"/>
              </w:rPr>
              <w:t>Я могу все сделать сам и могу другим помоч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хнология проведения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итель инструктирует обучающихся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доске  размещены 3 листа с критерия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ждому ученику выдается стикер, где он пишет свою фамили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ждый обучающийся размещает свой стикер на том листочке, который больше всего соответствует его знаниям и умениям, практическим навыкам по данной тем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lang w:eastAsia="ru-RU"/>
              </w:rPr>
            </w:pPr>
            <w:r>
              <w:rPr/>
              <w:t>После того, как все обучающиеся прикрепили свои стикеры, учитель говорит о том, что каждый критерий можно условно перевести в оценку за урок: критерий № 1 – «4», № 2и № 3 – «5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мечание: </w:t>
            </w:r>
            <w:r>
              <w:rPr>
                <w:bCs/>
                <w:iCs/>
                <w:lang w:eastAsia="ru-RU"/>
              </w:rPr>
              <w:t>Рефлексия деятельности</w:t>
            </w:r>
            <w:r>
              <w:rPr>
                <w:iCs/>
                <w:lang w:eastAsia="ru-RU"/>
              </w:rPr>
              <w:t xml:space="preserve"> дает  возможность осмысления способов и приемов работы с учебным материалом. Применение этого вида рефлексии в конце урока дает возможность оценить степень усвоения учебного материала каждым учащимс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арианты проведения метода: </w:t>
            </w:r>
            <w:r>
              <w:rPr/>
              <w:t>количество листочков с критериями можно увеличить. Надписи тоже можно изменить по своему жел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схождение метода: </w:t>
            </w:r>
            <w:r>
              <w:rPr/>
              <w:t>адаптирова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метода: «Улыбки возвращаются»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и и задачи метода: </w:t>
            </w:r>
            <w:r>
              <w:rPr/>
              <w:t>подвести итоги работы в группах, выявить лидера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b/>
              </w:rPr>
              <w:t>Необходимые материалы (канцелярские товары и др.),  которые понадобятся для успешного проведения метода:</w:t>
            </w:r>
            <w:r>
              <w:rPr/>
              <w:t xml:space="preserve"> заранее приготовленные картинки-улыбки, запись первого куплета песенки Енота «От улыбки станет всем светлей» из мультфил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 проведения</w:t>
            </w:r>
            <w:r>
              <w:rPr/>
              <w:t>: учитель предлагает гостям под музыку подарить картинку-улыбку тому, кто был самым активным, самым точным, самым быстрым.</w:t>
            </w:r>
          </w:p>
          <w:p>
            <w:pPr>
              <w:pStyle w:val="Normal"/>
              <w:ind w:right="113" w:hanging="0"/>
              <w:rPr/>
            </w:pPr>
            <w:r>
              <w:rPr>
                <w:b/>
              </w:rPr>
              <w:t xml:space="preserve">Примечание (что важно знать или учитывать педагогу при использовании данного метода): </w:t>
            </w:r>
            <w:r>
              <w:rPr/>
              <w:t>тем учащимся, кому будут вручены картинки-улыбки, поставить по дополнительной оценке за урок.</w:t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ы проведения мет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роисхождение метода: авторский.</w:t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сейчас, ребята, я прошу вас показать, насколько вам понятно, что такое предложение, как выполнять синтаксический разбор предложения. Для этого возьмите стикеры с изображением поднятого вверх большого пальца (а это обозначает, что все здорово), напишите на нем свою фамилию и прикрепите на тот листочек, который больше всего соответствует вашим знаниям и умениям, практическим навыкам по данной тем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мотрите, пожалуйста, что у нас получилось: те, кто прикрепил свой стикер на первый листочек, получают оценку «4» за урок, остальные – «5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дцы. Я поздравляю вас с такими высокими успехам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о это еще не все. Ведь наш урок необычный. Поэтому еще один сюрприз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важаемые гости! Я предлагаю вам вернуть «улыбки» и вручить их самым активным ребятам, ответы которых были наиболее быстрыми и точным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узыка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ое спасибо.  И - последний подарок: дополнительную «5» получают 5 человек с наибольшим количеством «улыбок»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Всем – огромное спасибо. Надеюсь, вы сегодня еще раз убедились, что все в наших руках, а знания – особенно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orient="landscape" w:w="24480" w:h="15840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1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3">
    <w:name w:val="c3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14">
    <w:name w:val="c14"/>
    <w:basedOn w:val="Normal"/>
    <w:qFormat/>
    <w:pPr>
      <w:suppressAutoHyphens w:val="false"/>
      <w:spacing w:before="90" w:after="9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2:12:00Z</dcterms:created>
  <dc:creator>Admin</dc:creator>
  <dc:description/>
  <cp:keywords/>
  <dc:language>en-US</dc:language>
  <cp:lastModifiedBy>новоник</cp:lastModifiedBy>
  <cp:lastPrinted>2015-01-23T08:17:00Z</cp:lastPrinted>
  <dcterms:modified xsi:type="dcterms:W3CDTF">2015-01-23T05:19:00Z</dcterms:modified>
  <cp:revision>65</cp:revision>
  <dc:subject/>
  <dc:title/>
</cp:coreProperties>
</file>