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340" w:leader="none"/>
        </w:tabs>
        <w:ind w:firstLine="900"/>
        <w:rPr/>
      </w:pPr>
      <w:r>
        <w:rPr/>
        <w:t xml:space="preserve">                                   </w:t>
      </w:r>
      <w:r>
        <w:rPr/>
        <w:t>ПЛАН-КОНСПЕКТ  ОТКРЫТОГО УРОКА</w:t>
      </w:r>
    </w:p>
    <w:p>
      <w:pPr>
        <w:pStyle w:val="Normal"/>
        <w:tabs>
          <w:tab w:val="clear" w:pos="708"/>
          <w:tab w:val="left" w:pos="-2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</w:rPr>
        <w:t>Тема урока:</w:t>
      </w:r>
      <w:r>
        <w:rPr/>
        <w:t xml:space="preserve"> «Государственный Гимн РФ»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</w:rPr>
        <w:t>Цель урока:</w:t>
      </w:r>
      <w:r>
        <w:rPr/>
        <w:t xml:space="preserve"> разучивание Гимна РФ с целью воспитания у суворовцев патриотизма.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</w:rPr>
        <w:t>Тип урока:</w:t>
      </w:r>
      <w:r>
        <w:rPr/>
        <w:t xml:space="preserve"> формирование новых знаний, умений.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>- познакомить суворовцев с историей возникновения Гимна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>- рассказать о создателях гимна РФ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>- развивать умение логически мыслить, чётко и ясно излагать свои мысли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>- воспитывать у суворовцев уважение к Гимну РФ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- содействовать воспитанию патриотизма, гордости за нашу Родину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</w:rPr>
      </w:pPr>
      <w:r>
        <w:rPr>
          <w:b/>
        </w:rPr>
        <w:t xml:space="preserve">Материальное обеспечение урока: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>- государственная символика РФ, портреты композитора и поэта гимна, диск «Государственный Гимн РФ», репродукции и слайды к теме.</w:t>
      </w:r>
    </w:p>
    <w:p>
      <w:pPr>
        <w:pStyle w:val="Normal"/>
        <w:tabs>
          <w:tab w:val="clear" w:pos="708"/>
          <w:tab w:val="left" w:pos="-2340" w:leader="none"/>
        </w:tabs>
        <w:ind w:firstLine="900"/>
        <w:jc w:val="both"/>
        <w:rPr/>
      </w:pPr>
      <w:r>
        <w:rPr/>
        <w:t xml:space="preserve">                                    </w:t>
      </w:r>
      <w:r>
        <w:rPr/>
        <w:t>Ход урока</w:t>
      </w:r>
    </w:p>
    <w:p>
      <w:pPr>
        <w:pStyle w:val="Normal"/>
        <w:tabs>
          <w:tab w:val="clear" w:pos="708"/>
          <w:tab w:val="left" w:pos="-2340" w:leader="none"/>
        </w:tabs>
        <w:ind w:firstLine="900"/>
        <w:jc w:val="both"/>
        <w:rPr/>
      </w:pPr>
      <w:r>
        <w:rPr/>
        <w:t xml:space="preserve"> </w:t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993"/>
        <w:gridCol w:w="19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ind w:left="-113" w:right="-113" w:hanging="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ind w:left="-113" w:right="-113" w:hanging="0"/>
              <w:jc w:val="both"/>
              <w:rPr/>
            </w:pPr>
            <w:r>
              <w:rPr/>
              <w:t>Врем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бучающихся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Организация начала урока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>
                <w:lang w:val="en-US"/>
              </w:rPr>
            </w:pPr>
            <w:r>
              <w:rPr/>
              <w:t>1 ми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Размещаются в классе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Мотивация и целеполаг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>
                <w:lang w:val="en-US"/>
              </w:rPr>
            </w:pPr>
            <w:r>
              <w:rPr/>
              <w:t>2 ми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Формулируют цели урока</w:t>
            </w:r>
          </w:p>
        </w:tc>
      </w:tr>
      <w:tr>
        <w:trPr>
          <w:trHeight w:val="4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Формирование новых знаний, умений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1. История возникновения гимна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Гимн – греческое слово, обозначает торжественную песню, прославляющую легендарных героев или богов. Древнейшие, дошедшие до нас тексты Гимнов – молитвенных песнопений лирического характера, были сложены в Египте, и Месопотамии. Они исполнялись хором под аккомпанемент кифары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С утверждением христианства получили развитие религиозные Гимны, в частности, в Сирии – Ефрем Сирин  </w:t>
            </w:r>
            <w:r>
              <w:rPr>
                <w:lang w:val="en-US"/>
              </w:rPr>
              <w:t>IV</w:t>
            </w:r>
            <w:r>
              <w:rPr/>
              <w:t xml:space="preserve"> в., в Византии – Роман Сладкопевец </w:t>
            </w:r>
            <w:r>
              <w:rPr>
                <w:lang w:val="en-US"/>
              </w:rPr>
              <w:t>VI</w:t>
            </w:r>
            <w:r>
              <w:rPr/>
              <w:t xml:space="preserve"> в., Иоанн Дамаскин –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VIII</w:t>
            </w:r>
            <w:r>
              <w:rPr/>
              <w:t xml:space="preserve"> вв. В западно-европейских странах утвердились католические канты, хоралы, в Киевской Руси – хвалебные Гимны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XIV</w:t>
            </w:r>
            <w:r>
              <w:rPr/>
              <w:t xml:space="preserve"> века многоголосные Гимны распространяются в Испании, Англии, Италии, позднее в Германии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Во время буржуазной Французской революции революционные песни исполнялись на площадях Парижа, на баррикадах. Песню К.Ж. Руже де Лиля -  «Марсельеза» французский Конвент провозгласил национальным Гимном республики. Она является им и поныне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С возникновением капиталистических отношений, образованием наций, развитием социальной культуры народов создаются национальные Гимны. Эти гимны стали исполняться с оркестром, хором и солистами. Так, в Польше – это «Ещё Польска не сгинела», в Чехии «Где Родина моя», в Италии «Гимн Гарибальди», в Венгрии «Ркоци – марш», в Англии «Правь Британия морями», Гимн Кайзеровской Германии – «Германия превыше всего»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2. Гимны в истории России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 xml:space="preserve">Государственного Гимна Россия не имела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в течение долгого времени. При Петре I ( 1672-1725 гг.) исполнялся «Преображенский марш Петра Великого». Он ежегодно исполнялся на юбилеях военных побед России в Северной войне (против Швеции за выход в Балтийское море), в честь сражения под Калищем 1706 г., Полтавой 1709 г., при коронации Екатерины  </w:t>
            </w:r>
            <w:r>
              <w:rPr>
                <w:lang w:val="en-US"/>
              </w:rPr>
              <w:t>II</w:t>
            </w:r>
            <w:r>
              <w:rPr/>
              <w:t xml:space="preserve"> в 1724 г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 xml:space="preserve">При Екатерине  </w:t>
            </w:r>
            <w:r>
              <w:rPr>
                <w:lang w:val="en-US"/>
              </w:rPr>
              <w:t>II</w:t>
            </w:r>
            <w:r>
              <w:rPr/>
              <w:t xml:space="preserve"> появился неофициальный Гимн «Гром Победы, раздавайся», сочиненный в честь взятия в 1790 г. крепости Измаил А.В. Суворовым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В 1833 г. Появился первый официальный Гимн России под названием «Боже, царя храни». Император Александр I утвердил работу поэта Жуковского и композитора Львова и Гимн «Боже, царя храни» стал первым официальным Гимном России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 xml:space="preserve">После победы октябрьской революции с 10 января 1918 г. Первым официальным Гимном Советского государства стал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«Интернационал» П. Дегейтера. Но в 40-х, годах ХХ века «Интернационал» по своему содержанию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не отражал конкретных изменений, произошедших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в нашей стране в результате победы советского строя, не выражал сущности советского государства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3. Авторы Гимна РФ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В 1942 году был объявлен конкурс на создание Гимна СССР. В нем приняли участие свыше 40 поэтов и свыше 160 композиторов. Комиссия, под председательством К. Ворошилова сочла лучшим произведением музыку Д Шостаковича и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А. Хачатуряна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Однако решающим считалось мнение И. Сталина. Ему очень понравился «Гимн партии большевиков», написанный Лебедевым – Кумачом и Александром Александровым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 xml:space="preserve">На мелодию этой песни С. Михалков написал новый Гимн СССР. Он впервые прозвучал по радио 1 января 1944 года. Указом Президиума Верховного Совета СССР Гимн С. Михалкова и А. Александрова стал государственным Гимном Советского Союза для повсеместного исполнения.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 xml:space="preserve">После осуждения культа личности Сталина Гимн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в течение 20 лет исполнялся без текста. В 1976 году возникла редакция слов С. Михалкова. Были исключены славословия в честь Сталина и убраны милитаристские моменты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В 1991 году, когда распался Советский Союз, вопрос о Гимне России встал со всей остротой. Вот тогда и вспомнили об инструментальной музыке М И. Глинки «Патриотическая песня», которая в 90-е годы ХХ века заняла место государственного Гимна России. Поскольку к музыке М.И. Глинки подобрать слова оказалось затруднительным, 27 декабр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00 г. в качестве государственного Гимна была вновь утверждена музыка А. Александрова. Текст Гимна было предложено сочинить снова тому же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..Михалкову. 30 декабря 2001 г. Указом Президента Российской Федерации №2110 очередной вариант текста был утвержд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/>
            </w:pPr>
            <w:r>
              <w:rPr/>
              <w:t>25 мин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Извлекают информацию из различных источников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Осваивают информацион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ное пространство презентации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Осмысливают информацию. Делают записи в тетради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4. Разучивание государственного Гимна РФ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Преподаватель приступает к разучиванию первого куплета Гимна РФ. Начинает с запева первого куплета. На рояле наигрывает первую фразу запева. Сначала работает с тенорами, потом с басами. Затем объединяет всех вместе. Потом наигрывает на рояле суворовцам вторую фразу запева и также поочередно разучивают. Затем объединяет первую и вторую фразу. Обращает внимание суворовцев на правильное заучивание мелодии.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Поочередно разучивает третью и четвертую фразу запева, объединяет их и затем вместе с суворовцами исполняют запев сначала целиком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>Потом приступает к разучиванию припева. Наигрывает на рояле первую фразу припева и поочередно по голосам учит, затем исполняет вместе. Потом вторую, третью и четвертую фразы. Обращает вниманию суворовцев на дикцию. Занимается с суворовцами ритмической фигурацией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firstLine="284"/>
              <w:jc w:val="both"/>
              <w:rPr/>
            </w:pPr>
            <w:r>
              <w:rPr/>
              <w:t xml:space="preserve">Завершает разучивание первого куплета совместным исполнением запева и припева.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>10 мин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Повторяют за преподавателем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Исполняют запев, затем припев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Исполняют первый куплет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5. Когда исполняется Государственный Гимн РФ? Государственный Гимн РФ исполняется на торжественных собраниях, посвященным историческим и государственным датам и юбилеям,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- на церемонии-встречи глав иностранных государств и делегаций;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- на военных парадах и воинских ритуалах  «почётный караул», «общеполковая вечерняя поверка», «принятие присяги молодыми солдатами»;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-на торжественных открытиях и закрытиях спортивных игр и соревнований;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- при награждении победителей, занявших 1 место, звучит Гимн страны- победительницы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Рефлексия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Как должны поступать граждане, услышав Государственный Гимн РФ?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- гражданские люди встают и принимают строевую стойку. Если Гимн исполняется со словами, то поют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3 куплета. Если исполняется без слов, т.е. короткий вариант (один куплет), то только встают и слушают Гимн РФ.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военнослужащие встают, принимают строевую стойку и при надетом головном уборе прикладывают руку. Если Гимн  исполняется со словами, то поют 3 куплета. Если Гимн исполняется без слов, то только слушают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Если военнослужащие находятся в строю, то командир подразделения подаёт команду «Смирно», сам прикладывает руку к головному убору. Если Гимн исполняется со словами, то все военнослужащие исполняют три куплета. Если Гимн исполняется без слов, то только слушаю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>4 мин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>2 мин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ют с текстом Конституции РФ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Осмысливают информацию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Отвечают на вопросы, осуществляют рефлексию деятельности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дведение итогов занятия. Задание на самоподгото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>1 ми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>Слушают преподавателя, отвечают на вопросы, записывают задание на с/п.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37:00Z</dcterms:created>
  <dc:creator>Administrator</dc:creator>
  <dc:description/>
  <cp:keywords/>
  <dc:language>en-US</dc:language>
  <cp:lastModifiedBy>.</cp:lastModifiedBy>
  <cp:lastPrinted>2015-04-21T11:37:00Z</cp:lastPrinted>
  <dcterms:modified xsi:type="dcterms:W3CDTF">2015-08-17T07:56:00Z</dcterms:modified>
  <cp:revision>24</cp:revision>
  <dc:subject/>
  <dc:title>УТВЕРЖДАЮ</dc:title>
</cp:coreProperties>
</file>