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Веселое путешествие»</w:t>
      </w:r>
    </w:p>
    <w:p>
      <w:pPr>
        <w:pStyle w:val="Normal"/>
        <w:rPr/>
      </w:pPr>
      <w:r>
        <w:rPr/>
        <w:t>Непосредственно-образовательная деятельность с использованием фольклора во второй млад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общение детей к русскому народному творчеству через потешки, заклички, загадки, мири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спитание в детях любви и бережного отношения к рус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действие общему развитию ребенка, привитие ему любви к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давать ласковый, спокойный, веселый характер потешек, закл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должать знакомить детей с домашними животными, формировать заботливое отношение к домашним животным, звукоподражать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ктивизировать словар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звивать эмоциональную отзыв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ик, игрушки домашних животных, звукозаписи, костюм бабушки, макет солн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бота по ознакомлению с малыми жанрами русского фольклора – потешки, сказки,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матривание иллюстраций домашн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блюдения за кошкой, соб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седы о домашних животных, о пользе, чем питаются, о заботливом отношении к домашним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ение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спользование подвижных игр и дидактических игр «Назови детеныша», «Кто чья мама?», «Покорми домашнего животно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звлечения «Посиделки у бабушки Ариши», «В гостях у бабу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ети ! Я рада вас видеть. Сегодня мы с вами поедем в гости к бабушке в деревню. А поедем мы с вами на лошадках. У меня лошадь большая, а у вас – маленькая. Садимся и скачем по дор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читает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п! Гоп! Конь жи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хвостом, и с гр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ачает голо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ой краси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«скачут» на лошадках, цокая язычком (музыкально-игровое упражнение «Лошадка» муз. и сл. Е. Макшанце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и прискакали в деревню. А вот и домик бабушки Веселушки. Давайте постучимся к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ся голос из избушки: «Я веселая старушка, хохотушка-веселушка. Я люблю потешки петь, люблю играть с ребяткам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бабушка под русскую народную мелодию «Травушка-муравуш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а я услыхала и к ребятам прибежала. Здравствуйте, детушки-малолетушки. Уж как рада вас видеть. Спасибо, что вы прискакали ко мне в гости. Многие люди живут в городе, а я живу в деревне. Очень люблю свой дом. В моем дворе живут много животных, за которыми я ухаживаю: кормлю, даю пить воды им, убираю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машние животные, потому что они живут рядом с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дружочек. Хотите узнать, кто мой маленький друг? Узнаете, если отгадаете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е лап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лапках царапки (ответы детей: кот, котик, ко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он, кот Васька! Все на печке лежит и гр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читает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ашего к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бка очень хор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котика у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й кра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смел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ки бе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ки, а вы любите с котиком играть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«Кот и мыш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(мышки) водят хоровод, кот (ребенок) «сп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читает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мышки заскреб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й Васька тут как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, мыши, уход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а Ваську не бу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снется Васька-к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бьет весь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снулся Васька-кот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гнал весь хоровод! (кот догоняет «мыша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какую пользу приносит кот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, ловит м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у меня живет щенок Шарик (показывает игрушку). Я люблю своего щенка. Я его глажу. Он виляет хвостом, прыгает от радости. Ребята, зачем во дворе нужна собака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Васька и Шарик все время ссорятся, рычат и шипят друг на друга. Давайте помири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берет игрушки (кота и щенка) и читает мири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олнце улыбало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с тобой согреть старалось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просто стать доб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ириться по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и будут жить др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ки, а у солнышка, кто дружок? (ответы детей: Петуш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показывает игрушку(петушка) и читает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, петуш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гребеш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яна голову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кова бороду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ы рано вста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исто по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кам спать не д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ет Петушок? (дети: «Ку-ка-ре-ку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а моя коза хочет поиграть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показывает игрушку и читает потешку, дети выполняют соответствующи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коза по лесу, по лесу, по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ла коза принцессу, принцессу, принце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 коза попрыгаем, попрыгаем, попрыг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жками подрыгаем, подрыгаем, подрыг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учками похлопаем, похлопаем, похлоп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жками потопаем, потопаем, потоп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 с тобой покружимся, покружимся, покруж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всегда подружимся, подружимся, подруж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. что-то погода за окном испортилась. Как нам не хватает солнышка! Давайте мы дружно позовем закличкой, будем его закликать к се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-вёдрышко! Выгляни в окош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– нарядись! Красное – пока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ут тебя детки, ждут малоле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, солнышко, выгляни в окош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 тебе горо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появилось солнышко! (звучит песня «Солнышко» муз. А.Филиппенко, сл. Т. Волгин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мы отдохнем, присядем на лужайку и послушаем пение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адятся на пол в свободную позу, закрывают глаза и слушают звуки природы. Релаксац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ки, гляньте, кто пасется на лугу? (дети: кор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читает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ым-рано поу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тушок: «Ту-ру-ру-р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ровы в лад 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янули: «Му-му-м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Буренушка, сту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сто поле погуля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рнешься ве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апоишь моло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пользу приносит коровка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очень полезно и взрослым и детям. А вы любите молоко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олока я делаю сметану и творожок. У меня много еще животных. Но вам пора возвращаться в детский сад. Буду рада вас видеть у себя в гост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ра прощаться и возвращаться в детский сад. Давайте скажем: «Спасибо, бабушка Веселушка за то, что веселила вас, играла, пела потешки.» Скажем ей: «До свидания». Садимся на лошадок и скачем по дорожке: цок, цок, цок. (музыкально-игровое упражнение «Лошадка» муз. и сл. Е. Макшанце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Веселушка прощается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9:00Z</dcterms:created>
  <dc:creator>usr</dc:creator>
  <dc:description/>
  <cp:keywords/>
  <dc:language>en-US</dc:language>
  <cp:lastModifiedBy>usr</cp:lastModifiedBy>
  <dcterms:modified xsi:type="dcterms:W3CDTF">2015-07-27T11:11:00Z</dcterms:modified>
  <cp:revision>1</cp:revision>
  <dc:subject/>
  <dc:title>«Веселое путешествие»</dc:title>
</cp:coreProperties>
</file>