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ДЕНОИДЫ И РЕЧЕВЫЕ НАРУШЕНИЯ У ДЕТЕЙ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ой из наиболее частых патологий уха, горла, носа, ведущей к тяжёлым нарушениям речи у детей являются аденои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еноиды    -    избыточное    разрастание     носоглоточной миндалины,   которое   ведёт   к   затруднённому   носовому дыханию или к полной невозможности дышать носом. Тогда воздух поступает в полость глотки через рот неочищенный (в    норме    очищение     воздуха    осуществляют    своими движениями реснички в носовых ходах) и несогретый (в норме воздух согревается, проходя через носовую полость). Это   влечёт   целый   ряд   физиологических   изменений   в организме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аком случае миндалины глотки не могут дезинфицировать поступающий в ротовую полость воздух, как это происходит в норме, а вынуждены, должны очищать его от грубых механических примесей, к чему они не приспособлены. Поэтому они часто гипертрофируются и превращаются из органов дезинфекции в рассадник инфекций, открывая путь микробам и вирусам в органы дыхания (трахею, бронхи, лёгкие), являясь причиной частых ангин, бронхитов, бронхопневмоний, приводя эти органы в дальнейшем к деструктивным изменения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до помнить, что стимулирует работу дыхательного центра только носовое дых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кладках аденоидов содержится обильная бактериальная флора (хронический аденоид). Тогда аденоиды служат источником часто повторяющихся острых воспалений и хронических заболеваний носоглотки (ринитов, синуитов, отитов, воспалений пазух носа и тд.), что может привести к стойкому снижению биологического слуха у ребё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езультате затруднения оттока крови и лимфы от головного мозга, вызванного застойными явлениями в полости носа от воздействия аденоидов, у детей нередко возникают головные боли. Это воздействие происходит по типу механического сжатия кровеносных сосудов и нервных путей, ведущих к мозгу и от него, что нарушает трофику (питание) головного мозга и затрудняет передачу нервных импульсов по типу их усиления или ослаб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нужденные частые короткие вдохи ребёнка имеющего аденоиды, в связи с обжигающим действием холодного воздуха на глотку при ротовом дыхании ведут к тому, что мозг ребёнка постоянно находится в состоянии кислородной недостаточности (в состоянии гипоксии), а это ведёт, в свою очередь, к астеническому синдрому, синдрому повышенной истощаемости центральной нервной системы что проявляется в гиперактивности или в гипоактивности таких детей. У них наблюдается повышенная утомляемость, снижение работоспособности, внимания, памяти, при этом страдают и изменяются все психические процесс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цо ребёнка, страдающего от наличия аденоидов, имеет свои характерные особенности, так называемое аденоидное лицо: часто приоткрытый рот (приподнятость верхней губы, различной степени отвисание нижней челюсти), сглаженность носогубных складок; амимичное выражение ли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исанная выше патология физиологического развития неизбежно влечёт за собой тяжёлые речевые нарушения у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рушения физиологического дыхания ведут к изменениям речевого дыхания. Речевой выдох становится коротким Фразы, речевое высказывание неожиданно прерываются необоснованными паузами, большей частью для того, чтобы сделать дополнительный вдох, в результате чего нарушается паузация, и, как следствие этого, нарушаются темпо-ритмические характеристики речи, её просодическая сторона. В дальнейшем это приводит на письме к трудностям определения границ предложения слова, с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детей с аденоидами наблюдаются нарушения голоса, основных его характеристик. Голос приобретает сильный носовой оттенок (так называемая закрытая ринолалия). При закрытой ринолалии носовой резонатор полностью или частично выключается из процесса голосообразования, и голос лишается ряда обертонов, не имеет своего тембра, становится глухим, лишается своей выразительности, интонированности, модулированности, возможности произносить гласные звуки на мягкой и твёрдой атаках. Это, в свою очередь, приводи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) к нечёткому, частому редуцированному произнесению гласных звуков, находящихся под ударением, к замене одних гласных другими ([дама] = [дыма]) и, следовательно, к трудностям выделения гласных на фоне слова, т.е. к нарушению фонематического анализ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) к нарушению соотношения длительности произнесения согласных и гласных звуков ^)т ~ 1: 4 в норме до 1: 2, 1: 1 у детей с аденоидами), что тоже затрудняет фонематический анализ произносимых ребёнком слов членение слов на слоги в дальнейшем является причиной дисграфии на почве нарушения фонематического анализа и синтез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) к нарушению произносительной дифференциации - (из-за сильного носового оттенка голоса) таких звуков, как л, м-б-п, н-д-т ("мебель" = "небель", "Мила" = "мина", "мне" = "не", "Дина" = "Нина", "день" = "нень", "ладно" = "лано" и т.д.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) к нарушению произносительной дифференциации звонких и глухих согласных звуков (из-за глухости голоса): б-п, г-к, д-т, ж-ш, з-с, в-ф и их мягких вариантов, как по типу оглушения, так и по типу их озвончения с преобладающей тенденцией к оглушению, что зависит от индивидуальной структуры дефекта каждого отдельного ребёнка и что может явиться причиной акустической дисграф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еноиды    у    детей   являются    причиной    неразвитости слабости периферического отдела речевого анализато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) слабости нижней челюсти и, как следствии этого, повышенной саливаци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) неразвитости, слабости мышц языка, особенно его кончика и спинки, что является результатом его малоподвижности, т.к. с помощью языка ребёнок пытается механически прикрыть вход в ротовую полость от воздействия холодного воздуха. Это ведёт к нарушению произношения различных звуков, наиболее частыми из которых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) межзубное произнесение свистящих и шипящих звуков, нарушение их произносительной дифференци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) нарушение произношения твёрдых и мягких согласных, нарушение их произносительной и слуховой дифференци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) нарушение произношения йотированных и нейотированных гласных, нарушение их произносительной и слуховой дифференци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) трудности, часто невозможность артикулирования соно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) неразвитость, вялость верхней губы у детей с аденоидами ведёт к нарушению произношения звука [в], к замене его другими звуками, иногда при стечении нескольких согласных к его отсутствию, опусканию (в том числе предлога "в"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исанная выше речевая патология, являющаяся следствием воздействием аденоидов, создают картину тяжёлых речевых нарушений у дошкольников: стёртой формы дизартрии, нарушения фонематического слуха, а иногда и общего недоразвития речи.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12:00Z</dcterms:created>
  <dc:creator>логопеды</dc:creator>
  <dc:description/>
  <cp:keywords/>
  <dc:language>en-US</dc:language>
  <cp:lastModifiedBy>логопеды</cp:lastModifiedBy>
  <dcterms:modified xsi:type="dcterms:W3CDTF">2010-07-01T05:17:00Z</dcterms:modified>
  <cp:revision>2</cp:revision>
  <dc:subject/>
  <dc:title/>
</cp:coreProperties>
</file>