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в средней групп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мена дня и ночи».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еализация содержания программы в образовательных областя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«Познавательное развитие»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циально-коммуникативное развитие», «Речевое развитие», «Физическое развитие», «Художественно-эстетическое развитие»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Виды детск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коммуникативная, познавательно-исследовательская, восприятие художественной литературы и фольклора, двигательная.</w:t>
      </w:r>
    </w:p>
    <w:p>
      <w:pPr>
        <w:pStyle w:val="Style15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b/>
          <w:bCs/>
          <w:spacing w:val="45"/>
          <w:sz w:val="28"/>
          <w:szCs w:val="28"/>
        </w:rPr>
        <w:t>Цели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детей отгадывать загадки, узнавать по описанию действий людей, часть су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ь зависимость наступления дня, вечера, ночи, утра от положения Земли по отношению к Солн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понятие «Солнечная система».</w:t>
      </w:r>
    </w:p>
    <w:p>
      <w:pPr>
        <w:pStyle w:val="Style15"/>
        <w:rPr>
          <w:b/>
          <w:b/>
          <w:bCs/>
          <w:spacing w:val="45"/>
          <w:sz w:val="28"/>
          <w:szCs w:val="28"/>
        </w:rPr>
      </w:pPr>
      <w:r>
        <w:rPr>
          <w:sz w:val="28"/>
          <w:szCs w:val="28"/>
        </w:rPr>
        <w:t xml:space="preserve">Обогащать словарный запас детей с помощью однокоренных слов, прилагательных, существительных, глаголов. Упражнять в образовании новых слов с помощью приставок, суффиксов. Формировать грамматически правильный строй речи, отвечая на вопросы полным, развёрнутым предложением.  </w:t>
      </w:r>
      <w:r>
        <w:rPr>
          <w:b/>
          <w:bCs/>
          <w:spacing w:val="45"/>
          <w:sz w:val="28"/>
          <w:szCs w:val="28"/>
        </w:rPr>
        <w:t xml:space="preserve"> </w:t>
      </w:r>
    </w:p>
    <w:p>
      <w:pPr>
        <w:pStyle w:val="Style15"/>
        <w:rPr>
          <w:b/>
          <w:b/>
          <w:bCs/>
          <w:spacing w:val="45"/>
          <w:sz w:val="28"/>
          <w:szCs w:val="28"/>
        </w:rPr>
      </w:pPr>
      <w:r>
        <w:rPr>
          <w:rFonts w:eastAsia="Times New Roman"/>
          <w:b/>
          <w:bCs/>
          <w:spacing w:val="45"/>
          <w:sz w:val="28"/>
          <w:szCs w:val="28"/>
        </w:rPr>
        <w:t xml:space="preserve">  </w:t>
      </w:r>
      <w:r>
        <w:rPr>
          <w:b/>
          <w:bCs/>
          <w:spacing w:val="45"/>
          <w:sz w:val="28"/>
          <w:szCs w:val="28"/>
        </w:rPr>
        <w:t>Целевые ориентиры дошкольного образования:</w:t>
      </w:r>
    </w:p>
    <w:p>
      <w:pPr>
        <w:pStyle w:val="NoSpacing"/>
        <w:rPr/>
      </w:pPr>
      <w:r>
        <w:rPr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вивать познавательный интерес к смене дня и ночи;</w:t>
      </w:r>
    </w:p>
    <w:p>
      <w:pPr>
        <w:pStyle w:val="Style15"/>
        <w:rPr/>
      </w:pPr>
      <w:r>
        <w:rPr>
          <w:sz w:val="28"/>
          <w:szCs w:val="28"/>
        </w:rPr>
        <w:t xml:space="preserve">обогатить словарный запас детей, продолжать формировать грамматически правильный строй речи, умение поддерживать непринужденную беседу, познакомить с новой загадкой, 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b/>
          <w:bCs/>
          <w:spacing w:val="45"/>
          <w:sz w:val="28"/>
          <w:szCs w:val="28"/>
        </w:rPr>
        <w:t xml:space="preserve">   </w:t>
      </w:r>
      <w:r>
        <w:rPr>
          <w:b/>
          <w:bCs/>
          <w:spacing w:val="45"/>
          <w:sz w:val="28"/>
          <w:szCs w:val="28"/>
        </w:rPr>
        <w:t>Материалы и оборудование</w:t>
      </w:r>
      <w:r>
        <w:rPr>
          <w:b/>
          <w:bCs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глобус, на котором в определенном месте прикрепляется бумажная елочка (флажок); плакат Солнечной системы; картинка с изображением дня, вечера, ночи, утра; настольная лампа; альбомный лист, карандаши.</w:t>
      </w:r>
    </w:p>
    <w:p>
      <w:pPr>
        <w:pStyle w:val="Style1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u w:val="single"/>
        </w:rPr>
        <w:t xml:space="preserve">Предварительная работа: </w:t>
      </w:r>
      <w:r>
        <w:rPr>
          <w:sz w:val="28"/>
          <w:szCs w:val="28"/>
        </w:rPr>
        <w:t>Беседа по теме «Солнечная система», рассматривание иллюстраций с изображениями планет, заучивание «Астрономической считалки» А. Усачева.</w:t>
      </w:r>
    </w:p>
    <w:p>
      <w:pPr>
        <w:pStyle w:val="Normal"/>
        <w:rPr/>
      </w:pPr>
      <w:r>
        <w:rPr>
          <w:sz w:val="28"/>
          <w:szCs w:val="28"/>
          <w:u w:val="single"/>
        </w:rPr>
        <w:t>Словарная работа:</w:t>
      </w:r>
      <w:r>
        <w:rPr>
          <w:sz w:val="28"/>
          <w:szCs w:val="28"/>
        </w:rPr>
        <w:t xml:space="preserve"> Солнечная система, ось; Меркурий, Венера, Земля, Марс, Юпитер, Сатурн, Уран, Нептун, Плутон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Содержание</w:t>
        <w:br/>
        <w:t>организованной деятельности детей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мена дня и ночи. Днем светло, а ночью темно. Почему так происходит? Почему день сменяется ночью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Земля, вращаясь, отворачивается от Солнц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о прежде чем начать новую тему, нужно вспомнить нашу предыдущую беседу, на которой мы говорили о Солнечной системе. Рассмотрим изображение Солнечной системы. Кто знает названия этих планет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Меркурий, Венера, Земля, Марс, Юпитер, Сатурн, Уран, Нептун, Плутон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запомнить названия и очередность планет вам лучше поможет «астрономическая считалка»: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На Луне жил звездочет,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>Он планетам вел подсчет.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>Меркурий - раз, Венера - два-с,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>Три - Земля, четыре - Марс.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>Пять - Юпитер, шесть - Сатурн,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>Семь - Уран, восьмой - Нептун,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>Девять - дальше всех - Плутон.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>Кто не видит - выйди во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А на какой из планет Солнечной системы живем мы? Какую из девяти мы (люди) знаем лучше всех?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емля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сейчас я вам предлагаю отгадать загадк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 начала, ни конц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 затылка, ни лиц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нают все и млад и ста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она большуший шар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емля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 как вы думаете, влияет ли Солнце на нашу жизнь на земле?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лия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ак влияет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но греет Землю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олнце когда-нибудь отдыхает?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 отдыха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Что делает Солнце ночью? (ведь мы его невидим)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Оно также греет Землю, но с другой стороны, с той которую мы не ви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Люди часто говорят про Солнце: «Просыпается Солнышко», «Солнце под гору скатилось, за лес село. А вы как думаете, Солнце движ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огда Солнце просыпается, какая часть суток наступ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Утр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ейчас давайте с вами немного разомн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стали и повторяем за м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минут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аждый день по утра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лаем заряд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нь нравится на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лать по порядк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ело шага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и поднима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седать и встава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ыгать и скак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а самом деле Солнце никогда ни движется, оно находится на одном месте, и это видно на схематических изображениях Солнечной Системы. Оно как огромный, раскаленный шар излучает тепло и свет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олнце никогда не отдыхает, оно вечный труженик. Всегда светит и всегда греет. На самом Солнце нет жизни, но оно дает жизнь людям, растениям, живо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наша планета Земля не стоит на месте, а все время вертится (демонстрируется глобус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а милая план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ы, конечно, знаешь это!)</w:t>
        <w:br/>
        <w:t>Каждый день и кажд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ршаешь обор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с Земли при наблюдень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здается впечатлень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то кружиться, не 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се звезды и Лун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Земля имеет форму шара. Она постоянно вращается вокруг своей оси, как волчок, только очень медленно. А осью вокруг, которой вращается наша планета, называется воображаемая линия, проходящая от Северного полюса через центр Земли к Южному полюсу (показывает на глобусе). А вообще осью называется стержень, вокруг которого вращается тело. Вы можете увидеть ось в колесе велосипеда, в детской коляске, в игрушечном волчке и других предметах. А ось земли – это воображаемая линия. А у глобуса сделана настоящая металлическая ос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Земля вращается, но мы этого не замечаем, потому что, она вращается очень плавно, а вместе с ней вращаемся и мы, и все земные тела – моря, океаны, горы, леса и даже воздух окружающий землю. Полный оборот Земли вокруг своей оси происходит за сутки, или за 24 часа. Когда та часть Земли, на которой мы живем, повернута от света Солнца, у нас ночь. В то же время у людей, живущих на другой стороне Земного шара, день. И так день сменяет ночь, а ночь – день, потому что Земля вертится, поворачиваясь к Солнцу то одной, то другой стороной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олнце восходит утром, когда твоя сторона Земли поворачивается к нему. И Солнце заходит вечером, когда твоя сторона Земли отворачивается от нег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руг за дружкой чередо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рно ходит брат с сестр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атец будит весь народ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сестра наоборот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ать немедленно зовет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сейчас я вам предлагаю отправиться в космическое путешествие на раке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мину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сейчас мы с вами де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етаем на ракет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носко подняли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потом руки вни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, два, три, четыре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летит ракета ввысь!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ы с вами побывали в космосе, и теперь я вам предлагаю нарисовать рисунок на тему: «Что мы видели из космической ракеты».</w:t>
      </w:r>
    </w:p>
    <w:p>
      <w:pPr>
        <w:pStyle w:val="Normal"/>
        <w:spacing w:before="280" w:after="280"/>
        <w:ind w:right="567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аши пальчики устали и давайте их немного разомнем.</w:t>
      </w:r>
    </w:p>
    <w:p>
      <w:pPr>
        <w:pStyle w:val="Normal"/>
        <w:spacing w:before="280" w:after="280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</w:t>
      </w:r>
    </w:p>
    <w:p>
      <w:pPr>
        <w:pStyle w:val="Normal"/>
        <w:spacing w:before="280" w:after="280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ши руки как цветочки,</w:t>
      </w:r>
    </w:p>
    <w:p>
      <w:pPr>
        <w:pStyle w:val="Normal"/>
        <w:spacing w:before="280" w:after="280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льчики как лепесточки.</w:t>
      </w:r>
    </w:p>
    <w:p>
      <w:pPr>
        <w:pStyle w:val="Normal"/>
        <w:spacing w:before="280" w:after="280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лнце просыпается —</w:t>
      </w:r>
    </w:p>
    <w:p>
      <w:pPr>
        <w:pStyle w:val="Normal"/>
        <w:spacing w:before="280" w:after="280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Цветочки раскрываются,</w:t>
      </w:r>
    </w:p>
    <w:p>
      <w:pPr>
        <w:pStyle w:val="Normal"/>
        <w:spacing w:before="280" w:after="280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В темноте они опять</w:t>
      </w:r>
    </w:p>
    <w:p>
      <w:pPr>
        <w:pStyle w:val="Normal"/>
        <w:spacing w:before="280" w:after="280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Будут очень крепко спать.</w:t>
      </w:r>
    </w:p>
    <w:p>
      <w:pPr>
        <w:pStyle w:val="Normal"/>
        <w:spacing w:before="280" w:after="280"/>
        <w:ind w:right="567" w:hanging="0"/>
        <w:rPr>
          <w:sz w:val="28"/>
          <w:szCs w:val="28"/>
        </w:rPr>
      </w:pPr>
      <w:r>
        <w:rPr>
          <w:sz w:val="28"/>
          <w:szCs w:val="28"/>
        </w:rPr>
        <w:t>1–4 строчки – раскрываем ладони обеих рук и шевелим поочередно каждым пальцем-«лепестком».</w:t>
      </w:r>
    </w:p>
    <w:p>
      <w:pPr>
        <w:pStyle w:val="Normal"/>
        <w:spacing w:before="280" w:after="280"/>
        <w:ind w:right="567" w:hanging="0"/>
        <w:rPr>
          <w:sz w:val="28"/>
          <w:szCs w:val="28"/>
        </w:rPr>
      </w:pPr>
      <w:r>
        <w:rPr>
          <w:sz w:val="28"/>
          <w:szCs w:val="28"/>
        </w:rPr>
        <w:t>5–6 строчки – крепко сжимаем обе руки в кулаки.</w:t>
      </w:r>
    </w:p>
    <w:p>
      <w:pPr>
        <w:pStyle w:val="Normal"/>
        <w:spacing w:before="280" w:after="280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31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5:33:00Z</dcterms:created>
  <dc:creator>Амур</dc:creator>
  <dc:description/>
  <cp:keywords/>
  <dc:language>en-US</dc:language>
  <cp:lastModifiedBy>Амур</cp:lastModifiedBy>
  <dcterms:modified xsi:type="dcterms:W3CDTF">2015-08-17T18:52:00Z</dcterms:modified>
  <cp:revision>9</cp:revision>
  <dc:subject/>
  <dc:title/>
</cp:coreProperties>
</file>