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рабочая  программа создана на основе федерального компонента государственного стандарта начально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Данная рабочая  программа  разработана на основе Программы общеобразовательных учреждений и школ с  углубленным изучением английского языка 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 xml:space="preserve">  класс (О.В.Афанасьева, И.В.Михеева, Н.В.Языкова, Москва, «Просвещение» 2010 г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Данная рабочая программа предназначена для обучения учащихся 2 класса английскому языку в игровой форме в рамках деятельности кружка «Занимательный английский» в общеобразовательной школе с углубленным изучением английского языка на основе линии учебно-методических комплектов «Английский язык» авторов И.Н.Верещагиной, Т.А.Притыкиной, О.В.Афанасьевой, И.В.Михеевой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формировании структуры и содержания рабочей программы учитывались целевые установки </w:t>
      </w:r>
      <w:r>
        <w:rPr>
          <w:rFonts w:cs="Times New Roman" w:ascii="Times New Roman" w:hAnsi="Times New Roman"/>
          <w:b/>
        </w:rPr>
        <w:t xml:space="preserve">Федерального государственного стандарта начального образования, </w:t>
      </w:r>
      <w:r>
        <w:rPr>
          <w:rFonts w:cs="Times New Roman" w:ascii="Times New Roman" w:hAnsi="Times New Roman"/>
        </w:rPr>
        <w:t xml:space="preserve">основные требования действующей </w:t>
      </w:r>
      <w:r>
        <w:rPr>
          <w:rFonts w:cs="Times New Roman" w:ascii="Times New Roman" w:hAnsi="Times New Roman"/>
          <w:b/>
        </w:rPr>
        <w:t>Примерной программы начального общего образования</w:t>
      </w:r>
      <w:r>
        <w:rPr>
          <w:rFonts w:cs="Times New Roman" w:ascii="Times New Roman" w:hAnsi="Times New Roman"/>
        </w:rPr>
        <w:t xml:space="preserve">, опыт создания </w:t>
      </w:r>
      <w:r>
        <w:rPr>
          <w:rFonts w:cs="Times New Roman" w:ascii="Times New Roman" w:hAnsi="Times New Roman"/>
          <w:b/>
        </w:rPr>
        <w:t>общеевропейских многоуровневых стандартов</w:t>
      </w:r>
      <w:r>
        <w:rPr>
          <w:rFonts w:cs="Times New Roman" w:ascii="Times New Roman" w:hAnsi="Times New Roman"/>
        </w:rPr>
        <w:t xml:space="preserve"> в обучении иностранным языка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На изучение данного курса отводится 2 часа в неделю в течение всего учебного года.  Объем часов на изучение всего курса составляет 68 ча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курса кружка английского языка «Занимательный английски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  целью  курса  кружка   английского   языка   является развитие   индивидуальности     учащихся,      способствование      речевому, интеллектуальному  и эмоциональному  развитию  детей. Данный    курс    построен   с   учетом    комплексного   решения развивающих,   образовательных,    воспитательных    и    практических целей обу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В соответствии с Образовательным стандартом изучение иностранного языка (далее – ИЯ) в начальной школе направлено на достижение следующих  целей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развитие личности ребенка, его речевых способностей, внимания, мышления, памяти и воображ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ть условия для ранней коммуникативно-психологической адаптации младших школьников к новому языковому миру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ожить основы для формирования элементарной коммуникативной компетенции младшего школьника на доступном для него уровне в основных видах речевой деятельности: аудировании, говорении, чтении и письм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детей с миром зарубежных сверстников и обеспечить мотивацию к дальнейшему изучению 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некоторые универсальные лингвистические понятия, развивать речевые, интеллектуальные и познавательные способности младших школь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учения английскому язы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Содержание обучения АЯ в начальной школе включает в себя следующие компоненты:  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еры коммуникативной деятельности, обеспечивающие предметную сторону содержания обуч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овой материал (фонетические, лексические, грамматические средства общения), правила его оформления и навыки оперирования и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 речевых умений, характеризующих  уровень практического овладения языком как средством общ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 знаний национально-культурных особенностей и реалий страны изучаемого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е учебные и компенсаторные умения, обеспечивающие культуру усвоения языка в учебных условиях и культуру общения с его носителя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Процесс обучения по УМК 2 осуществляется с учётом ведущих дидактических и методических принципов: </w:t>
      </w:r>
      <w:r>
        <w:rPr>
          <w:rFonts w:cs="Times New Roman" w:ascii="Times New Roman" w:hAnsi="Times New Roman"/>
          <w:b/>
        </w:rPr>
        <w:t>принципов коммуникативно ориентированной направленности обучения, устного опережения, дифференциации и интеграции обучения, сознательности, активности и индивидуализации, наглядности и посильности, учёта родного языка и д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 2 кла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мые результаты освоения программы начального образования по английскому языку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Личностные результаты</w:t>
      </w:r>
      <w:r>
        <w:rPr>
          <w:rFonts w:cs="Times New Roman" w:ascii="Times New Roman" w:hAnsi="Times New Roman"/>
        </w:rPr>
        <w:t xml:space="preserve"> изучения: общее представление о мире как многоязычном и поликультурном сообществе; осознание себя гражданином своей страны; осознание языка, в том числе и иностранного, как основного средства общения между людьми; знакомство с миром зарубежных сверстников с использованием средств изучаемого иностранного язы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Метапредметные результаты </w:t>
      </w:r>
      <w:r>
        <w:rPr>
          <w:rFonts w:cs="Times New Roman" w:ascii="Times New Roman" w:hAnsi="Times New Roman"/>
        </w:rPr>
        <w:t>изуч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расширение общего лингвистического кругозора младшего школьник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овладение умением координированной работы с разными компонентами учебно-методического комплек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Предметные результаты </w:t>
      </w:r>
      <w:r>
        <w:rPr>
          <w:rFonts w:cs="Times New Roman" w:ascii="Times New Roman" w:hAnsi="Times New Roman"/>
        </w:rPr>
        <w:t xml:space="preserve">изучения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владение начальными представлениями о нормах иностранного язы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А.</w:t>
      </w:r>
      <w:r>
        <w:rPr>
          <w:rFonts w:cs="Times New Roman" w:ascii="Times New Roman" w:hAnsi="Times New Roman"/>
        </w:rPr>
        <w:t xml:space="preserve"> В коммуникативной среде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ечевая компетенция в следующих видах речев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ении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ести элементарный диалог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меть на элементарном уровне рассказывать о себе, семье, друге; описывать предмет, картинку; кратко характеризовать персонаж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ровании:</w:t>
      </w:r>
    </w:p>
    <w:p>
      <w:pPr>
        <w:pStyle w:val="Normal"/>
        <w:spacing w:before="0" w:after="0"/>
        <w:ind w:left="720"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на слух речь учителя и одноклассников, содержание небольших текстов в аудиозаписи;</w:t>
      </w:r>
    </w:p>
    <w:p>
      <w:pPr>
        <w:pStyle w:val="Normal"/>
        <w:spacing w:before="0" w:after="0"/>
        <w:ind w:left="720"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и:</w:t>
      </w:r>
    </w:p>
    <w:p>
      <w:pPr>
        <w:pStyle w:val="Normal"/>
        <w:spacing w:before="0" w:after="0"/>
        <w:ind w:left="720"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вслух и про себя небольшие тексты, построенные на изученном языковом материале;</w:t>
      </w:r>
    </w:p>
    <w:p>
      <w:pPr>
        <w:pStyle w:val="Normal"/>
        <w:spacing w:before="0" w:after="0"/>
        <w:ind w:left="720"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енной речи:</w:t>
      </w:r>
    </w:p>
    <w:p>
      <w:pPr>
        <w:pStyle w:val="Normal"/>
        <w:spacing w:before="0" w:after="0"/>
        <w:ind w:left="720"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адеть техникой письма;</w:t>
      </w:r>
    </w:p>
    <w:p>
      <w:pPr>
        <w:pStyle w:val="Normal"/>
        <w:spacing w:before="0" w:after="0"/>
        <w:ind w:left="720"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ать с опорой на образец поздравление с праздником и короткое личное письмо.</w:t>
      </w:r>
    </w:p>
    <w:p>
      <w:pPr>
        <w:pStyle w:val="Normal"/>
        <w:spacing w:before="0" w:after="0"/>
        <w:ind w:left="720" w:firstLine="51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Языковая компетенция</w:t>
      </w:r>
    </w:p>
    <w:p>
      <w:pPr>
        <w:pStyle w:val="Normal"/>
        <w:spacing w:before="0" w:after="0"/>
        <w:ind w:left="720"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екватное произношение;</w:t>
      </w:r>
    </w:p>
    <w:p>
      <w:pPr>
        <w:pStyle w:val="Normal"/>
        <w:spacing w:before="0" w:after="0"/>
        <w:ind w:left="720"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блюдение особенностей интонации;</w:t>
      </w:r>
    </w:p>
    <w:p>
      <w:pPr>
        <w:pStyle w:val="Normal"/>
        <w:spacing w:before="0" w:after="0"/>
        <w:ind w:left="720" w:firstLine="51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оциокультурная осведомленность</w:t>
      </w:r>
    </w:p>
    <w:p>
      <w:pPr>
        <w:pStyle w:val="Normal"/>
        <w:spacing w:before="0" w:after="0"/>
        <w:ind w:left="720"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ние названий стран изучаемого языка, литературных персонажей и т.д.</w:t>
      </w:r>
    </w:p>
    <w:p>
      <w:pPr>
        <w:pStyle w:val="Normal"/>
        <w:spacing w:before="0" w:after="0"/>
        <w:ind w:left="720" w:firstLine="510"/>
        <w:rPr/>
      </w:pPr>
      <w:r>
        <w:rPr>
          <w:rFonts w:cs="Times New Roman" w:ascii="Times New Roman" w:hAnsi="Times New Roman"/>
          <w:b/>
        </w:rPr>
        <w:t>Б.</w:t>
      </w:r>
      <w:r>
        <w:rPr>
          <w:rFonts w:cs="Times New Roman" w:ascii="Times New Roman" w:hAnsi="Times New Roman"/>
        </w:rPr>
        <w:t xml:space="preserve"> В познавательной среде:</w:t>
      </w:r>
    </w:p>
    <w:p>
      <w:pPr>
        <w:pStyle w:val="Normal"/>
        <w:spacing w:before="0" w:after="0"/>
        <w:ind w:left="720"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сравнивать языковые явления в родном и иностранном языке;</w:t>
      </w:r>
    </w:p>
    <w:p>
      <w:pPr>
        <w:pStyle w:val="Normal"/>
        <w:spacing w:before="0" w:after="0"/>
        <w:ind w:left="720"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действовать по образцу при выполнении упражнений;</w:t>
      </w:r>
    </w:p>
    <w:p>
      <w:pPr>
        <w:pStyle w:val="Normal"/>
        <w:spacing w:before="0" w:after="0"/>
        <w:ind w:left="720"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приёмов работы с текстом с опорой на умения, приобретенные на уроках родного      языка;</w:t>
      </w:r>
    </w:p>
    <w:p>
      <w:pPr>
        <w:pStyle w:val="Normal"/>
        <w:spacing w:before="0" w:after="0"/>
        <w:ind w:left="720"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пользоваться справочным материалом;</w:t>
      </w:r>
    </w:p>
    <w:p>
      <w:pPr>
        <w:pStyle w:val="Normal"/>
        <w:spacing w:before="0" w:after="0"/>
        <w:ind w:left="720"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осуществлять самонаблюдение и самооценку в доступных младшему школьнику пределах.</w:t>
      </w:r>
    </w:p>
    <w:p>
      <w:pPr>
        <w:pStyle w:val="Normal"/>
        <w:spacing w:before="0" w:after="0"/>
        <w:ind w:left="720" w:firstLine="510"/>
        <w:rPr/>
      </w:pPr>
      <w:r>
        <w:rPr>
          <w:rFonts w:cs="Times New Roman" w:ascii="Times New Roman" w:hAnsi="Times New Roman"/>
          <w:b/>
        </w:rPr>
        <w:t>В.</w:t>
      </w:r>
      <w:r>
        <w:rPr>
          <w:rFonts w:cs="Times New Roman" w:ascii="Times New Roman" w:hAnsi="Times New Roman"/>
        </w:rPr>
        <w:t xml:space="preserve"> В ценностно-ориентированной сфере:</w:t>
      </w:r>
    </w:p>
    <w:p>
      <w:pPr>
        <w:pStyle w:val="Normal"/>
        <w:spacing w:before="0" w:after="0"/>
        <w:ind w:left="720"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ление об изучаемом иностранном языке как средстве выражения мыслей, чувств, эмоций;</w:t>
      </w:r>
    </w:p>
    <w:p>
      <w:pPr>
        <w:pStyle w:val="Normal"/>
        <w:spacing w:before="0" w:after="0"/>
        <w:ind w:left="720"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бщение к культурным ценностям другого народа;</w:t>
      </w:r>
    </w:p>
    <w:p>
      <w:pPr>
        <w:pStyle w:val="Normal"/>
        <w:spacing w:before="0" w:after="0"/>
        <w:ind w:left="720" w:firstLine="510"/>
        <w:rPr/>
      </w:pPr>
      <w:r>
        <w:rPr>
          <w:rFonts w:cs="Times New Roman" w:ascii="Times New Roman" w:hAnsi="Times New Roman"/>
          <w:b/>
        </w:rPr>
        <w:t>Г.</w:t>
      </w:r>
      <w:r>
        <w:rPr>
          <w:rFonts w:cs="Times New Roman" w:ascii="Times New Roman" w:hAnsi="Times New Roman"/>
        </w:rPr>
        <w:t xml:space="preserve"> В эстетической сфере:</w:t>
      </w:r>
    </w:p>
    <w:p>
      <w:pPr>
        <w:pStyle w:val="Normal"/>
        <w:spacing w:before="0" w:after="0"/>
        <w:ind w:left="720"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адение элементарными средствами выражения чувств и эмоций на иностранном языке;</w:t>
      </w:r>
    </w:p>
    <w:p>
      <w:pPr>
        <w:pStyle w:val="Normal"/>
        <w:spacing w:before="0" w:after="0"/>
        <w:ind w:left="720"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развитие чувства прекрасного в процессе знакомства с образцами доступной детской литературы.</w:t>
      </w:r>
    </w:p>
    <w:p>
      <w:pPr>
        <w:pStyle w:val="Normal"/>
        <w:spacing w:before="0" w:after="0"/>
        <w:ind w:left="720" w:firstLine="510"/>
        <w:jc w:val="both"/>
        <w:rPr/>
      </w:pPr>
      <w:r>
        <w:rPr>
          <w:rFonts w:cs="Times New Roman" w:ascii="Times New Roman" w:hAnsi="Times New Roman"/>
          <w:b/>
        </w:rPr>
        <w:t>Д</w:t>
      </w:r>
      <w:r>
        <w:rPr>
          <w:rFonts w:cs="Times New Roman" w:ascii="Times New Roman" w:hAnsi="Times New Roman"/>
        </w:rPr>
        <w:t>. В трудовой сфере:</w:t>
      </w:r>
    </w:p>
    <w:p>
      <w:pPr>
        <w:pStyle w:val="Normal"/>
        <w:spacing w:before="0" w:after="0"/>
        <w:ind w:left="720"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следовать намеченному плану в своём учебном труде.</w:t>
      </w:r>
    </w:p>
    <w:p>
      <w:pPr>
        <w:pStyle w:val="Normal"/>
        <w:spacing w:before="0" w:after="0"/>
        <w:ind w:left="720"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 результате  изучения  английского  языка во втором классе ученик должен </w:t>
      </w:r>
      <w:r>
        <w:rPr>
          <w:rFonts w:cs="Times New Roman" w:ascii="Times New Roman" w:hAnsi="Times New Roman"/>
          <w:b/>
          <w:bCs/>
        </w:rPr>
        <w:t>знать и поним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алфавит,     буквы,     основные     буквосочетания,    звуки изучаемого язы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особенности   интонации   основных   типов предлож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название стран изучаемого языка и их стол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имена      наиболее      известных     персонажей     детских литературных произведений стран изучаемого язы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наизусть   рифмовки   детского  фольклора (доступные по содержанию и форме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еник должен </w:t>
      </w:r>
      <w:r>
        <w:rPr>
          <w:rFonts w:cs="Times New Roman" w:ascii="Times New Roman" w:hAnsi="Times New Roman"/>
          <w:b/>
          <w:bCs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понимать     на    слух    речь    учителя,    одноклассников, основное содержание облегченных, доступных по объему текстов с опорой на зрительную нагляд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участвовать     в     элементарном      этикетном      диалоге (знакомство, поздравление, благодарность, приветств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расспрашивать  собеседника,   задавая   простые  вопросы (“Кто?”, “ Что?”, “ Где?”, “ Когда?”)   и   отвечать  на  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кратко рассказывать о себе, своей семье, друг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оставлять   небольшие  описания  предмета,  картинки  (о  домашнем животном, квартире…) по образц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читать     вслух,    соблюдая    правила   произношения    и соответствующую    интонацию,    доступные   по  объему тексты, построенные на изученном языковом материа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читать    ” про себя”,    понимать    основное    содержание доступных     по     объему     текстов,     построенных    на изученном    языковом    материале,   пользуясь  в   случае необходимости двуязычным словар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исывать  текст,  вставляя  в  него  пропущенные слова в соответствии с контекс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писать   краткие   письма   и   поздравления   с   опорой на образе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использовать     приобретенные     знания    и    умения    в практической  деятельности  и  повседневной  жизни  дл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устного общения с носителями иностранного языка, </w:t>
      </w:r>
    </w:p>
    <w:p>
      <w:pPr>
        <w:pStyle w:val="Normal"/>
        <w:tabs>
          <w:tab w:val="clear" w:pos="708"/>
          <w:tab w:val="left" w:pos="1080" w:leader="none"/>
        </w:tabs>
        <w:ind w:left="3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я       дружелюбного      отношения     к      представителям     других стран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одоления      психологических     барьеров     в  </w:t>
      </w:r>
    </w:p>
    <w:p>
      <w:pPr>
        <w:pStyle w:val="Normal"/>
        <w:tabs>
          <w:tab w:val="clear" w:pos="708"/>
          <w:tab w:val="left" w:pos="1080" w:leader="none"/>
        </w:tabs>
        <w:ind w:left="3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ии  иностранного языка как средства  общения;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знакомления  с  детским  зарубежным фольклором и  доступными  образцами детской художественной литературы на иностранном языке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более       глубокого       осознания       некоторых особенностей родного язык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left="720"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Календарно-тематическое  планирование</w:t>
      </w:r>
    </w:p>
    <w:p>
      <w:pPr>
        <w:pStyle w:val="Style15"/>
        <w:spacing w:before="0" w:after="0"/>
        <w:jc w:val="center"/>
        <w:rPr/>
      </w:pPr>
      <w:r>
        <w:rPr>
          <w:b/>
        </w:rPr>
        <w:t>по английскому языку для 2 класса на 2014/2015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четверть (18</w:t>
      </w:r>
      <w:r>
        <w:rPr/>
        <w:t xml:space="preserve"> уроков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08"/>
        <w:gridCol w:w="2935"/>
        <w:gridCol w:w="1754"/>
        <w:gridCol w:w="1842"/>
        <w:gridCol w:w="1666"/>
        <w:gridCol w:w="1754"/>
        <w:gridCol w:w="1400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 в учебнике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е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урока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видов деятельности учащихся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 результаты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срок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ректированные сроки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путешествия «В мире английского язы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ы М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,S,L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ение, аудирование, просмотр видео, письмо (буквы М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ранскрипции), стихи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природе, людям и животны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базовыми предметными понятиями, учиться слушать собеседник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цветов, частей тела, животных и еды. Воспроизводить по образцу короткие высказывани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.14-10.09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авайте познакоми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Найди д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лько тебе ле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Вини Пух и все все вс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уда 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ценка «Знаком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языкового материала по теме «Знаком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Изучение согласных букв и англ. алфавита и их транскрипций. Кар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ворение, аудирование зз.  1-4, просмотр виде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ук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ранскрипция), стихи, новая лексика, 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ворение, аудирование зз. 5-8, просмотр видео,  (бук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ранскрипция), стихи, новая лексика, п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ворение, аудирование зз.9-13, ,  (бук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ранскрипция), стихи, новая лекс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ворение, аудирование зз.14-1, просмотр видео,  (бук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ранскрипция), стихи, новая лекс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ворение, аудирование зз.17,   (бук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транскрипция), стих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ение, 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, стихи, пе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снов российской гражданской идентичности, осознание национальной принадле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речь учителя, одноклассников, дикто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участвовать в элементарном диалоге «знакомство» - диалоге этикет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ьное ударение в словах и фразах, интонацию в ц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графически и каллиграфически корректно буквы английского алфавит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.14-15.09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.14-9.10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е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меня есть се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ты поживаеш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ценка « Дружная семейка»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ворение, аудирование зз.18-37, просмотр видео,  (бук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Е транскрипция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ва с этими буквами), стихи, новая 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ности и отзывч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иалоге-расспро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лушать собеседник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небольшого монологического высказывания о своей семье и о с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ировать активной лексикой в процессе общени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.14-13.10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ир моих увле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й игра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ые диа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й играть во что-то/с чем-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у тебя  есть? (Названия игрушек). Игра «Волшебная короб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Игра- «Угадай цвет»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нетическая зарядка, говорение, аудирование зз.38-68, просмотр видео,  (букв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транскрипция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ва с этими буквами), стихи,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нетическая зарядка, говорение, аудирование зз.38-68, просмотр видео,  (бук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крипция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ва с этой буквой), стихи, чтение, песн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чальных навыков адаптации в динамично меняющемся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амостоятельности и личной ответствен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излаг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сознанно строить речевое высказывани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и различение на слух звуков и звукосочетаний англий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норм произ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графическими навыками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и употреблять в речи активную лексику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.14-24-10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.14-2.11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II </w:t>
      </w:r>
      <w:r>
        <w:rPr>
          <w:rFonts w:cs="Times New Roman" w:ascii="Times New Roman" w:hAnsi="Times New Roman"/>
          <w:b/>
          <w:sz w:val="20"/>
          <w:szCs w:val="20"/>
        </w:rPr>
        <w:t>четверть (14 уроков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681"/>
        <w:gridCol w:w="11"/>
        <w:gridCol w:w="2924"/>
        <w:gridCol w:w="54"/>
        <w:gridCol w:w="1700"/>
        <w:gridCol w:w="1844"/>
        <w:gridCol w:w="1667"/>
        <w:gridCol w:w="36"/>
        <w:gridCol w:w="1701"/>
        <w:gridCol w:w="17"/>
        <w:gridCol w:w="1259"/>
      </w:tblGrid>
      <w:tr>
        <w:trPr>
          <w:trHeight w:val="368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 в учебнике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е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урока</w:t>
            </w:r>
          </w:p>
        </w:tc>
        <w:tc>
          <w:tcPr>
            <w:tcW w:w="2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видов деятельности учащихся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 результаты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сро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ректированные сроки</w:t>
            </w:r>
          </w:p>
        </w:tc>
      </w:tr>
      <w:tr>
        <w:trPr>
          <w:trHeight w:val="345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ир моих увлеч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заняться до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тельная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я умею делать хорош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 сорев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ы любишь/не любишь делать в пар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на лучши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ем ты хочешь бы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я професс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 Я бы в летчики пош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люди разных профессий делают?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ая зарядка, говорение, аудирование зз.84-114,  стихи, чтение, песни, выполнение  упражнений, решение кроссвор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ая зарядка, говорение, аудирование зз.112-114,    стихи, чтение,  чтение, песни, выполнение 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ая зарядка, говорение, аудирование зз.115-118,  стихи, чтение,  чтение диалогов, выполнение 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нетическая зарядка, говорение, аудирование зз.119-126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хи, чтение, чтение, чтение диалогов, выполнение  упражне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ановки на безопасный, 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моциональной отзывч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бережного отношения к нравственным и духовным ценностя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товности признавать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адекватно оценивать своё поведение и поведение окруж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излагать своё мнение и аргументировать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новное содержание небольших рассказов и диалогов при прослушивании аудиозапис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небольшие тек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графический образ слова с его звуковым образом на основе правил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 ведения диалога-побуждения к действ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 –расспрос о профессиях и увлеч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ть наизусть и инсценировать тексты рифмовок, песен, стихов для расширения словарного запа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.14-19.11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.14-29.11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.14-12.12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.14-20.12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ожд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зднику Рожд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ик, посвященный Рожд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разучивание стихов и песен, информация о празд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культуре и обычаям других на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стетических потре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договариваться о распределении функций, оценивать эффективность способов достижения результатов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наизусть стихи (песн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тких мультфильмов на знакомую те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.14-27.12.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III  </w:t>
      </w:r>
      <w:r>
        <w:rPr>
          <w:rFonts w:cs="Times New Roman" w:ascii="Times New Roman" w:hAnsi="Times New Roman"/>
          <w:b/>
          <w:sz w:val="20"/>
          <w:szCs w:val="20"/>
        </w:rPr>
        <w:t>четверть ( 20 уроков)</w:t>
      </w:r>
    </w:p>
    <w:tbl>
      <w:tblPr>
        <w:tblW w:w="15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82"/>
        <w:gridCol w:w="12"/>
        <w:gridCol w:w="2976"/>
        <w:gridCol w:w="1701"/>
        <w:gridCol w:w="53"/>
        <w:gridCol w:w="1790"/>
        <w:gridCol w:w="52"/>
        <w:gridCol w:w="1649"/>
        <w:gridCol w:w="1701"/>
        <w:gridCol w:w="1276"/>
        <w:gridCol w:w="52"/>
      </w:tblGrid>
      <w:tr>
        <w:trPr>
          <w:trHeight w:val="3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 в учебнике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е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урока</w:t>
            </w:r>
          </w:p>
        </w:tc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видов деятельности учащихся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сроки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ректированные сроки</w:t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ем ты хочешь бы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Занимательная 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составление диалогов по теме Проф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тельная рефлек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нетическая зарядка, говорение, аудирование зз.127-131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хи,  чтение диалогов, выполнение  упражнений, решение кроссвор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общего лингвистического кругозора младших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мотивацию к изучению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способы решения проблем творческого и поискового характер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а слух речь учителя и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читать вслух тексты, соблюдая правильное ударение в словах и фразах, интонацию пред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цел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лексико-граммат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диалогическ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.15-19.01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 «Грамматика-это просто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тельные грамматическ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. Сценки ( «На катке», «В парке», «На стадио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йте познакомимся: глагол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занимательная грамма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е виды спорта( стихи, рифмов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ая зарядка, говорение, аудирование зз.131-135,    стихи, чтение диалогов, выполнение 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ая зарядка, говорение, аудирование зз.137-141,   стихи, чтение диалогов, выполнение 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иностранного языка как средства общения между людь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амостоятельности и личной ответственности за свои поступ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базовыми предметными понятиями и навыками смыслов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азличных способов сбор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ации в соответствии с познавательными задачам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-расспрос о спо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интонацию в различных типах предложений (утверждение, различные типы вопросов, побуждение, восклиц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лным пониманием несложные аутентичные тек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.15-16.02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.15-02.03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ир вокруг ме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 любимые игрушки ( конкурс на лучший рассказ, мини-проекты по теме 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 веселые предлоги. Сценка–«Маша-растеряш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использованием предлог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на лучшее знание пред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 Угадай, где эт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ая зарядка, говорение, аудирование зз.143-149 стихи,   чтение диалогов, выполнение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бережного отношения к материальным и духовным ценнос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азличных способов поиска  ( в справочных источниках), анализа, организации и передачи информации в соответствии с коммуникативными и познавательными задачами  учебного предме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ммуникативных способностей младших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языковые явления родного и английского языков на уровне словосочетаний и простых предложен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щательно следить за воспроизведением ритма и интонацией в вопросительных предложениях, при ответах на вопросы по текс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.15-16.03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Читаем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енькая рыжая курочка 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ичная драматизац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ая зарядка, говорение, аудирование зз.150-151,  стихи, выразительное чтение по ролям,  выполнение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миром зарубежных сверстников с использованием средств изучаемого иностранного языка (через детский фольклор и детскую художественную литературу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логическими действиями сравнения, анализа, обобщения, установления причинно-следственных связе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ть понимание основного содержания текстов: нахождение в тексте необходимой информ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.15-22.03.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51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1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1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1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1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351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IV </w:t>
      </w:r>
      <w:r>
        <w:rPr>
          <w:rFonts w:cs="Times New Roman" w:ascii="Times New Roman" w:hAnsi="Times New Roman"/>
          <w:b/>
          <w:sz w:val="20"/>
          <w:szCs w:val="20"/>
        </w:rPr>
        <w:t>четверть (18 уроков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682"/>
        <w:gridCol w:w="12"/>
        <w:gridCol w:w="2923"/>
        <w:gridCol w:w="54"/>
        <w:gridCol w:w="1700"/>
        <w:gridCol w:w="1843"/>
        <w:gridCol w:w="1844"/>
        <w:gridCol w:w="1701"/>
        <w:gridCol w:w="1276"/>
      </w:tblGrid>
      <w:tr>
        <w:trPr>
          <w:trHeight w:val="34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 в учебнике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е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урока</w:t>
            </w:r>
          </w:p>
        </w:tc>
        <w:tc>
          <w:tcPr>
            <w:tcW w:w="2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видов деятельности учащихся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с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ректированные сроки</w:t>
            </w:r>
          </w:p>
        </w:tc>
      </w:tr>
      <w:tr>
        <w:trPr>
          <w:trHeight w:val="90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 58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Читаем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героями английских сказок «Маленькая рыжая кур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 по прочитанной сказ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ценки по мотивам прочитанной сказки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я маленькая кузина Энн  1ч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я маленькая кузина Энн  2ч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героями английских сказок « Почему у зайцев длинные уши?»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-загадки по прочитанному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ая зарядка, говорение, аудирование зз.152-155,   стихи, выразительное чтение, чтение по ролям,  выполнение  упражнений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ая зарядка, говорение, аудирование зз.158-161,  стихи, чтение,  выполнение 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нетическая зарядка, говорение, аудирование зз.162-165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хи, чтение,  выполнение  упражне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 взгляда на мир в его органичном единстве и разнообразии природ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, истории и культуре других народов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навыков сотрудни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планировать, контролировать и оценивать учебные действия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причины успеха и неуспеха учебной деятельности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и конструктивно действовать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ие простые рассказы (сказки) или сообщения с использованием рисунков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едения обсуждения рассказов и сказок в классе использовать модели диалогов-обмена мнениями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изученную лексику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диктантов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короткого и простого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.15-20.04.15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часов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.15-18.05.15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часов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.15-30.05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методическое обеспечение курс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Для реализации программы необходимо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о-техническое обеспеч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ческое обеспечение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 для  2 класса школ с углубленным изучением английского языка  (далее – АЯ). Авторы: Верещагина И.Н., Притыкина Т.А. и Бондаренко К.А. (Издательство “Просвещение”2012 г.) 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учебник объединяет в себе переработанный авторами в соответствии с новыми стандартами материал выпускаемых ранее учебников для 1 и 2 класса и соответствующих компонентов компл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ник упражнений (грамматика) и сборник проверочных работ  Барашковой Е.А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разрабо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ядные пособ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аточный матери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актический матери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звуковое приложение к учебнику (аудиокурс на 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очн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тетрад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для чт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определения результативности работы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частие в детских праздниках, посвященных Рождеству и Новому Году, окончанию учебного года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ыступления на фонетическом конкурсе ( в своем классе, в своей группе) с небольшими стихами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Участие в простейших викторинах, грамматических конкурсах, проводимых во время кружковой работы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4. Умение ответить на письмо- стимул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ставление и разгадывание кроссвордов по пройденной тематике.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оставить диалог этикетного ум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383"/>
        </w:tabs>
        <w:ind w:left="238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383"/>
        </w:tabs>
        <w:ind w:left="238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103"/>
        </w:tabs>
        <w:ind w:left="3103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3823"/>
        </w:tabs>
        <w:ind w:left="38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43"/>
        </w:tabs>
        <w:ind w:left="45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63"/>
        </w:tabs>
        <w:ind w:left="52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83"/>
        </w:tabs>
        <w:ind w:left="59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03"/>
        </w:tabs>
        <w:ind w:left="67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23"/>
        </w:tabs>
        <w:ind w:left="74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43"/>
        </w:tabs>
        <w:ind w:left="814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20:02:00Z</dcterms:created>
  <dc:creator>Кабинет 23</dc:creator>
  <dc:description/>
  <cp:keywords/>
  <dc:language>en-US</dc:language>
  <cp:lastModifiedBy>Admin</cp:lastModifiedBy>
  <cp:lastPrinted>2014-09-01T19:31:00Z</cp:lastPrinted>
  <dcterms:modified xsi:type="dcterms:W3CDTF">2015-08-18T20:05:00Z</dcterms:modified>
  <cp:revision>4</cp:revision>
  <dc:subject/>
  <dc:title>Муниципальное общеобразовательное учреждение </dc:title>
</cp:coreProperties>
</file>