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33"/>
          <w:sz w:val="28"/>
          <w:szCs w:val="28"/>
        </w:rPr>
        <w:t>УПРАВЛЕНИЕ ОБРАЗОВАНИЯ АДМИНИСТРАЦИИ КОЗЛОВСКОГО РАЙОНА  ЧУВАШСКОЙ  РЕСПУБЛИК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ЦЕНТР ДЕТСКОГО ТВОРЧЕСТВА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ЗЛОВСКОГО РАЙОНА ЧУВАШСКОЙ РЕСПУБЛИК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  <w:t>Внеклассное мероприят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52"/>
          <w:szCs w:val="52"/>
        </w:rPr>
      </w:pPr>
      <w:r>
        <w:rPr>
          <w:b/>
          <w:bCs/>
          <w:i/>
          <w:color w:val="000000"/>
          <w:sz w:val="52"/>
          <w:szCs w:val="52"/>
        </w:rPr>
        <mc:AlternateContent>
          <mc:Choice Requires="wps">
            <w:drawing>
              <wp:inline distT="0" distB="0" distL="0" distR="0">
                <wp:extent cx="5788025" cy="913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80" cy="91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«Подружимся за чашечкой чая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1.95pt;width:455.7pt;height:71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«Подружимся за чашечкой чая»</w:t>
                      </w:r>
                    </w:p>
                  </w:txbxContent>
                </v:textbox>
                <v:path textpathok="t"/>
                <v:textpath on="t" fitshape="t" string="«Подружимся за чашечкой чая»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bCs/>
          <w:i/>
          <w:color w:val="000000"/>
          <w:sz w:val="52"/>
          <w:szCs w:val="52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  <w:t>в кружковом объединении «Золотые руки»</w:t>
      </w:r>
    </w:p>
    <w:p>
      <w:pPr>
        <w:pStyle w:val="Normal"/>
        <w:jc w:val="center"/>
        <w:rPr>
          <w:color w:val="333333"/>
        </w:rPr>
      </w:pPr>
      <w:r>
        <w:rPr>
          <w:b/>
          <w:bCs/>
          <w:i/>
          <w:color w:val="000000"/>
          <w:sz w:val="72"/>
          <w:szCs w:val="72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6480" w:hanging="0"/>
        <w:rPr/>
      </w:pPr>
      <w:r>
        <w:rPr>
          <w:color w:val="333333"/>
          <w:sz w:val="40"/>
          <w:szCs w:val="40"/>
        </w:rPr>
        <w:t>Автор:</w:t>
      </w:r>
      <w:r>
        <w:rPr>
          <w:color w:val="333333"/>
          <w:sz w:val="36"/>
          <w:szCs w:val="36"/>
        </w:rPr>
        <w:t xml:space="preserve"> Сидякова Татьяна Ильдусовна,</w:t>
      </w:r>
      <w:r>
        <w:rPr>
          <w:i/>
          <w:color w:val="333333"/>
          <w:sz w:val="36"/>
          <w:szCs w:val="36"/>
        </w:rPr>
        <w:t xml:space="preserve"> педагог дополнительного образования </w:t>
      </w:r>
    </w:p>
    <w:p>
      <w:pPr>
        <w:pStyle w:val="Normal"/>
        <w:ind w:left="5940" w:hanging="0"/>
        <w:jc w:val="right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Козловка 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МЕРОПРИ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Подружимся за чашечкой чая»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1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</w:p>
    <w:p>
      <w:pPr>
        <w:pStyle w:val="Heading1"/>
        <w:numPr>
          <w:ilvl w:val="0"/>
          <w:numId w:val="3"/>
        </w:numPr>
        <w:spacing w:before="28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зродить интерес к чайным традициям. Познакомить с многовековой историей чая с начала его распространения до поры, когда он стал любимым напитком населения большинства стран мира и чайными традициями.</w:t>
      </w:r>
    </w:p>
    <w:p>
      <w:pPr>
        <w:pStyle w:val="Heading1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ивать у учащихся познавательный интерес, навыков устной речи, логического мышления, художественных способностей, фантазии.</w:t>
      </w:r>
    </w:p>
    <w:p>
      <w:pPr>
        <w:pStyle w:val="Heading1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ывать любовь к традициям своего народа, стремление к творчеству и новаторству, формировать ценностное отношение знаниям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РАСТ УЧАСТНИК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7-9 лет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Ы: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еседа, демон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ОНИЕ И МАТЕРИАЛ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ска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рта мира, скотч, самовары, вышитые скатерти, тазики, листы ватмана, фломастеры, стенгазета, пословицы о гостеприимстве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чебный класс образовательного учреждения.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аепитие – одна из традиций русского гостеприимства. А откуда чай попал в Россию? Как его раньше приготавливали? Как правильно заварить этот бодрящий напиток?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 неделю детям дается задание: найти пословицы о чае, о гостеприимстве, рецепты чая, описание чайной церемонии в других странах, частушки.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ПРАЗДНИКА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Организационный момент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 Объявление темы праздника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Учитель: Раз прислал мне барин чаю</w:t>
        <w:br/>
        <w:t>И велел его сварить,</w:t>
        <w:br/>
        <w:t>А я отроду не знаю,</w:t>
        <w:br/>
        <w:t>Как же этот чай варить.</w:t>
        <w:br/>
        <w:t>Взял тогда, налил водички,</w:t>
        <w:br/>
        <w:t>Всыпал чай я весь в горшок</w:t>
        <w:br/>
        <w:t>И приправил луку, перцу</w:t>
        <w:br/>
        <w:t>Да петрушки корешок,</w:t>
        <w:br/>
        <w:t>Разлил варево по плошкам,</w:t>
        <w:br/>
        <w:t>Хорошенько размешал,</w:t>
        <w:br/>
        <w:t>Остудил его немножко,</w:t>
        <w:br/>
        <w:t>На господский стол подал.</w:t>
        <w:br/>
        <w:t>Гости с барином плевались,</w:t>
        <w:br/>
        <w:t>Сам он сильно озверел</w:t>
        <w:br/>
        <w:t>И, отправив на конюшню,</w:t>
        <w:br/>
        <w:t>Меня выпороть велел.</w:t>
        <w:br/>
        <w:t>Долго думал, удивлялся,</w:t>
        <w:br/>
        <w:t>Чем же мог не угодить?</w:t>
        <w:br/>
        <w:t>А потом-то догадался,</w:t>
        <w:br/>
        <w:t>Что забыл я посолить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 с вами такого не случится, потому что вы знаете, как надо заваривать чай. Но об этом мы поговорим позже. Что такое чай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Напиток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Вот о чем мы сегодня будем говорить на нашем празднике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I. Знакомство с традициями чаепития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Чаепитие уже очень давно стало традицией русского гостеприимства. Изменялись формы гостевания, посуда, блюда для стола, но не изменялись заповеди гостеприимства – всег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се времена гостей встречали хлебом-солью и добрым отношением.</w:t>
        <w:br/>
        <w:t>В народном творчестве по этому поводу множество пословиц. Какие вы знаете пословицы о русском гостеприимстве?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зачитывают пословицы, подобранные дом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«Гостю почет — хозяину честь».</w:t>
        <w:br/>
        <w:t>– «Хоть не богат, а гостям рад».</w:t>
        <w:br/>
        <w:t>– «Гость в дом – радость в дом»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ревнему обычаю не полагалось расспрашивать гостя даже об имени, не накормив его. Это видно из русских народных сказок.</w:t>
        <w:br/>
        <w:t>Вы все знаете очень вредную Бабу-Ягу. Но даже она вынуждена была подчиниться правилам гостеприимства. В одной из сказок Иван-Царевич, зайдя в дремучие леса, встречает избушку на курьих ножках, в которой сидит Баба-Яга – костяная ног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Start w:id="0" w:name="2"/>
      <w:bookmarkEnd w:id="0"/>
      <w:r>
        <w:rPr>
          <w:rFonts w:cs="Times New Roman" w:ascii="Times New Roman" w:hAnsi="Times New Roman"/>
          <w:i/>
          <w:iCs/>
          <w:sz w:val="24"/>
          <w:szCs w:val="24"/>
        </w:rPr>
        <w:t>Дети инсценируют фрагмент сказки: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ба-Яга.</w:t>
      </w:r>
      <w:r>
        <w:rPr>
          <w:rFonts w:cs="Times New Roman" w:ascii="Times New Roman" w:hAnsi="Times New Roman"/>
          <w:sz w:val="24"/>
          <w:szCs w:val="24"/>
        </w:rPr>
        <w:t xml:space="preserve"> Что, добрый молодец, от дела лытаешь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nsc.1september.ru/2005/24/7.htm" \l "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*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ли дела пытаешь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ван Царевич.</w:t>
      </w:r>
      <w:r>
        <w:rPr>
          <w:rFonts w:cs="Times New Roman" w:ascii="Times New Roman" w:hAnsi="Times New Roman"/>
          <w:sz w:val="24"/>
          <w:szCs w:val="24"/>
        </w:rPr>
        <w:t xml:space="preserve"> Не ты бы говорила, не я бы слушал. Ты прежде меня напои-накорми, да тогда и спрашивай!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. </w:t>
      </w:r>
      <w:r>
        <w:rPr>
          <w:rFonts w:cs="Times New Roman" w:ascii="Times New Roman" w:hAnsi="Times New Roman"/>
          <w:sz w:val="24"/>
          <w:szCs w:val="24"/>
        </w:rPr>
        <w:t>И Баба-Яга повинуется обычаю: накормила-напоила его, вести выспросила. После этого ей трудно оставаться враждебной, она смягчается и даже дает своего крылатого коня для дальнейшего путешествия.</w:t>
        <w:br/>
        <w:t>Как вы думаете, почему Баба-Яга стала добрее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Может быть, потому, что, выпив чая, невозможно оставаться злым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Что же это за напиток такой – чай? Почему он пользуется такой популярностью? Знаете ли вы, какая страна является родиной чая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Китай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Однажды очень-очень давно, много веков назад, когда китайскому императору кипятили воду, в сосуд упало несколько лепестков с чайного куста – и вода потемнела, от нее начал исходить тонкий приятный аромат. Настой попробовали – и восхитились. Это было первое в мире чаепитие.</w:t>
        <w:br/>
        <w:t>Чайная церемония родилась в Китае. (</w:t>
      </w:r>
      <w:r>
        <w:rPr>
          <w:rFonts w:cs="Times New Roman" w:ascii="Times New Roman" w:hAnsi="Times New Roman"/>
          <w:i/>
          <w:iCs/>
          <w:sz w:val="24"/>
          <w:szCs w:val="24"/>
        </w:rPr>
        <w:t>Учитель показывает на карте местонахождение Китая</w:t>
      </w:r>
      <w:r>
        <w:rPr>
          <w:rFonts w:cs="Times New Roman" w:ascii="Times New Roman" w:hAnsi="Times New Roman"/>
          <w:sz w:val="24"/>
          <w:szCs w:val="24"/>
        </w:rPr>
        <w:t>.) Сейчас этот обряд соблюдается в Японии (</w:t>
      </w:r>
      <w:r>
        <w:rPr>
          <w:rFonts w:cs="Times New Roman" w:ascii="Times New Roman" w:hAnsi="Times New Roman"/>
          <w:i/>
          <w:iCs/>
          <w:sz w:val="24"/>
          <w:szCs w:val="24"/>
        </w:rPr>
        <w:t>показывает на карте</w:t>
      </w:r>
      <w:r>
        <w:rPr>
          <w:rFonts w:cs="Times New Roman" w:ascii="Times New Roman" w:hAnsi="Times New Roman"/>
          <w:sz w:val="24"/>
          <w:szCs w:val="24"/>
        </w:rPr>
        <w:t>), где есть специальные чайные домики для чаепития. Входя в домик, человек оставляет все свои заботы за его стенами и остается только с добрыми мыслями. За чаепитием ведут беседы. Человеку, побывавшему в чайном домике, кажется, что он побывал в другом мире.</w:t>
        <w:br/>
        <w:t>А какой была судьба чая в других странах?</w:t>
        <w:br/>
        <w:t>В России (</w:t>
      </w:r>
      <w:r>
        <w:rPr>
          <w:rFonts w:cs="Times New Roman" w:ascii="Times New Roman" w:hAnsi="Times New Roman"/>
          <w:i/>
          <w:iCs/>
          <w:sz w:val="24"/>
          <w:szCs w:val="24"/>
        </w:rPr>
        <w:t>показывает на карте</w:t>
      </w:r>
      <w:r>
        <w:rPr>
          <w:rFonts w:cs="Times New Roman" w:ascii="Times New Roman" w:hAnsi="Times New Roman"/>
          <w:sz w:val="24"/>
          <w:szCs w:val="24"/>
        </w:rPr>
        <w:t>) чай появился впервые в 1638 году. Монгольский хан вручил пакеты с чаем русскому послу Василию Старкову в качестве подарка русскому царю. Чай царю очень понравился. Вначале его использовали как лекарство.</w:t>
        <w:br/>
        <w:t>Беднякам он был недоступен, так как стоил очень дорого, поэтому крестьяне не имели представления, как его заваривать: вспомните стихотворение, которое прозвучало в начале нашей встреч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много позже чай становится доступен всем. И в каждой семье любили вечером почаевничать.</w:t>
        <w:br/>
        <w:t>А из чего в старину пили чай? Отгадайте:</w:t>
      </w:r>
    </w:p>
    <w:p>
      <w:pPr>
        <w:pStyle w:val="Style12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тыре ноги да ухо, один нос да брюхо».</w:t>
      </w:r>
    </w:p>
    <w:p>
      <w:pPr>
        <w:pStyle w:val="Style12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когда не ест, а только пьет, а как зашумит, всех приманит». Догадались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Это самовар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V. Конкурсная программа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И нам пора ставить самовары. Предлагаю вам конкурс «Наливаем самовар». На столах перед вами стоят пустые самовары и тазики с водой. Вы должны перелить стаканами воду из тазика в самовары. Выигрывает та команда, которая быстрее справится с заданием и не прольет ни капл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выполняют задание конкурс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у вот, самовары налиты, а теперь их надо вскипятить. Это теперь: включил в розетку – и кипяток готов.</w:t>
        <w:br/>
        <w:t>А что надо было сделать раньше? Надо было идти в лес и набрать под елками..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 елками найдешь,</w:t>
        <w:br/>
        <w:t>Если к елкам ты придешь</w:t>
        <w:br/>
        <w:t>Жарким летом, и весною,</w:t>
        <w:br/>
        <w:t>И осеннею порою?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Шишк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считайте, вы в лесу,</w:t>
        <w:br/>
        <w:t>Вот вам шишки, вот вам елки.</w:t>
        <w:br/>
        <w:t>Ну-ка, кто здесь не трусишка?</w:t>
        <w:br/>
        <w:t>Кто собрать захочет шишки?</w:t>
        <w:br/>
        <w:t>Я глаза вам завяжу,</w:t>
        <w:br/>
        <w:t>Сама в сторонке посижу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едующий конкурс – «Собери шишки».</w:t>
        <w:br/>
        <w:t>Выходят четверо желающих. Игрокам предстоит с завязанными глазами собирать шишки. Затем подсчитывают, для чьего самовара удалось собрать больше.</w:t>
        <w:br/>
        <w:t>Дети выполняют задание конкурс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сле того как шишки собраны, их закладывают в трубу самовара, предварительно закрыв крышкой отверстие для залива воды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перь раздуем жар –</w:t>
        <w:br/>
        <w:t>И запышет самовар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самовары закипают, мы продолжим отгадывать загадки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в лесу и зеленел</w:t>
        <w:br/>
        <w:t>И под ветром все шумел.</w:t>
        <w:br/>
        <w:t>В печь попал – вдруг покраснел,</w:t>
        <w:br/>
        <w:t>А остыл – и почернел...</w:t>
        <w:br/>
        <w:t>А теперь им для красы</w:t>
        <w:br/>
        <w:t>Можно рисовать усы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Уголь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толстая Федора</w:t>
        <w:br/>
        <w:t>Наедается не скоро,</w:t>
        <w:br/>
        <w:t>А зато, когда сыта,</w:t>
        <w:br/>
        <w:t>От Федоры – теплот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Печк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сковородку наливают</w:t>
        <w:br/>
        <w:t>Да вчетверо сгибают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Блины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 не простое,</w:t>
        <w:br/>
        <w:t>Кольцо золотое,</w:t>
        <w:br/>
        <w:t>Блестящее, хрустящее,</w:t>
        <w:br/>
        <w:t>Всем на загляденье –</w:t>
        <w:br/>
        <w:t>Ну и объеденье!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> Бублик, баранка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рячего колодца</w:t>
        <w:br/>
        <w:t>Через нос водица льется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Чайник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лит, пыхтит, шипит, кипит,</w:t>
        <w:br/>
        <w:t>К столу приглашает</w:t>
        <w:br/>
        <w:t>Да всех угощает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> Самовар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ут и катают,</w:t>
        <w:br/>
        <w:t>В печи закаляют,</w:t>
        <w:br/>
        <w:t>А потом за столом</w:t>
        <w:br/>
        <w:t>Нарезают ножом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> Хлеб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</w:t>
      </w:r>
      <w:r>
        <w:rPr>
          <w:rFonts w:cs="Times New Roman" w:ascii="Times New Roman" w:hAnsi="Times New Roman"/>
          <w:sz w:val="24"/>
          <w:szCs w:val="24"/>
        </w:rPr>
        <w:t> Продолжаем нашу конкурсную программу. Вам предстоит конкурс эрудитов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 прикрепляет на доску написанное на листе бумаги слово «самоварчик»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з букв этого слова за минуту надо составить всевозможные слова. Какая команда больше составит слов, та и победит в этом конкурсе. Итак, внимание, приступайте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выполняют задание конкурс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У каждого народа, знающего этот напиток, имеется много пословиц, поговорок о чае, которые нам надо сегодня вспомнить. Какие пословицы вы подобрали дома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Самовар кипит – уходить не велит.</w:t>
        <w:br/>
        <w:t>– Пей чай – удовольствие получай..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Ну вот, наши самовары вскипели. Что будем делать дальше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Начнем пить чай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Да, но его еще надо заварить. Как это сделать?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ранее подготовленный ученик рассказывает: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1. </w:t>
      </w:r>
      <w:r>
        <w:rPr>
          <w:rFonts w:cs="Times New Roman" w:ascii="Times New Roman" w:hAnsi="Times New Roman"/>
          <w:sz w:val="24"/>
          <w:szCs w:val="24"/>
        </w:rPr>
        <w:t>Заваривать чай следует свежевскипяченной водой, однако кипяток не должен бурно кипеть — такая вода способна убить аромат самого лучшего чая! Воду следует снимать с огня в тот момент, когда со дна начнут подниматься пузырьки и она побелеет, то есть закипит белым ключом.</w:t>
        <w:br/>
        <w:t>Водопроводную хлорированную воду желательно отстаивать несколько часов. Если заварить чай вторично вскипяченной водой, он будет невкусен.</w:t>
        <w:br/>
        <w:t>Чайник для заварки, желательно фарфоровый, споласкивают кипятком; всыпав чай, заливают кипятком на две трети, закрывают крышкой, настаивают 3–5 минут, затем чайник доливают кипятком.</w:t>
        <w:br/>
        <w:t>Если при заварке выделяется пена – значит, чай заварен правильно. Снимать пенку не следует – такой чай самый ароматный. Самый лучший чай после первого настро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 2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жние годы чай любили,</w:t>
        <w:br/>
        <w:t>С сахаром да медком пили –</w:t>
        <w:br/>
        <w:t>И вприкуску, и внакладку,</w:t>
        <w:br/>
        <w:t>А бывало – и вприглядку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 долгие ведем,</w:t>
        <w:br/>
        <w:t>Сами-то чайку попьем!</w:t>
        <w:br/>
        <w:t>Все к столу!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В Японии во время чаепития не разговаривают – размышляют о смысле жизни, а в России за чаем общаются, поют чайные частушки. И следующим у нас будет конкурс частушек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исполняют частушки, подготовленные дома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у нас пирог,</w:t>
        <w:br/>
        <w:t>Пышки да ватрушки.</w:t>
        <w:br/>
        <w:t>Так споем же под чаек</w:t>
        <w:br/>
        <w:t>Чайные частушки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ляске не жалей ботинки! </w:t>
        <w:br/>
        <w:t xml:space="preserve">Предлагай-ка чай друзьям. </w:t>
        <w:br/>
        <w:t>Если в чашке есть чаинки –</w:t>
        <w:br/>
        <w:t>Значит, письма пишут нам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вар кипит, блестя, </w:t>
        <w:br/>
        <w:t xml:space="preserve">Чай в нем так и пенится! </w:t>
        <w:br/>
        <w:t>Погляди-ка на себя –</w:t>
        <w:br/>
        <w:t>Ну и отраженьице!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Но за чаем пели не только частушки. Посмотрите, сколько нас сегодня за столом у самовара. А какие у всех разные имена! Давайте вспомним песни, где встречаются имена людей. Какая команда больше вспомнит, та и выиграе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вспоминают песн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Молодцы! Вы хорошо исполняли частушки и песни. А теперь посмотрим, какими вы можете быть художниками. Следующий конкурс – «Веселые художники»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ствуют пять человек от каждой команды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ед вами листы ватмана, фломастеры. Вы должны нарисовать чайник. Рисуйте по очереди:</w:t>
      </w:r>
    </w:p>
    <w:p>
      <w:pPr>
        <w:pStyle w:val="Style12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участник – основную часть;</w:t>
      </w:r>
    </w:p>
    <w:p>
      <w:pPr>
        <w:pStyle w:val="Style12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участник – ручку;</w:t>
      </w:r>
    </w:p>
    <w:p>
      <w:pPr>
        <w:pStyle w:val="Style12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участник – носик;</w:t>
      </w:r>
    </w:p>
    <w:p>
      <w:pPr>
        <w:pStyle w:val="Style12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участник – крышку;</w:t>
      </w:r>
    </w:p>
    <w:p>
      <w:pPr>
        <w:pStyle w:val="Style12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участник – раскрашивает чайник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йте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выполняют задание конкурса.</w:t>
        <w:br/>
        <w:t>Призами для участников являются бублики и карандаши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</w:rPr>
        <w:t>V. Итог праздника «Подружимся за чашечкой чая»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Мы с вами познакомились с историей чая, узнали, как проходили чаепития на Руси, как надо заваривать чай. Что же осталось сделать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 </w:t>
      </w:r>
      <w:r>
        <w:rPr>
          <w:rFonts w:cs="Times New Roman" w:ascii="Times New Roman" w:hAnsi="Times New Roman"/>
          <w:sz w:val="24"/>
          <w:szCs w:val="24"/>
        </w:rPr>
        <w:t>Пригласить гостей на чаепитие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. </w:t>
      </w:r>
      <w:r>
        <w:rPr>
          <w:rFonts w:cs="Times New Roman" w:ascii="Times New Roman" w:hAnsi="Times New Roman"/>
          <w:sz w:val="24"/>
          <w:szCs w:val="24"/>
        </w:rPr>
        <w:t>Правильно. Столы у нас накрыты, чай вскипел и заварен. Приглашайте гостей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здник заканчивается чаепит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 CYR" w:hAnsi="Times New Roman CYR" w:cs="Times New Roman CYR"/>
      <w:b/>
      <w:bCs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8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35:00Z</dcterms:created>
  <dc:creator>www.PHILka.RU</dc:creator>
  <dc:description/>
  <cp:keywords/>
  <dc:language>en-US</dc:language>
  <cp:lastModifiedBy>SamL</cp:lastModifiedBy>
  <cp:lastPrinted>2009-08-31T13:56:00Z</cp:lastPrinted>
  <dcterms:modified xsi:type="dcterms:W3CDTF">2012-05-28T07:14:00Z</dcterms:modified>
  <cp:revision>15</cp:revision>
  <dc:subject/>
  <dc:title>Чаепитие</dc:title>
</cp:coreProperties>
</file>