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  <w:b w:val="false"/>
          <w:color w:val="000080"/>
        </w:rPr>
        <w:t>Комплекс образовательных программ для дошкольников «АБВГДейка»</w:t>
      </w:r>
    </w:p>
    <w:p>
      <w:pPr>
        <w:pStyle w:val="Style16"/>
        <w:rPr/>
      </w:pPr>
      <w:r>
        <w:rPr>
          <w:rStyle w:val="StrongEmphasis"/>
          <w:color w:val="000080"/>
        </w:rPr>
        <w:t>I ступень комплекса образовательных программ для дошкольников «АБВГДейка»</w:t>
      </w:r>
      <w:r>
        <w:rPr>
          <w:rStyle w:val="Emphasis"/>
          <w:color w:val="000080"/>
        </w:rPr>
        <w:t>:</w:t>
      </w:r>
      <w:r>
        <w:rPr>
          <w:rStyle w:val="StrongEmphasis"/>
          <w:color w:val="000080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умаем, читаем, считаем - речь развиваем» (развитие речи с элементами обучения грамоте и счету) -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иселева Елена Викторовна; 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: 2 год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ная цель программы – развитие личности ребенка, способного к творческому самовыражению через овладение основами родного языка, его богатств и возможностей в выражении мыслей, чувств, побуждений.</w:t>
      </w:r>
    </w:p>
    <w:p>
      <w:pPr>
        <w:pStyle w:val="Style17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збука изобразительного творчества»  (изобразительная деятельность) -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ршова Дарья Евгенье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21"/>
        <w:numPr>
          <w:ilvl w:val="0"/>
          <w:numId w:val="2"/>
        </w:numPr>
        <w:jc w:val="left"/>
        <w:rPr/>
      </w:pPr>
      <w:r>
        <w:rPr>
          <w:rFonts w:eastAsia="Calibri"/>
        </w:rPr>
        <w:t xml:space="preserve">Срок реализации: </w:t>
      </w:r>
      <w:r>
        <w:rPr>
          <w:bCs/>
        </w:rPr>
        <w:t>4года.</w:t>
      </w:r>
      <w:r>
        <w:rPr>
          <w:b/>
          <w:bCs/>
        </w:rPr>
        <w:t xml:space="preserve"> </w:t>
      </w:r>
      <w:r>
        <w:rPr>
          <w:bCs/>
        </w:rPr>
        <w:t xml:space="preserve">Данная программа ориентирована на </w:t>
      </w:r>
      <w:r>
        <w:rPr>
          <w:b/>
          <w:bCs/>
        </w:rPr>
        <w:t xml:space="preserve"> </w:t>
      </w:r>
      <w:r>
        <w:rPr/>
        <w:t>создание условий для раскрытия творческого потенциала каждого ребёнка, формирования его нравственно-личностных качеств, эстетического воспитания, приобщения к ценностям мировой художественной культуры.</w:t>
      </w:r>
      <w:r>
        <w:rPr>
          <w:b/>
          <w:bCs/>
        </w:rPr>
        <w:t xml:space="preserve"> Новизна и педагогическая целесообразность</w:t>
      </w:r>
      <w:r>
        <w:rPr/>
        <w:t xml:space="preserve"> данной программы заключается в том, что она объединяет в себе обучение детей рисованию, лепке и аппликации.</w:t>
      </w:r>
    </w:p>
    <w:p>
      <w:pPr>
        <w:pStyle w:val="21"/>
        <w:ind w:left="720" w:hanging="0"/>
        <w:jc w:val="left"/>
        <w:rPr>
          <w:i/>
          <w:i/>
        </w:rPr>
      </w:pPr>
      <w:r>
        <w:rPr>
          <w:rFonts w:eastAsia="Calibri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и, гори ясно» (музыкальный фольклор) –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йко Николай Иванович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ок реализации: 2 года. Программа составлена с учетом последовательного и постепенного развития голоса и музыкальных способностей, возрастных особенностей. Данная программа ориентирована на воспитание обучающихся в духе народной культуры на основе музыкального фольклор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детьми первоначальных навыков вокального исполнения народных песен в сочетании с движением, в котором задействованы не только слух, интонация, память, но и легкие, дыхание, голосовой аппарат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4"/>
        </w:rPr>
        <w:t xml:space="preserve">– воспитание обучающихся в духе народной культуры на основе музыкального фольклора.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вижение, музыка, здоровье» (ритмопластика)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лева Татьяна Сергеевна</w:t>
      </w:r>
    </w:p>
    <w:p>
      <w:pPr>
        <w:pStyle w:val="Style17"/>
        <w:shd w:fill="FFFFFF" w:val="clear"/>
        <w:spacing w:lineRule="exact" w:line="274" w:before="0" w:after="0"/>
        <w:ind w:left="720" w:right="46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грамма рассчитана на 2 года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учения.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разовательная программа ориентирована на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содейств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сестороннему развитию личности дошкольника средствами ритмопластики. Осво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граммы создаёт необходимый двигательный режим, положительный психологический настрой, что способствует укреплению здоровья ребенка, его физическому и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умственн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витию.</w:t>
      </w:r>
    </w:p>
    <w:p>
      <w:pPr>
        <w:pStyle w:val="Style17"/>
        <w:shd w:fill="FFFFFF" w:val="clear"/>
        <w:spacing w:lineRule="exact" w:line="274" w:before="0" w:after="0"/>
        <w:ind w:left="720" w:right="461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80"/>
          <w:sz w:val="24"/>
          <w:szCs w:val="24"/>
        </w:rPr>
        <w:t>II ступен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мире слов и чисел» (обучение грамоте) –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зина Татьяна Михайл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rStyle w:val="StrongEmphasis"/>
          <w:b w:val="false"/>
          <w:color w:val="000000"/>
        </w:rPr>
        <w:t xml:space="preserve">Срок реализации программы:1год. </w:t>
      </w:r>
      <w:r>
        <w:rPr>
          <w:color w:val="000000"/>
        </w:rPr>
        <w:t>В основе данной программы заложен принцип развивающего обучения. Образовательная программа создаёт условия для  развития мыслительной деятельности, памяти и внимания ребёнка, а так же  </w:t>
      </w:r>
      <w:r>
        <w:rPr>
          <w:rStyle w:val="StrongEmphasis"/>
          <w:b w:val="false"/>
          <w:color w:val="000000"/>
        </w:rPr>
        <w:t xml:space="preserve"> </w:t>
      </w:r>
      <w:r>
        <w:rPr>
          <w:color w:val="000000"/>
        </w:rPr>
        <w:t>развитие математических способностей детей. Знания, умения и навыки, заложенные в  программе, являются фундаментом для успешного освоения школьной программы по математике.</w:t>
      </w:r>
    </w:p>
    <w:p>
      <w:pPr>
        <w:pStyle w:val="Style18"/>
        <w:spacing w:before="0" w:after="0"/>
        <w:ind w:left="720" w:hanging="0"/>
        <w:jc w:val="both"/>
        <w:rPr>
          <w:i/>
          <w:i/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граем, думаем, развиваемся» (развивающие игры и  история Санкт –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бурга)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иевская Галина Алексеевна;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: 1 год. Содержание данной программы  учитывает региональный компонент -  изучение истории Санкт-Петербурга. В игровой форме дошкольники знакомятся с достопримечательностями родного города, приобщаются к его культур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ориентирована на</w:t>
      </w:r>
      <w:r>
        <w:rPr>
          <w:rFonts w:cs="Times New Roman" w:ascii="Times New Roman" w:hAnsi="Times New Roman"/>
          <w:sz w:val="24"/>
          <w:szCs w:val="24"/>
        </w:rPr>
        <w:t xml:space="preserve"> развитие полноценной творческой личности при расширении пространства образования, прежде всего, за счёт включения в него природной и культурной сред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вуки речи через игру, обучение, развитие и развлечение» (развитие речи)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Журавлева Ольга Михайловна; </w:t>
      </w:r>
    </w:p>
    <w:p>
      <w:pPr>
        <w:pStyle w:val="TextBody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 реализации: 1 год. Программа предполагает </w:t>
      </w:r>
      <w:r>
        <w:rPr>
          <w:rFonts w:cs="Times New Roman" w:ascii="Times New Roman" w:hAnsi="Times New Roman"/>
        </w:rPr>
        <w:t xml:space="preserve">целенаправленное развитие устной речи дошкольников в единстве с развитием их мышления. </w:t>
      </w:r>
      <w:r>
        <w:rPr>
          <w:rFonts w:cs="Times New Roman" w:ascii="Times New Roman" w:hAnsi="Times New Roman"/>
          <w:sz w:val="24"/>
          <w:szCs w:val="24"/>
        </w:rPr>
        <w:t>Данная программа включает в себя элементы логопедических занятий, направленных на развитие речедвигательного и речеслухового анализаторов. Образовательная программа предполагает практическое ознакомление детей с лексическим значением слова, с многозначностью слов, синонимией.</w:t>
      </w:r>
    </w:p>
    <w:p>
      <w:pPr>
        <w:pStyle w:val="TextBody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лейдоскоп изобразительного творчества» (изобразительная деятельность)-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ршова Дарья Евгеньев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 </w:t>
      </w:r>
    </w:p>
    <w:p>
      <w:pPr>
        <w:pStyle w:val="21"/>
        <w:numPr>
          <w:ilvl w:val="0"/>
          <w:numId w:val="1"/>
        </w:numPr>
        <w:rPr/>
      </w:pPr>
      <w:r>
        <w:rPr/>
        <w:t xml:space="preserve">Срок реализации: 1год. </w:t>
      </w:r>
      <w:r>
        <w:rPr>
          <w:bCs/>
        </w:rPr>
        <w:t>Данная программа</w:t>
      </w:r>
      <w:r>
        <w:rPr/>
        <w:t xml:space="preserve"> ориентирована на  создание условий для раскрытия творческого потенциала каждого ребёнка, для формирования его нравственно-личностных качеств, эстетического воспитания, приобщения к ценностям мировой художественной культур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зыкальная азбука» (хоровое пение) –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йко Николай Иванови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 </w:t>
      </w:r>
    </w:p>
    <w:p>
      <w:pPr>
        <w:pStyle w:val="Style17"/>
        <w:spacing w:lineRule="auto" w:line="240"/>
        <w:rPr>
          <w:rStyle w:val="1pt"/>
          <w:b/>
          <w:b/>
          <w:i/>
          <w:i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sz w:val="24"/>
          <w:szCs w:val="24"/>
        </w:rPr>
        <w:t>Срок реализации: 1 год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Style w:val="5"/>
          <w:b w:val="false"/>
          <w:color w:val="000000"/>
          <w:spacing w:val="10"/>
          <w:sz w:val="24"/>
          <w:szCs w:val="24"/>
        </w:rPr>
        <w:t>Сформировать интерес ребенка к</w:t>
      </w:r>
      <w:r>
        <w:rPr>
          <w:rStyle w:val="5"/>
          <w:color w:val="000000"/>
          <w:spacing w:val="10"/>
        </w:rPr>
        <w:t xml:space="preserve"> </w:t>
      </w:r>
      <w:r>
        <w:rPr>
          <w:rStyle w:val="5"/>
          <w:b w:val="false"/>
          <w:color w:val="000000"/>
          <w:spacing w:val="10"/>
        </w:rPr>
        <w:t>музыке через приобщение к песенному творчеству и музыкальному искусству.</w:t>
      </w:r>
      <w:r>
        <w:rPr>
          <w:rStyle w:val="0pt"/>
          <w:color w:val="000000"/>
          <w:sz w:val="22"/>
          <w:szCs w:val="22"/>
        </w:rPr>
        <w:t xml:space="preserve"> Программа </w:t>
      </w:r>
      <w:r>
        <w:rPr>
          <w:rStyle w:val="1pt"/>
          <w:color w:val="000000"/>
          <w:sz w:val="22"/>
          <w:szCs w:val="22"/>
        </w:rPr>
        <w:t>нацелена на личностное творческое развитие и раскрепощение ребенка. Воплощение этой цели происходит через пение, игру и движение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адушки» (мелкая моторика)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сида Анастасия Сергеевна;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а рассчитана на 1 год  обучения и включает в себя развитие мелкой моторики. Образовательная программа создаёт условия для  развития мыслительной деятельности, памяти и внимания ребёнка, а также  развивает речевые умения, артикуляционный аппарат, словесно-логическое мышление и эмоционально-волевую сферу через выполнение практических заданий по различным техникам, которые связаны с развитием мелкой моторики рук. 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вижение, пластика, здоровье» (ритмопластика)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лева Татьяна Сергеевна;</w:t>
      </w:r>
    </w:p>
    <w:p>
      <w:pPr>
        <w:pStyle w:val="Style17"/>
        <w:shd w:fill="FFFFFF" w:val="clear"/>
        <w:spacing w:lineRule="exact" w:line="274"/>
        <w:ind w:left="720" w:right="461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ок реализации: 1 год. Освоение да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граммы создаёт необходимый двигательный режим, положительный психологический настрой, что способствует укреплению здоровья ребенка, его физическому и умственному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витию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бразовательная программа ориентирована на всестороннее развитие личности дошкольника средствами ритмопластики и оздоровительной физ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spacing w:val="0"/>
      <w:sz w:val="21"/>
      <w:szCs w:val="21"/>
      <w:u w:val="none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30"/>
      <w:sz w:val="21"/>
      <w:szCs w:val="21"/>
      <w:u w:val="none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spacing w:val="0"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9:00Z</dcterms:created>
  <dc:creator>Пользователь</dc:creator>
  <dc:description/>
  <cp:keywords/>
  <dc:language>en-US</dc:language>
  <cp:lastModifiedBy>Пользователь</cp:lastModifiedBy>
  <dcterms:modified xsi:type="dcterms:W3CDTF">2015-08-18T09:25:00Z</dcterms:modified>
  <cp:revision>2</cp:revision>
  <dc:subject/>
  <dc:title/>
</cp:coreProperties>
</file>