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к педсовету:  Степанова А.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"АКТИВИЗАЦИЯ ПОЗНАВАТЕЛЬНОЙ ДЕЯТЕЛЬНОСТИ УЧАЩИХСЯ ВО ВНЕУРОЧНОЕ ВРЕМЯ-НЕОБХОДИМОЕ УСЛОВИЕ СИСТЕМНО-ДЕЯТЕЛЬНОСТНОГО ПОДХОДА".</w:t>
      </w:r>
    </w:p>
    <w:p>
      <w:pPr>
        <w:pStyle w:val="1"/>
        <w:shd w:fill="FFFFFF" w:val="clear"/>
        <w:spacing w:lineRule="auto" w:line="360"/>
        <w:ind w:firstLine="902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kern w:val="2"/>
          <w:sz w:val="28"/>
        </w:rPr>
        <w:t>Невозможно переоценить значение познавательной деятельности для общего развития школьника и формирования его личности. Под влиянием познавательной деятельности развиваются все процессы сознания. Познание требует активной работы мысли, и не только мыслительных процессов, но и совокупности всех процессов сознательной деятельности.</w:t>
      </w:r>
    </w:p>
    <w:p>
      <w:pPr>
        <w:pStyle w:val="TextBody"/>
        <w:ind w:firstLine="902"/>
        <w:rPr>
          <w:kern w:val="2"/>
        </w:rPr>
      </w:pPr>
      <w:r>
        <w:rPr>
          <w:kern w:val="2"/>
        </w:rPr>
        <w:t>В процессе обучения, в своей учебно-познавательной деятельности школьник не может выступать только объектом. Учение всецело зависит от его деятельности, активной позиции, а учебная деятельность в целом, если она строится на основе межсубъектных отношений учителя и учащихся, всегда дает более плодотворные результаты. Поэтому формирование деятельной позиции школьника в познании - главная задача всего учебного процесса.</w:t>
      </w:r>
      <w:r>
        <w:rPr/>
        <w:t xml:space="preserve"> То есть целью обучения является не только овладение учащимися знаниями, умениями и навыками, но и формирование ведущих качеств их личности. Одно из таких качеств - </w:t>
      </w:r>
      <w:r>
        <w:rPr>
          <w:u w:val="single"/>
        </w:rPr>
        <w:t>познавательная активность</w:t>
      </w:r>
      <w:r>
        <w:rPr/>
        <w:t>, которая проявляется в направленности и устойчивости познавательных интересов, стремлению к эффективному овладению знаниями и способами деятельности, в мобилизации волевых усилий на достижение учебно-познавательной цели.</w:t>
      </w:r>
    </w:p>
    <w:p>
      <w:pPr>
        <w:pStyle w:val="1"/>
        <w:shd w:fill="FFFFFF" w:val="clear"/>
        <w:spacing w:lineRule="auto" w:line="360"/>
        <w:ind w:firstLine="902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Активность учащегося в процессе обучения - волевое действие, деятельное состояние, которому свойственны глубокий интерес к учению, усиление инициативы и познавательной самостоятельности, напряжение умственных и физических сил для достижения поставленной в ходе обучения познавательной цели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активизации познавательной деятельности рассматривается  и как цель деятельности, и как средство ее достижения, и как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чащихся не заканчивается порогом шко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уроков вступает неотъемлемый компонент системы образования – систематическая внеклассная и внешкольная воспитательная работа с учащим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на то, что в процессе организации внеклассной работы необходимо учитывать как психологические особенности личности, так и психологические особенности коллектива: уровень его развития, степень организационного, психологического, интеллектуального и эмоционального единства, направленность деятельности коллектива на отношения между его членами, эмоциональное состояние класса во время выполнения задач по внеклассной работе [2, с.35]. </w:t>
      </w:r>
    </w:p>
    <w:p>
      <w:pPr>
        <w:pStyle w:val="Normal"/>
        <w:widowControl w:val="false"/>
        <w:autoSpaceDE w:val="false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неклассной работ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ются различные воспитательно-образовательные мероприятия, выходящие за рамки учебных программ и проводимые школой во внеучебное время для удовлетворения и развития интересов и способ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Ю.Б.Зотова, внеурочная работа многоцелева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ями внеклассной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углубление знаний,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учащихся к изучению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развитие личности, включая интеллектуальную, эмоционально-волевую и духовно-нравственную сферы [1, 14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.Р. Сулейманов </w:t>
      </w:r>
      <w:r>
        <w:rPr>
          <w:rFonts w:cs="Times New Roman" w:ascii="Times New Roman" w:hAnsi="Times New Roman"/>
          <w:sz w:val="28"/>
          <w:szCs w:val="28"/>
        </w:rPr>
        <w:t xml:space="preserve">выделяет следующ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внеклассной работы</w:t>
      </w:r>
      <w:r>
        <w:rPr>
          <w:rFonts w:cs="Times New Roman" w:ascii="Times New Roman" w:hAnsi="Times New Roman"/>
          <w:b/>
          <w:sz w:val="28"/>
          <w:szCs w:val="28"/>
        </w:rPr>
        <w:t>:Слайд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пуляризация и знакомство с достижениями в предметной области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витие учащимся интереса к исследовательской работ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5760" w:leader="none"/>
          <w:tab w:val="left" w:pos="1080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оспитание интереса к чтению научно-популярной литературы, формированию умений и навыков в работе с ним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профориентационная работа с учащимися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нешкольная рабо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ая часть системы образования и воспитания детей, подростков и учащейся молодёжи. Проводится в свободное время с целью развития интересов и способностей личности, удовлетворения её потребностей в познании, общении, практической деятельности, восстановлении сил и укреплении здоровья. Внешкольная работа способствует реализации социальной, рекреативной и досуговой функций свободного времени, позволяет детям использовать его с максимальной, поль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кольная работа тесно связана с учебно-воспитательном  процессом в школе, с воспитательной работой по месту жительства и осуществляется преимущественно  внешкольными  учреждениями. Такими как </w:t>
      </w:r>
      <w:r>
        <w:rPr>
          <w:rFonts w:cs="Times New Roman" w:ascii="Times New Roman" w:hAnsi="Times New Roman"/>
          <w:b/>
          <w:sz w:val="28"/>
          <w:szCs w:val="28"/>
        </w:rPr>
        <w:t>(Слай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, ЦТТ, ДДЮТ, ДЮСШ, УКИЦ, ЦДЮТЭ, библиотеки, Краеведческий музей, Художественный музей, Детская морская флотилия, Центр военно-патриотическ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снове внеклассной и внешкольной работы лежит целый комплекс </w:t>
      </w:r>
      <w:r>
        <w:rPr>
          <w:rFonts w:cs="Times New Roman" w:ascii="Times New Roman" w:hAnsi="Times New Roman"/>
          <w:b/>
          <w:sz w:val="28"/>
          <w:szCs w:val="28"/>
        </w:rPr>
        <w:t>принципов педагогики</w:t>
      </w:r>
      <w:r>
        <w:rPr>
          <w:rFonts w:cs="Times New Roman" w:ascii="Times New Roman" w:hAnsi="Times New Roman"/>
          <w:sz w:val="28"/>
          <w:szCs w:val="28"/>
        </w:rPr>
        <w:t>.  (</w:t>
      </w:r>
      <w:r>
        <w:rPr>
          <w:rFonts w:cs="Times New Roman" w:ascii="Times New Roman" w:hAnsi="Times New Roman"/>
          <w:b/>
          <w:sz w:val="28"/>
          <w:szCs w:val="28"/>
        </w:rPr>
        <w:t>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как: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бровольности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направленности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ициативы и самодеятельности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гры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го подхода к делу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озрастных и индивидуальных особенностей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сти;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и и взаимодействия всех видов воспитательной работы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бровольность внеклассной работы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тем, что ученики сами выбирают ту форму внеклассных занятий, которая их интересует. Это относится к факультативным занятиям, кружкам, секциям и другим формам внеклассной работы, а также к записи во внешкольные воспитательные учреждения. Соблюдая принцип добровольности, вместе с тем надо следить за тем, чтобы ученики не были перегружены. Поэтому рекомендуется записывать школьников не более чем в два внеклассных кружка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нцип обществен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внеклассной работы предполагает, что содержание работы кружков, секций и т.д. будет носить общественно значимый характер будет связан с достижениями современной науки, техники, культуры и искусства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инициативы и само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требует, чтобы в ходе воспитательной работы в полной мере учитывались пожелания самих школьников, их инициативные предложения и действия, чтобы в ходе проведения внеклассных и внешкольных мероприятий каждый ученик выполнял бы определённый вид деятельности. 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иальным требованиям к внеклассной работе является </w:t>
      </w:r>
      <w:r>
        <w:rPr>
          <w:rFonts w:cs="Times New Roman" w:ascii="Times New Roman" w:hAnsi="Times New Roman"/>
          <w:i/>
          <w:sz w:val="28"/>
          <w:szCs w:val="28"/>
        </w:rPr>
        <w:t>использование игровых фор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занимательности, эмоциональных ситуаций. Особенно это относится к работе с младшим и средним школьным возрастом, где потребность в игровых приёмах деятельности наиболее высока. 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особую значимость приобретает </w:t>
      </w:r>
      <w:r>
        <w:rPr>
          <w:rFonts w:cs="Times New Roman" w:ascii="Times New Roman" w:hAnsi="Times New Roman"/>
          <w:i/>
          <w:sz w:val="28"/>
          <w:szCs w:val="28"/>
        </w:rPr>
        <w:t>принцип развития изобретательства, детского технического, худож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ворчества.</w:t>
      </w:r>
      <w:r>
        <w:rPr>
          <w:rFonts w:cs="Times New Roman" w:ascii="Times New Roman" w:hAnsi="Times New Roman"/>
          <w:sz w:val="28"/>
          <w:szCs w:val="28"/>
        </w:rPr>
        <w:t xml:space="preserve"> В ходе занятий перед учащимися должны ставиться задачи поискового, изобретательского характера. 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требованием к внеклассной и внешкольной работе является </w:t>
      </w:r>
      <w:r>
        <w:rPr>
          <w:rFonts w:cs="Times New Roman" w:ascii="Times New Roman" w:hAnsi="Times New Roman"/>
          <w:i/>
          <w:sz w:val="28"/>
          <w:szCs w:val="28"/>
        </w:rPr>
        <w:t>учёт возрастных и индивидуальных особенностей</w:t>
      </w:r>
      <w:r>
        <w:rPr>
          <w:rFonts w:cs="Times New Roman" w:ascii="Times New Roman" w:hAnsi="Times New Roman"/>
          <w:sz w:val="28"/>
          <w:szCs w:val="28"/>
        </w:rPr>
        <w:t xml:space="preserve"> участников этой деятельности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классная работа должна чётко планироваться, строиться на основе </w:t>
      </w:r>
      <w:r>
        <w:rPr>
          <w:rFonts w:cs="Times New Roman" w:ascii="Times New Roman" w:hAnsi="Times New Roman"/>
          <w:i/>
          <w:sz w:val="28"/>
          <w:szCs w:val="28"/>
        </w:rPr>
        <w:t>преемственности.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взаимодействия различных видов и форм внеклассной и внешкольной работы связан с требованием комплексного подхода к воспитанию.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тделять учебную и внеурочную деятельность, они находятся в единстве и взаимосвяз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ормы внеклассной работы</w:t>
      </w:r>
      <w:r>
        <w:rPr>
          <w:rFonts w:cs="Times New Roman" w:ascii="Times New Roman" w:hAnsi="Times New Roman"/>
          <w:sz w:val="28"/>
          <w:szCs w:val="28"/>
        </w:rPr>
        <w:t xml:space="preserve"> по предметам в школе разнообразны. Они классифицируются по разным признакам: по охвату учащихся, по систематичности, по дидактической цели и т. д.  [4, с.36]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учащихся выдел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4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есть во всех видах внеклассных занятий, она может выражаться в чтении литературы, в подготовке к выпуску на вечере, конференции, подготовке материала к викторине, обучении в заочных или дистанционных школах и т. д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40" w:leader="none"/>
          <w:tab w:val="left" w:pos="54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ая работа выражается в проведении  классных часов, вечеров, конференций, в проведении конкурсов и олимпиад [4, с.15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 систематич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ожно выделить регулярную и эпизодическую внеклассную работу [3, с.40].Слайд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пизодическая</w:t>
            </w:r>
          </w:p>
        </w:tc>
      </w:tr>
      <w:tr>
        <w:trPr/>
        <w:tc>
          <w:tcPr>
            <w:tcW w:w="47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40" w:leader="none"/>
                <w:tab w:val="left" w:pos="655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ужки, сек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40" w:leader="none"/>
                <w:tab w:val="left" w:pos="655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с научно-популярной литературой и первоисточникам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8" w:hanging="1002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акультативные занятия</w:t>
            </w:r>
          </w:p>
        </w:tc>
        <w:tc>
          <w:tcPr>
            <w:tcW w:w="47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мпиад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ие конференции и вечера по предмет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ная печать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он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овать эти формы внеклассной и внеурочной работы мы узнаем в ходе сегодняшнего педсо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неурочных форм познавательной деятельности я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ужковая работа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самодеятельных объединений учащихся.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 Кружковой работы</w:t>
      </w:r>
      <w:r>
        <w:rPr>
          <w:rFonts w:cs="Times New Roman" w:ascii="Times New Roman" w:hAnsi="Times New Roman"/>
          <w:sz w:val="28"/>
          <w:szCs w:val="28"/>
        </w:rPr>
        <w:t>— углублять знания школьников, развивать способности, удовлетворять их творческие интересы и склонности, приобщать к общественно полезному труду, организовывать досуг и отдых. Разнообразные кружки и клубы учащихся создаются в общеобразовательных школах, во внешкольных. учреждениях,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ТЦ у нас в школе работают такие кружки как: бисероплетение и греко-римская борь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сероплетение развивает: творческие способности, мелкую моторику , развивает волю, укрепляет внимание и пам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ко-римская борьба  развивает ловкость, быстроту реакции, терпение и вынослив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ивлечь детей к занятиям в кружках на базе школы и городских кружках  расска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чанова И.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(выступление). Предлож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Для занятий в кружках необходимо время. Как правильно распределить свободное время учениками мы попробуем сейчас выяснить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сидящим за </w:t>
      </w:r>
      <w:r>
        <w:rPr>
          <w:rFonts w:cs="Times New Roman" w:ascii="Times New Roman" w:hAnsi="Times New Roman"/>
          <w:b/>
          <w:sz w:val="28"/>
          <w:szCs w:val="28"/>
        </w:rPr>
        <w:t>1 столом</w:t>
      </w:r>
      <w:r>
        <w:rPr>
          <w:rFonts w:cs="Times New Roman" w:ascii="Times New Roman" w:hAnsi="Times New Roman"/>
          <w:sz w:val="28"/>
          <w:szCs w:val="28"/>
        </w:rPr>
        <w:t xml:space="preserve"> ответить на вопросы анкеты, как уч-ся начальной школы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2 столом</w:t>
      </w:r>
      <w:r>
        <w:rPr>
          <w:rFonts w:cs="Times New Roman" w:ascii="Times New Roman" w:hAnsi="Times New Roman"/>
          <w:sz w:val="28"/>
          <w:szCs w:val="28"/>
        </w:rPr>
        <w:t xml:space="preserve"> -среднее звено(5-7кл), </w:t>
      </w:r>
      <w:r>
        <w:rPr>
          <w:rFonts w:cs="Times New Roman" w:ascii="Times New Roman" w:hAnsi="Times New Roman"/>
          <w:b/>
          <w:sz w:val="28"/>
          <w:szCs w:val="28"/>
        </w:rPr>
        <w:t>3 столом</w:t>
      </w:r>
      <w:r>
        <w:rPr>
          <w:rFonts w:cs="Times New Roman" w:ascii="Times New Roman" w:hAnsi="Times New Roman"/>
          <w:sz w:val="28"/>
          <w:szCs w:val="28"/>
        </w:rPr>
        <w:t>- основная школа(8-9кл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столом</w:t>
      </w:r>
      <w:r>
        <w:rPr>
          <w:rFonts w:cs="Times New Roman" w:ascii="Times New Roman" w:hAnsi="Times New Roman"/>
          <w:sz w:val="28"/>
          <w:szCs w:val="28"/>
        </w:rPr>
        <w:t xml:space="preserve"> - старшее звено (10-11кл). На ответ дается 5-7мину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заслушаем 1группу, как  по вашему должен ответить ученик начальной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А теперь посмотрим, как ответили наши дети , передаю слово </w:t>
      </w:r>
      <w:r>
        <w:rPr>
          <w:rFonts w:cs="Times New Roman" w:ascii="Times New Roman" w:hAnsi="Times New Roman"/>
          <w:b/>
          <w:sz w:val="28"/>
          <w:szCs w:val="28"/>
        </w:rPr>
        <w:t>Пугаевой Е. 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ши дети очень заняты выполнением домашних заданий. Напомню существует письмо МОН Украины №1/9-468 от 29.12.01 об объеме и характере домашних заданий, в котором указано, что в 1-м классе Д/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ются.</w:t>
      </w:r>
      <w:r>
        <w:rPr>
          <w:rFonts w:cs="Times New Roman" w:ascii="Times New Roman" w:hAnsi="Times New Roman"/>
          <w:sz w:val="28"/>
          <w:szCs w:val="28"/>
        </w:rPr>
        <w:t xml:space="preserve"> Во 2-4 классах объем учебного материала должен составлять ¼ часть выполненную на уроке и быть таким, чтобы затраты времени на их выполнение не превышали: 2 класс- 45 мин., 3 класс-1, 10 мин, 4 класс-1ч.30мин. Согласно государственным санитарным правилам и нормам содержания общеобразовательных учреждений домашние зад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екомендуется задавать на каникулы</w:t>
      </w:r>
      <w:r>
        <w:rPr>
          <w:rFonts w:cs="Times New Roman" w:ascii="Times New Roman" w:hAnsi="Times New Roman"/>
          <w:sz w:val="28"/>
          <w:szCs w:val="28"/>
        </w:rPr>
        <w:t xml:space="preserve">, выходные и праздничные дни. В 5-6 классах-  2, 5 часа учащиеся должны тратить на выполнение дом. заданий, 7-9кл – 3 часа, 10-11 – 4 часа. А также должна учитываться нагрузка на следующий учебный день (если задано по 5 предметам, то Д/З должно быть минимальным). Если бы задавалось бы меньшее количество Д/З, то возможно дети бы их выполняли.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аем 2 группу </w:t>
      </w:r>
      <w:r>
        <w:rPr>
          <w:rFonts w:cs="Times New Roman" w:ascii="Times New Roman" w:hAnsi="Times New Roman"/>
          <w:sz w:val="28"/>
          <w:szCs w:val="28"/>
        </w:rPr>
        <w:t>и сравним  их ответы с результатами анкетирования 6-7классов.(</w:t>
      </w:r>
      <w:r>
        <w:rPr>
          <w:rFonts w:cs="Times New Roman" w:ascii="Times New Roman" w:hAnsi="Times New Roman"/>
          <w:b/>
          <w:sz w:val="28"/>
          <w:szCs w:val="28"/>
        </w:rPr>
        <w:t>Пугаева Е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Слово </w:t>
      </w:r>
      <w:r>
        <w:rPr>
          <w:rFonts w:cs="Times New Roman" w:ascii="Times New Roman" w:hAnsi="Times New Roman"/>
          <w:b/>
          <w:sz w:val="28"/>
          <w:szCs w:val="28"/>
        </w:rPr>
        <w:t xml:space="preserve">3 группе </w:t>
      </w:r>
      <w:r>
        <w:rPr>
          <w:rFonts w:cs="Times New Roman" w:ascii="Times New Roman" w:hAnsi="Times New Roman"/>
          <w:sz w:val="28"/>
          <w:szCs w:val="28"/>
        </w:rPr>
        <w:t>и сравним с результатами анкетирования 9классов.(</w:t>
      </w:r>
      <w:r>
        <w:rPr>
          <w:rFonts w:cs="Times New Roman" w:ascii="Times New Roman" w:hAnsi="Times New Roman"/>
          <w:b/>
          <w:sz w:val="28"/>
          <w:szCs w:val="28"/>
        </w:rPr>
        <w:t>Пугаева Е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 Ваши предлож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И последняя группа сравним ваши ответы с результатами анкетирования 10класса.(</w:t>
      </w:r>
      <w:r>
        <w:rPr>
          <w:rFonts w:cs="Times New Roman" w:ascii="Times New Roman" w:hAnsi="Times New Roman"/>
          <w:b/>
          <w:sz w:val="28"/>
          <w:szCs w:val="28"/>
        </w:rPr>
        <w:t>Пугаева Е.В.). Ваши предлож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Мы  видим, что по итогам анкетирования дети много времени проводят в Интернете. Наша школа активно внедряет в свою деятельность  государственную программу «Щоденник»- интернет –проект, целью которого является создание единой образовательной сети для всех участников образовательного процесса. Как использовать этот проект на благо наших учащихся, как с его помощью можно активизировать познавательную деятельность расскаже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драшова О. П</w:t>
      </w:r>
      <w:r>
        <w:rPr>
          <w:rFonts w:cs="Times New Roman" w:ascii="Times New Roman" w:hAnsi="Times New Roman"/>
          <w:sz w:val="28"/>
          <w:szCs w:val="28"/>
        </w:rPr>
        <w:t xml:space="preserve">., классный руководитель 3-Б класса. </w:t>
      </w:r>
      <w:r>
        <w:rPr>
          <w:rFonts w:cs="Times New Roman" w:ascii="Times New Roman" w:hAnsi="Times New Roman"/>
          <w:b/>
          <w:sz w:val="28"/>
          <w:szCs w:val="28"/>
        </w:rPr>
        <w:t>Ваши пред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Интернет-это, конечно хорошо. Но кроме интернета, куда еще могут потратить свое свободное время дети начальной школы, нам об этом расскаже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йлова О.О. </w:t>
      </w:r>
      <w:r>
        <w:rPr>
          <w:rFonts w:cs="Times New Roman" w:ascii="Times New Roman" w:hAnsi="Times New Roman"/>
          <w:sz w:val="28"/>
          <w:szCs w:val="28"/>
        </w:rPr>
        <w:t xml:space="preserve">кл.руководитель 4-Б класса.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же используют свободное время уча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звена нам осветит</w:t>
      </w:r>
      <w:r>
        <w:rPr>
          <w:rFonts w:cs="Times New Roman" w:ascii="Times New Roman" w:hAnsi="Times New Roman"/>
          <w:b/>
          <w:sz w:val="28"/>
          <w:szCs w:val="28"/>
        </w:rPr>
        <w:t xml:space="preserve"> Бельтихина Ю.К.</w:t>
      </w:r>
      <w:r>
        <w:rPr>
          <w:rFonts w:cs="Times New Roman" w:ascii="Times New Roman" w:hAnsi="Times New Roman"/>
          <w:sz w:val="28"/>
          <w:szCs w:val="28"/>
        </w:rPr>
        <w:t xml:space="preserve">кл. руководитель 6-А класса.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свободного времени в старшей школе нам расскажет </w:t>
      </w:r>
      <w:r>
        <w:rPr>
          <w:rFonts w:cs="Times New Roman" w:ascii="Times New Roman" w:hAnsi="Times New Roman"/>
          <w:b/>
          <w:sz w:val="28"/>
          <w:szCs w:val="28"/>
        </w:rPr>
        <w:t>Данилевич Е.И.</w:t>
      </w:r>
      <w:r>
        <w:rPr>
          <w:rFonts w:cs="Times New Roman" w:ascii="Times New Roman" w:hAnsi="Times New Roman"/>
          <w:sz w:val="28"/>
          <w:szCs w:val="28"/>
        </w:rPr>
        <w:t xml:space="preserve"> кл. руководитель 10-А класса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Итак, уважаемые коллеги! Мы узнали какую работу можно провести с учащимися разной возрастной категории по организации их свободного времени. Понятно, как велика роль в этом направлении воспитательной работы классного руководителя. Много лет успешно осуществляет эту деятель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Косцова И.П., </w:t>
      </w:r>
      <w:r>
        <w:rPr>
          <w:rFonts w:cs="Times New Roman" w:ascii="Times New Roman" w:hAnsi="Times New Roman"/>
          <w:sz w:val="28"/>
          <w:szCs w:val="28"/>
        </w:rPr>
        <w:t xml:space="preserve">кл.руководитель 7-А класса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об этом нам сейчас расскажет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Во взаимодействии  с классными  руководителями  внеклассную работу проводят  школьные психологи. На уроках биологии, основ здоровья в рамках учебной программы учителя предметники содержанием учебного материала пропагандируют здоровый образ жизни, школьные психологи же проводят свои мероприятия по профилактике таких негативных явлений, как: табакокурение, алкогольная и наркотическая зависимость. Подробнее об этом расскажет психолог школы </w:t>
      </w:r>
      <w:r>
        <w:rPr>
          <w:rFonts w:cs="Times New Roman" w:ascii="Times New Roman" w:hAnsi="Times New Roman"/>
          <w:b/>
          <w:sz w:val="28"/>
          <w:szCs w:val="28"/>
        </w:rPr>
        <w:t>Улан В.А. Пред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Я:</w:t>
      </w:r>
      <w:r>
        <w:rPr>
          <w:rFonts w:cs="Times New Roman" w:ascii="Times New Roman" w:hAnsi="Times New Roman"/>
          <w:sz w:val="28"/>
          <w:szCs w:val="28"/>
        </w:rPr>
        <w:t xml:space="preserve"> Классный час- основная форма внеклассной работы в школе, активизирующая познавательную активность учащихся. Методику проведения классных часов, выбор их тематики , формы проведения вам напомнит  </w:t>
      </w:r>
      <w:r>
        <w:rPr>
          <w:rFonts w:cs="Times New Roman" w:ascii="Times New Roman" w:hAnsi="Times New Roman"/>
          <w:b/>
          <w:sz w:val="28"/>
          <w:szCs w:val="28"/>
        </w:rPr>
        <w:t xml:space="preserve">Панасенко В. И., </w:t>
      </w:r>
      <w:r>
        <w:rPr>
          <w:rFonts w:cs="Times New Roman" w:ascii="Times New Roman" w:hAnsi="Times New Roman"/>
          <w:sz w:val="28"/>
          <w:szCs w:val="28"/>
        </w:rPr>
        <w:t>председатель МО кл.руководителей, кл.руководитель 8-А класса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лож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Еще одной формой активизации познавательной деятельности является проведение экскурсий. О том, как экскурсии расширяют интеллектуальный потенциал школьников, формирует культурологическую компетенцию, прививает любовь к родному краю, объединяет учащихся, их родителей и учителей нам расскажет </w:t>
      </w:r>
      <w:r>
        <w:rPr>
          <w:rFonts w:cs="Times New Roman" w:ascii="Times New Roman" w:hAnsi="Times New Roman"/>
          <w:b/>
          <w:sz w:val="28"/>
          <w:szCs w:val="28"/>
        </w:rPr>
        <w:t>Астраханцева Е.А. кл.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Б кла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так, мы сегодня осветили теоретические аспекты. активизации познавательной деятельности учащихся во внеурочное время, а также познакомились с практическим применением данных форм в  воспитательной деятельности школы. Какие вопросы? Предложения, пожелания, замечани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овестка дня исчерп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17:00Z</dcterms:created>
  <dc:creator>Olga</dc:creator>
  <dc:description/>
  <cp:keywords/>
  <dc:language>en-US</dc:language>
  <cp:lastModifiedBy>Admin</cp:lastModifiedBy>
  <cp:lastPrinted>2014-10-30T18:30:00Z</cp:lastPrinted>
  <dcterms:modified xsi:type="dcterms:W3CDTF">2014-10-30T15:38:00Z</dcterms:modified>
  <cp:revision>17</cp:revision>
  <dc:subject/>
  <dc:title/>
</cp:coreProperties>
</file>