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122 комбинированно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й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трольно-учетного мероприят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ознакомлению с окружающим миром, развитию речи с элементами подготовки к обучению грамоте в подготовительной группе для детей с ЗПР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 мы знаем о рыбах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теграция областей: познавательное, речевое, социально-коммуникативное, физическ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>
          <w:sz w:val="28"/>
          <w:szCs w:val="28"/>
        </w:rPr>
        <w:tab/>
        <w:t>учитель-дефектолог</w:t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>
          <w:sz w:val="28"/>
          <w:szCs w:val="28"/>
        </w:rPr>
        <w:tab/>
        <w:t>Сажне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ранск,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ыб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Обобщить и систематизировать знания детей о рыбах. Закреплять навык классификации: внешний вид, питание, среда обитания. Продолжать учить видеть сходства и различия, выражать их в речи, используя нужные лексико-грамматические средства языка. Образовывать существительные с уменьшительно-ласкательными суффиксами, существительные множественного числа родительного падежа. Образование относительных прилагательных от</w:t>
      </w:r>
    </w:p>
    <w:p>
      <w:pPr>
        <w:pStyle w:val="Normal"/>
        <w:jc w:val="both"/>
        <w:rPr/>
      </w:pPr>
      <w:r>
        <w:rPr>
          <w:sz w:val="28"/>
          <w:szCs w:val="28"/>
        </w:rPr>
        <w:t>существительных. Совершенствовать навык составления предложений по сюжетным картинам, умение устанавливать причинно-следственные связи, выражать их в связной речи путем моделирования. Расширять и активизировать слов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навык составления звуко-буквенных схем слов, схем предложений, определяя количество звуков в слове, слов в пред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ррекционно-развивающие задачи: </w:t>
      </w:r>
      <w:r>
        <w:rPr>
          <w:sz w:val="28"/>
          <w:szCs w:val="28"/>
        </w:rPr>
        <w:t>Развивать зрительный гнозис, общую и мелкую моторику, восприятие, внимание, память,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доброжелательное отношение друг к другу, воспитывать умение работать и играть в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 xml:space="preserve"> кукла-Незнайка, предметные картинки с изображением стрекозы, сома, щуки, карася, окуня, ската, камбалы, меч-рыбы, карточка с тремя наложенными друг на друга буквами, касса букв, звуковые схемы, сюжетные картины, модели рыб: строение, среда обитания, питание, размн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конверты с разрезными картинками рыб по количеству детей, кассы букв, звуковые схемы, графические схемы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про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ет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сихогимнасти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«Доброе животное» (дети встают в круг, берутся за руки, делают круг то уже то шире, имитируя биение большого сердца, улыбаются друг другу, садятся на свои места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игровой ситу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ит Незнайка. Замечает стрекозу под столом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езнайка. </w:t>
      </w:r>
      <w:r>
        <w:rPr>
          <w:sz w:val="28"/>
          <w:szCs w:val="28"/>
        </w:rPr>
        <w:t>Какая красивая рыбка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Дефектолог. </w:t>
      </w:r>
      <w:r>
        <w:rPr>
          <w:sz w:val="28"/>
          <w:szCs w:val="28"/>
        </w:rPr>
        <w:t>Ребята, это рыба?</w:t>
      </w:r>
    </w:p>
    <w:p>
      <w:pPr>
        <w:pStyle w:val="Normal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Это стрекоза-насекомо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Незнайка</w:t>
      </w:r>
      <w:r>
        <w:rPr>
          <w:sz w:val="28"/>
          <w:szCs w:val="28"/>
        </w:rPr>
        <w:t>. Но ведь она похожа на рыбку. У нее есть голова, усы, плавники, хвост. Это настоящая рыб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фектолог</w:t>
      </w:r>
      <w:r>
        <w:rPr>
          <w:sz w:val="28"/>
          <w:szCs w:val="28"/>
        </w:rPr>
        <w:t>. Нет, Незнайка, ты не пра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езнайка</w:t>
      </w:r>
      <w:r>
        <w:rPr>
          <w:sz w:val="28"/>
          <w:szCs w:val="28"/>
        </w:rPr>
        <w:t>. Снова я все перепутал. Никогда не научусь отличать рыб от друг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фектолог</w:t>
      </w:r>
      <w:r>
        <w:rPr>
          <w:sz w:val="28"/>
          <w:szCs w:val="28"/>
        </w:rPr>
        <w:t>. Дети, давайте научим Незнайку узнавать рыб и не путать их с другими животными. Вот смотри: (выставляются картинки с изображением сома, щуки, окуня, кара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ся эти рыбы? (дети отвечают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езнайка</w:t>
      </w:r>
      <w:r>
        <w:rPr>
          <w:sz w:val="28"/>
          <w:szCs w:val="28"/>
        </w:rPr>
        <w:t>. Я не запомню их всех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фектолог</w:t>
      </w:r>
      <w:r>
        <w:rPr>
          <w:sz w:val="28"/>
          <w:szCs w:val="28"/>
        </w:rPr>
        <w:t>. Чтобы легче было запомнить, посмотрим что общее есть у рыб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Где живут рыбы?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ф</w:t>
      </w:r>
      <w:r>
        <w:rPr>
          <w:sz w:val="28"/>
          <w:szCs w:val="28"/>
        </w:rPr>
        <w:t>. Где живут все рыбы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Рыбы живут в вод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ф</w:t>
      </w:r>
      <w:r>
        <w:rPr>
          <w:sz w:val="28"/>
          <w:szCs w:val="28"/>
        </w:rPr>
        <w:t>. В реках живут какие рыбы? (реч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ках и озерах вода какая? (пресн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оре живут какие рыбы? (морск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оре вода какая? (солен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квариуме живут какие рыбы? (аквариум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асти тела рыб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ф</w:t>
      </w:r>
      <w:r>
        <w:rPr>
          <w:sz w:val="28"/>
          <w:szCs w:val="28"/>
        </w:rPr>
        <w:t>. Я буду показывать, а вы называть части тела рыб ( голова, туловище покрыто чешуей и слизью, плавники для того чтобы плавать, хвост для того чтобы задавать направ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вники на груди какие? (груд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спине какие? (спин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брюшке какие? (брюш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азмножение рыб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ф.</w:t>
      </w:r>
      <w:r>
        <w:rPr>
          <w:sz w:val="28"/>
          <w:szCs w:val="28"/>
        </w:rPr>
        <w:t xml:space="preserve"> Как размножаются рыбы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Весной рыбы мечут икру. Из икры появляются мальки. Они растут и превращаются в ры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ф</w:t>
      </w:r>
      <w:r>
        <w:rPr>
          <w:sz w:val="28"/>
          <w:szCs w:val="28"/>
        </w:rPr>
        <w:t>. А теперь посмотрим, чем отличаются рыбы друг от друг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Назови отличия»</w:t>
      </w:r>
    </w:p>
    <w:p>
      <w:pPr>
        <w:pStyle w:val="Normal"/>
        <w:jc w:val="both"/>
        <w:rPr/>
      </w:pPr>
      <w:r>
        <w:rPr>
          <w:sz w:val="28"/>
          <w:szCs w:val="28"/>
        </w:rPr>
        <w:t>( сом и карась: форма, размер, окраска, повадки, питание 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альчиковая гимнастик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Отправляемся на берег реки (показ вол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плавают рыбки (показ).</w:t>
      </w:r>
    </w:p>
    <w:p>
      <w:pPr>
        <w:pStyle w:val="Normal"/>
        <w:jc w:val="both"/>
        <w:rPr/>
      </w:pPr>
      <w:r>
        <w:rPr>
          <w:sz w:val="28"/>
          <w:szCs w:val="28"/>
        </w:rPr>
        <w:t>Вдруг появилась щука (пок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Сложи цел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кладывают разрезные картинки (щука, карась, сом, окунь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Узнай про чью рыбку загадк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дворе зима ли ос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лубине родной ре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тельняшки гордо нос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лихие моря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окун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м жить в прозрачных в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в уроч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е берега охот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оловы кормят на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карас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не где тихо и тем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жит усатое брев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с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де проживает, хвостом виля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баста, а не ла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щука).</w:t>
      </w:r>
    </w:p>
    <w:p>
      <w:pPr>
        <w:pStyle w:val="Normal"/>
        <w:jc w:val="both"/>
        <w:rPr/>
      </w:pPr>
      <w:r>
        <w:rPr>
          <w:sz w:val="28"/>
          <w:szCs w:val="28"/>
        </w:rPr>
        <w:t>Как догадались? (дети объясня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Назови ласк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еня большие рыбы, а у вас маленькие, как можно их наз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унь-окун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сь-карас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ука-щ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м-сом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дин-много».</w:t>
      </w:r>
    </w:p>
    <w:p>
      <w:pPr>
        <w:pStyle w:val="Normal"/>
        <w:jc w:val="both"/>
        <w:rPr/>
      </w:pPr>
      <w:r>
        <w:rPr>
          <w:sz w:val="28"/>
          <w:szCs w:val="28"/>
        </w:rPr>
        <w:t>Один сом, много кого?- с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унь-оку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рась-карас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Щука-щ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твертый лиш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верим, как Незнайка научился не путать рыб?</w:t>
      </w:r>
    </w:p>
    <w:p>
      <w:pPr>
        <w:pStyle w:val="Normal"/>
        <w:jc w:val="both"/>
        <w:rPr/>
      </w:pPr>
      <w:r>
        <w:rPr>
          <w:sz w:val="28"/>
          <w:szCs w:val="28"/>
        </w:rPr>
        <w:t>Рыбы - стрекоза,</w:t>
      </w:r>
    </w:p>
    <w:p>
      <w:pPr>
        <w:pStyle w:val="Normal"/>
        <w:jc w:val="both"/>
        <w:rPr/>
      </w:pPr>
      <w:r>
        <w:rPr>
          <w:sz w:val="28"/>
          <w:szCs w:val="28"/>
        </w:rPr>
        <w:t>Речные рыбы - морск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ука, окунь, сом, карась (м.б. карась, потому что все хищные, а он н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.б. сом, потому что у него нет чешуи, но есть ус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Физкультмину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м, что мы ры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ки весело резвя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истой тепленькой во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сожмутся, разожму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зароются в пес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помашут плавни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закружатся кру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Угадай слово»</w:t>
      </w:r>
    </w:p>
    <w:p>
      <w:pPr>
        <w:pStyle w:val="Normal"/>
        <w:jc w:val="both"/>
        <w:rPr/>
      </w:pPr>
      <w:r>
        <w:rPr>
          <w:sz w:val="28"/>
          <w:szCs w:val="28"/>
        </w:rPr>
        <w:t>Здесь зашифровано название рыбы (на карточке наложены буквы друг на друга М О С), какое слово написано? (сом)</w:t>
      </w:r>
    </w:p>
    <w:p>
      <w:pPr>
        <w:pStyle w:val="Normal"/>
        <w:jc w:val="both"/>
        <w:rPr/>
      </w:pPr>
      <w:r>
        <w:rPr>
          <w:sz w:val="28"/>
          <w:szCs w:val="28"/>
        </w:rPr>
        <w:t>Выложим это слово из букв кассы (один ребенок у дос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м схему этого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колько слогов в слове СОМ?  (один)</w:t>
      </w:r>
    </w:p>
    <w:p>
      <w:pPr>
        <w:pStyle w:val="Normal"/>
        <w:jc w:val="both"/>
        <w:rPr/>
      </w:pPr>
      <w:r>
        <w:rPr>
          <w:sz w:val="28"/>
          <w:szCs w:val="28"/>
        </w:rPr>
        <w:t>- Как определили? (один гласный звук О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колько звуков в этом слове? (тр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перв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торой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Третий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ридумай предложение по карти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умать предложение-ответ на вопрос: что умеют делать рыб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ыбы умеют пла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ыбы умеют искать к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ыбы умеют закапываться в песок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личество слов в предложении: Рыбы умеют плавать. (Тр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первое слово? (Рыб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второе слово? (Умею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третье слово? (Плават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м схему пред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рассказа по модел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ф</w:t>
      </w:r>
      <w:r>
        <w:rPr>
          <w:sz w:val="28"/>
          <w:szCs w:val="28"/>
        </w:rPr>
        <w:t>. Все ли запомнил о рыбах, Незнайк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езнайка.</w:t>
      </w:r>
      <w:r>
        <w:rPr>
          <w:sz w:val="28"/>
          <w:szCs w:val="28"/>
        </w:rPr>
        <w:t xml:space="preserve"> Не совсем, все перепуталось в голов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ф</w:t>
      </w:r>
      <w:r>
        <w:rPr>
          <w:sz w:val="28"/>
          <w:szCs w:val="28"/>
        </w:rPr>
        <w:t>. Придется ребятам еще раз рассказать тебе о рыбах, чем они отличаются от птиц, животных и насекомых, а ты смотри и слушай. Рассказывать будем по модели (выставляется модель: среда обитания, строение, питание, размножение.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Рыбы живут в воде. У рыб есть голова, туловище покрытое чешуей и слизью, плавники, хвост. Рыбы питаются водорослями, мелкими рыбами, червями, насекомыми. Весной рыбы мечут икру, из которой появляются маль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езнайка</w:t>
      </w:r>
      <w:r>
        <w:rPr>
          <w:sz w:val="28"/>
          <w:szCs w:val="28"/>
        </w:rPr>
        <w:t>. Ну теперь я хорошо запомнил рыб. Спасибо, вам  ребята, до сви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До свидания, Незна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ог: - О ком сегодня говорил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Что понравилос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окажите щуку на пальчик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асибо, молодц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ябьева Е.А. Психогимнастика в детском саду. М.,2004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ислова Т.Р. По дороге к азбуке. М.,200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щева Н.В. Разноцветные сказки. С.-П., 200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зонова С.Н. Развитие речи дошкольников с ОНР. М., 200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розова И.А., Пушкарева М.А. Ознакомление с окружающим миром. М., 200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лесская О.В. Младшие школьники с ЗПР: уроки общения. М., 200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каченко Т.А. Физкульт-минутки для развития пальцевой моторики у дошкольников с нарушениями речи. М., 200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ександрова Т.В. Практические задания по формированию грамматического строя  речи у дошкольников. С.-П., 200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омова О.Е. Методика формирования начального детского лексикона. М., 2003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6:48:00Z</dcterms:created>
  <dc:creator>Blade</dc:creator>
  <dc:description/>
  <cp:keywords/>
  <dc:language>en-US</dc:language>
  <cp:lastModifiedBy>Admin</cp:lastModifiedBy>
  <dcterms:modified xsi:type="dcterms:W3CDTF">2015-08-18T19:48:00Z</dcterms:modified>
  <cp:revision>16</cp:revision>
  <dc:subject/>
  <dc:title>Тема: Рыбы</dc:title>
</cp:coreProperties>
</file>