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ормирование социально-правовых навыков  обучающихся, воспитанников через  организацию профилактической работы в образовательной организации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 из опыта работы социального педагога в школе).</w:t>
      </w:r>
    </w:p>
    <w:p>
      <w:pPr>
        <w:pStyle w:val="Normal"/>
        <w:ind w:left="39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Исаева Ирина Викторовна, социальный педагог  </w:t>
            </w:r>
            <w:r>
              <w:rPr/>
              <w:t>МБОУ «Мстёрская средняя общеобразовательная школа Вязниковского района»</w:t>
            </w:r>
          </w:p>
        </w:tc>
      </w:tr>
    </w:tbl>
    <w:p>
      <w:pPr>
        <w:pStyle w:val="Normal"/>
        <w:ind w:left="3960" w:hanging="0"/>
        <w:rPr/>
      </w:pPr>
      <w:r>
        <w:rPr/>
      </w:r>
    </w:p>
    <w:p>
      <w:pPr>
        <w:pStyle w:val="Normal"/>
        <w:ind w:left="5387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условиях современного общества существует  проблема социальной дезадаптации детей и подростков, что приводит к росту количества правонарушений, преступлений, совершаемых несовершеннолетними, которые  приобретают всё более организованный и групповой характер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циально-экономические  тенденции   в России  на данном этапе развития существенно ослабили институт семьи и его воздействие на воспитание детей. Результатом этого процесса явились  рост численности безнадзорных детей, увеличение распространения в детской среде наркотиков и различных психотропных препаратов, алкоголя и, как следствие, увеличение числа правонарушений  среди несовершеннолетних. В последние годы возрастает численность  несовершеннолетних, употребляющих  наркотики  и алкоголь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ая причина возникновения категории трудных подростков обусловлена  сложившейся  неблагополучной   социально-экономической обстановкой. По данным социальных паспортов классов, которые составляются ежегодно, из 430 семей (среднее количество в школе) более 50% неполных и малообеспеченных, причём число малообеспеченных семей возрастает; более 30% семей, где родители совсем не работают; около 10% неблагополучных семей; более 70% родителей работают за пределами посёлка Мстёра. Кроме этого, в современных условиях, когда большинство родителей озабочены решением проблем экономического, а порой и физического выживания, усилилась социальная тенденция их самоустранения от решения вопросов воспитания и личностного развития ребёнка. Не владея в достаточной мере знанием возрастных и индивидуальных особенностей детского развития, они порой осуществляют воспитание вслепую, интуитивно. В таких семьях нет прочных межличностных связей между взрослыми и детьми, поэтому авторитетом становится внешнее, зачастую негативное окружение, что приводит к «выходу» ребёнка из семьи. Воспитательный потенциал семьи ослаблен. Из-за этого страдают подростки, которые недополучают внимания  и заботы  своих родителей, тем самым пополняя ряды детей «группы риска». Эти дети, подверженные воздействию ряда взаимосвязанных биологических, психологических, социальных факторов, более склонны к правонарушениям, насилию, другим видам асоциального и аддиктивного поведения. На сегодняшний день в   школе обучается около  60% детей, которых можно отнести к «группе риска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 осложняется тем, что ежегодно в школе около 4-5% от общего числа обучающихся – воспитанники детского дома, которые в силу своих психофизических особенностей тоже пополняют категорию «трудных».</w:t>
      </w:r>
    </w:p>
    <w:p>
      <w:pPr>
        <w:pStyle w:val="Normal"/>
        <w:shd w:fill="FFFFFF" w:val="clear"/>
        <w:ind w:left="43" w:firstLine="66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филактическая работа в образовательной организации   всегда была и остается одним из важнейших направлений воспитательной деятельности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я деятельность  по профилактике правонарушений и коррекции девиантного и дезадаптивного поведения в школе осуществляется   на  основе социальной защищённости  обучающихся и  их семей, включающей в себя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нание детьми и их родителями своих прав и обязанност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еукоснительное соблюдение педагогами учебного и воспитательного процесс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сихологическое и социальное равенство обучающихся, исключающее какую-либо дискриминацию их по любому признаку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блюдение прав обучающихся на индивидуальное своеобразие и самоопределение.</w:t>
      </w:r>
    </w:p>
    <w:p>
      <w:pPr>
        <w:pStyle w:val="Normal"/>
        <w:shd w:fill="FFFFFF" w:val="clear"/>
        <w:ind w:left="43" w:firstLine="665"/>
        <w:jc w:val="both"/>
        <w:rPr>
          <w:rFonts w:eastAsia="Calibri"/>
          <w:color w:val="000000"/>
          <w:spacing w:val="-7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громная роль  в осуществлении данного направления ложится на плечи педагогов школы, где  дети проводят  большую часть своего времени. Содействие ребёнку в реализации и защите его прав,  законных интересов, контроль за соблюдением законодательства Российской Федерации  в области образования несовершеннолетних, формирование основ социально-правовых знаний и  навыков  законопослушного поведения детей и подростков, оказание социально-психологической и педагогической помощи детям и семьям, выявление детей и семей, находящихся в социально опасном положении, с целью профилактики раннего семейного неблагополучия – вот важнейшие задачи, стоящие перед педагогическим коллективом школы сегодня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истема профилактической работы в нашей школе организуется  в учебной  и внеурочной деятельности и  строится на основе реализации   локальных актов и  методической  документации образовательной организации по данному направлению: профилактических программ, положений, правил, алгоритмов действий и др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ятельность школы по  профилактической работе основывается на создании благоприятной среды для воспитания и общения, поиска различных  видов занятости ребят в свободное время и включает в себя следующие  направлен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нняя диагностика детей группы риск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нсультативно-разъяснительная работа с родителями, педагогам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ктивизация воспитательных условий образовательной среды, работа с контактными группами подростка, в том числе с семьё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изация коррекционно-реабилитационной работы в зависимости от уровня дезадаптации, привлечение необходимых специалистов, специализированных учреждений, центров, служб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работка и реализация целевых программ и технологий, направленных на профилактику и коррекцию нарушений поведения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оррекционно-реабилитационная работа с «трудными» детьми и подростками предполагает оказание им оперативной социально-медико-психолого-педагогической помощи и ведётся по направлениям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становка на внутришкольный учёт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иагностика психического состояния ребёнка, личностных характеристик его особенност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работка и реализация мероприятий  по адаптации ребёнка к социально-здоровой среде при помощи положительных форм социально значимой и ценностной деятельност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ключение специалистов для оказания правовой, медицинской, психологической помощ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ррекция, реабилитация семейных отношений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Совсем недавно все проблемы воспитания, обучения, сопровождения ребёнка осуществляли только школьные педагоги. Однако, как показывает практика, вопросы сохранения и укрепления психологического здоровья, гармоничного развития и адекватной социализации личности не всегда могут решать  учителя. В настоящее время многие дети обладают неуравновешенной психикой по причинам социального характера.  В связи с этим  в школе встал вопрос о  создании социально-психолого-педагогической службы (далее – СППС)  в целях  обеспечения  комплексного  сопровождения ребёнка на всех этапах его школьной жизни, основываясь на   сотрудничестве педагога-психолога, социального педагога с классными руководителями, родителями и учителями-предметниками, ученическими коллективами. Основными задачами, стоящими перед школьной СППС,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проведение психолого-педагогического консультирования всех участников образовательного процесса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становление   тесного  сотрудничества с  организациями, занимающимися вопросами, проблемами  несовершеннолетних и их сем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выявление семей, находящиеся в трудной жизненной ситуации и социально опасном положении, разработка  индивидуальных маршрутов реабилитации  для данной категорий сем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осуществление  профилактических рейдов совместно с работниками правоохранительных орган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работа  по широкому информированию  обучающихся и родителей о правах и обязанностях, развитие  правоведческой культуры   через  оформление методических  уголков, консультации, беседы, лектории и т.д.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проведение   коррекционно-воспитательных  занятий  по формированию социально-правовых навыков и знаний у детей «группы риска» в рамках реализации   программы «Я среди людей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разработка  и составление диагностического инструментария, алгоритмов взаимодействия с неблагополучными семьями, семьями, требующими повышенного педагогического внимания, с детьми «группы риска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ругим направлением деятельности школьной  СППС  является осуществление постоянного контроля за получением образования несовершеннолетними. Для этого  проводится строгий учёт пропущенных уроков, осуществляется  работа по ликвидации пропусков без уважительных причин и устранения  пробелов   в знаниях неуспевающих  обучающихся. Специалистами СППС  своевременно  организуется деятельность по выявлению детей в посёлке, которые не получают общее образование по медицинских показаниям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Для повышения профессионализма педагогов, эффективности результативност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 работы образовательной организации по профилактике правонарушений, психолого-педагогической коррекции и реабилитации детей  в школе  налажена система проведения  тематических семинаров-практикумов, которые организует  социально-психолого-педагогическая   служба.</w:t>
      </w:r>
      <w:r>
        <w:rPr>
          <w:rFonts w:eastAsia="Calibri"/>
          <w:sz w:val="28"/>
          <w:szCs w:val="28"/>
          <w:lang w:eastAsia="en-US"/>
        </w:rPr>
        <w:t xml:space="preserve"> Вопросы профилактической работы постоянно и целенаправленно рассматриваются на педагогических советах, организуются медико-психолого-педагогические консилиумы, составляется единый план воспитательной и профилактической работы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Кроме этого, в школе созданы и активно работают общественные объединения – Наркопост и Служба примирения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целях профилактики правонарушений и последствий преодоления конфликтов  активно осуществляется социально-педагогическое взаимодействие, что  требует координации профессиональных усилий специалистов школьных служб (приложение № 1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 целью предупреждения правонарушений, бродяжничества, девиантного поведения  обучающихся, правового просвещения участников образовательного процесса, активизации совместной деятельности школы, служб и ведомств системы профилактики Вязниковского района в течение учебного года между ними активно осуществляется  межведомственное взаимодействие и социальное партнёрство </w:t>
      </w:r>
      <w:r>
        <w:rPr>
          <w:rFonts w:eastAsia="Calibri"/>
          <w:color w:val="0070C0"/>
          <w:sz w:val="28"/>
          <w:szCs w:val="28"/>
          <w:lang w:eastAsia="en-US"/>
        </w:rPr>
        <w:t>(приложение № 2).</w:t>
      </w:r>
      <w:r>
        <w:rPr>
          <w:rFonts w:eastAsia="Calibri"/>
          <w:sz w:val="28"/>
          <w:szCs w:val="28"/>
          <w:lang w:eastAsia="en-US"/>
        </w:rPr>
        <w:t xml:space="preserve"> Каждое ведомство и организация разрабатывает и утверждает  свою систему профилактических мероприятий, взаимодействие осуществляется на основе совместного плана и договора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Большая работа в данном направлении  осуществляется классными руководителями, для которых разрабатываются специальные программы, составляются  алгоритмы действий. Со всеми несовершеннолетними подростками, семьями из разряда «неблагополучных»,  поставленными на различные виды учёта,  проводится  как групповая, так и индивидуально-профилактическая работа. Составлена и ведётся необходимая профилактическая документация в классах, где есть такие дети или семьи. Ежегодно в планы классных руководителей  вводится   профилактический блок  целевых воспитательных мероприятий на весь учебный год, разрабатываются и утверждаются индивидуальные профилактические программы, планы работы с различными категориями детей, семей, диагностический инструментарий с учетом возраста обучающихся и специфики семьи.  Данный мониторинг, который  проводится   с 5 по 11-й классы, отражает эффективность проводимой профилактической работы в образовательной организации, отношение подростков к  жизненным ценностям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ри работе с неблагополучными семьями  разрабатываются  более  конкретные меры. Постоянно накапливается, ведётся и обновляется банк данных  неблагополучных семей и несовершеннолетних, оказавшихся в социально опасной ситуации, на основании чего  специалистами школы заведены индивидуальные дела, наблюдательные карточки на обучающихся, родителей, склонных к вредным привычкам.  Итоги работы рассматриваются  на заседаниях Совета профилактики правонарушений, педсоветах, совещаниях при заместителе директора по воспитательной работе, методическом объединении классных руководител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К сожалению, не всегда меры, предпринимаемые школой по предотвращению противоправных деяний несовершеннолетних и по их успешной социализации, имеют положительный результат. Следует признать, что далеко не каждой семье можно помочь. Иногда кризис семьи и неблагополучие достигают такого уровня, что остаётся только один выход: изъять ребёнка из такой семьи, поместить его в учреждение государственной поддержки детства. Поэтому в школе ведётся планомерная и целенаправленная работа по профилактике социального сиротства, особенно с родителям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ет ничего дороже и ценнее человеческой жизни, а особенно жизни ребёнка. Неотъемлемой частью профилактической работы школы является работа по формированию навыков безопасного поведения школьников,  основ здорового образа жизненного стиля обучающихся и  их родителей, тем более, что понятие «здоровье» включает в себя здоровье физическое, психическое и нравственное. Пропаганда знаний правил дорожного движения, охраны труда и техники безопасности, соблюдение которых способствует безопасному поведению детей  в быту, на улицах и дорогах, в общественном транспорте и т.д., является важной составной частью воспитания социально-правового сознания обучающихся, их общей культуры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обое внимание в нашей школе при формировании культуры здорового ребёнка уделяется созданию «моды на здоровье» в окружающих подростка условиях. Этому  в большей степени способствует реализация школьной  программы «Здоровые дети – здоровая нация»</w:t>
      </w:r>
      <w:r>
        <w:rPr>
          <w:rFonts w:eastAsia="Calibri"/>
          <w:b/>
          <w:sz w:val="28"/>
          <w:szCs w:val="28"/>
          <w:lang w:eastAsia="en-US"/>
        </w:rPr>
        <w:t xml:space="preserve">. </w:t>
      </w:r>
      <w:r>
        <w:rPr>
          <w:rFonts w:eastAsia="Calibri"/>
          <w:sz w:val="28"/>
          <w:szCs w:val="28"/>
          <w:lang w:eastAsia="en-US"/>
        </w:rPr>
        <w:t>Она включает в себя определённую  систему социально-педагогических мероприятий, формирующих сознание, духовность,  образ жизни, направленные на сохранение и укрепление здоровья обучающихся и их семей. Результат  мониторинга здоровьесберегающей деятельности  показывает положительные тенденции:</w:t>
      </w:r>
      <w:r>
        <w:rPr>
          <w:rFonts w:eastAsia="Calibri"/>
          <w:bCs/>
          <w:iCs/>
          <w:sz w:val="28"/>
          <w:szCs w:val="28"/>
          <w:lang w:eastAsia="en-US"/>
        </w:rPr>
        <w:t xml:space="preserve"> количество часто болеющих детей  в средней и старшей школе на  конец учебного года снизилось на 2-3%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потребление несовершеннолетними различных ПАВ является  бичом современного общества. Поэтому с целью изменения ценностного отношения детей и подростков к наркотикам, формирования личной ответственности обучающихся  за своё поведение, недопущения вовлечения детей и подростков в употребление ПАВ, формирования антинаркотических, антиалкогольных и антитабачных установок педагогическим коллективом школы  осуществляется  большая работа. Для этого успешно реализуются школьные программы:   по профилактике правонарушений и безнадзорности «Я выбираю жизнь», по профилактике  употребления   психоактивных веществ  среди несовершеннолетних и  мониторинга деятельности школы по профилактике употребления обучающимися ПАВ. Также с 2011 года на базе школы развивается волонтёрское движение «Дельфин», участники которого активно ведут работу по профилактике употребления ПАВ, асоциального поведения среди своих сверстников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орошей традицией в школе  стало ежегодное проведение Месячника или Декады профилактики правонарушений среди несовершеннолетних, единых дней профилактики алкоголизма, табакокурения, употребления наркотиков, социальных акций «За здоровый образ жизни», «Здоровым быть модно!» и т.д. В течение учебного года   организуется  дополнительный правовой всеобуч для детей и родителей через оформление уголков для родителей, размещение информации  на  школьных стендах, правовые классные часы,  родительские  консультации и лектории. Данные  мероприятия  проводятся  с привлечением  специалистов  из организаций, занимающихся  проблемами  несовершеннолетних и их сем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ним из важных факторов профилактики является занятость подростков во  внеурочное  время. Около 70% детей, имеющих девиантное поведение, состоящих на различных видах учёта, охвачены дополнительным образованием, в основном прикладного, творческого  и спортивного характер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целях предупреждения асоциального поведения в каникулярный период в образовательной организации   в рамках реализации школьной программы «Каникулы» работает  пришкольный оздоровительный лагерь «Маяк»  и профильные отряды, где организованным отдыхом  охвачены больше  50% детей из семей социально незащищённых  категорий.  В летний период  совместно с ГКУ ВО «ЦЗН города Вязники» и отделом профилактики ГКУСО ВО «Вязниковский центр социальной помощи семье и детям»  реализуется программа   временной  занятости несовершеннолетних различных категорий учета, где ежегодно задействовано в трудовых отрядах  более  80%  подростков </w:t>
      </w:r>
      <w:r>
        <w:rPr>
          <w:rFonts w:eastAsia="Calibri"/>
          <w:color w:val="0070C0"/>
          <w:sz w:val="28"/>
          <w:szCs w:val="28"/>
          <w:lang w:eastAsia="en-US"/>
        </w:rPr>
        <w:t>данной категори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совокупности проводимая школой профилактическая работа и оказываемая подросткам  помощь с учётом их индивидуальных способностей   и психофизических особенностей при соблюдении вышеназванных условий позволяет обеспечить более равномерное развитие личности, её социально-правовых  проявлений в  деятельности и  поведении </w:t>
      </w:r>
      <w:r>
        <w:rPr>
          <w:rFonts w:eastAsia="Calibri"/>
          <w:color w:val="0070C0"/>
          <w:sz w:val="28"/>
          <w:szCs w:val="28"/>
          <w:lang w:eastAsia="en-US"/>
        </w:rPr>
        <w:t>(приложение № 3)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жидаемым результатом  эффективной организации профилактической работы в образовательной организации является</w:t>
      </w:r>
    </w:p>
    <w:p>
      <w:pPr>
        <w:pStyle w:val="Normal"/>
        <w:shd w:fill="FFFFFF" w:val="clear"/>
        <w:spacing w:before="0" w:after="0"/>
        <w:ind w:right="7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pacing w:val="-12"/>
          <w:sz w:val="28"/>
          <w:szCs w:val="28"/>
          <w:lang w:eastAsia="en-US"/>
        </w:rPr>
        <w:t>- сформированность</w:t>
      </w:r>
      <w:r>
        <w:rPr>
          <w:rFonts w:eastAsia="Calibri"/>
          <w:color w:val="000000"/>
          <w:spacing w:val="-4"/>
          <w:sz w:val="28"/>
          <w:szCs w:val="28"/>
          <w:lang w:eastAsia="en-US"/>
        </w:rPr>
        <w:t xml:space="preserve"> готовности и умения  школьников устанавливать продуктивные </w:t>
      </w:r>
      <w:r>
        <w:rPr>
          <w:rFonts w:eastAsia="Calibri"/>
          <w:color w:val="000000"/>
          <w:spacing w:val="-7"/>
          <w:sz w:val="28"/>
          <w:szCs w:val="28"/>
          <w:lang w:eastAsia="en-US"/>
        </w:rPr>
        <w:t xml:space="preserve">социально-правовые контакты для получения помощи и адекватной ориентации в самостоятельной жизни;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pacing w:val="-5"/>
          <w:sz w:val="28"/>
          <w:szCs w:val="28"/>
          <w:lang w:eastAsia="en-US"/>
        </w:rPr>
        <w:t>- сформированность у обучающихся  реальной временной составляющей жизненных планов и</w:t>
      </w:r>
      <w:r>
        <w:rPr>
          <w:rFonts w:eastAsia="Calibri"/>
          <w:color w:val="000000"/>
          <w:spacing w:val="-7"/>
          <w:sz w:val="28"/>
          <w:szCs w:val="28"/>
          <w:lang w:eastAsia="en-US"/>
        </w:rPr>
        <w:t xml:space="preserve"> адекватного профессионального самоопределения;</w:t>
      </w:r>
    </w:p>
    <w:p>
      <w:pPr>
        <w:pStyle w:val="Normal"/>
        <w:shd w:fill="FFFFFF" w:val="clear"/>
        <w:spacing w:before="0" w:after="0"/>
        <w:ind w:right="7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pacing w:val="-4"/>
          <w:sz w:val="28"/>
          <w:szCs w:val="28"/>
          <w:lang w:eastAsia="en-US"/>
        </w:rPr>
        <w:t xml:space="preserve">- выработка  </w:t>
      </w:r>
      <w:r>
        <w:rPr>
          <w:rFonts w:eastAsia="Calibri"/>
          <w:color w:val="000000"/>
          <w:spacing w:val="-3"/>
          <w:sz w:val="28"/>
          <w:szCs w:val="28"/>
          <w:lang w:eastAsia="en-US"/>
        </w:rPr>
        <w:t xml:space="preserve">соответствия ценностных установок  подростков  моральным нормам </w:t>
      </w:r>
      <w:r>
        <w:rPr>
          <w:rFonts w:eastAsia="Calibri"/>
          <w:color w:val="000000"/>
          <w:spacing w:val="-9"/>
          <w:sz w:val="28"/>
          <w:szCs w:val="28"/>
          <w:lang w:eastAsia="en-US"/>
        </w:rPr>
        <w:t>и требованиям общества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eastAsia="Calibri"/>
          <w:color w:val="000000"/>
          <w:spacing w:val="-6"/>
          <w:sz w:val="28"/>
          <w:szCs w:val="28"/>
          <w:lang w:eastAsia="en-US"/>
        </w:rPr>
      </w:pPr>
      <w:r>
        <w:rPr>
          <w:rFonts w:eastAsia="Calibri"/>
          <w:color w:val="000000"/>
          <w:spacing w:val="-5"/>
          <w:sz w:val="28"/>
          <w:szCs w:val="28"/>
          <w:lang w:eastAsia="en-US"/>
        </w:rPr>
        <w:t xml:space="preserve">- отработка навыка использования личного опыта в изменяющихся условиях и </w:t>
      </w:r>
      <w:r>
        <w:rPr>
          <w:rFonts w:eastAsia="Calibri"/>
          <w:color w:val="000000"/>
          <w:spacing w:val="-6"/>
          <w:sz w:val="28"/>
          <w:szCs w:val="28"/>
          <w:lang w:eastAsia="en-US"/>
        </w:rPr>
        <w:t xml:space="preserve"> умения сопротивляться негативным формам давления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pacing w:val="-6"/>
          <w:sz w:val="28"/>
          <w:szCs w:val="28"/>
          <w:lang w:eastAsia="en-US"/>
        </w:rPr>
        <w:t>- коррекция девиантного поведения.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Стабильное функционирование системы работы по профилактике безнадзорности, правонарушений и асоциального поведения несовершеннолетних позволило  решить проблему выбытия из школы по неуважительным причинам, неполучения основного общего образования. Значительно уменьшились показатели правонарушений и противоправных действий  среди несовершеннолетних жителей посёлка Мстёра.  Практически отсутствуют случаи попрошайничества и бродяжничества.</w:t>
      </w:r>
    </w:p>
    <w:p>
      <w:pPr>
        <w:pStyle w:val="Normal"/>
        <w:shd w:fill="FFFFFF" w:val="clear"/>
        <w:ind w:right="14" w:firstLine="708"/>
        <w:jc w:val="both"/>
        <w:rPr>
          <w:rFonts w:eastAsia="Calibri"/>
          <w:color w:val="000000"/>
          <w:spacing w:val="-3"/>
          <w:sz w:val="28"/>
          <w:szCs w:val="28"/>
          <w:lang w:eastAsia="en-US"/>
        </w:rPr>
      </w:pPr>
      <w:r>
        <w:rPr>
          <w:rFonts w:eastAsia="Calibri"/>
          <w:color w:val="000000"/>
          <w:spacing w:val="-3"/>
          <w:sz w:val="28"/>
          <w:szCs w:val="28"/>
          <w:lang w:eastAsia="en-US"/>
        </w:rPr>
        <w:t>Ежегодный мониторинг по вышеописанной  комплексной системе профилактической работы  в школе  показывает положительные  результаты:</w:t>
      </w:r>
    </w:p>
    <w:p>
      <w:pPr>
        <w:pStyle w:val="Normal"/>
        <w:shd w:fill="FFFFFF" w:val="clear"/>
        <w:ind w:right="14" w:firstLine="709"/>
        <w:jc w:val="both"/>
        <w:rPr>
          <w:rFonts w:eastAsia="Calibri"/>
          <w:color w:val="000000"/>
          <w:spacing w:val="-3"/>
          <w:sz w:val="28"/>
          <w:szCs w:val="28"/>
          <w:lang w:eastAsia="en-US"/>
        </w:rPr>
      </w:pPr>
      <w:r>
        <w:rPr>
          <w:rFonts w:eastAsia="Calibri"/>
          <w:color w:val="000000"/>
          <w:spacing w:val="-3"/>
          <w:sz w:val="28"/>
          <w:szCs w:val="28"/>
          <w:lang w:eastAsia="en-US"/>
        </w:rPr>
        <w:t>-</w:t>
      </w:r>
      <w:r>
        <w:rPr>
          <w:rFonts w:eastAsia="Calibri"/>
          <w:color w:val="000000"/>
          <w:sz w:val="28"/>
          <w:szCs w:val="28"/>
          <w:lang w:eastAsia="en-US"/>
        </w:rPr>
        <w:t>в школе в течение нескольких лет удаётся поддерживать стабильный процент обучающихся, состоящих на учете в ОДН и внутришкольном (около 1%).</w:t>
      </w:r>
    </w:p>
    <w:p>
      <w:pPr>
        <w:pStyle w:val="Normal"/>
        <w:shd w:fill="FFFFFF" w:val="clear"/>
        <w:ind w:right="14" w:firstLine="709"/>
        <w:jc w:val="both"/>
        <w:rPr>
          <w:rFonts w:eastAsia="Calibri"/>
          <w:color w:val="000000"/>
          <w:spacing w:val="-3"/>
          <w:sz w:val="28"/>
          <w:szCs w:val="28"/>
          <w:lang w:eastAsia="en-US"/>
        </w:rPr>
      </w:pPr>
      <w:r>
        <w:rPr>
          <w:rFonts w:eastAsia="Calibri"/>
          <w:color w:val="000000"/>
          <w:spacing w:val="-3"/>
          <w:sz w:val="28"/>
          <w:szCs w:val="28"/>
          <w:lang w:eastAsia="en-US"/>
        </w:rPr>
        <w:t>-  у  более 80% выпускников  к концу обучения сформированы социально-правовые знания и навыки законопослушного поведения, необходимые для дальнейшей жизни;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rFonts w:eastAsia="Calibri"/>
          <w:color w:val="000000"/>
          <w:spacing w:val="-3"/>
          <w:sz w:val="28"/>
          <w:szCs w:val="28"/>
          <w:lang w:eastAsia="en-US"/>
        </w:rPr>
        <w:t>- в течение нескольких лет наблюдается  довольно успешная социализация выпускников  ввиду повышения   уровня психологической и духовно- нравственной готовности   старшеклассников  к самостоятельной жизни – около 90% выпускников 9-х классов продолжают обучение, более 70% обучающихся  11-х классов поступают в высшие учебные заведения;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rFonts w:eastAsia="Calibri"/>
          <w:color w:val="000000"/>
          <w:spacing w:val="-3"/>
          <w:sz w:val="28"/>
          <w:szCs w:val="28"/>
          <w:lang w:eastAsia="en-US"/>
        </w:rPr>
        <w:t xml:space="preserve">- школа активно   участвует в конкурсах профилактической направленности различного уровня, где занимает призовые места </w:t>
      </w:r>
      <w:r>
        <w:rPr>
          <w:rFonts w:eastAsia="Calibri"/>
          <w:color w:val="0070C0"/>
          <w:spacing w:val="-3"/>
          <w:sz w:val="28"/>
          <w:szCs w:val="28"/>
          <w:lang w:eastAsia="en-US"/>
        </w:rPr>
        <w:t>(приложение № 3).</w:t>
      </w:r>
      <w:r>
        <w:rPr>
          <w:rFonts w:eastAsia="Calibri"/>
          <w:color w:val="000000"/>
          <w:spacing w:val="-3"/>
          <w:sz w:val="28"/>
          <w:szCs w:val="28"/>
          <w:lang w:eastAsia="en-US"/>
        </w:rPr>
        <w:t xml:space="preserve"> В 2014 году школа победила в региональном конкурсе на лучшую организацию работы по профилактике дорожно-транспортных происшествий и в очередной раз стала призёром районного конкурса на лучшую школу, свободную от ПАВ, конкурсные материалы по этому направлению деятельности отправлены на областной конкурс.</w:t>
      </w:r>
    </w:p>
    <w:p>
      <w:pPr>
        <w:pStyle w:val="Normal"/>
        <w:shd w:fill="FFFFFF" w:val="clear"/>
        <w:ind w:right="14" w:firstLine="708"/>
        <w:jc w:val="both"/>
        <w:rPr>
          <w:rFonts w:eastAsia="Calibri"/>
          <w:color w:val="000000"/>
          <w:spacing w:val="-3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смотря на положительные сдвиги в данном направлении, существует </w:t>
      </w:r>
      <w:r>
        <w:rPr>
          <w:rFonts w:eastAsia="Calibri"/>
          <w:bCs/>
          <w:iCs/>
          <w:sz w:val="28"/>
          <w:szCs w:val="28"/>
          <w:lang w:eastAsia="en-US"/>
        </w:rPr>
        <w:t>необходимость в продолжении  постоянной работы по профилактике правонарушений, безнадзорности, употребления ПАВ, работы с проблемными семьями в нашей школе</w:t>
      </w:r>
      <w:r>
        <w:rPr>
          <w:rFonts w:eastAsia="Calibri"/>
          <w:i/>
          <w:sz w:val="28"/>
          <w:szCs w:val="28"/>
          <w:lang w:eastAsia="en-US"/>
        </w:rPr>
        <w:t xml:space="preserve">. </w:t>
      </w:r>
      <w:r>
        <w:rPr>
          <w:rFonts w:eastAsia="Calibri"/>
          <w:sz w:val="28"/>
          <w:szCs w:val="28"/>
          <w:lang w:eastAsia="en-US"/>
        </w:rPr>
        <w:t>Осуществляемая педагогами и специалистами профилактическая  деятельность порой является единственным сдерживающим фактором для некоторых категорий  семей, детей и подростков посёлка и, безусловно,  остаётся одной из важных задач, стоящих перед нашим коллективо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временных условиях должны принципиально меняться подходы в организации профилактической деятельности в системе воспитательного процесса в образовательных организациях. Мы считаем, что  для дальнейшего совершенствования профилактической работы в школе  необходимо  решать следующие проблемы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системы социально-педагогической и психологической, правовой помощи  детям и подросткам в рамках единого образовательного пространства «Школа – посёлок, микрорайон и т.д.»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птимизация  функциональных обязанностей специалистов, задействованных в организации профилактической работы с семьями и детьми, находящимися в социально опасном положении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рректировка локальных актов, направленных на усиление межведомственного взаимодействия  в рамках  индивидуальной профилактической работы с   семьями и детьми, находящимися  в социально опасном положении; разработка  эффективных мер для совершенствования подхода к профилактике семейного неблагополуч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истематическое практическое  обучение педагогов  в рамках  повышения квалификации специалистов, обеспечивающих организацию профилактической деятельности, охрану и защиту  </w:t>
      </w:r>
      <w:bookmarkStart w:id="0" w:name="_GoBack"/>
      <w:bookmarkEnd w:id="0"/>
      <w:r>
        <w:rPr>
          <w:rFonts w:eastAsia="Calibri"/>
          <w:sz w:val="28"/>
          <w:szCs w:val="28"/>
          <w:lang w:eastAsia="en-US"/>
        </w:rPr>
        <w:t>прав детей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113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25:00Z</dcterms:created>
  <dc:creator>baknin</dc:creator>
  <dc:description/>
  <cp:keywords/>
  <dc:language>en-US</dc:language>
  <cp:lastModifiedBy>1</cp:lastModifiedBy>
  <cp:lastPrinted>2014-07-25T13:18:00Z</cp:lastPrinted>
  <dcterms:modified xsi:type="dcterms:W3CDTF">2015-08-19T08:07:00Z</dcterms:modified>
  <cp:revision>12</cp:revision>
  <dc:subject/>
  <dc:title>Возможно ли Другого изменить</dc:title>
</cp:coreProperties>
</file>