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казенное  общеобразовательное  учреждение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илинская  средняя общеобразовательная школа №1»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/>
        <w:jc w:val="center"/>
        <w:rPr/>
      </w:pPr>
      <w:r>
        <w:rPr/>
        <w:t xml:space="preserve">  </w:t>
      </w:r>
      <w:r>
        <w:rPr/>
        <w:t>Бахчисарайского района Республики Крым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283"/>
        <w:gridCol w:w="3398"/>
      </w:tblGrid>
      <w:tr>
        <w:trPr>
          <w:trHeight w:val="208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  И. А. Кули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 1от «1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вгуста 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     О.В. Гун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ОУ «Вили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       Л. Н. Зусь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           «__»__________________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  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математике</w:t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-  класс</w:t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зовый уровень</w:t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Кулик Ирина Анатольевна</w:t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15 год</w:t>
      </w:r>
    </w:p>
    <w:p>
      <w:pPr>
        <w:pStyle w:val="Normal"/>
        <w:tabs>
          <w:tab w:val="clear" w:pos="708"/>
          <w:tab w:val="left" w:pos="5970" w:leader="none"/>
          <w:tab w:val="left" w:pos="9288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Style w:val="FontStyle16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по математике для 5-го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математике с учетом авторск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атематике С.М. Никольского, М.К.Потапова, Н.Н.Решетникова, А.В.Шевкина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ind w:firstLine="64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ыбор данной программы и учебно-методического комплекса обусловле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емственностью целей образования, логикой внутрипредметных связей, а также с возрастными особенностями развития учащихся, и опираются на вычислительные умения и навыки учащихся, полученные на уроках математики 1 – 4 классов: на знании учащимися основных свойств на все действия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имеет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новление требований к уровню подготовки школьников в системе естественно-математического образования, отражающее важнейшую особенность педагогической концепции государственного стандарта - переход от суммы «предметных результатов» к     «метапредметным результатам»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особствует решению следующих задач изучения математики ступени основного образов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обретение математических знаний и уме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владение обобщенными способами мыслительной, творческой               деятельност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воение компетенций учебно-познавательной, коммуникативной, рефлексивной, личностного саморазвития, ценностно-ориентационной и профессионально-трудового выбор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настоящей программы положены педагогические и дидактические принципы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ичностно ориентированные;  культурно - ориентированные;  деятельностно - ориентированные и т.д.)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иативного развивающего образования, и современные дидактико-психологические тенденции, связанные с вариативным развивающим образованием и требованиями ФГОС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чностно ориентированные принцип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 адаптивности; принцип развития; принцип комфортности процесс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льтурно - ориентированные принцип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 целостной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ятельностно - ориентированные принцип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зада</w:t>
        <w:softHyphen/>
        <w:t>ет перечень вопросов, которые подлежат обязательному изучению в основной школе. Она так же  является  логическим продолжением курса  математики начальной школы (принцип преемственности).  Программа позволяет  обеспечивать формирование как предметных умений, так и универсальных учебных действий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озволяет  обеспечивать достижение целей в направлении личностного развития, в метапредметном направлении и предметном 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 направлении личностного развит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метапредметном  направл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spacing w:lineRule="exact" w:line="298" w:before="0" w:after="0"/>
        <w:ind w:left="0" w:right="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математике как части общечеловеческой культуры, о зна</w:t>
        <w:softHyphen/>
        <w:t>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предметном  направлен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Целью изучения курса математики в 5-6 класс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систематическое развитие понятия числа, выработка умений  выполнять устно и  письменно арифметические  действия  над  числами, переводить  практические  задачи  на   язык  математики,  подготовка  учащихся  к  изучению систематических курсов алгебры и геометрии. Курс строится на индуктивной основе с привлечением элементов дедуктивных рассуждений. В ходе изучения курса учащиеся развивают навыки вычислений с натуральными числами, овладевают навыками с обыкновенными и десятичными дробями, положительными и отрицательными числами, получают представление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Style w:val="FontStyle18"/>
          <w:b/>
          <w:b/>
          <w:bCs/>
          <w:sz w:val="28"/>
          <w:szCs w:val="28"/>
        </w:rPr>
      </w:pPr>
      <w:r>
        <w:rPr>
          <w:rFonts w:eastAsia="Calibri"/>
        </w:rPr>
        <w:t xml:space="preserve">           </w:t>
      </w:r>
      <w:r>
        <w:rPr>
          <w:rStyle w:val="FontStyle18"/>
          <w:b/>
          <w:bCs/>
          <w:sz w:val="28"/>
          <w:szCs w:val="28"/>
        </w:rPr>
        <w:t>Общая характеристика учебного предмета «Математика 5 класс»</w:t>
      </w:r>
    </w:p>
    <w:p>
      <w:pPr>
        <w:pStyle w:val="Normal"/>
        <w:jc w:val="both"/>
        <w:rPr>
          <w:rStyle w:val="FontStyle18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ориентирована, главным образом, на формирование научных (математических) понятий, а не только лишь на выработку практических навыков и умений. Это предполагает особую организацию учебного процесса в форме учебной деятельности школь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ая  программа курса математики для 5 класса  продолжает соответствующую программу начальной школы и ставит перед собо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лавной 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у школьников основ научного (математического) мышления, позволяющих продолжать обучение в основной и старшей школе.</w:t>
      </w:r>
    </w:p>
    <w:p>
      <w:pPr>
        <w:pStyle w:val="Normal"/>
        <w:spacing w:before="0" w:after="0"/>
        <w:ind w:left="360" w:firstLine="20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 изучения математики в 5 класс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логического 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математическими знаниями и умениями, необходимыми для продолжения обучения в основной и старшей школе (6-11 классы), изучения смежных дисциплин и применения их в повседневной жизн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 математического моделирования.</w:t>
      </w:r>
    </w:p>
    <w:p>
      <w:pPr>
        <w:pStyle w:val="Style31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Изучение математики в 5 классе, а в дальнейшем и в 6 классе, позволяет формировать умения и навыки умственного труда: планирование своей работы, поиск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циональных путей её выполнения, критическую оценку результатов. В процессе изучения математики школьники учатся излагать свои мысли ясно и исчерпывающе, лаконично и ёмко, приобретают навыки четкого, аккуратного и грамотного выполнения математических записей.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8"/>
          <w:rFonts w:eastAsia="Tahoma"/>
          <w:bCs/>
          <w:sz w:val="28"/>
          <w:szCs w:val="28"/>
        </w:rPr>
        <w:t xml:space="preserve">        </w:t>
      </w:r>
      <w:r>
        <w:rPr>
          <w:rStyle w:val="FontStyle18"/>
          <w:bCs/>
          <w:sz w:val="28"/>
          <w:szCs w:val="28"/>
        </w:rPr>
        <w:t xml:space="preserve">В кур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матики 5 класса можно выделить следующие </w:t>
      </w:r>
      <w:r>
        <w:rPr>
          <w:rFonts w:cs="Times New Roman" w:ascii="Times New Roman" w:hAnsi="Times New Roman"/>
          <w:bCs/>
          <w:iCs/>
          <w:sz w:val="28"/>
          <w:szCs w:val="28"/>
        </w:rPr>
        <w:t>основные содержательные линии: арифметика; элементы алгебры; вероятность и наглядная геометрия. Содержание каждой из этих тем разворачивается в содержатель</w:t>
        <w:softHyphen/>
        <w:t>но-методическую линию, пронизывающую все основные содержательные линии. При этом первая линия — «Множества» — служит цели овладения учащимися не</w:t>
        <w:softHyphen/>
        <w:t>которыми элементами универсального математического языка, вторая — «Ма</w:t>
        <w:softHyphen/>
        <w:t>тематика в историческом развитии» — способствует созданию обще</w:t>
        <w:softHyphen/>
        <w:t>культурного, гуманитарного фона изучения курса.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</w:t>
        <w:softHyphen/>
        <w:t>нию практических навыков, необходимых в повседневной жизни.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Style3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</w:t>
        <w:softHyphen/>
        <w:t>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Style31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места предмета «Математика 5 класс»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Математика» изучается в 5 классе – по 5 часов в неделю, 35 рабочих недел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ассчитана на 175 часов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мой предусмотрено проведение: 8  тематических контрольных работ и 2-х административных контрольных работ (диагностическая и  итоговая контрольная работа). </w:t>
      </w:r>
    </w:p>
    <w:p>
      <w:pPr>
        <w:pStyle w:val="Normal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курса «Математика 5 класс».</w:t>
      </w:r>
    </w:p>
    <w:p>
      <w:pPr>
        <w:pStyle w:val="Normal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0" w:right="20" w:firstLine="68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ое образование является обязательной и не</w:t>
        <w:softHyphen/>
        <w:t xml:space="preserve">отъемлемой частью общего образования на всех ступенях школы. Обучение математике в основной школе направлено на достижение следующих  </w:t>
      </w:r>
      <w:r>
        <w:rPr>
          <w:rStyle w:val="7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результатов</w:t>
      </w:r>
      <w:r>
        <w:rPr>
          <w:rFonts w:eastAsia="Arial Unicode MS"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120"/>
        <w:ind w:left="20" w:right="20" w:firstLine="68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я предмета «Математика» (в виде следующих учебных курсов: 5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6 класс – «Математика» являются следующие качеств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я и настойчивость в достижении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ом достижения этих результатов являет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заданий учебник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учения курса «Математика» являются 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я предмета «Математика»  в 5 классе  являются следующие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7"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ни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шение между разряд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строена позиционная десятичная система счисл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цы измерения величин (длина, масса, время, площадь), соотношения между ни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умножение и деление с 1 000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значения числовых выражений, содержащих 3–4 действия со скобками и без ни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ладывать натуральное число на простые множител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наибольший общий делитель и наименьшее общее кратное нескольких чисел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простые и составные текстовые задач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шать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итать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оить простейшие линейные, столбчатые и круговые диа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находить решения «жизненных» (компетентностных) задач, в которых используются математические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 «Математика 5 класс».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редусматривает последовательное изучение разделов со следующим распределением часов курса 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915"/>
        <w:gridCol w:w="3742"/>
      </w:tblGrid>
      <w:tr>
        <w:trPr>
          <w:tblHeader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е числа и ну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 натуральных чисел. Десятичная запись, сравнение, сложение и вычитание натуральных чисел. Законы сложения. Решение текстовых задач с помощью сложения и вычитания. Умножение, законы умножения. Решение задач с помощью умножения и деления. Степень с натуральным показателем. Деление нацело, деление с остатком. Числовые выражения. Решение текстовых задач арифметическими методам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свойства натурального ряда. Читать и записывать натуральные числа, сравнивать и упорядочивать их. Выполнять вычисления с натуральными числами; вычислять значения степеней. Формулировать законы арифметических действий, записывать их с помощью букв, преобразовывать на их основе числовые выражения, применять их для рационализации вычислений. Анализировать и осмысливать текст задачи, переформулировать условие, извлекать необходимую информацию, моделировать условие с помощью реальных предметов, схем, рисунков; строить логическую цепочку рассуждений; критически оценивать полученный ответ, осуществлять самоконтроль, проверяя ответ на соответствие условию. Уметь решать задачи на понимание отношений «больше на…», «меньше на …», «больше в…», «меньше в…», а также понимание стандартных ситуаций, в которых используются слова «всего», «осталось» и т.п. ;типовые задачи «на части», на нахождение двух чисел по их сумме и разности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е велич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, луч, отрезок. Измерение отрезков и метрические единицы длины. Представление натуральных чисел на координатном луче. Окружность и круг, сфера и шар. Углы, измерение углов. Треугольники и четырехугольники. Прямоугольный параллелепипед. Площадь прямоугольника, объем прямоугольного параллелепипеда. Единицы площади, объема, массы, времени. Решение текстовых задач арифметическими методам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ть с помощью линейки и сравнивать длины отрезков. Строить отрезки заданной длины с помощью линейки и циркуля. Выражать одни единицы измерения длин отрезков через другие. Представлять натуральные числа на координатном луче. Распознавать на чертежах, рисунках, в окружающем мире геометрические фигуры, конфигурации фигур(плоские и пространственные). Приводить примеры аналогов геометрических фигур в окружающем мире. Изображать геометрические фигуры, их конфигурации от руки и с использованием чертёжных инструментов. Измерять с помощью транспортира и сравнивать величины углов. Строить углы заданной величины с помощью транспортира. Выражать одни единицы измерения углов через другие. Вычислять площади квадратов и прямоугольников, объёмы куба и прямоугольного параллелепипеда, используя соответствующие формулы. Выражать одни единицы измерения площади, объёма, массы, времени через другие. Решать задачи на движение, на движение по реке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определение делителя и кратного, простого и составного числа, свойства и признаки делимости чисел. Классифицировать натуральные числа(чётные и нечётные, по остаткам от деления на 3 и т.п.)[Решать задачи, связанные с использованием чётности и с делимостью чисел.]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ыкновенные дроб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дроби, равенство дробей (основное свойство дроби). Приведение дроби к общему знаменателю. Сравнение, сложение и вычитание дробей. Законы сложения. Умножение дробей, законы умножения. Деление дробей. Смешанные дроби и действия с ними. Представление дробей на координатном луче. Площадь прямоугольника, объем прямоугольного параллелепипеда. Решение текстовых задач арифметическими методам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обыкновенные дроби с помощью основного свойства дроби. Приводить дроби к общему знаменателю, сравнивать и упорядочивать их. Выполнять вычисления с обыкновенными дробями. Знать законы арифметических действий, уметь записывать их формульно и применять их для рационализации вычислений. [Проводить несложные доказательные рассуждения с опорой на законы арифметических действий для дробей.]Решать задачи на дроби, на все действия с дробями, на совместную работу. Выражать с помощью дробей сантиметры в метрах, граммы в килограммах, килограммы в тоннах и т.п. Выполнять вычисления со смешанными дробями. Вычислять площадь прямоугольника, объём прямоугольного параллелепипеда. Выполнять вычисления с применением дробей. Представлять дроби на координатном луче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 курса «Математика 5 класс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3210</wp:posOffset>
                </wp:positionV>
                <wp:extent cx="5603240" cy="338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3471"/>
                              <w:gridCol w:w="1713"/>
                              <w:gridCol w:w="3142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right="-675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(5 часов в неделю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right="-675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торение курса 4 класса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агностическая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туральные числа и нуль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ерение величин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лимость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вая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того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266.45pt;mso-wrap-distance-left:9pt;mso-wrap-distance-right:9pt;mso-wrap-distance-top:0pt;mso-wrap-distance-bottom:0pt;margin-top:122.3pt;mso-position-vertical-relative:page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3471"/>
                        <w:gridCol w:w="1713"/>
                        <w:gridCol w:w="3142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right="-675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5 часов в неделю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right="-675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овторение курса 4 класса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диагностическая 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Натуральные числа и нуль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Измерение величин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Делимость натуральных чисел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итоговая 1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того 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exact" w:line="254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967345</wp:posOffset>
                </wp:positionV>
                <wp:extent cx="7575550" cy="30238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5pt;height:238.1pt;mso-wrap-distance-left:9pt;mso-wrap-distance-right:9pt;mso-wrap-distance-top:0pt;mso-wrap-distance-bottom:0pt;margin-top:627.35pt;mso-position-vertical-relative:page;margin-left:6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spacing w:lineRule="exact" w:line="254"/>
        <w:ind w:left="4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ва 1. Натуральные числа и нуль. (46ч)</w:t>
      </w:r>
    </w:p>
    <w:p>
      <w:pPr>
        <w:pStyle w:val="Normal"/>
        <w:spacing w:lineRule="exact" w:line="254"/>
        <w:ind w:left="3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tbl>
      <w:tblPr>
        <w:tblW w:w="145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7"/>
        <w:gridCol w:w="816"/>
        <w:gridCol w:w="709"/>
        <w:gridCol w:w="567"/>
        <w:gridCol w:w="2977"/>
        <w:gridCol w:w="1913"/>
        <w:gridCol w:w="1914"/>
        <w:gridCol w:w="1913"/>
        <w:gridCol w:w="1914"/>
      </w:tblGrid>
      <w:tr>
        <w:trPr>
          <w:trHeight w:val="4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tLeast" w:line="240"/>
              <w:ind w:left="720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tLeast" w:line="24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. учеб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atLeast" w:line="24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л-во часов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31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lineRule="atLeast" w:line="24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та 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4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овторение курса математики 4. класс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Диагностическая контрольная работа.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яд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понятия: натуральные числа, ряд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меть различать ситуации «от числа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до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включительно» и «между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</w:rPr>
              <w:t>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двидеть уровень усвоения знаний, его временных характеристик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ормировать начальные навыки адаптации в динамично изменяющемся мир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сятичная система записи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систему записи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читать и записывать многозначные чис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ставлять план и последовательность действ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разрядная запись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аскладывать натуральные числа по разряда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двидеть уровень усвоения знаний, его временных характеристик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равнение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 xml:space="preserve">Знать способы сравнения натуральных чисел (при помощи натурального ряда и по их десятичной записи).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записы</w:t>
              <w:softHyphen/>
              <w:t>вать сравнение с помощью математической символики (знаки сравнения: &lt;, &gt;, =), обозначать натуральные чис</w:t>
              <w:softHyphen/>
              <w:t>ла, используя бу</w:t>
              <w:softHyphen/>
              <w:t>квы латинского алфави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планировать и осуществлять деятельность, направлен</w:t>
              <w:softHyphen/>
              <w:t>ную на решение задач исследова</w:t>
              <w:softHyphen/>
              <w:t>тельского характер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ясно, точно, грамотно излагать свои мысл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ложение. Законы сложения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ереместительный и со</w:t>
              <w:softHyphen/>
              <w:t xml:space="preserve">четательный законы сложения. </w:t>
            </w: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находить слагаемые, даю</w:t>
              <w:softHyphen/>
              <w:t>щие круглую сумму, оканчи</w:t>
              <w:softHyphen/>
              <w:t>вающуюся нуля</w:t>
              <w:softHyphen/>
              <w:t>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Коммуникативная компетентность в общении и сотрудничестве со сверстниками в образователь</w:t>
              <w:softHyphen/>
              <w:t>ной, учебно-исследовательской, творческой и других видах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firstLine="1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</w:rPr>
              <w:t>разные способы записи вычислений сумм, содержа</w:t>
              <w:softHyphen/>
              <w:t xml:space="preserve">щих более двух слагаемых (по действиям и цепочкой). 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</w:rPr>
              <w:t>выпол</w:t>
              <w:softHyphen/>
              <w:t>нять вычисления методом подбор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читание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уравнен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24" w:hanging="2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равила нахождения неизвестных компонентов при сло</w:t>
              <w:softHyphen/>
              <w:t>жении и вычитании.</w:t>
            </w:r>
          </w:p>
          <w:p>
            <w:pPr>
              <w:pStyle w:val="Style611"/>
              <w:widowControl/>
              <w:spacing w:lineRule="exact" w:line="197"/>
              <w:ind w:left="24" w:hanging="2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решать уравнения в несколько дейст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9" w:hanging="19"/>
              <w:jc w:val="both"/>
              <w:rPr>
                <w:rStyle w:val="FontStyle235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ясно, точно, гра</w:t>
              <w:softHyphen/>
              <w:t>мотно изла</w:t>
              <w:softHyphen/>
              <w:t>гать свои мысли в устной и письменной речи, понимать смысл поставленной задачи на выполнение вычитания многозначных чис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19" w:hanging="19"/>
              <w:jc w:val="both"/>
              <w:rPr>
                <w:rStyle w:val="FontStyle173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взаимосвязь операций сложения и вычитания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ешать задачи и уравнения «обратным хо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самостоятельно ставить цели, умение выбирать и создавать алгоритмы для решения учебной задач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2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2                               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текстовых задач с помощью сложения и вычитан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текстовых задач с помощью сложения и вычитан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стоятельная работа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способы решения текстовых задач основных типов с помощью уравнений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ешать типичные текстовые задачи, простейшие задачи с помощью уравнений, оформлять решения, решать задачи разными способами, выбирать наиболее рациональный способ реш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решать задачи разными способами, выбор наиболее рационального способа решения;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выки сотрудничества в разных ситуац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способы решения текстовых задач основных типов с помощью уравнений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ешать типовые задачи в косвенной форм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решать задачи разными способами, выбор наиболее рационального способа решения;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Коммуникативная компетентность в общении и сотрудничестве со сверстниками в образователь</w:t>
              <w:softHyphen/>
              <w:t>ной, учебно-исследовательс-кой, творческой и других видах деятельности; навыки сотрудничества в разных ситуац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ножение. Переместительный и сочетательный закон умножен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упражнен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понятие «произведение», законы умножения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законы умножения при выполнении действий, записывать законы умножения в буквенной форм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двидеть уровень усвоения знаний, его временных характеристик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уществлять самоконтроль. Проверяя ответ на соответствие услов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законы умножения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законы умножения при решении зад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аспределительный закон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Вынесение общего множителя за скобки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формулировку распределительного свойства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распределительный закон при раскрытии скобок и вынесении множителя за скоб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ставлять план и последовательность действ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выстраивать аргументацию, приводить примеры и контрпример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распределительное свойство для нескольких слагаемых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распределительный закон при вычислен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ние самостоятель</w:t>
              <w:softHyphen/>
              <w:t>но ставить цели, умение выбирать и создавать алгоритмы для решения учебной задач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ложение и вычитание чисел столб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ложение и вычитание чисел столб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стоятельная работа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правила сложения и вычитания натуральных чисел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выполнять основные действия с натуральными числами, вычисления на сложение и вычитание многозначных чис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ять правила и пользоваться инструкциями и освоенными закономерностя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тветственное отношение к учению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яс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выполнять действия сложения и вычитания натуральных чисел столбик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ять правила сложения и вычитания чисел столбик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Анализ самостоятельной работы Урок систематизации и коррекции знаний, умений и навыков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выполнять действия сложения и вычитания натуральных чис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1 «Запись, сравнение, сложение и вычитание натуральных чисел»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обобщать и систематизировать знания по теме курса математики начальной школы; по задачам повышенной слож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троль и оценка деятельност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ножение чисел столб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смысл умножения одного числа на другое; Свойства умно</w:t>
              <w:softHyphen/>
              <w:t>жения.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Fonts w:eastAsia="Times New Roman"/>
                <w:bCs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умножать многозначные числа (столби</w:t>
              <w:softHyphen/>
              <w:t>ком)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9"/>
              <w:widowControl/>
              <w:spacing w:lineRule="exact" w:line="197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ответственное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отноше</w:t>
              <w:softHyphen/>
              <w:t>ние к учению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на выполнение действий с многознач</w:t>
              <w:softHyphen/>
              <w:t>ными числа</w:t>
              <w:softHyphen/>
              <w:t>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правило умножения на круглое число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распределительное свойство умножения для упрощения вычис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предвидеть уровень усвоения знаний, его временные характеристик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ень с натуральным показателем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определение степени, основания степени и показателя степен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едставлять произведение чисел в виде степени и наоборот, находить значение квадрата и куба чис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частие в диалог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тражение в письменной форме своих решений;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критически оценивать полученный отве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мотивация учебной деятельност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важительное отношение к иному мнению при ведении диалог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еление нацело. Деление в столбик. Проверочная работа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компоненты действия деления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выполнять деление нацело; находить делимое по частному и делителю; исправлять ошибки в записи деления многозначных чисел «уголком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использовать общие приёмы решения уравн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моделировать условие, строить логическую цепочку рассужден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свойство частного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свойство частного для более рационального вычисл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понимать сущность алгоритмических предписаний и уметь действовать в соответствии с предложенным алгоритмом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применять правило и пользоваться инструкциям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,выстраивать аргументацию, приводить примеры и контрпример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анализировать и осмысливать текст задач, моделировать условия с помощью схем, рисунков, строить логич. цепочку рассужд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выделять и формулировать то, что усвоено и что нужно усвоить, определять качество и уровень усво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итичность мышления, умение распозновать некорректные высказывания, отличать гипотезу от фак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текстовых задач с помощью умножения и делен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ind w:firstLine="10"/>
              <w:rPr/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Знать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 xml:space="preserve">способы решения текстовых задач.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>решать типичные тексто</w:t>
              <w:softHyphen/>
              <w:t>вые задачи, про</w:t>
              <w:softHyphen/>
              <w:t>стейшие задачи арифметическим способом, оформлять реше</w:t>
              <w:softHyphen/>
              <w:t>ния, решать зада</w:t>
              <w:softHyphen/>
              <w:t>чи разными спо</w:t>
              <w:softHyphen/>
              <w:t>собами, выбирать наиболее рацио</w:t>
              <w:softHyphen/>
              <w:t>нальный способ реш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87" w:leader="none"/>
              </w:tabs>
              <w:spacing w:lineRule="auto" w:line="240"/>
              <w:ind w:firstLine="38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умение ре</w:t>
              <w:softHyphen/>
              <w:t>шать задачи разными способами, вы</w:t>
              <w:softHyphen/>
              <w:t>бор наиболее рационально</w:t>
              <w:softHyphen/>
              <w:t>го способа решения;</w:t>
            </w:r>
          </w:p>
          <w:p>
            <w:pPr>
              <w:pStyle w:val="Style31"/>
              <w:widowControl/>
              <w:tabs>
                <w:tab w:val="clear" w:pos="708"/>
                <w:tab w:val="left" w:pos="187" w:leader="none"/>
              </w:tabs>
              <w:spacing w:lineRule="auto" w:line="240"/>
              <w:ind w:firstLine="19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устанавли</w:t>
              <w:softHyphen/>
              <w:t>вать причин</w:t>
              <w:softHyphen/>
              <w:t>но-следственные связи; стро</w:t>
              <w:softHyphen/>
              <w:t>ить логиче</w:t>
              <w:softHyphen/>
              <w:t>ские рассуж</w:t>
              <w:softHyphen/>
              <w:t>дения, умозаключения (индуктив</w:t>
              <w:softHyphen/>
              <w:t xml:space="preserve">ные, дедуктивные и по аналогии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29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навыки сотрудничества в разных ситуац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firstLine="29"/>
              <w:jc w:val="both"/>
              <w:rPr>
                <w:rStyle w:val="FontStyle24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ind w:firstLine="19"/>
              <w:rPr>
                <w:rStyle w:val="FontStyle16"/>
                <w:rFonts w:ascii="Times New Roman" w:hAnsi="Times New Roman" w:eastAsia="Times New Roman" w:cs="Times New Roman"/>
                <w:spacing w:val="30"/>
                <w:sz w:val="24"/>
                <w:szCs w:val="24"/>
              </w:rPr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>анализировать и осмыс</w:t>
              <w:softHyphen/>
              <w:t>ливать текст задач, строить логическую цепочку рассужд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Адекватно оценивать</w:t>
            </w:r>
          </w:p>
          <w:p>
            <w:pPr>
              <w:pStyle w:val="Style51"/>
              <w:widowControl/>
              <w:spacing w:lineRule="exact" w:line="197"/>
              <w:jc w:val="both"/>
              <w:rPr>
                <w:rStyle w:val="FontStyle17"/>
                <w:rFonts w:eastAsia="Times New Roman"/>
                <w:sz w:val="24"/>
                <w:szCs w:val="24"/>
              </w:rPr>
            </w:pP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правильность или ошибочность выполнения учебной задачи, её </w:t>
            </w:r>
            <w:r>
              <w:rPr>
                <w:rFonts w:eastAsia="Times New Roman" w:cs="Times New Roman" w:ascii="Times New Roman" w:hAnsi="Times New Roman"/>
              </w:rPr>
              <w:t>объективную трудность и соб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4" w:hanging="34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умение контролиро</w:t>
              <w:softHyphen/>
              <w:t xml:space="preserve">вать процесс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и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>результат математическ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34" w:hanging="34"/>
              <w:jc w:val="both"/>
              <w:rPr>
                <w:rStyle w:val="FontStyle24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дачи «на части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шение задач. Самостоятельная работа. 1 час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34" w:hanging="34"/>
              <w:rPr/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Знать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 xml:space="preserve">виды и способы решения текстовых задач на части. </w:t>
            </w:r>
          </w:p>
          <w:p>
            <w:pPr>
              <w:pStyle w:val="Style81"/>
              <w:widowControl/>
              <w:spacing w:lineRule="auto" w:line="240"/>
              <w:ind w:left="34" w:hanging="34"/>
              <w:rPr/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Уметь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>решать задачи на нахож</w:t>
              <w:softHyphen/>
              <w:t>дение числа по его части и части от числа, решать задачи разными способами, выби</w:t>
              <w:softHyphen/>
              <w:t>рать наиболее ра</w:t>
              <w:softHyphen/>
              <w:t>циональный спо</w:t>
              <w:softHyphen/>
              <w:t>соб реш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</w:t>
              <w:softHyphen/>
              <w:t xml:space="preserve">горитму;  </w:t>
            </w:r>
          </w:p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92" w:leader="none"/>
              </w:tabs>
              <w:spacing w:lineRule="auto" w:line="240"/>
              <w:ind w:left="19" w:hanging="19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31"/>
              <w:widowControl/>
              <w:tabs>
                <w:tab w:val="clear" w:pos="708"/>
                <w:tab w:val="left" w:pos="173" w:leader="none"/>
              </w:tabs>
              <w:spacing w:lineRule="auto" w:line="240"/>
              <w:ind w:firstLine="5"/>
              <w:jc w:val="both"/>
              <w:rPr>
                <w:rStyle w:val="FontStyle24"/>
                <w:rFonts w:eastAsia="Times New Roman"/>
                <w:sz w:val="24"/>
                <w:szCs w:val="24"/>
              </w:rPr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коммуникативная компетентность в об</w:t>
              <w:softHyphen/>
              <w:t>щении и сотрудничестве со сверстни</w:t>
              <w:softHyphen/>
              <w:t xml:space="preserve">ками в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образователь</w:t>
              <w:softHyphen/>
              <w:t>ной, учебно-исследовательской, творческой и других видах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92" w:leader="none"/>
              </w:tabs>
              <w:snapToGrid w:val="false"/>
              <w:spacing w:lineRule="auto" w:line="240"/>
              <w:ind w:left="19" w:hanging="19"/>
              <w:jc w:val="both"/>
              <w:rPr>
                <w:rStyle w:val="FontStyle24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FontStyle18"/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меть 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>анализировать и осмыс</w:t>
              <w:softHyphen/>
              <w:t>ливать текст задач, моделиро</w:t>
              <w:softHyphen/>
              <w:t>вать условия с помощью схем, рисунков, строить логическую це</w:t>
              <w:softHyphen/>
              <w:t>почку рассуждений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8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9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>- адекватно оценивать правиль</w:t>
              <w:softHyphen/>
              <w:t>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FontStyle18"/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меть 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>анализировать и осмыс</w:t>
              <w:softHyphen/>
              <w:t>ливать текст задач, моделиро</w:t>
              <w:softHyphen/>
              <w:t>вать условия с помощью схем, рисунков, строить логическую це</w:t>
              <w:softHyphen/>
              <w:t>почку рассуждений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8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9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FontStyle18"/>
                <w:rFonts w:eastAsia="Times New Roman"/>
                <w:sz w:val="24"/>
                <w:szCs w:val="24"/>
              </w:rPr>
              <w:t>- адекватно оценивать правиль</w:t>
              <w:softHyphen/>
              <w:t>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ление с остат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нать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>компонен</w:t>
              <w:softHyphen/>
              <w:t>ты действия де</w:t>
              <w:softHyphen/>
              <w:t xml:space="preserve">ления с остатком.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>выпол</w:t>
              <w:softHyphen/>
              <w:t>нять деление с остатком; нахо</w:t>
              <w:softHyphen/>
              <w:t>дить делимое по неполному частному, делителю и остатку; исправлять ошибки в записи деления многозначных чисел «уголком»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спользовать общие приёмы решения задач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- понимать сущность алгоритмических предписаний и  уметь действовать в соответствии с предложенным алгоритмом; аргументировать свою позицию и координировать её позициям партнёров в сотрудничестве при выработке общего решения в совместной деятельност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еативность мышления, инициатива, находчивость, активность при решении арифметических зад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меть </w:t>
            </w:r>
            <w:r>
              <w:rPr>
                <w:rStyle w:val="FontStyle12"/>
                <w:rFonts w:eastAsia="Times New Roman"/>
                <w:sz w:val="24"/>
                <w:szCs w:val="24"/>
              </w:rPr>
              <w:t>решать практико-ориентированные текстовые задачи, правильно формулируя ответ с учетом остат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>- умение ре</w:t>
              <w:softHyphen/>
              <w:t>шать задачи разными способами, выбор наи</w:t>
              <w:softHyphen/>
              <w:t>более рацио</w:t>
              <w:softHyphen/>
              <w:t>нального способа ре</w:t>
              <w:softHyphen/>
              <w:t>шения; устанавли</w:t>
              <w:softHyphen/>
              <w:t xml:space="preserve">вать причинно-сдедственные связи; строить логические рассуждения, умозаключения </w:t>
            </w:r>
            <w:r>
              <w:rPr>
                <w:rStyle w:val="FontStyle24"/>
                <w:rFonts w:eastAsia="Times New Roman"/>
                <w:sz w:val="24"/>
                <w:szCs w:val="24"/>
              </w:rPr>
              <w:t>(индуктив</w:t>
              <w:softHyphen/>
              <w:t>ные, дедуктивные и по аналогии) и вывод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29"/>
              <w:jc w:val="both"/>
              <w:rPr/>
            </w:pPr>
            <w:r>
              <w:rPr>
                <w:rStyle w:val="FontStyle24"/>
                <w:rFonts w:eastAsia="Times New Roman"/>
                <w:sz w:val="24"/>
                <w:szCs w:val="24"/>
              </w:rPr>
              <w:t>- навыки сотрудничества в разных ситуац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firstLine="29"/>
              <w:jc w:val="both"/>
              <w:rPr>
                <w:rStyle w:val="FontStyle24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ешать практико-ориентированные и контекстные текстовые задачи, правильно фор</w:t>
              <w:softHyphen/>
              <w:t>мулируя ответ с учетом остат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выполне</w:t>
              <w:softHyphen/>
              <w:t>ние работы по предъяв</w:t>
              <w:softHyphen/>
              <w:t>ленному ал</w:t>
              <w:softHyphen/>
              <w:t>горитму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оммуника</w:t>
              <w:softHyphen/>
              <w:t>тивная ком</w:t>
              <w:softHyphen/>
              <w:t>петентность в общении и сотрудниче</w:t>
              <w:softHyphen/>
              <w:t>стве со свер</w:t>
              <w:softHyphen/>
              <w:t>стниками в образователь</w:t>
              <w:softHyphen/>
              <w:t>ной, учебно-исследо</w:t>
              <w:softHyphen/>
              <w:t>вательской, творческой и других видах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Числовые выражения. 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рок систематизации и коррекции знаний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1"/>
                <w:rFonts w:eastAsia="Times New Roman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rFonts w:eastAsia="Times New Roman"/>
                <w:sz w:val="24"/>
                <w:szCs w:val="24"/>
              </w:rPr>
              <w:t>правила порядка выпол</w:t>
              <w:softHyphen/>
              <w:t xml:space="preserve">нения действий. </w:t>
            </w:r>
          </w:p>
          <w:p>
            <w:pPr>
              <w:pStyle w:val="Style31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1"/>
                <w:rFonts w:eastAsia="Times New Roman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rFonts w:eastAsia="Times New Roman"/>
                <w:sz w:val="24"/>
                <w:szCs w:val="24"/>
              </w:rPr>
              <w:t>опреде</w:t>
              <w:softHyphen/>
              <w:t>лять и указывать порядок выпол</w:t>
              <w:softHyphen/>
              <w:t>нения действий в выражении; на</w:t>
              <w:softHyphen/>
              <w:t>ходить значение выра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spacing w:lineRule="exact" w:line="197"/>
              <w:ind w:firstLine="29"/>
              <w:jc w:val="both"/>
              <w:rPr/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>- использо</w:t>
              <w:softHyphen/>
              <w:t>вать общие приемы решения задач;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spacing w:lineRule="exact" w:line="197"/>
              <w:ind w:firstLine="19"/>
              <w:jc w:val="both"/>
              <w:rPr/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>- понимать сущность алгоритми</w:t>
              <w:softHyphen/>
              <w:t>ческих пред</w:t>
              <w:softHyphen/>
              <w:t>писаний и уметь дейст</w:t>
              <w:softHyphen/>
              <w:t>вовать в соответствии с предложен</w:t>
              <w:softHyphen/>
              <w:t>ным алгоритмом; аргументиро</w:t>
              <w:softHyphen/>
              <w:t>вать свою позицию и координиро</w:t>
              <w:softHyphen/>
              <w:t>вать её с по</w:t>
              <w:softHyphen/>
              <w:t>зициями партнёров в сотрудниче</w:t>
              <w:softHyphen/>
              <w:t>стве при вы</w:t>
              <w:softHyphen/>
              <w:t>работке об</w:t>
              <w:softHyphen/>
              <w:t>щего реше</w:t>
              <w:softHyphen/>
              <w:t>ния в совме</w:t>
              <w:softHyphen/>
              <w:t>стной дея</w:t>
              <w:softHyphen/>
              <w:t>тельност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ind w:firstLine="19"/>
              <w:jc w:val="both"/>
              <w:rPr/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>- креатив</w:t>
              <w:softHyphen/>
              <w:t>ность мыш</w:t>
              <w:softHyphen/>
              <w:t>ления, ини</w:t>
              <w:softHyphen/>
              <w:t>циатива, на</w:t>
              <w:softHyphen/>
              <w:t>ходчивость, активность при решении арифметиче</w:t>
              <w:softHyphen/>
              <w:t>ских зад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97"/>
              <w:ind w:firstLine="19"/>
              <w:jc w:val="both"/>
              <w:rPr>
                <w:rStyle w:val="FontStyle12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числовые законы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применять знания чи</w:t>
              <w:softHyphen/>
              <w:t>словых законов для рационально</w:t>
              <w:softHyphen/>
              <w:t>го вычисл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адекватно оценивать правильность или ошибочность выполнения учебной за</w:t>
              <w:softHyphen/>
              <w:t>дачи, её объ</w:t>
              <w:softHyphen/>
              <w:t>ективную трудность и собственные возможности её решения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, выстраивать аргументацию, приводить примеры и контрпример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2 «Умножение и деление чисел столбиком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упрощать выражения, при</w:t>
              <w:softHyphen/>
              <w:t>меняя распреде</w:t>
              <w:softHyphen/>
              <w:t>лительное свой</w:t>
              <w:softHyphen/>
              <w:t>ство умножения; находить значе</w:t>
              <w:softHyphen/>
              <w:t>ние выражения, содержащего дей</w:t>
              <w:softHyphen/>
              <w:t>ствия первой и второй ступени; решать задачи на части; находить значение выра</w:t>
              <w:softHyphen/>
              <w:t>жения, содержа</w:t>
              <w:softHyphen/>
              <w:t>щего квадрат и куб чис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троль и оценка деятельност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двух чисел по их сумме и разности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нать компоненты действий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решать задачи на нахождение чисел по их сумме и раз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выполнение работы по предъявленному алгоритму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оммуника</w:t>
              <w:softHyphen/>
              <w:t>тивная ком</w:t>
              <w:softHyphen/>
              <w:t>петентность в общении и сотрудниче</w:t>
              <w:softHyphen/>
              <w:t>стве со свер</w:t>
              <w:softHyphen/>
              <w:t>стниками в образователь</w:t>
              <w:softHyphen/>
              <w:t>ной, учебно-исследо</w:t>
              <w:softHyphen/>
              <w:t>вательской, творческой и других видах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анализировать и осмысливать текст задач, моделировать условия с помощью схем, рисунков, строить логическую цепочку рассужд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выделять и формулировать то, что усвоено и что нужно усвоить, определять качество и уровень усво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итичность мышления, умение распозновать некорректные высказывания, отличать гипотезу от фак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нимательные задачи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54"/>
        <w:ind w:left="3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54"/>
        <w:ind w:left="3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54"/>
        <w:ind w:left="3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Глава 2. Измерение величин (30).</w:t>
      </w:r>
    </w:p>
    <w:tbl>
      <w:tblPr>
        <w:tblW w:w="1456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"/>
        <w:gridCol w:w="568"/>
        <w:gridCol w:w="708"/>
        <w:gridCol w:w="567"/>
        <w:gridCol w:w="2977"/>
        <w:gridCol w:w="1984"/>
        <w:gridCol w:w="1843"/>
        <w:gridCol w:w="1984"/>
        <w:gridCol w:w="21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720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. учеб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71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exact" w:line="254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та 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Style611"/>
              <w:widowControl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97"/>
              <w:ind w:left="5" w:hanging="5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97"/>
              <w:ind w:left="5" w:hanging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Прямая. Луч. Отре</w:t>
              <w:softHyphen/>
              <w:t>зок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онятие прямой, параллельных прямых, луча, отрезка, равных отрезков, буквенные обо</w:t>
              <w:softHyphen/>
              <w:t>значения данных фигур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решать геометрические задачи полным перебором всех возможных слу</w:t>
              <w:softHyphen/>
              <w:t>чаев взаимного расположения фиг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5"/>
              <w:jc w:val="both"/>
              <w:rPr/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ответствен</w:t>
              <w:softHyphen/>
              <w:t>ное отноше</w:t>
              <w:softHyphen/>
              <w:t>ние к учению;</w:t>
            </w:r>
          </w:p>
          <w:p>
            <w:pPr>
              <w:pStyle w:val="Style154"/>
              <w:widowControl/>
              <w:spacing w:lineRule="exact" w:line="197"/>
              <w:ind w:firstLine="5"/>
              <w:jc w:val="both"/>
              <w:rPr>
                <w:rFonts w:eastAsia="Times New Roman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97"/>
              <w:ind w:firstLine="5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правильно обозначать и читать названия геометрических фигур, правильно изображать и описывать взаимное расположение геометрических фигур, учитывая условия задачи.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>
                <w:rStyle w:val="FontStyle181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классификация по заданным критериям, установление аналогий;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 xml:space="preserve">менной речи, понимать смысл поставленной задачи;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страивать аргументацию, приводить примеры и контрприме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змерение отрезков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Знать единицы измерения отрезков, понятие приближённой длины отрезка с недостатком, с избытком, с округлением.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пользовать метрической таблицей для перевода единиц изме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рименять правила и пользоваться инструкция</w:t>
              <w:softHyphen/>
              <w:t>ми и освоен</w:t>
              <w:softHyphen/>
              <w:t>ными закономерностя</w:t>
              <w:softHyphen/>
              <w:t>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5"/>
              <w:jc w:val="both"/>
              <w:rPr/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ответствен</w:t>
              <w:softHyphen/>
              <w:t>ное отноше</w:t>
              <w:softHyphen/>
              <w:t>ние к учению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яс</w:t>
              <w:softHyphen/>
              <w:t>но, точно, грамотно из</w:t>
              <w:softHyphen/>
              <w:t>лагать свои мысли в уст</w:t>
              <w:softHyphen/>
              <w:t>ной и пись</w:t>
              <w:softHyphen/>
              <w:t>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97"/>
              <w:ind w:firstLine="5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Style611"/>
              <w:widowControl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</w:rPr>
              <w:t>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97"/>
              <w:ind w:left="5" w:hanging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Метрические единицы длины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 производные от метра единицы длины отрезков.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, используя соотношения между метрическими единицами длины, выполнять перевод величин одной в другую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предвидеть уровень усвоения знаний, его временны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бной деятельност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- уважительное отношение к иному мнению при ведении диал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5" w:hanging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14" w:hanging="14"/>
              <w:jc w:val="both"/>
              <w:rPr>
                <w:rStyle w:val="FontStyle181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81"/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дставление натуральных чисел на координатном луче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дставление натуральных чисел на координатном луче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стояте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координатного луча, единичного отрезк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отмечать на координатном луче точки соответствующие натуральным числам, сравнивать числа с помощью координатного луч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участие в диалог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тражение в письменной форме своих реш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итически оценивать полученный отв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бной деятельност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- уважительное отношение к иному мнению при ведении диал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строить прямую, луч, отрезок,  измерять их и изображать на координатном луче натуральные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определять общую цель и пути её достижения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казывать в сотрудничестве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ознание ответственности за общее благополучи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навыки сотрудничества в разных ситуациях, умение не создавать конфликты и находить выходы из спорных ситу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рок систематизации и коррекции знаний и уме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Совершенствовать знания по изуче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Умение понимать и использовать математические средства нагля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уществлять самоконтроль и взаимо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Контрольная работа №3 «Прямая, луч, отрезо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ние применять понятия прямой, луча и отрезка на практике. Уметь строить прямую, луч, отрезок и изображать натуральные числа на координатном лу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онтроль и оценка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ружность и круг. Сфера и шар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окружности и её центра, радиуса, хорды, диаметра, дуги, шара, сферы и круг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по готовому чертежу или по чертежу, который дополняется по ходу решения задачи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моделировать условие, строить логическую цепочку рассу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уществлять самоконтроль, проверяя ответ на соответствие услов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97"/>
              <w:ind w:left="14" w:hanging="14"/>
              <w:jc w:val="both"/>
              <w:rPr>
                <w:rStyle w:val="FontStyle181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Style w:val="FontStyle181"/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глы. Измерение углов. Построение углов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е угла, вершины, сторон угла, единиц измерения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строить развёрнутый, прямой, острый и тупой углы и перпендикулярные прямые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выделять и формулировать то, что усвоено и что нужно усвоить, определять качество и уровень усво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названия долей градус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выполнять арифметические действияс различными единицами измерения углов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осуществлять контроль по образцу и вносить необходимые корректи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первоначальное представление о математической науке как сфере человеческой деятельности, об этапах её развития, о её значимости для развития цивилиз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названия долей градус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выполнять арифметические действия с различными единицами измерения углов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мение осуществлять контроль по образцу и вносить необходимые корректи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первоначальное представление о математической науке как сфере человеческой деятельности, об этапах её развития, о её значимости для развития цивилиз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еугольники. Построение треугольника по трем сторонам. Периметр треугольника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треугольника, вершин, сторон и углов, периметра треугольник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классифицировать треугольники по углам и сторонам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выполнение работы по предъявленному алгоритму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Style1511"/>
              <w:widowControl/>
              <w:spacing w:lineRule="exact" w:line="197"/>
              <w:jc w:val="both"/>
              <w:rPr>
                <w:rFonts w:eastAsia="Times New Roman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 xml:space="preserve">факт, что сумма углов треугольника равна 180 градусам.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находить периметр треугольника и величину неизвестного угла тре</w:t>
              <w:softHyphen/>
              <w:t>уг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8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97"/>
              <w:ind w:firstLine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тырёхугольники. Периметр четырехугольника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онятия четырехугольни</w:t>
              <w:softHyphen/>
              <w:t>ка, вершин, сто</w:t>
              <w:softHyphen/>
              <w:t>рон и углов, периметр четырёхугольника.</w:t>
            </w:r>
          </w:p>
          <w:p>
            <w:pPr>
              <w:pStyle w:val="Style611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ть находить периметр прямоугольников и квадр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Style154"/>
              <w:widowControl/>
              <w:spacing w:lineRule="exact" w:line="197"/>
              <w:ind w:firstLine="1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пятиугольника, шестиугольника, многоугольник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качественные задачи, связанные с периметром многоугольник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97"/>
              <w:ind w:firstLine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ощадь прямоугольника. Единицы площад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единицы измерения пло</w:t>
              <w:softHyphen/>
              <w:t>щади через поня</w:t>
              <w:softHyphen/>
              <w:t>тие единичного квадрата, форму</w:t>
              <w:softHyphen/>
              <w:t xml:space="preserve">лы нахождения площади квадрата и площади прямоугольника. 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решать задачи на нахождение площади фигуры.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>
                <w:rStyle w:val="FontStyle181"/>
                <w:rFonts w:eastAsia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1"/>
              <w:widowControl/>
              <w:spacing w:lineRule="exact" w:line="197"/>
              <w:jc w:val="both"/>
              <w:rPr>
                <w:rFonts w:eastAsia="Times New Roman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использо</w:t>
              <w:softHyphen/>
              <w:t>вать общие приемы ре</w:t>
              <w:softHyphen/>
              <w:t>шения задач; понимать сущность алгоритми</w:t>
              <w:softHyphen/>
              <w:t>ческих пред</w:t>
              <w:softHyphen/>
              <w:t>писаний и уметь дейст</w:t>
              <w:softHyphen/>
              <w:t>вовать в со</w:t>
              <w:softHyphen/>
              <w:t>ответствии с предложен</w:t>
              <w:softHyphen/>
              <w:t>ным алго</w:t>
              <w:softHyphen/>
              <w:t>рит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реатив</w:t>
              <w:softHyphen/>
              <w:t>ность мыш</w:t>
              <w:softHyphen/>
              <w:t>ления, инициативы, находчивости, активности при решении арифметиче</w:t>
              <w:softHyphen/>
              <w:t>ских задач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1"/>
              <w:widowControl/>
              <w:snapToGrid w:val="false"/>
              <w:spacing w:lineRule="exact" w:line="197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практико-ориентированные текстовые задачи, правильно формулируя ответ с учётом остатк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уравнения, задачи разными способами, выбор рационального способа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навыки сотрудничества в разных ситуац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ощадь прямоугольника. Единицы площад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амостоятельная работа.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находить площадь прямоугольника , знать единицы измерения площ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определять общую цель и пути её достижения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казывать в сотрудничестве9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осознание ответственности за общее благополучие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навыки сотрудничества в разных ситуациях, умение не создавать конфликты и находить выходы из спорных ситу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ямоугольный параллелепипед.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е прямоугольного параллелепипеда и всей соответствующей терминологии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изображать проекцию прямоугольного параллелепипеда на плоскости и находить его площадь поверхности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Style154"/>
              <w:widowControl/>
              <w:spacing w:lineRule="exact" w:line="197"/>
              <w:ind w:firstLine="1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ъём прямоугольного параллелепипеда. Единицы объёма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е единичного куба, формулу вычисления объёма прямоугольного параллелепипеда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измерять объём прямоугольного параллелепипеда при помощи единичных кубо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находить объёмы фигуры, составленной из различных прямоугольных параллелепипедов.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адекватно оценивать правильность или ошибоч</w:t>
              <w:softHyphen/>
              <w:t>ность выпол</w:t>
              <w:softHyphen/>
              <w:t>нения учеб</w:t>
              <w:softHyphen/>
              <w:t>ной задачи, её объективную труд</w:t>
              <w:softHyphen/>
              <w:t>ность и соб</w:t>
              <w:softHyphen/>
              <w:t>ственные возможности её решения; создавать, применять и преобразо</w:t>
              <w:softHyphen/>
              <w:t>вывать знаково-символические средства, мо</w:t>
              <w:softHyphen/>
              <w:t>дели и схемы для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5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контролиро</w:t>
              <w:softHyphen/>
              <w:t>вать процесс и результат учебной математической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97"/>
              <w:ind w:firstLine="5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Единицы массы и времен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единицы измерения массы и соотношения между ними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с единицами измерения массы и задачи на округление.   Знать единицы измерения времени и соотношения между ними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с единицами измерения времени и задачи на округление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Style154"/>
              <w:widowControl/>
              <w:spacing w:lineRule="exact" w:line="197"/>
              <w:ind w:firstLine="1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Style w:val="FontStyle173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дачи на движение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скорости, времени, расстояния, скорость сближения, скорость удаления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на равномерное движение, движение двух участников навстречу друг другу или в одном направлении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собственной скорости, скорости течения, скорости по течению, против течения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на движение, движение по воде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собственной скорости, скорости течения, скорости по течению, против течения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решать задачи на движение, движение по воде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создавать, применять и преобразовывать знаково-символические средства, модели и схемы для решения задач; формулировать учебную компетентность в области использования И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формирование способности к эмоциональному восприятию математических объектов, задач, решений, рассуждений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анализировать и осмысливать текст задач, моделировать условия с помощью схем, рисунков, строить логическую цепочку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выделять и формулировать то, что усвоено и что нужно усвоить, определять качество и уровень у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критичность мышления, умение распознавать некорректные высказывания, отличать гипотезу от ф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онтрольная работа №4 «Треугольник. Четырехугольник. Прямоугольный параллелепипед»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меть находить площади прямоугольника, объём прямоугольного параллелепипеда, переводить единицы измерения, решать задачи на различные виды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троль и оценка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ногоугольники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понятия ломаной линии, многоугольника, равенства многоугольников, выпуклого многоугольника со всей необходимой терминологией.  </w:t>
            </w:r>
          </w:p>
          <w:p>
            <w:pPr>
              <w:pStyle w:val="Style611"/>
              <w:widowControl/>
              <w:spacing w:lineRule="exact" w:line="197"/>
              <w:ind w:left="14" w:hanging="14"/>
              <w:jc w:val="both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>Уметь различать выпуклые и невыпуклые многоугольники, решать задачи на основное свойство площа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exact" w:line="197"/>
              <w:ind w:firstLine="14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выполне</w:t>
              <w:softHyphen/>
              <w:t>ние работы по предъяв</w:t>
              <w:softHyphen/>
              <w:t>ленному алгоритму;</w:t>
            </w:r>
          </w:p>
          <w:p>
            <w:pPr>
              <w:pStyle w:val="Style13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осуществ</w:t>
              <w:softHyphen/>
              <w:t>лять поиск необходимой информации для выпол</w:t>
              <w:softHyphen/>
              <w:t>нения про</w:t>
              <w:softHyphen/>
              <w:t>блемных за</w:t>
              <w:softHyphen/>
              <w:t>даний с ис</w:t>
              <w:softHyphen/>
              <w:t>пользовани</w:t>
              <w:softHyphen/>
              <w:t>ем учебной литературы.</w:t>
            </w:r>
          </w:p>
          <w:p>
            <w:pPr>
              <w:pStyle w:val="Style154"/>
              <w:widowControl/>
              <w:spacing w:lineRule="exact" w:line="197"/>
              <w:ind w:firstLine="14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2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умение выстраивать аргументацию, приводить примеры и контрприме</w:t>
              <w:softHyphen/>
              <w:t>ры;</w:t>
            </w:r>
          </w:p>
          <w:p>
            <w:pPr>
              <w:pStyle w:val="Style1511"/>
              <w:widowControl/>
              <w:spacing w:lineRule="exact" w:line="197"/>
              <w:jc w:val="both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коммуникативная компетентность в общении и сотрудниче</w:t>
              <w:softHyphen/>
              <w:t>стве со свер</w:t>
              <w:softHyphen/>
              <w:t>стниками в образовательной, учебно-исследова</w:t>
              <w:softHyphen/>
              <w:t>тельской, творческой и других видах деятельно</w:t>
              <w:softHyphen/>
              <w:t>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02"/>
              <w:jc w:val="both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spacing w:lineRule="exact" w:line="254"/>
        <w:rPr>
          <w:rStyle w:val="FontStyle173"/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ва 3. Делимость натуральных чисел. (19ч)</w:t>
      </w:r>
    </w:p>
    <w:tbl>
      <w:tblPr>
        <w:tblW w:w="1428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567"/>
        <w:gridCol w:w="567"/>
        <w:gridCol w:w="1843"/>
        <w:gridCol w:w="2127"/>
        <w:gridCol w:w="2125"/>
        <w:gridCol w:w="2268"/>
        <w:gridCol w:w="2268"/>
      </w:tblGrid>
      <w:tr>
        <w:trPr>
          <w:trHeight w:val="6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. учеб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та 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л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делимости натур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 основные свойства делимости чисел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 из различ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грамотно излагать свои мысли , понимать смысл поставленной задачи на выполнение свойств делимости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2,5,10,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- признаки делимости на 10, на 5, на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делимости на 9 и на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 чётных и нечёт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распознавать числа, кратные 10, 9, 5, 3 и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является ли число чётным или нечёт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тные вычисления и проверку правильности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знаки делимости натуральных чисел при решении задач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видеть возможность получения конкретного результата при решении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ы по предъявленному алгорит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 оценивать полученный отве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в сотрудничестве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ростого и состав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простые и сложн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ть составные числа на мно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ть возможность получения результата при решении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нтрация воли для определения затрудн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ение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общую цель и пути ёё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в сотрудничестве взаимопомощ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. Разложение числа на простые мно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делителя натураль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ть составные числа на множ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аблицу прост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разные способы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закономерности использовать их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 с целью получения нуж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мнение партёра, аргументировано критиковать допуще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аибольшего общего делителя (Н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взаимно прост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нахождения Н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ОД для двух и более натуральных чисел;</w:t>
            </w:r>
          </w:p>
          <w:p>
            <w:pPr>
              <w:pStyle w:val="Style154"/>
              <w:widowControl/>
              <w:tabs>
                <w:tab w:val="clear" w:pos="708"/>
                <w:tab w:val="left" w:pos="163" w:leader="none"/>
              </w:tabs>
              <w:spacing w:lineRule="exact" w:line="197"/>
              <w:ind w:firstLine="14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определять па</w:t>
              <w:softHyphen/>
              <w:t>ры взаимно про</w:t>
              <w:softHyphen/>
              <w:t>стых чисел;</w:t>
            </w:r>
          </w:p>
          <w:p>
            <w:pPr>
              <w:pStyle w:val="Style154"/>
              <w:widowControl/>
              <w:tabs>
                <w:tab w:val="clear" w:pos="708"/>
                <w:tab w:val="left" w:pos="163" w:leader="none"/>
              </w:tabs>
              <w:spacing w:lineRule="exact" w:line="197"/>
              <w:ind w:firstLine="14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- доказывать, являются ли числа взаимно просты</w:t>
              <w:softHyphen/>
              <w:t>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sz w:val="24"/>
                <w:szCs w:val="24"/>
              </w:rPr>
              <w:t>- выполнять уст</w:t>
              <w:softHyphen/>
              <w:t xml:space="preserve">ные вычис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sz w:val="24"/>
                <w:szCs w:val="24"/>
              </w:rPr>
              <w:t>- решать задачи арифметическим способ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раз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ую информацию в детской энциклопедии,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;</w:t>
            </w:r>
          </w:p>
          <w:p>
            <w:pPr>
              <w:pStyle w:val="Style611"/>
              <w:widowControl/>
              <w:spacing w:lineRule="exact" w:line="197"/>
              <w:ind w:firstLine="14"/>
              <w:rPr/>
            </w:pPr>
            <w:r>
              <w:rPr>
                <w:rFonts w:eastAsia="Times New Roman"/>
              </w:rPr>
              <w:t xml:space="preserve">- отражение в письменной форме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своих реше</w:t>
              <w:softHyphen/>
              <w:t>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sz w:val="24"/>
                <w:szCs w:val="24"/>
              </w:rPr>
              <w:t>- критически оценивать полученный отв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заи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совместное решение (предлагать варианты, сравнивать способы вычисления или решения задачи), объединять полученные резуль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173"/>
                <w:sz w:val="24"/>
                <w:szCs w:val="24"/>
              </w:rPr>
              <w:t>сопостав</w:t>
              <w:softHyphen/>
              <w:t>лять резуль</w:t>
              <w:softHyphen/>
              <w:t>таты собственной деятельности с оценкой её товарищ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 Связь между НОД  и НОК. Решение текстовых задач. 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исло называют наименьшим общим кратным (НОК)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нахождения НОК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ОК для двух и более натуральн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по схеме с использованием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как составлено уравнение по тексту задач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приёмы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предложения учителя и товарищ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о ответственности за выполнение своей части работы при работе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знавать собствен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ая 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результаты собственной деятельности с оценкой её товарищами, уч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 «Делимость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и систематиз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ть числа на простые множ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ОК и НОД натуральн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взаимно прост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рифметические действия с десятичными дроб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оценка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контроль по результа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, самостоятельный выбор способа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. Использование четности и нечетности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знаки и свойства чётности и нечётности при решении разнообраз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нтрация воли для преодоления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ую информацию в учебник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ть помощь и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31"/>
        <w:spacing w:lineRule="exact" w:line="25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ва 4. Обыкновенные дроби. (65 ч)</w:t>
      </w:r>
    </w:p>
    <w:p>
      <w:pPr>
        <w:pStyle w:val="Style31"/>
        <w:spacing w:lineRule="exact" w:line="2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47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709"/>
        <w:gridCol w:w="426"/>
        <w:gridCol w:w="2693"/>
        <w:gridCol w:w="2269"/>
        <w:gridCol w:w="2126"/>
        <w:gridCol w:w="1843"/>
        <w:gridCol w:w="21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720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. учебни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ставление о долях, понятие обыкновенной дроби, числителя и знамен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 записывать обыкновенные дроби; находить половину, треть, четверть; изображать обыкновенные дроби на координатном луч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боту по определённому алгорит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ть, обобщать и приводить прим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и. Сокращ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равных дробей; сокращение дроби; несократимой дроби; основное свойство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азные дроби; сокращать дроби; находить Н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усло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ую цепочку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аргументацию,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ество со сверстниками в образовате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. Нахождение дроби от числа .Нахождение числа по его части, выраженной дробью. 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ешение задач на нахождение части числа от целого и целого числа по его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оспроизводить изученную информацию; подбирать аргументы, соответствующие решению; правильно оформлять работу. Решать задачи разными способами, выбирать наиболее рациональный способ реш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различные приёмы для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наиболее рационального способа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но отвечать на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иному мнению при ведении ди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тражать в письменной форме свои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троль и само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и к новому знаменателю. Приведение дроби к общему знамен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рмин «кратный», основное свойство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дополнительный множитель и приводить дроби к общему знаменателю; отражать в письменной форме свои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приём приведения к общему знамена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условие, строить логическую цепочку рассуждений, выступать с решением пробл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бной деятельности, навыки сотрудничества в раз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грамотно излагать свои мысли в письменной и уст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сравнения дробей с одинаковыми и разными знаменателями; понятие правильной и неправильной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вободно сравнивать дроби с с одинаковыми и разными знаменателями; подбирать аргументы для доказательства своего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рассу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решением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и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одинаковыми знаменателями. Сложение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нение правила сложения дробей с одинаковыми и разными знамен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дроби с одинаковыми и разными знаменателями; решать задачи на сложение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алгорит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на практике правила сложения дроб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ре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лать выводы о верности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возникшие труд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законы с помощью букв; применять законы при вычислениях; демонстрировать теоретические и практические знания о различных действиях над обыкновенными дроб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рас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несложные доказательства рассуждений с опорой на законы с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ре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лать выводы о верности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возникшие труд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точку зрения собесе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 с одинаковыми знаменателями. Вычитание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вычитания дробей с разными знамен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, записывать с помощью букв правила действий с обыкновенными дроб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ычитания дробей с разными знаменателями, используя прави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с помощью действия вычитания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и последовательность действий; предвидеть возможности получения конкретного результата при решении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тереса к математическому творчеству и математических способ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обыкновенными дроб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коррекции знаний и ум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знания по пройде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олученные знания по изуче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тветственное отношение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 «Сравнение, сложение и вычитание д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и систематизировать знания по те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ллектуальной честности и объекти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умножения дроби на натуральное чис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умножения дроби на дроб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действий при вычис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равила умножения дробей при вычис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ы по предъявленному алгорит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, обращаться за помощ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ть помощь и сотрудни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еместительный, сочетательный и распределительный за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свойства умножения при нахождении значения выражений с дроб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критически оценивать полученный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ть возможности получения конкретного результата при рациональном вычис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нтрация воли для преодоления интеллектуальных затруд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качеств личности, обеспечивающих социальную мобильность, способность принимать самостоятельные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чужому мнению при ведении диа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деления дроб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о деления дробей при нахождении значений числовых вы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о деления дробей при решении уравнений, решении текстовых 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установленные правила в планировании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предложения учителя, товарищей по исправлению допущ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решения текстовых задач основных типов на дроб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нахождения дроби от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нахождения числа по данному значению его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типичные текстовые задачи на нахождение части целого и целого по его ч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шения, решать задачи разными способ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аиболее рациональный способ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осмысливать текст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условие с помощью схем, рисун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рассуждения, умозаключения (индуктивные, дедуктивные и по аналогии) и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изация эмоционального состояния для решения различ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и сотрудничества в раз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 «Умножение и деление д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 систематизировать знания по следующим темам курса математики: умножение и деление дробей, законы умножения, нахождения части целого и целого по его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робей, сравнение, сложение и вычитание дробей с разными знаменателями; по задачам повышенной слож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ллектуальной честности и объекти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ёмы решения текстовых задач на совместн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овместную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(индивидуально или в группе) план решения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осмысливать текст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 оценивать полученный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логического и критического мышления, культуры речи, способности к умственному экспериме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ности к преодолению мыслительных стереотипов, вытекающих из обыденного опы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трудничества, умение не создавать конфликты и находить выходы из спорных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. Сравнение смеша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исла называются смешан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делить целую часть из неправильной дроб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едставить смешанное число в виде неправильной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записывать смешанные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смешанное число в виде суммы целой и дробной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ложение смешанных чисел на координатном лу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ь смешанное число в виде неправильной дроби и наобор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а и пользоваться инструкц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, необходимые для организации соб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, функции, участников, способы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в сотрудничестве взаимопомощ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ого интереса, умения переносить знания в новые усло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провести самооце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сложения смешанных чи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целую часть из неправильной дроби и уметь добавлять её к уже имеющейся целой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текстовые задачи с использованием смешанных чисел, выбирать рациональный способ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, рождении идеи, которая позволит решить проблемную задач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ая деятельность учащихся, направленная на получение на получение новых знаний в процессе решения практической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иному мнению при ведении диа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вычитания смешанных дробей, правило вычитания дроби из натураль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одить примеры, формулиров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диалоговом режи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обственной системы мировоз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ая компетентность в общении и сотрудничестве со сверстниками в образовательной, учебно-исследовательской творческой и других видах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сложения и вычита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, задачи разными способами, выбор рационального способа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едущую идею и основную теорию на основе широкой систематизаци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условие, строить логическую цепочку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олученные знания для объяснения новых фактов и выполнения практическ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сложение и вычитание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типичные текстовые задачи, задачи повышен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для объяснения новых фактов и выполнения практически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е отношение к учению; умение ясно, точно, грамотно излагать свои мысли в устно и письм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мешанных дробей. Деление смеша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умножения смешанных дробей, порядок действий при вычис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 с использованием правил умнож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 оценивать полученный от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иному мнению при ведении диа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умноже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, задачи пройденного вида, используя правила умнож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пути решения поставленных задач, выход из затруднительн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ргументировать свои суждения и приводить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деле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задачи пройденного вида, задачи повышенного уровня, используя правила дел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уравнения, задачи разными способами, выбор рационального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тенциала учащег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 и планирование своей дальнейш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стремления к группов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деле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, задачи пройденного вида, используя правила дел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пути решения поставленных задач, выход из затруднительн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ргументировать свои суждения и приводить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умножения и деле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задачи пройденного вида, задачи повышенного уровня, используя правила умножения и дел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уравнения, задачи разными способами, выбор рационального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тенциала учащег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 и планирование своей дальнейш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стремления к группов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сложения, вычитания, умножения и деления смешанных дроб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, уравнения повышенного уровня, задачи пройденного вида, задачи повышенного уровня, используя правила сложения, вычитания, умножения и деления смешан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олученные знания на других уро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знания изменённых, нестандартных ситу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ргументировать, доказывать, отстаивать свою точку зрения, умение прогнозировать послед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находить оригинальные идеи, гибкость 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8 «Все действия  со смешанными дроб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 систематизировать знания по теме «Действия со смешанными дробям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дачам повышенной сл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ллектуальной честности и объекти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положительных рациональных чисел и точек, определение среднего арифметического нескольки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удобный единичный отрезок, отмечать на координатном луче точки с дробными координатами, находить середину отрезка и среднее арифметическое нескольких чи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ы по предъявленному алгорит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иному мнению при ведении диа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положительных рациональных чисел и точек, определение среднего арифметиче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удобный единичный отрезок, отмечать на координатном луче точки с дробными координатами, находить середину отрезка и среднее арифметическое нескольких чи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 оценивать полученный от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ргументировать свои суждения и приводить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Объё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рмины: формула, площадь, объём, прямоугольный параллелепипед, формулы площади прямоугольника и квадрата, объёма прямоугольного параллелепипеда и куба, основные элементы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единицами измерения площади и объёма, использовать формулы при решении поставл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ы по предъявленному алгорит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ская деятельность учащихся, направленная на получение новых знаний в процессе решения практической пробл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рмины: формула, площадь, объём, прямоугольный параллелепипед, формулы площади прямоугольника и квадрата, объёма прямоугольного параллелепипеда и куба, основные элементы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единицами измерения площади и объёма, использовать формулы при решении поставл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алоге, отражение в письменной форме сво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 оценивать полученный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олученные знания на других уро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у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вычисление площади прямоугольника и объёма прямоугольного параллелепип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задачи на движение по реке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сложными задачами на движение по ре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других уро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при решении заним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нтрация воли для преодоления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ую информацию в учеб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exact" w:line="2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</w:t>
      </w:r>
    </w:p>
    <w:p>
      <w:pPr>
        <w:pStyle w:val="Style31"/>
        <w:spacing w:lineRule="exact" w:line="254"/>
        <w:rPr/>
      </w:pPr>
      <w:r>
        <w:rPr>
          <w:rStyle w:val="FontStyle173"/>
          <w:b/>
          <w:bCs/>
          <w:iCs/>
          <w:sz w:val="28"/>
          <w:szCs w:val="28"/>
        </w:rPr>
        <w:t>Повторение (6 часов)</w:t>
      </w:r>
    </w:p>
    <w:p>
      <w:pPr>
        <w:pStyle w:val="Normal"/>
        <w:rPr>
          <w:rStyle w:val="FontStyle173"/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/>
      </w:r>
    </w:p>
    <w:tbl>
      <w:tblPr>
        <w:tblW w:w="14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0"/>
        <w:gridCol w:w="568"/>
        <w:gridCol w:w="567"/>
        <w:gridCol w:w="2518"/>
        <w:gridCol w:w="2585"/>
        <w:gridCol w:w="1984"/>
        <w:gridCol w:w="1984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720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. учеб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pacing w:lineRule="exact" w:line="254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31"/>
              <w:spacing w:lineRule="exact" w:line="25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та 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 w:before="48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равнения, сложения, вычитания, умножения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законы арифметических действий, записывать их с помощью букв, преобразовывать на их основе числовые выражения, выполнять основные действия с натуральными чис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sz w:val="24"/>
                <w:szCs w:val="24"/>
              </w:rPr>
              <w:t>Составлять план и по</w:t>
              <w:softHyphen/>
              <w:t>следователь</w:t>
              <w:softHyphen/>
              <w:t>ность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натур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sz w:val="24"/>
                <w:szCs w:val="24"/>
              </w:rPr>
              <w:t>формулировать определе</w:t>
              <w:softHyphen/>
              <w:t>ния делителя и кратного, просто</w:t>
              <w:softHyphen/>
              <w:t>го и составного числа, свойства и признаки делимо</w:t>
              <w:softHyphen/>
              <w:t>сти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sz w:val="24"/>
                <w:szCs w:val="24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611"/>
              <w:widowControl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1"/>
              <w:widowControl/>
              <w:spacing w:lineRule="exact" w:line="182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Обыкновен</w:t>
              <w:softHyphen/>
              <w:t>ные дроби.</w:t>
            </w:r>
          </w:p>
          <w:p>
            <w:pPr>
              <w:pStyle w:val="Style611"/>
              <w:widowControl/>
              <w:spacing w:lineRule="auto" w:line="240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87"/>
              <w:ind w:firstLine="14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 xml:space="preserve">законы арифметических действий, уметь записывать их с помощью букв и применять их для рационализации вычислении. </w:t>
            </w:r>
          </w:p>
          <w:p>
            <w:pPr>
              <w:pStyle w:val="Style611"/>
              <w:widowControl/>
              <w:spacing w:lineRule="exact" w:line="187"/>
              <w:ind w:firstLine="14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выпол</w:t>
              <w:softHyphen/>
              <w:t>нять вычисления со смешанными дроб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87"/>
              <w:ind w:firstLine="10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 xml:space="preserve">в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87"/>
              <w:ind w:firstLine="24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Ответственное отношение к учению; уме</w:t>
              <w:softHyphen/>
              <w:t>ние ясно, точ</w:t>
              <w:softHyphen/>
              <w:t>но, грамотно излагать свои мысли в уст</w:t>
              <w:softHyphen/>
              <w:t>ной и пись</w:t>
              <w:softHyphen/>
              <w:t>менной речи, понимать смысл постав</w:t>
              <w:softHyphen/>
              <w:t>ленной задачи на выполне</w:t>
              <w:softHyphen/>
              <w:t>ние действий с многозначны</w:t>
              <w:softHyphen/>
              <w:t>ми чис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7"/>
              <w:ind w:firstLine="24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2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87"/>
              <w:ind w:left="19" w:hanging="19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алгоритм приведения дро</w:t>
              <w:softHyphen/>
              <w:t xml:space="preserve">бей к общему знаменателю, сравнивать и упорядочивать их. </w:t>
            </w:r>
          </w:p>
          <w:p>
            <w:pPr>
              <w:pStyle w:val="Style611"/>
              <w:widowControl/>
              <w:spacing w:lineRule="exact" w:line="187"/>
              <w:ind w:left="19" w:hanging="19"/>
              <w:rPr/>
            </w:pPr>
            <w:r>
              <w:rPr>
                <w:rStyle w:val="FontStyle181"/>
                <w:rFonts w:eastAsia="Times New Roman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73"/>
                <w:rFonts w:eastAsia="Times New Roman"/>
                <w:sz w:val="24"/>
                <w:szCs w:val="24"/>
              </w:rPr>
              <w:t>проводить несложные доказательные рассуждения с опорой на законы арифметических действий для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92"/>
              <w:ind w:left="19" w:hanging="19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ние со</w:t>
              <w:softHyphen/>
              <w:t>ставлять план для об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pacing w:lineRule="exact" w:line="187"/>
              <w:ind w:left="19" w:hanging="19"/>
              <w:rPr/>
            </w:pPr>
            <w:r>
              <w:rPr>
                <w:rStyle w:val="FontStyle173"/>
                <w:rFonts w:eastAsia="Times New Roman"/>
                <w:sz w:val="24"/>
                <w:szCs w:val="24"/>
              </w:rPr>
              <w:t>Умеете контролировать процесс и результат учеб</w:t>
              <w:softHyphen/>
              <w:t>ной матема</w:t>
              <w:softHyphen/>
              <w:t>тической деятельно</w:t>
              <w:softHyphen/>
              <w:t>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1"/>
              <w:widowControl/>
              <w:snapToGrid w:val="false"/>
              <w:spacing w:lineRule="exact" w:line="187"/>
              <w:ind w:left="19" w:hanging="19"/>
              <w:rPr>
                <w:rStyle w:val="FontStyle173"/>
                <w:rFonts w:eastAsia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 систематизировать знания по основным темам курса математики 5-го класса; по задачам повышенной сло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для вычисления площадей прямоугольника и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объёмы пространственных геометрических фигур, составленных из прямоугольных параллелепипедов; выражать одни единицы измерения длин отрезков через другие; представлять натуральные числа на координатном луч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ственное отношение к уч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ясно, точ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Heading1"/>
        <w:spacing w:lineRule="auto" w:line="276"/>
        <w:ind w:firstLine="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 Оценка письменных контрольных работ обучающихся по математике.</w:t>
      </w:r>
    </w:p>
    <w:p>
      <w:pPr>
        <w:pStyle w:val="Normal"/>
        <w:spacing w:lineRule="auto" w:line="240"/>
        <w:ind w:firstLine="3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твет оценивается отметкой 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5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, если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3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283"/>
        <w:jc w:val="both"/>
        <w:rPr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before="0" w:after="0"/>
        <w:ind w:left="1440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tabs>
          <w:tab w:val="clear" w:pos="708"/>
          <w:tab w:val="left" w:pos="993" w:leader="none"/>
        </w:tabs>
        <w:ind w:firstLine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 Оценка устных ответов обучающихся по математи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твет оценивается отметкой 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5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, если ученик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3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вет оценивается отметкой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34"/>
        <w:jc w:val="both"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before="0" w:after="0"/>
        <w:ind w:left="709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34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before="0" w:after="0"/>
        <w:ind w:left="1004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before="0" w:after="0"/>
        <w:ind w:left="1004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before="0" w:after="0"/>
        <w:ind w:left="1004" w:hanging="2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31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ая рабочая программа написана на основании следующих </w:t>
      </w:r>
      <w:r>
        <w:rPr>
          <w:rStyle w:val="7"/>
        </w:rPr>
        <w:t>нормативных документо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Style31"/>
        <w:numPr>
          <w:ilvl w:val="0"/>
          <w:numId w:val="18"/>
        </w:numPr>
        <w:spacing w:lineRule="auto" w:line="240"/>
        <w:jc w:val="both"/>
        <w:rPr>
          <w:rStyle w:val="FontStyle18"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Математика. </w:t>
      </w:r>
      <w:r>
        <w:rPr>
          <w:rStyle w:val="FontStyle18"/>
          <w:sz w:val="28"/>
          <w:szCs w:val="28"/>
        </w:rPr>
        <w:t>Сборник рабочих программ. 5-6 классы [Текст]: пособие для учителей общеобразовательных учреждений / сост. Т.А. Бурмистрова. – М.: Просвещение, 2011. — 64 с.</w:t>
      </w:r>
    </w:p>
    <w:p>
      <w:pPr>
        <w:pStyle w:val="Style31"/>
        <w:numPr>
          <w:ilvl w:val="0"/>
          <w:numId w:val="18"/>
        </w:numPr>
        <w:spacing w:lineRule="auto" w:line="240"/>
        <w:jc w:val="both"/>
        <w:rPr/>
      </w:pPr>
      <w:r>
        <w:rPr>
          <w:rStyle w:val="FontStyle18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(Минобнауки </w:t>
        <w:br/>
        <w:t>России) от 27 декабря 2011 г. № 2885 г. Москва «Об утверждении</w:t>
        <w:br/>
        <w:t xml:space="preserve">федеральных перечней учебников, рекомендованных (допущенных) к </w:t>
        <w:br/>
        <w:t>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</w:t>
      </w:r>
    </w:p>
    <w:p>
      <w:pPr>
        <w:pStyle w:val="Style31"/>
        <w:numPr>
          <w:ilvl w:val="0"/>
          <w:numId w:val="18"/>
        </w:numPr>
        <w:spacing w:lineRule="auto" w:line="240"/>
        <w:jc w:val="both"/>
        <w:rPr/>
      </w:pPr>
      <w:r>
        <w:rPr>
          <w:rStyle w:val="FontStyle18"/>
          <w:bCs/>
          <w:sz w:val="28"/>
          <w:szCs w:val="28"/>
        </w:rPr>
        <w:t xml:space="preserve">Примерные программы по </w:t>
      </w:r>
      <w:r>
        <w:rPr>
          <w:rFonts w:cs="Times New Roman" w:ascii="Times New Roman" w:hAnsi="Times New Roman"/>
          <w:bCs/>
          <w:sz w:val="28"/>
          <w:szCs w:val="28"/>
        </w:rPr>
        <w:t>учебным предметам. Математика. 5-9 классы [Текст]. — 3-е изд., перераб. — М.: Просвещение, 2011. – 64 с. – (Стандарты второго поколения).</w:t>
      </w:r>
    </w:p>
    <w:p>
      <w:pPr>
        <w:pStyle w:val="Style31"/>
        <w:spacing w:lineRule="auto" w:line="24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"/>
        <w:spacing w:lineRule="auto" w:line="240"/>
        <w:ind w:firstLine="851"/>
        <w:jc w:val="both"/>
        <w:rPr>
          <w:rStyle w:val="FontStyle21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Рабочая программа </w:t>
      </w:r>
      <w:r>
        <w:rPr>
          <w:rStyle w:val="FontStyle21"/>
          <w:sz w:val="28"/>
          <w:szCs w:val="28"/>
        </w:rPr>
        <w:t>ориентирована на использование учебно-методического комплекта:</w:t>
      </w:r>
    </w:p>
    <w:p>
      <w:pPr>
        <w:pStyle w:val="Style3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. 5 класс: учеб. для общеобразоват. учреждений. [СМ. Никольский, М.К.Потапов, Н.Н.Решетников, А.В. Шевкин]. — 11-е изд, дораб. — М.: Просвещение, 2012. — 272 с. — (МГУ — школе).</w:t>
      </w:r>
    </w:p>
    <w:p>
      <w:pPr>
        <w:pStyle w:val="Style3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. Рабочая тетрадь. 5 класс: пособие для учащихся общообразоват. учреждений / М.К. Потапов, А.В. Шевкин. — 7-е изд. — М.: Просвещение, 2010. — (МГУ — школе). — 96 с.</w:t>
      </w:r>
    </w:p>
    <w:p>
      <w:pPr>
        <w:pStyle w:val="Style3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матика. Дидактические материалы. 5 класс /М.К. Потапов, Л.II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br/>
        <w:t>кин. — 8-е изд. — М.: Просвещение, 2011. — 64 с. — (МГУ — школе).</w:t>
      </w:r>
    </w:p>
    <w:p>
      <w:pPr>
        <w:pStyle w:val="Style31"/>
        <w:spacing w:lineRule="auto" w:line="24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 данная программа написана с использование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учных,  научно-методических и       методических рекомендаций: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ельфман </w:t>
      </w:r>
      <w:r>
        <w:rPr>
          <w:rFonts w:cs="Times New Roman" w:ascii="Times New Roman" w:hAnsi="Times New Roman"/>
          <w:bCs/>
          <w:sz w:val="28"/>
          <w:szCs w:val="28"/>
        </w:rPr>
        <w:t>Э.Г. Математика. УМК. 5 класс. [Электронный ресурс] /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.Г. Гельфман, О.В. Холодная. Электронное п риложение. — Режим </w:t>
      </w:r>
      <w:r>
        <w:rPr>
          <w:rFonts w:cs="Times New Roman" w:ascii="Times New Roman" w:hAnsi="Times New Roman"/>
          <w:bCs/>
          <w:iCs/>
          <w:sz w:val="28"/>
          <w:szCs w:val="28"/>
        </w:rPr>
        <w:t>досту</w:t>
      </w:r>
      <w:r>
        <w:rPr>
          <w:rFonts w:cs="Times New Roman" w:ascii="Times New Roman" w:hAnsi="Times New Roman"/>
          <w:bCs/>
          <w:sz w:val="28"/>
          <w:szCs w:val="28"/>
        </w:rPr>
        <w:t>па:                  www.school-collection.edu.ru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горьев Д.В. Программы внеурочной деятельности. Игра. Дне у пи</w:t>
        <w:br/>
        <w:t>общение [Текст]: пособие для учителей общеобразовательных учреждений / Д.В. Григорьев, Б.В. Куприянов. — М.: Просвещение, 2011. — 96 с. — (Работаем по новым стандартам)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21"/>
          <w:bCs/>
          <w:i w:val="false"/>
          <w:sz w:val="28"/>
          <w:szCs w:val="28"/>
        </w:rPr>
        <w:t xml:space="preserve">Математика. </w:t>
      </w:r>
      <w:r>
        <w:rPr>
          <w:rFonts w:cs="Times New Roman" w:ascii="Times New Roman" w:hAnsi="Times New Roman"/>
          <w:bCs/>
          <w:iCs/>
          <w:sz w:val="28"/>
          <w:szCs w:val="28"/>
        </w:rPr>
        <w:t>Арифметика. Геометрия. 5 класс [Текст]: учебник для уча</w:t>
        <w:softHyphen/>
        <w:t>щихся общеобразовательных учреждений / ЕА. Бунимович, Л.В. Кузнецо</w:t>
        <w:softHyphen/>
        <w:t>ва [и др.]; Рос. акад. наук, Рос. акад. образования. — М.: Просвещение, 2010. — 223 с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. Арифметика. Геометрия. Задачник-тренажер. 5 класс [Текст]: пособие для учащихся общеобразовательных учреждений / Е.А. Бунимович, Л.В. Кузнецова [и др.]; Рос. акад. наук, Рос. акад. образования. — М.: Про</w:t>
        <w:softHyphen/>
        <w:t>свещение, 2010. —127 с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. Арифметика. Геометрия. Тетрадь-тренажер. 5 класс [Текст]: пособие для учащихся общеобразовательных учреждений / Е.А. Бунимо</w:t>
        <w:softHyphen/>
        <w:t>вич, Л.В. Кузнецова и др.; Рос. акад. наук, Рос. акад. образования. — М.: Просвещение, 2010. — 129 с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. Арифметика. Геометрия. Электронное приложение к учебни</w:t>
        <w:softHyphen/>
        <w:t>ку, 5 класс/ Е.А. Бунимович, Л.В. Кузнецова [и др.]; Рос. акад. наук, Рос. акад. образования. — М.: Просвещение, 2010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ниверсальных учебных действий в основной школе: со</w:t>
        <w:softHyphen/>
        <w:t>действия к мысли. Система заданий [Текст]: пособие для учителя/ под ред. А.Г. Асмолова. —2-е изд. — М.: Просвещение, 2011. — 159 с.</w:t>
      </w:r>
    </w:p>
    <w:p>
      <w:pPr>
        <w:pStyle w:val="Style31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ундаментальное ядро содержания общего образования [Текст] / под ред. В.В. Козлова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. Кондакова.; Рос. акад. наук, Рос. акад. образования. — 4-е изд., дораб. — М.: Просвещение, 2011. — 79 с. — (Стандарты второго поко</w:t>
        <w:softHyphen/>
        <w:t>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Контрольные работы «Математика 5 класс».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иагностическая контрольная работа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8"/>
          <w:szCs w:val="28"/>
        </w:rPr>
        <w:t>Контрольная №1 «Запись, сравнение, сложение и вычитание натуральных чисел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Контрольная работа №2 «Умножение и деление чисел столбиком».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Контрольная работа №3»Прямая, луч, отрезок» 1 час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Контрольная работа №4№ «Треугольник. Четырехугольник. Прямоугольный параллелепипед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Контрольная работа №5 «Делимость чисел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Контрольная работа №6 «Сравнение, сложение и вычитание дробей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Контрольная работа №7 «Умножение и деление дробей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Контрольная работа № 8«Все действия  со смешанными дробями»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Итоговая контрольная работа.</w:t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rFonts w:eastAsia="Calibri"/>
      <w:b/>
      <w:bCs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pacing w:val="20"/>
      <w:sz w:val="14"/>
      <w:szCs w:val="14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41">
    <w:name w:val="Font Style41"/>
    <w:qFormat/>
    <w:rPr>
      <w:rFonts w:ascii="Book Antiqua" w:hAnsi="Book Antiqua" w:cs="Book Antiqua"/>
      <w:b/>
      <w:bCs/>
      <w:spacing w:val="30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54">
    <w:name w:val="Font Style54"/>
    <w:qFormat/>
    <w:rPr>
      <w:rFonts w:ascii="Constantia" w:hAnsi="Constantia" w:cs="Constantia"/>
      <w:b/>
      <w:bCs/>
      <w:sz w:val="24"/>
      <w:szCs w:val="24"/>
    </w:rPr>
  </w:style>
  <w:style w:type="character" w:styleId="FontStyle55">
    <w:name w:val="Font Style55"/>
    <w:qFormat/>
    <w:rPr>
      <w:rFonts w:ascii="Tahoma" w:hAnsi="Tahoma" w:cs="Tahoma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60">
    <w:name w:val="Font Style60"/>
    <w:qFormat/>
    <w:rPr>
      <w:rFonts w:ascii="Times New Roman" w:hAnsi="Times New Roman" w:cs="Times New Roman"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4">
    <w:name w:val="Font Style194"/>
    <w:qFormat/>
    <w:rPr>
      <w:rFonts w:ascii="Tahoma" w:hAnsi="Tahoma" w:cs="Tahoma"/>
      <w:sz w:val="12"/>
      <w:szCs w:val="12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4">
    <w:name w:val="Font Style174"/>
    <w:qFormat/>
    <w:rPr>
      <w:rFonts w:ascii="Georgia" w:hAnsi="Georgia" w:cs="Georgia"/>
      <w:b/>
      <w:bCs/>
      <w:w w:val="30"/>
      <w:sz w:val="8"/>
      <w:szCs w:val="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Calibri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Calibri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3" w:before="0" w:after="0"/>
      <w:ind w:hanging="240"/>
      <w:jc w:val="both"/>
    </w:pPr>
    <w:rPr>
      <w:rFonts w:ascii="Tahoma" w:hAnsi="Tahoma" w:eastAsia="Calibri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34" w:before="0" w:after="0"/>
      <w:ind w:firstLine="403"/>
    </w:pPr>
    <w:rPr>
      <w:rFonts w:ascii="Tahoma" w:hAnsi="Tahoma" w:eastAsia="Calibri" w:cs="Tahoma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ahoma" w:hAnsi="Tahoma" w:eastAsia="Calibri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4" w:before="0" w:after="0"/>
    </w:pPr>
    <w:rPr>
      <w:rFonts w:ascii="Tahoma" w:hAnsi="Tahoma" w:eastAsia="Calibri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ahoma" w:hAnsi="Tahoma" w:eastAsia="Calibri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Calibri" w:cs="Tahom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7" w:before="0" w:after="0"/>
    </w:pPr>
    <w:rPr>
      <w:rFonts w:ascii="Tahoma" w:hAnsi="Tahoma" w:eastAsia="Calibri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ahoma" w:hAnsi="Tahoma" w:eastAsia="Calibri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Calibri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8" w:before="0" w:after="0"/>
    </w:pPr>
    <w:rPr>
      <w:rFonts w:ascii="Tahoma" w:hAnsi="Tahoma" w:eastAsia="Calibri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8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02" w:before="0" w:after="0"/>
      <w:ind w:hanging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1795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03" w:before="0" w:after="0"/>
      <w:ind w:firstLine="134"/>
    </w:pPr>
    <w:rPr>
      <w:rFonts w:ascii="Times New Roman" w:hAnsi="Times New Roman" w:eastAsia="Calibri" w:cs="Times New Roman"/>
      <w:sz w:val="24"/>
      <w:szCs w:val="24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6:52:00Z</dcterms:created>
  <dc:creator>Inna</dc:creator>
  <dc:description/>
  <dc:language>en-US</dc:language>
  <cp:lastModifiedBy>Кулик</cp:lastModifiedBy>
  <cp:lastPrinted>2015-06-19T08:49:00Z</cp:lastPrinted>
  <dcterms:modified xsi:type="dcterms:W3CDTF">2015-08-18T16:52:00Z</dcterms:modified>
  <cp:revision>2</cp:revision>
  <dc:subject/>
  <dc:title/>
</cp:coreProperties>
</file>