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3" w:leader="none"/>
        </w:tabs>
        <w:rPr/>
      </w:pPr>
      <w:r>
        <w:rPr/>
        <w:tab/>
      </w:r>
      <w:r>
        <w:rPr>
          <w:b/>
          <w:sz w:val="28"/>
          <w:szCs w:val="28"/>
        </w:rPr>
        <w:t xml:space="preserve">Материалы 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для использования на уроках 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русского языка и литературного чтения 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словарная работа с названиями месяцев,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ловицы и поговорки, тексты для диктантов или списывания, сказка, даты рождения писателей и поэтов,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>4 времени года + интеграция с окружающим миром.)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ема 1 Времена года, месяцы  (аналогично все 4 времени года)    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 xml:space="preserve">Осень 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ословицы и поговорки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еннее ненастье 7 погод на дворе: сеет, веет, крутит, свистит, рвёт, льет и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>снег метет.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осени к лету поворота нету. 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>
          <w:b/>
          <w:sz w:val="28"/>
          <w:szCs w:val="28"/>
          <w:u w:val="single"/>
        </w:rPr>
        <w:t>Сентябрь</w:t>
      </w:r>
      <w:r>
        <w:rPr>
          <w:sz w:val="28"/>
          <w:szCs w:val="28"/>
        </w:rPr>
        <w:t xml:space="preserve">- холоден, да сыт. 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>
          <w:b/>
          <w:sz w:val="28"/>
          <w:szCs w:val="28"/>
          <w:u w:val="single"/>
        </w:rPr>
        <w:t>Октябрь</w:t>
      </w:r>
      <w:r>
        <w:rPr>
          <w:sz w:val="28"/>
          <w:szCs w:val="28"/>
        </w:rPr>
        <w:t xml:space="preserve">- землю покрыл, где листком, где снежком.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оябрь</w:t>
      </w:r>
      <w:r>
        <w:rPr>
          <w:sz w:val="28"/>
          <w:szCs w:val="28"/>
        </w:rPr>
        <w:t xml:space="preserve">- сентябрёв внук, октябрев сын, зиме родной брат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 истокам слова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( названия месяцев) 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ень 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нтябрь 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>
          <w:sz w:val="28"/>
          <w:szCs w:val="28"/>
        </w:rPr>
        <w:t>Название первого месяца осен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ентябрь </w:t>
      </w:r>
      <w:r>
        <w:rPr>
          <w:sz w:val="28"/>
          <w:szCs w:val="28"/>
        </w:rPr>
        <w:t xml:space="preserve">произошло от латинского слова      « СЭПТЭМБЭР», которое означает « седьмой».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>Новый год у древних римлян начинается 1 марта, поэтому сентябрь был седьмым месяцем.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тябрь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сятый месяц в году – октябрь. Слово октябрь стоит в родстве со словами ОКТАВА, ОКТЕТЕ. Все они образованы от латинского слова « ОКТО»,что значит «восемь».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>Поэтому музыкальные произведения для восьми инструментов или восьми голосов, а также ансамбль из  восьми человек называют ОКТЕТОМ.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>Октава- музыкальный термин. Октава объединяет 8 нот: до, ре, ми, фа, соль, ля,си, до.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>В древнем Риме год начинается 1 марта.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ктябрь тогда был восьмым месяцем. 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Ноябрь</w:t>
      </w:r>
      <w:r>
        <w:rPr>
          <w:sz w:val="28"/>
          <w:szCs w:val="28"/>
        </w:rPr>
        <w:t xml:space="preserve"> получил название от латинского слова «НОВЕМ», что значит «девять».</w:t>
      </w:r>
    </w:p>
    <w:p>
      <w:pPr>
        <w:pStyle w:val="Normal"/>
        <w:tabs>
          <w:tab w:val="clear" w:pos="708"/>
          <w:tab w:val="left" w:pos="3148" w:leader="none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  <w:tab w:val="left" w:pos="3148" w:leader="none"/>
          <w:tab w:val="left" w:pos="3483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таринные названия месяцев: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нтябрь- </w:t>
      </w:r>
      <w:r>
        <w:rPr>
          <w:i/>
          <w:sz w:val="28"/>
          <w:szCs w:val="28"/>
        </w:rPr>
        <w:t>вересен, хмурень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- </w:t>
      </w:r>
      <w:r>
        <w:rPr>
          <w:i/>
          <w:sz w:val="28"/>
          <w:szCs w:val="28"/>
        </w:rPr>
        <w:t>листопад;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>
          <w:b/>
          <w:sz w:val="28"/>
          <w:szCs w:val="28"/>
        </w:rPr>
        <w:t xml:space="preserve">Ноябрь- </w:t>
      </w:r>
      <w:r>
        <w:rPr>
          <w:i/>
          <w:sz w:val="28"/>
          <w:szCs w:val="28"/>
        </w:rPr>
        <w:t>грудень</w:t>
      </w:r>
      <w:r>
        <w:rPr>
          <w:i/>
          <w:sz w:val="28"/>
          <w:szCs w:val="28"/>
          <w:u w:val="single"/>
        </w:rPr>
        <w:t>;</w:t>
      </w:r>
    </w:p>
    <w:p>
      <w:pPr>
        <w:pStyle w:val="Normal"/>
        <w:tabs>
          <w:tab w:val="clear" w:pos="708"/>
          <w:tab w:val="left" w:pos="3483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ДИКТАНТЫ.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НТЯБРЕ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>
          <w:sz w:val="28"/>
          <w:szCs w:val="28"/>
        </w:rPr>
        <w:t>СЕНТЯБРЬ- первый месяц осени. В Московской области температура обычно не бывает больше десяти градусов тепла. В Сибири и на Урале в третьей декаде сентября бывают первые осенние заморозки. В Центральной полосе до заморозков заканчиваются летние работы, сбор урожая разных сортов яблонь. Деревья и ягодные кусты готовят к зиме.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сентябре готовят ямы для посадки плодовых деревьев. (Колесников) 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ентябрь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>
          <w:sz w:val="28"/>
          <w:szCs w:val="28"/>
        </w:rPr>
        <w:t xml:space="preserve">Идёт осенний нудный дождь. Лес стоит тихий. Вдруг лесную тишину нарушает яркое весеннее бормотание тетерева.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вчий дрозд откликнулся – просвистел свою песню. Затенькала маленькая пеночка.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пушке, в глубине леса послышались птичьи голоса. Это прощальные песни птиц.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сентябре в лесу рядом весна и осень.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елтый лист и зеленая травинка. Теплое солнце и холодная белая радуга.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>И грустно и радостно. (По Н.Сладкову)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шел сентябрь. Наступила осень.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>На лесных полянах краснеет рябина.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>Ветер гонит по дороге золотые листочки.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старых пнях растут опята. По небу быстро бегут облака. Птицы готовы к отлету в теплые края. В шумные стайки собрались скворцы.  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тябрь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>Плачет октябрь холодными слезами.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ктябрь зиме родной брат. Октябрь землю покроет, где листком, где снежком. Октябрь часто плачет в платок зари красной.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>В октябре солнце слабеет- земле холодно.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>В октябре с солнцем прощайся, ближе к печке подбирайся.</w:t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>
          <w:sz w:val="28"/>
          <w:szCs w:val="28"/>
        </w:rPr>
        <w:t>Октябрь- ленивый восход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ктябрь был холодный и ненастный. Тесовые крыши почернели. Трава в саду полегла.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д лугами тащились рыхлые тучи. Сыпался дождь. Пастухи перестали гонять в луга стадо. До весны затих пастуший рожок. 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(К.Паустовский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аллеях парка тихо. Облетели с деревьев листья. На голых ветках рябины видны красные грозди ягод. С каждым днём все холоднее. Лужи покрыты ледком. И пруд уже замерз. Но ходить по льду еще нельзя. С каждым днём крепчает мороз. 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>Друзья, в порядке у вас коньки и лыжи?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>Зима не за горами. (52 слова)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По Г.Скребицкому)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НОЯБРЬ 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календарю ноябрь – последний осенний месяц. С каждым днём крепче утренние морозы. Когда ребята идут в школу, под ногами уже хрустит тонкий лёд. Речка у берегов замерзла. На озёрах появились тонкие ледяные полосы. Пруды затянуло льдом. Летали в воздухе белые мухи зимы. Звери одели зимние шубы. Поздняя осень- чудесная пора охотников. 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По Г.Скребицкому)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ЯБРЕ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улице стоит слабый мороз. Солнце посылает на землю яркие лучи. Под ногами хрустит снег. Дорога укатана санями. Небо над землей стоит чистое и высокое. Днём можно увидеть на небе молодой месяц серпом. В лесных ручьях течёт светлая и прозрачная вода. На дне ручьев видны сухие листочки и травинки. (51слово) 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По И.Соколову- Микитову)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тыре сестры (Павлышские сказки).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ли на свете сёстры: Зима, Весна, Лето, Осень. 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има была седая. 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>Весна была молодая, в зеленом наряде, с голубыми глазами.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>Лето было загорелое, в пышном венке, зеленом платье.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Осень златовласая, в красной шали. 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шла Зима, Весна, Лето в гости к Осени. У нее на столе груши, яблоки, сливы, арбузы, дыни, пахучий мёд. Пообедали сестры и стали благодарить Осень. 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>Осень и говорит: «Это я вас должна благодарить.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>Ты, Зима, землю снеговым одеялом укрыла.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>Ты, Весна, поле дождями поливала.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>Ты, Лето, ясное солнышко посылала, чтобы все созрело».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стры рады, говорят: Все мы хорошо потрудились, чтобы люди собрали богатый урожай.»    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Ь</w:t>
      </w:r>
    </w:p>
    <w:p>
      <w:pPr>
        <w:pStyle w:val="Normal"/>
        <w:tabs>
          <w:tab w:val="clear" w:pos="708"/>
          <w:tab w:val="left" w:pos="4002" w:leader="none"/>
        </w:tabs>
        <w:jc w:val="center"/>
        <w:rPr/>
      </w:pPr>
      <w:r>
        <w:rPr>
          <w:b/>
          <w:sz w:val="28"/>
          <w:szCs w:val="28"/>
          <w:u w:val="single"/>
        </w:rPr>
        <w:t>(</w:t>
      </w:r>
      <w:r>
        <w:rPr>
          <w:b/>
          <w:i/>
          <w:sz w:val="28"/>
          <w:szCs w:val="28"/>
        </w:rPr>
        <w:t xml:space="preserve">даты рождения писателей и поэтов) </w:t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ЕНЬ </w:t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НТЯБРЬ </w:t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09.1817 Толстой Алексей Константино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09.1870 Куприн Александр Ивано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09.1828 Толстой Лев Николае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09.1918 Заходер Борис Владимиро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09.1882 Житков Борис Степано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ОКТЯБРЬ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1.10.1791 Аксаков Сергей Тимофее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3.10.1895 Есенин Сергей Александро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6.10.1931 Сеф Роман Семено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10.1814 Лермонтов Михаил Юрье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2.10.1870 Бунин Иван Алексее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3.10.1920 Джанни Родари(итальянская детская писательница)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ЯБРЬ 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3.11.1887 Маршак Самуил Яковле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6.11.1852 Мамин Сибиряк Дмитрий Наркисо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9.11.1818 Тургенев Иван Сергее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11.1820 Фет Афанасий Афанасье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11.1901 Чарушин Евгений Ивано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2.11.1808 Даль Владимир Ивано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2.11.1815 Ершов Петр Павлович 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3.11.1908 Носов Николай Николае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7.11.1947 Остер Григорий Бенционо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8.11.1880 Блок Александр Александрович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0.11.1913 Драгунский Виктор Юзерович</w:t>
      </w:r>
    </w:p>
    <w:p>
      <w:pPr>
        <w:pStyle w:val="Normal"/>
        <w:tabs>
          <w:tab w:val="clear" w:pos="708"/>
          <w:tab w:val="left" w:pos="4002" w:leader="none"/>
        </w:tabs>
        <w:rPr/>
      </w:pPr>
      <w:r>
        <w:rPr>
          <w:b/>
          <w:i/>
          <w:sz w:val="28"/>
          <w:szCs w:val="28"/>
        </w:rPr>
        <w:t xml:space="preserve">30.11.1835 Марк Твен(американский писатель)  </w:t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8:00Z</dcterms:created>
  <dc:creator>1</dc:creator>
  <dc:description/>
  <cp:keywords/>
  <dc:language>en-US</dc:language>
  <cp:lastModifiedBy>Админ</cp:lastModifiedBy>
  <dcterms:modified xsi:type="dcterms:W3CDTF">2015-07-17T15:12:00Z</dcterms:modified>
  <cp:revision>6</cp:revision>
  <dc:subject/>
  <dc:title/>
</cp:coreProperties>
</file>