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Тест по теме Правление Александра 1</w:t>
      </w:r>
    </w:p>
    <w:p>
      <w:pPr>
        <w:pStyle w:val="Normal"/>
        <w:spacing w:lineRule="auto" w:line="240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Вариант 1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1.. Соотнесите исторические термины и их определения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) Переход от ручного труда к машинному , от мануфактуры к фабрике и образование новых классов – буржуазии и наемных рабочих. 2)Реакционное воинствующее течение ислама3)Сторонники западноевропейского пути развития России. 4)Земляные укрепления. 5)Предприятие с ручным разделением труда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 xml:space="preserve">А) Редуты Б) «Западники» В) Мануфактура Г) Промышленный переворот Г) Промышленный переворот Д) Мюридизм 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 xml:space="preserve">2.Сразу после переворота 11 марта 1801 г. Александ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озобновил отношения с 1) Францией ;2) Испанией; 3) Англией; 4) Пруссией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3.Первый проект политических преобразований М.М.Сперанский предложил  1) 1801 г.; 2) 1803 г.; 3) 1805 г.;4) 1807г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.4. Отступление русских войск в начале войны 1812г. было вызвано: 1) превосходством сил Наполеона; 2) неподготовленностью России к войне; 3) неумелым руководством Александра1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5.,,Государственная уставная грамота ,, была разработана 1) в 1818 г. Кочубеем ; 2) в 1819 г. Чарторыйским;3)в 1820 Новосильцевым ; 4) в 1821 г. Сперанским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6.  Укажите, какое из обществ декабристов возникло раньше других: 1) «Союз спасения», 2) «Союз благоденствия», 3) «Южное общество», 4) «Северное общество»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7.Какой из документов декабристов предусматривал в будущем федеративное устройство Российского государства: 1) ,,Конституция ,, ; 2) ,, Зеленая  книга,,; 3) ,,Устав Союза Спасения ,,; 4) ,,Русская правда,,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8.  В каком году издано первое Полное собрание законов Российской империи :1) 1832 г.;2) 1837 г.;3) 1839г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9.Промышленный переворот в России начался : 1) позже чем в странах Западной Европы ;2) раньше чем в странах Западной Европы; 3) одновременно со странами  Западной Европы;4) раньше чем в СШ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0.  Что  было одной из причин войны на Кавказе: 1. появление идеологии мюридизма. 2. интересы Николая 1 о расширении своих владений на Кавказе. 3. оказание помощи Шамилю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1.  Укажите одну из причин отставания России в Крымской войне: 1) отставание от европейских стран в промышленном развитии; 2) плохое военное командование; 3) гибель русской Черноморской эскадры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2.Узнав о смерти этого человека ,А.С.Пушкин написал в дневнике : ,,…умер. Жаль честного гражданина ,умного человека…,,: 1)Г.И. Невельской  ;.2) М.П.Лазарев ; 3) А.а.Баранов ;4,Ю.Ф.Лисянский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13.  Укажите стиль в архитектуре и скульптуре первой трети 19 в., завершивший развитие классицизма. Для него характерны монументальные формы и богатый декор: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а) барокко;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б) ампир;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в) романтизм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Вариант 2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 xml:space="preserve">1. Как назывался указ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по которому помещики могли отпускать своих крепостных на волю с земельными наделами за выкуп 1) «об обязанных крестьянах» 2) «о крепостных крестьянах» 3) «о вольных хлебопашцах»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2.Крупные победы в Дарданельском и Афонском морских сражениях были одержаны адмиралом: 1) Орловым 2) Ушаковым ; 3) Сенявиным ; 4) Нахимовым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3.Противником реформ Сперанского был : 1) Пушкин ; 2) Грибоедов; 3) Карамзин ; 4) Радищев 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4.Лишним в ряду является: 1) Багратион, 2) Тормасов, 2) Барклай де Толли, 4) Д. Давыдов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5.Конституция 1815 г. была ,,дарована,, 1) Молдавии; 2) Польше ; 3) Грузии ; 4) Финляндии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6.Какие из перечисленных положений относятся к программе Южного общества «Русская правда»: (два положения) :1) законодательная власть принадлежит однопалатному парламенту - Народному вече; 2) Россия – конституционная монархия; 3) Земельный фонд страны разделить на две равные части, одну из них сохранить за помещиками, другую передать крестьянам; 4) Крестьянам дать по две десятины земли на душу, остальная земля в руках помещиков.</w:t>
      </w:r>
    </w:p>
    <w:p>
      <w:pPr>
        <w:pStyle w:val="Normal"/>
        <w:spacing w:lineRule="auto" w:line="240" w:before="240" w:after="200"/>
        <w:rPr/>
      </w:pPr>
      <w:r>
        <w:rPr>
          <w:sz w:val="20"/>
          <w:szCs w:val="20"/>
        </w:rPr>
        <w:t>7. Декабристы стремились: 1) привлечь к своему выступлению народные массы,2) не допустить участия в выступлении крестьян, 3) привлечь к своему выступлению армейские части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8 .Работу по кодификации законов российского законодательства возглавлял: 1).А.Аракчеев. 2)М.Сперанский.  3) В.Кочубей. 4) П.Киселев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9. Важнейшей социальной стороной промышленного переворота является: 1) переход  от мануфактуры к фабрике.2) возникновение буржуазии и пролетариата. 3)замена ручного труда машинным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10. Расставь события по годам: 1. Сдача Севастополя.. 2. промышленный переворот в России. 3. Создание кодекса законов России. 4.   Указ об обязанных крестьянах. 5.Подписание Парижского договора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1. Парижский мир , завершивший Крымскую войну , был подписан: а) в 1856г.; б) 1855г.; в) 1860г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2.В каком году началось путешествие Крузенштерна и Лисянского :1) в 1801 г.; 2) в 1803 г.3) в 1805 г. 4) в 1807 г.</w:t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  <w:t>13.Автор оперы ,,Жизнь за царя,,: 1) Чайковский П.И. 2) Глинка М.И. ;3) Даргомыжский А.С. ; 4) Мусоргский М.П.</w:t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ind w:left="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49:00Z</dcterms:created>
  <dc:creator>дом</dc:creator>
  <dc:description/>
  <cp:keywords/>
  <dc:language>en-US</dc:language>
  <cp:lastModifiedBy>дом</cp:lastModifiedBy>
  <dcterms:modified xsi:type="dcterms:W3CDTF">2015-08-19T13:50:00Z</dcterms:modified>
  <cp:revision>4</cp:revision>
  <dc:subject/>
  <dc:title/>
</cp:coreProperties>
</file>