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Муниципальное казенное образовательное учреждение </w:t>
      </w:r>
    </w:p>
    <w:p>
      <w:pPr>
        <w:pStyle w:val="Normal"/>
        <w:jc w:val="center"/>
        <w:rPr/>
      </w:pPr>
      <w:r>
        <w:rPr/>
        <w:t>Урывская основная     общеобразовательная школа Тюменцев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Рассмотрено на заседании                            Принято                                            Утверждаю</w:t>
      </w:r>
    </w:p>
    <w:p>
      <w:pPr>
        <w:pStyle w:val="Normal"/>
        <w:rPr/>
      </w:pPr>
      <w:r>
        <w:rPr/>
        <w:t xml:space="preserve">  </w:t>
      </w:r>
      <w:r>
        <w:rPr/>
        <w:t>методического объединения                      на заседании педсовета                     Директор школы                         В.В.Калачева</w:t>
      </w:r>
    </w:p>
    <w:p>
      <w:pPr>
        <w:pStyle w:val="Normal"/>
        <w:rPr/>
      </w:pPr>
      <w:r>
        <w:rPr/>
        <w:t xml:space="preserve">  </w:t>
      </w:r>
      <w:r>
        <w:rPr/>
        <w:t xml:space="preserve">Протокол №                                                  Протокол №                                      Приказ №____ от «____»_________20 14   г.                 «____»______ 2014 г.                         «____»______ 2014 г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учебному предм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еография материков и океанов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.А.Коринская, И.В.Душина, В.А.Щенё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ровень </w:t>
      </w:r>
      <w:r>
        <w:rPr>
          <w:sz w:val="28"/>
          <w:szCs w:val="28"/>
          <w:u w:val="single"/>
        </w:rPr>
        <w:t>основной</w:t>
      </w:r>
      <w:r>
        <w:rPr>
          <w:sz w:val="28"/>
          <w:szCs w:val="28"/>
        </w:rPr>
        <w:t xml:space="preserve">,   класс </w:t>
      </w:r>
      <w:r>
        <w:rPr>
          <w:sz w:val="28"/>
          <w:szCs w:val="28"/>
          <w:u w:val="single"/>
        </w:rPr>
        <w:t xml:space="preserve">седьмой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– 2015 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ограмма составлена на основе </w:t>
      </w:r>
      <w:r>
        <w:rPr>
          <w:color w:val="000000"/>
        </w:rPr>
        <w:t xml:space="preserve">программы по географии классической линии для 6-11 классов общеобразовательных учреждений под редакцией С.В.Курчиной, авторской программы  И.В.Душиной – М: Дрофа, 2010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</w:t>
      </w:r>
      <w:r>
        <w:rPr/>
        <w:t>Составитель: учитель  Козлов М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квалификационная категория </w:t>
      </w:r>
      <w:r>
        <w:rPr>
          <w:u w:val="single"/>
        </w:rPr>
        <w:t>вто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ывка 2014 г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color w:val="0000FF"/>
          <w:kern w:val="2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kern w:val="2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</w:rPr>
        <w:t>Настоящая рабочая программа с пояснительной запиской и развёрнутым  тематическим планированием разработана на основе федерального государственного образовательного стандарта 2004 г, примерной программы и программы по географии классической линии для  6-11 классов общеобразовательных учреждений  под редакцией С.В.Курчиной, автора И.В.Душиной – М: Дрофа, 2010 г. применительно к учебнику В.А.Коринской, И.В.Душиной, В.А.Щенёву. География материков и океанов. 7 класс.  – М: Дрофа, 2008 г, использованию</w:t>
      </w:r>
      <w:r>
        <w:rPr>
          <w:iCs/>
          <w:color w:val="000000"/>
        </w:rPr>
        <w:t xml:space="preserve"> рабочей тетради автора Э.Л.Лисовского 7 класс.  – М.: Дрофа, 2008 г.</w:t>
      </w:r>
    </w:p>
    <w:p>
      <w:pPr>
        <w:pStyle w:val="Normal"/>
        <w:shd w:fill="FFFFFF" w:val="clear"/>
        <w:ind w:left="360" w:hanging="0"/>
        <w:rPr/>
      </w:pPr>
      <w:r>
        <w:rPr>
          <w:iCs/>
          <w:color w:val="000000"/>
        </w:rPr>
        <w:t xml:space="preserve">    </w:t>
      </w:r>
      <w:r>
        <w:rPr>
          <w:color w:val="000000"/>
        </w:rPr>
        <w:t xml:space="preserve">  </w:t>
      </w:r>
      <w:r>
        <w:rPr>
          <w:color w:val="000000"/>
        </w:rPr>
        <w:t xml:space="preserve">Согласно программе и учебному плану тематическое  планирование  предусматривает в 7 классе обучение географии в объёме 2 часов в неделю.  В соответствии с этим реализуется программа классической линии </w:t>
      </w:r>
      <w:r>
        <w:rPr>
          <w:iCs/>
          <w:color w:val="000000"/>
        </w:rPr>
        <w:t>в количестве 68 часов.</w:t>
      </w:r>
      <w:r>
        <w:rPr>
          <w:color w:val="000000"/>
        </w:rPr>
        <w:br/>
        <w:t xml:space="preserve">       На основании примерных программ Министерства Образования и науки Российской Федерации, содержащих требования к обязательному минимуму содержания по географии, образовательного стандарта основного общего образования по географии, требований к уровню подготовки выпускников по географии   в 7  классе реализуется </w:t>
      </w:r>
      <w:r>
        <w:rPr>
          <w:b/>
          <w:bCs/>
          <w:iCs/>
          <w:color w:val="000000"/>
        </w:rPr>
        <w:t>базовый уровень</w:t>
      </w:r>
      <w:r>
        <w:rPr>
          <w:iCs/>
          <w:color w:val="000000"/>
        </w:rPr>
        <w:t xml:space="preserve"> классической образовательной линии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Важная особенность учебника</w:t>
      </w:r>
      <w:r>
        <w:rPr>
          <w:color w:val="000000"/>
        </w:rPr>
        <w:t xml:space="preserve"> География материков и океанов. 7 класс</w:t>
      </w:r>
      <w:r>
        <w:rPr>
          <w:iCs/>
          <w:color w:val="000000"/>
        </w:rPr>
        <w:t xml:space="preserve"> –  насыщенность учебным материалом по теме, наглядными средствами, сочетание текста с картой, схемой, рисунками, таблицами, которые будут не только  обеспечивать понимание и активность учащихся, но и развивать их способности по самостоятельному овладению учебной информацией с использованием различных источников, в том числе Интернет-ресурсов, слайдовых презентаций и сообщений учащихся; проводить частично-поисковую, исследовательскую деятельность. После каждой темы авторы учебника предлагают ряд познавательных книг, энциклопедий, что даёт возможность учащимся самостоятельно расширить знания через предложенную дополнительную литературу  и развивает познавательный  интерес  к предмету. Рубрика «Проверь себя» с практическими и творческими заданиями позволяет  учащимся убедиться, насколько хорошо они усвоили раздел или тему. Звёздочкой обозначены задания для проверки знаний и подлежат обязательной оценке учителем. Задания творческого характера и  повышенной трудности отмечены</w:t>
      </w:r>
      <w:r>
        <w:rPr>
          <w:i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42265" cy="113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13760"/>
                          <a:chOff x="0" y="0"/>
                          <a:chExt cx="3423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3040" y="0"/>
                            <a:ext cx="11376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8.95pt" coordorigin="0,0" coordsize="539,179">
                <v:rect id="shape_0" stroked="f" o:allowincell="f" style="position:absolute;left:0;top:0;width:53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8;top:0;width:178;height:178;flip:x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iCs/>
          <w:color w:val="0000FF"/>
        </w:rPr>
        <w:t xml:space="preserve"> </w:t>
      </w:r>
      <w:r>
        <w:rPr>
          <w:iCs/>
          <w:color w:val="000000"/>
        </w:rPr>
        <w:t xml:space="preserve">Вопросы и задания к параграфу и  итоговой теме предложены таким образом, что дают возможность  проверить обязательный минимум  уровня знаний учащихся 7 класса и  оценить их знания на более высоком уровне. 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 xml:space="preserve">При работе с текстом учебника есть хорошая возможность выполнять практические и проблемные задания, которые требуют от учащихся не только знаний географического материала, но умения проводить сравнение, анализ, описание географических объектов, составлять проекты, совершать виртуальные путешествия; владеть всеми видами карт, в том числе контурных. 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 xml:space="preserve">В помощь семикласснику учебник предлагает приложение, в котором есть все необходимые планы для описания и сравнения географических объектов. 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/>
      </w:pPr>
      <w:r>
        <w:rPr>
          <w:iCs/>
          <w:color w:val="000000"/>
        </w:rPr>
        <w:t xml:space="preserve">    </w:t>
      </w:r>
      <w:r>
        <w:rPr>
          <w:b/>
          <w:bCs/>
          <w:iCs/>
          <w:color w:val="000000"/>
        </w:rPr>
        <w:t xml:space="preserve">Программа курса </w:t>
      </w:r>
      <w:r>
        <w:rPr>
          <w:color w:val="000000"/>
        </w:rPr>
        <w:t xml:space="preserve">сориентирована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частичному отбору с элементами анализа и использованию информации. 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предполагается работа с рабочей </w:t>
      </w:r>
      <w:r>
        <w:rPr>
          <w:b/>
          <w:bCs/>
          <w:color w:val="000000"/>
        </w:rPr>
        <w:t>тетрадью печатной основы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к учебнику География материков и океанов. 7 класс  автора Э.Л. Лисовского, которая является хорошим дополнением для закрепления практических знаний, умений, получаемых в процессе изучения тем предмета.  </w:t>
      </w:r>
      <w:r>
        <w:rPr>
          <w:color w:val="000000"/>
        </w:rPr>
        <w:t xml:space="preserve">В тетрадь включены вопросы и задания  в форме практических работ, познавательных задач, таблиц, схем, рисунков. Работа с тетрадью позволит диагностировать сформированность умения учащихся </w:t>
      </w:r>
      <w:r>
        <w:rPr>
          <w:iCs/>
          <w:color w:val="000000"/>
        </w:rPr>
        <w:t>узнавать и описывать  изученные объекты</w:t>
      </w:r>
      <w:r>
        <w:rPr>
          <w:color w:val="000000"/>
        </w:rPr>
        <w:t>, а также составлять их характеристики, диаграммы, читать климатограммы,  выполнять  задания на контурной карте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Эти задания могут выполняться как по ходу урока, так и в качестве домашнего задания. Познавательные задачи, требующие от</w:t>
      </w:r>
      <w:r>
        <w:rPr>
          <w:color w:val="0000FF"/>
        </w:rPr>
        <w:t xml:space="preserve"> </w:t>
      </w:r>
      <w:r>
        <w:rPr>
          <w:color w:val="000000"/>
        </w:rPr>
        <w:t>ученика размышлений и (или) отработки навыков сравнения, сопоставления,  выполняются в качестве домашнего зада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       </w:t>
      </w: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Цели изучения предме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b/>
          <w:bCs/>
          <w:iCs/>
          <w:color w:val="000000"/>
        </w:rPr>
        <w:t>Освоение географических понятий,  географических знаний</w:t>
      </w:r>
      <w:r>
        <w:rPr>
          <w:color w:val="000000"/>
        </w:rPr>
        <w:t xml:space="preserve"> о современном облике планеты Земля, о пространственных различиях процессов формирования климата, распределении вод суши по материкам, о распространении растительного и животного мира на материках и океанах, особенностях географического положения материков, численности и размещении населения, влиянии природы на формирование духовной и материальной культуры человека и общества, адаптации человека к природной среде и его хозяйственной  деятельности, об океанах,  странах материков и природно-хозяйственных регионах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iCs/>
          <w:color w:val="000000"/>
        </w:rPr>
        <w:t>овладение</w:t>
      </w:r>
      <w:r>
        <w:rPr>
          <w:color w:val="000000"/>
        </w:rPr>
        <w:t xml:space="preserve"> исследовательскими умениями проводить сравнения географических объектов, описывать географические объекты и природные комплексы по плану; составлять характеристики географических объектов; использовать статистические материалы, современные геоинформационные технологии для поиска географических задач, объяснения и оценки разнообразных географических явлений и процессов;  овладение навыками практической деятельности в работе с картами атласа, контурными карт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iCs/>
          <w:color w:val="000000"/>
        </w:rPr>
        <w:t xml:space="preserve">развитие </w:t>
      </w:r>
      <w:r>
        <w:rPr>
          <w:color w:val="000000"/>
        </w:rPr>
        <w:t>интереса к изучению географии материков и океанов, странам материков, особенностям материальной и духовной культуры народов, их хозяйственной деятельности, природным ресурсам, численности и размещению населения;  практической работе, исследованиям, решению проблемных заданий; интеллектуальных и творческих способностей в процессе решения познавательных задач и самостоятельном приобретении зн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 xml:space="preserve">воспитание </w:t>
      </w:r>
      <w:r>
        <w:rPr>
          <w:color w:val="000000"/>
        </w:rPr>
        <w:t xml:space="preserve">положительного эмоционально-ценностного отношения к изучению географии материков и океанов, основным объектам природного и культурного наследия человечества, взаимопонимания с другими народами, любви к своей Родине и Земле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iCs/>
          <w:color w:val="000000"/>
        </w:rPr>
        <w:t xml:space="preserve">формирование </w:t>
      </w:r>
      <w:r>
        <w:rPr>
          <w:bCs/>
          <w:iCs/>
          <w:color w:val="000000"/>
        </w:rPr>
        <w:t xml:space="preserve">географического образа Земли, с её многообразной природой  материков и океанов, различными странами и народами Земли, закономерностями развития географической оболочки, в которой мы живём и которую обязаны охранять; способности и готовности личности к социально-ответственному поведению в ней и адаптации к условиям проживания на определённой территории, самостоятельного оценивания уровня безопасности окружающей среды как сферы жизнедеятельности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создание </w:t>
      </w:r>
      <w:r>
        <w:rPr>
          <w:bCs/>
          <w:iCs/>
          <w:color w:val="000000"/>
        </w:rPr>
        <w:t>образа своего края</w:t>
      </w:r>
      <w:r>
        <w:rPr>
          <w:b/>
          <w:bCs/>
          <w:iCs/>
          <w:color w:val="000000"/>
        </w:rPr>
        <w:t xml:space="preserve">, </w:t>
      </w:r>
      <w:r>
        <w:rPr>
          <w:bCs/>
          <w:iCs/>
          <w:color w:val="000000"/>
        </w:rPr>
        <w:t>своей страны и его место в географическом образе Земли</w:t>
      </w:r>
      <w:r>
        <w:rPr>
          <w:b/>
          <w:bCs/>
          <w:iCs/>
          <w:color w:val="000000"/>
        </w:rPr>
        <w:t xml:space="preserve">,  сравнение </w:t>
      </w:r>
      <w:r>
        <w:rPr>
          <w:bCs/>
          <w:iCs/>
          <w:color w:val="000000"/>
        </w:rPr>
        <w:t>с другими стран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применение </w:t>
      </w:r>
      <w:r>
        <w:rPr>
          <w:color w:val="000000"/>
        </w:rPr>
        <w:t>полученных знаний и умений для решения практических задач, навыков самостоятельной работы с различными источниками географической информации как классическими (картами, статистическими материалами и др.),  так и современными (компьютерными), прогностическими, природоохранными и поведенческими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Задачи данного курса</w:t>
      </w:r>
      <w:r>
        <w:rPr>
          <w:bCs/>
          <w:iCs/>
          <w:color w:val="000000"/>
        </w:rPr>
        <w:t xml:space="preserve"> – комплексное изучение природы и народов материков, океанов, стран, включая культурные особенности и хозяйственную деятельность; ф</w:t>
      </w:r>
      <w:r>
        <w:rPr>
          <w:b/>
          <w:bCs/>
          <w:iCs/>
          <w:color w:val="000000"/>
        </w:rPr>
        <w:t>ормирование</w:t>
      </w:r>
      <w:r>
        <w:rPr>
          <w:bCs/>
          <w:iCs/>
          <w:color w:val="000000"/>
        </w:rPr>
        <w:t xml:space="preserve"> целостного представления о географическом образе Земли, интереса к образованию  и развитию Земли как планеты, духовного мира человека;  </w:t>
      </w:r>
      <w:r>
        <w:rPr>
          <w:b/>
          <w:bCs/>
          <w:iCs/>
          <w:color w:val="000000"/>
        </w:rPr>
        <w:t xml:space="preserve">воспитание </w:t>
      </w:r>
      <w:r>
        <w:rPr>
          <w:bCs/>
          <w:iCs/>
          <w:color w:val="000000"/>
        </w:rPr>
        <w:t xml:space="preserve">гражданственности и патриотизма учащихся, уважение к истории и культуре других  стран и народов, </w:t>
      </w:r>
      <w:r>
        <w:rPr>
          <w:b/>
          <w:bCs/>
          <w:iCs/>
          <w:color w:val="000000"/>
        </w:rPr>
        <w:t>выработка умений и навыков</w:t>
      </w:r>
      <w:r>
        <w:rPr>
          <w:bCs/>
          <w:iCs/>
          <w:color w:val="000000"/>
        </w:rPr>
        <w:t xml:space="preserve"> решения практических задач, адаптации и социально-ответственного поведения человека на определённой территории, </w:t>
      </w:r>
      <w:r>
        <w:rPr>
          <w:b/>
          <w:bCs/>
          <w:iCs/>
          <w:color w:val="000000"/>
        </w:rPr>
        <w:t>развитие</w:t>
      </w:r>
      <w:r>
        <w:rPr>
          <w:bCs/>
          <w:iCs/>
          <w:color w:val="000000"/>
        </w:rPr>
        <w:t xml:space="preserve">  географического мышления, познавательных интересов, творческих и интеллектуальных способностей, самостоятельного приобретения знаний по географии.</w:t>
      </w:r>
    </w:p>
    <w:p>
      <w:pPr>
        <w:pStyle w:val="Normal"/>
        <w:shd w:fill="FFFFFF" w:val="clear"/>
        <w:spacing w:lineRule="auto" w:line="312" w:before="0" w:after="280"/>
        <w:jc w:val="center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</w:rPr>
      </w:r>
    </w:p>
    <w:p>
      <w:pPr>
        <w:pStyle w:val="Normal"/>
        <w:shd w:fill="FFFFFF" w:val="clear"/>
        <w:jc w:val="center"/>
        <w:rPr/>
      </w:pPr>
      <w:r>
        <w:rPr/>
        <w:t>ТЕМАТИЧЕСКИЙ ПЛАН  </w:t>
      </w:r>
    </w:p>
    <w:tbl>
      <w:tblPr>
        <w:tblW w:w="928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вед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Главные особенности природы Земли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1. Литосфера и рельеф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2. Атмосфера и климаты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3. Гидросфера. Мировой океан – главная часть гидро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4. Географическая оболо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5. Освоение Земли человеком. Страны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Океаны и матер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</w:tr>
      <w:tr>
        <w:trPr>
          <w:trHeight w:val="7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. Океаны: Тихий, Индийский, Атлантический, Северный Ледови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2. Южные матер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3. Афр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4. Австралия и Оке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5. Южная Амер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6.Антаркт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7. Северные матери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8. Северная Амер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9. Евра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Географическая оболочка – наш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 Закономерности географической обол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2.Взаимодействие природы и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Из 68 часов предполагается провести 28 практических работ. Для контроля знаний учащихся 2 контрольно-обобщающих урока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Cs/>
          <w:color w:val="000000"/>
        </w:rPr>
        <w:t xml:space="preserve">                           </w:t>
      </w:r>
      <w:r>
        <w:rPr>
          <w:b/>
          <w:bCs/>
          <w:iCs/>
          <w:color w:val="000000"/>
        </w:rPr>
        <w:t>Методическая литература и дополнительная литература для учащихся: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1. Учебник: В.А.Коринская,  И.В.Душина,  В.А.Щенёв.  География материков и океанов.  7 класс. – М.: Дрофа, 2008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</w:rPr>
        <w:t>2.</w:t>
      </w:r>
      <w:r>
        <w:rPr>
          <w:b/>
          <w:bCs/>
          <w:color w:val="000000"/>
        </w:rPr>
        <w:t xml:space="preserve"> Рабочая тетрадь печатной основы</w:t>
      </w:r>
      <w:r>
        <w:rPr>
          <w:color w:val="000000"/>
        </w:rPr>
        <w:t xml:space="preserve"> </w:t>
      </w:r>
      <w:r>
        <w:rPr>
          <w:iCs/>
          <w:color w:val="000000"/>
        </w:rPr>
        <w:t>к учебнику География материков и океанов.  7 класс  автора Э.Л. Лисовского. – М.: Дрофа, 2008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</w:rPr>
        <w:t xml:space="preserve"> </w:t>
      </w:r>
      <w:r>
        <w:rPr>
          <w:iCs/>
          <w:color w:val="000000"/>
        </w:rPr>
        <w:t>3. Географический атлас. 7 класс. – М.: Дрофа, 2008 г.</w:t>
      </w:r>
    </w:p>
    <w:p>
      <w:pPr>
        <w:pStyle w:val="Normal"/>
        <w:shd w:fill="FFFFFF" w:val="clear"/>
        <w:ind w:left="360" w:hanging="0"/>
        <w:rPr>
          <w:iCs/>
          <w:color w:val="000000"/>
        </w:rPr>
      </w:pPr>
      <w:r>
        <w:rPr>
          <w:iCs/>
          <w:color w:val="000000"/>
        </w:rPr>
        <w:t>4. Учебное электронное пособие. География. Наш дом – Земля. Материки. Океаны. Народы. Страны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iCs/>
          <w:color w:val="000000"/>
        </w:rPr>
        <w:t>5. География 6-10 классы. Библиотека электронных наглядных пособий.</w:t>
      </w:r>
    </w:p>
    <w:p>
      <w:pPr>
        <w:pStyle w:val="Normal"/>
        <w:shd w:fill="FFFFFF" w:val="clear"/>
        <w:spacing w:before="280" w:after="280"/>
        <w:ind w:left="360" w:hanging="0"/>
        <w:jc w:val="center"/>
        <w:rPr>
          <w:color w:val="000000"/>
        </w:rPr>
      </w:pPr>
      <w:r>
        <w:rPr>
          <w:b/>
          <w:bCs/>
          <w:color w:val="000000"/>
        </w:rPr>
        <w:t>Требования к уровню подготовки:</w:t>
      </w:r>
      <w:r>
        <w:rPr>
          <w:color w:val="000000"/>
        </w:rPr>
        <w:br/>
      </w:r>
      <w:r>
        <w:rPr>
          <w:iCs/>
          <w:color w:val="000000"/>
        </w:rPr>
        <w:t>В результате изучения  курса «География материков и океанов в 7 классе ученик  должен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iCs/>
          <w:color w:val="000000"/>
        </w:rPr>
        <w:t>знать/понимать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новные географические понятия, как люди открывали и изучали Землю, историю открытия и исследования материков и океан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атерики, океаны, страны и их народы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рупные формы рельеф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обенности географического положения, размеры территории, протяжённость границ, страны и их столицы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исленность населения и их размещение на материке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обенности  материальной и духовной культуры народов, основные виды хозяйственной деятельности люд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лиматические пояса Земли, материков и океанов, климатообразующие факторы, особенности погоды в циклонах и антициклона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спределение рек по бассейнам океан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ласти обледенения и крупные ледник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чвенную карту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 xml:space="preserve">природные зоны; 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уметь: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</w:t>
      </w:r>
      <w:r>
        <w:rPr>
          <w:b/>
          <w:color w:val="000000"/>
        </w:rPr>
        <w:t>определять (измерять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географическое положение материк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 картам и глобусу расстояние между точками в градусной мере и километрах, координат различных точек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bCs/>
          <w:iCs/>
          <w:color w:val="000000"/>
        </w:rPr>
        <w:t>сходства и различия географического положения, рельефа, климата, природных зон, речных систем разных материков;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 xml:space="preserve">                                                    </w:t>
      </w:r>
      <w:r>
        <w:rPr>
          <w:b/>
          <w:bCs/>
          <w:iCs/>
          <w:color w:val="000000"/>
        </w:rPr>
        <w:t>описывать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еографическое положение материков, стран и океан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льеф, климат, реки, природные зоны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исленность населения материка и страны, особенности  материальной и духовной культуры народов, их хозяйственной деятельности;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объяснять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ональность в распределении температуры воздуха, атмосферного давления, осадков; изменения свойств океанических вод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разование атмосферных фронтов, циклонов, антициклонов, их влияние на состояние погоды, образование смог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лияние географического положения на особенности природы, хозяйства и жизни населения стран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разование и размещение форм рельефа, зависимость крупных форм рельефа от строения земной коры и закономерности размещения наиболее крупных месторождений полезных ископаемы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лияние климата на жизнь, быт, хозяйственную деятельность человека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особенности растительного и животного мира природных зон;</w:t>
      </w:r>
    </w:p>
    <w:p>
      <w:pPr>
        <w:pStyle w:val="Normal"/>
        <w:shd w:fill="FFFFFF" w:val="clear"/>
        <w:spacing w:lineRule="auto" w:line="312"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</w:t>
      </w:r>
      <w:r>
        <w:rPr>
          <w:b/>
          <w:color w:val="000000"/>
        </w:rPr>
        <w:t>оценивать и прогнозировать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родно-ресурсный потенциал материков, стран и океан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кологическую ситуацию на планете Земля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изменения природных и социально-экономических объектов под воздействием природных и антропогенных факторов.</w:t>
      </w:r>
    </w:p>
    <w:p>
      <w:pPr>
        <w:pStyle w:val="Normal"/>
        <w:shd w:fill="FFFFFF" w:val="clear"/>
        <w:spacing w:before="0" w:after="280"/>
        <w:rPr>
          <w:color w:val="000000"/>
        </w:rPr>
      </w:pPr>
      <w:r>
        <w:rPr>
          <w:b/>
          <w:bCs/>
          <w:iCs/>
          <w:color w:val="000000"/>
        </w:rPr>
        <w:t xml:space="preserve">                 </w:t>
      </w:r>
      <w:r>
        <w:rPr>
          <w:b/>
          <w:bCs/>
          <w:iCs/>
          <w:color w:val="000000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20" w:hanging="360"/>
        <w:rPr>
          <w:color w:val="000000"/>
        </w:rPr>
      </w:pPr>
      <w:r>
        <w:rPr>
          <w:color w:val="000000"/>
        </w:rPr>
        <w:t>для чтения и анализа карт различного содержания, показа географических объектов на картах и их нанесение на контурные карт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20" w:hanging="360"/>
        <w:rPr>
          <w:color w:val="000000"/>
        </w:rPr>
      </w:pPr>
      <w:r>
        <w:rPr>
          <w:color w:val="000000"/>
        </w:rPr>
        <w:t>для использования примеров воздействия  и изменений природы на материках под влиянием деятельности человека и влияния природы на условия жизни люде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>для решения практических задач,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020" w:hanging="360"/>
        <w:jc w:val="both"/>
        <w:rPr>
          <w:color w:val="000000"/>
        </w:rPr>
      </w:pPr>
      <w:r>
        <w:rPr>
          <w:color w:val="000000"/>
        </w:rPr>
        <w:t>для проведения самостоятельного поиска географической информации о материках, океанах, странах и их народах из разных источников: картографических, статистических, геоинформационных.</w:t>
      </w:r>
    </w:p>
    <w:p>
      <w:pPr>
        <w:pStyle w:val="Normal"/>
        <w:shd w:fill="FFFFFF" w:val="clear"/>
        <w:spacing w:lineRule="auto" w:line="312" w:before="280" w:after="280"/>
        <w:ind w:left="6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 w:before="280" w:after="280"/>
        <w:ind w:left="6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ритерии оценивания учащихся</w:t>
      </w:r>
    </w:p>
    <w:p>
      <w:pPr>
        <w:pStyle w:val="Normal"/>
        <w:shd w:fill="FFFFFF" w:val="clear"/>
        <w:spacing w:before="280" w:after="280"/>
        <w:ind w:left="66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bCs/>
        </w:rPr>
        <w:t xml:space="preserve">Результатом проверки уровня усвоения учебного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 Оценка знаний предполагает учёт индивидуальных особенностей учащихся, дифференцированный подход к организации работы. Устный ответ. 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Оценка "5" ставится, если ученик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1.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</w:r>
    </w:p>
    <w:p>
      <w:pPr>
        <w:pStyle w:val="Normal"/>
        <w:ind w:left="720" w:hanging="0"/>
        <w:jc w:val="both"/>
        <w:rPr/>
      </w:pPr>
      <w:r>
        <w:rPr/>
        <w:t xml:space="preserve"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Normal"/>
        <w:ind w:left="720" w:hanging="0"/>
        <w:jc w:val="both"/>
        <w:rPr/>
      </w:pPr>
      <w:r>
        <w:rPr/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 </w:t>
      </w:r>
    </w:p>
    <w:p>
      <w:pPr>
        <w:pStyle w:val="Normal"/>
        <w:ind w:left="720" w:hanging="0"/>
        <w:jc w:val="both"/>
        <w:rPr/>
      </w:pPr>
      <w:r>
        <w:rPr/>
        <w:t xml:space="preserve">4. Хорошее знание карты и использование ее, верное решение географических задач. 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Оценка "4" ставится, если ученик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1.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ind w:left="720" w:hanging="0"/>
        <w:jc w:val="both"/>
        <w:rPr/>
      </w:pPr>
      <w:r>
        <w:rPr/>
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ind w:left="720" w:hanging="0"/>
        <w:jc w:val="both"/>
        <w:rPr/>
      </w:pPr>
      <w:r>
        <w:rPr/>
        <w:t xml:space="preserve">3. В основном правильно даны определения понятий и использованы научные термины; </w:t>
      </w:r>
    </w:p>
    <w:p>
      <w:pPr>
        <w:pStyle w:val="Normal"/>
        <w:ind w:left="720" w:hanging="0"/>
        <w:jc w:val="both"/>
        <w:rPr/>
      </w:pPr>
      <w:r>
        <w:rPr/>
        <w:t xml:space="preserve">4. Ответ самостоятельный; </w:t>
      </w:r>
    </w:p>
    <w:p>
      <w:pPr>
        <w:pStyle w:val="Normal"/>
        <w:ind w:left="720" w:hanging="0"/>
        <w:jc w:val="both"/>
        <w:rPr/>
      </w:pPr>
      <w:r>
        <w:rPr/>
        <w:t>5. Наличие неточностей в изложении географического материала;</w:t>
      </w:r>
    </w:p>
    <w:p>
      <w:pPr>
        <w:pStyle w:val="Normal"/>
        <w:ind w:left="720" w:hanging="0"/>
        <w:jc w:val="both"/>
        <w:rPr/>
      </w:pPr>
      <w:r>
        <w:rPr/>
        <w:t xml:space="preserve">6.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 </w:t>
      </w:r>
    </w:p>
    <w:p>
      <w:pPr>
        <w:pStyle w:val="Normal"/>
        <w:ind w:left="720" w:hanging="0"/>
        <w:jc w:val="both"/>
        <w:rPr/>
      </w:pPr>
      <w:r>
        <w:rPr/>
        <w:t xml:space="preserve">7. Связное и последовательное изложение; при помощи наводящих вопросов учителя восполняются сделанные пропуски; </w:t>
      </w:r>
    </w:p>
    <w:p>
      <w:pPr>
        <w:pStyle w:val="Normal"/>
        <w:ind w:left="720" w:hanging="0"/>
        <w:jc w:val="both"/>
        <w:rPr/>
      </w:pPr>
      <w:r>
        <w:rPr/>
        <w:t xml:space="preserve">8. Наличие конкретных представлений и элементарных реальных понятий изучаемых географических явлений; 9. Понимание основных географических взаимосвязей; </w:t>
      </w:r>
    </w:p>
    <w:p>
      <w:pPr>
        <w:pStyle w:val="Normal"/>
        <w:ind w:left="720" w:hanging="0"/>
        <w:jc w:val="both"/>
        <w:rPr/>
      </w:pPr>
      <w:r>
        <w:rPr/>
        <w:t>10. Знание карты и умение ей пользоваться;</w:t>
      </w:r>
    </w:p>
    <w:p>
      <w:pPr>
        <w:pStyle w:val="Normal"/>
        <w:ind w:left="720" w:hanging="0"/>
        <w:jc w:val="both"/>
        <w:rPr/>
      </w:pPr>
      <w:r>
        <w:rPr/>
        <w:t xml:space="preserve">11. При решении географических задач сделаны второстепенные ошибки.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Оценка "3" ставится, если ученик:</w:t>
      </w:r>
    </w:p>
    <w:p>
      <w:pPr>
        <w:pStyle w:val="Normal"/>
        <w:ind w:left="720" w:hanging="0"/>
        <w:jc w:val="both"/>
        <w:rPr/>
      </w:pPr>
      <w:r>
        <w:rPr/>
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Normal"/>
        <w:ind w:left="720" w:hanging="0"/>
        <w:jc w:val="both"/>
        <w:rPr/>
      </w:pPr>
      <w:r>
        <w:rPr/>
        <w:t xml:space="preserve">2. Материал излагает несистематизированно, фрагментарно, не всегда последовательно; </w:t>
      </w:r>
    </w:p>
    <w:p>
      <w:pPr>
        <w:pStyle w:val="Normal"/>
        <w:ind w:left="720" w:hanging="0"/>
        <w:jc w:val="both"/>
        <w:rPr/>
      </w:pPr>
      <w:r>
        <w:rPr/>
        <w:t xml:space="preserve">3. 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ind w:left="720" w:hanging="0"/>
        <w:jc w:val="both"/>
        <w:rPr/>
      </w:pPr>
      <w:r>
        <w:rPr/>
        <w:t xml:space="preserve">4. 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Normal"/>
        <w:ind w:left="720" w:hanging="0"/>
        <w:jc w:val="both"/>
        <w:rPr/>
      </w:pPr>
      <w:r>
        <w:rPr/>
        <w:t xml:space="preserve">5. 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Normal"/>
        <w:ind w:left="720" w:hanging="0"/>
        <w:jc w:val="both"/>
        <w:rPr/>
      </w:pPr>
      <w:r>
        <w:rPr/>
        <w:t xml:space="preserve"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Normal"/>
        <w:ind w:left="720" w:hanging="0"/>
        <w:jc w:val="both"/>
        <w:rPr/>
      </w:pPr>
      <w:r>
        <w:rPr/>
        <w:t xml:space="preserve"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Normal"/>
        <w:ind w:left="720" w:hanging="0"/>
        <w:jc w:val="both"/>
        <w:rPr/>
      </w:pPr>
      <w:r>
        <w:rPr/>
        <w:t xml:space="preserve">8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Normal"/>
        <w:ind w:left="720" w:hanging="0"/>
        <w:jc w:val="both"/>
        <w:rPr/>
      </w:pPr>
      <w:r>
        <w:rPr/>
        <w:t>9. 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</w:t>
      </w:r>
    </w:p>
    <w:p>
      <w:pPr>
        <w:pStyle w:val="Normal"/>
        <w:ind w:left="720" w:hanging="0"/>
        <w:jc w:val="both"/>
        <w:rPr/>
      </w:pPr>
      <w:r>
        <w:rPr/>
        <w:t xml:space="preserve">10. Скудны географические представления, преобладают формалистические знания; </w:t>
      </w:r>
    </w:p>
    <w:p>
      <w:pPr>
        <w:pStyle w:val="Normal"/>
        <w:ind w:left="720" w:hanging="0"/>
        <w:jc w:val="both"/>
        <w:rPr/>
      </w:pPr>
      <w:r>
        <w:rPr/>
        <w:t xml:space="preserve">11. Знание карты недостаточное, показ на ней сбивчивый; </w:t>
      </w:r>
    </w:p>
    <w:p>
      <w:pPr>
        <w:pStyle w:val="Normal"/>
        <w:ind w:left="720" w:hanging="0"/>
        <w:jc w:val="both"/>
        <w:rPr/>
      </w:pPr>
      <w:r>
        <w:rPr/>
        <w:t xml:space="preserve">12. Только при помощи наводящих вопросов ученик улавливает географические связи.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Оценка "2" ставится, если ученик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1. Не усвоил и не раскрыл основное содержание материала;</w:t>
      </w:r>
    </w:p>
    <w:p>
      <w:pPr>
        <w:pStyle w:val="Normal"/>
        <w:ind w:left="720" w:hanging="0"/>
        <w:rPr/>
      </w:pPr>
      <w:r>
        <w:rPr/>
        <w:t xml:space="preserve">2. Не делает выводов и обобщений. </w:t>
      </w:r>
    </w:p>
    <w:p>
      <w:pPr>
        <w:pStyle w:val="Normal"/>
        <w:ind w:left="720" w:hanging="0"/>
        <w:rPr/>
      </w:pPr>
      <w:r>
        <w:rPr/>
        <w:t xml:space="preserve">3. 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Normal"/>
        <w:ind w:left="720" w:hanging="0"/>
        <w:rPr/>
      </w:pPr>
      <w:r>
        <w:rPr/>
        <w:t xml:space="preserve">4. 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Normal"/>
        <w:ind w:left="720" w:hanging="0"/>
        <w:rPr/>
      </w:pPr>
      <w:r>
        <w:rPr/>
        <w:t xml:space="preserve">5. 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ind w:left="720" w:hanging="0"/>
        <w:rPr/>
      </w:pPr>
      <w:r>
        <w:rPr/>
        <w:t>6. Имеются грубые ошибки в использовании карты.</w:t>
      </w:r>
    </w:p>
    <w:p>
      <w:pPr>
        <w:pStyle w:val="Normal"/>
        <w:rPr/>
      </w:pPr>
      <w:r>
        <w:rPr/>
      </w:r>
    </w:p>
    <w:p>
      <w:pPr>
        <w:pStyle w:val="Normal"/>
        <w:spacing w:before="50" w:after="100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 xml:space="preserve">                 </w:t>
      </w:r>
    </w:p>
    <w:p>
      <w:pPr>
        <w:pStyle w:val="Normal"/>
        <w:spacing w:before="50" w:after="100"/>
        <w:ind w:left="720" w:hanging="0"/>
        <w:rPr>
          <w:b/>
          <w:b/>
        </w:rPr>
      </w:pPr>
      <w:r>
        <w:rPr>
          <w:b/>
          <w:bCs/>
          <w:iCs/>
        </w:rPr>
        <w:t>Критерии оценки качества выполнения практических и самостоятельных работ</w:t>
      </w:r>
      <w:r>
        <w:rPr>
          <w:b/>
          <w:bCs/>
        </w:rPr>
        <w:t xml:space="preserve"> </w:t>
      </w:r>
    </w:p>
    <w:p>
      <w:pPr>
        <w:pStyle w:val="Normal"/>
        <w:spacing w:before="50" w:after="100"/>
        <w:ind w:left="720" w:hanging="0"/>
        <w:rPr/>
      </w:pPr>
      <w:r>
        <w:rPr>
          <w:b/>
          <w:iCs/>
        </w:rPr>
        <w:t>Отметка «5».</w:t>
      </w:r>
      <w:r>
        <w:rPr/>
        <w:t xml:space="preserve"> Работа выполнена в полном объеме с соблюдени</w:t>
        <w:softHyphen/>
        <w:t>ем необходимой последовательности. Учащиеся работают полностью самостоятельно: подбирают необходимые для выполнения предлагаемых работ источники знаний, показывают необходимые для проведения практической работы теоретические знания, практи</w:t>
        <w:softHyphen/>
        <w:t>ческие умения и навыки.</w:t>
      </w:r>
    </w:p>
    <w:p>
      <w:pPr>
        <w:pStyle w:val="Normal"/>
        <w:spacing w:before="50" w:after="100"/>
        <w:ind w:left="720" w:hanging="0"/>
        <w:rPr/>
      </w:pPr>
      <w:r>
        <w:rPr/>
        <w:t>Работа оформляется аккуратно, в наиболее оптимальной для фиксации результатов форме.</w:t>
      </w:r>
    </w:p>
    <w:p>
      <w:pPr>
        <w:pStyle w:val="Normal"/>
        <w:spacing w:before="50" w:after="100"/>
        <w:ind w:left="720" w:hanging="0"/>
        <w:rPr/>
      </w:pPr>
      <w:r>
        <w:rPr>
          <w:b/>
          <w:iCs/>
        </w:rPr>
        <w:t>Отметка «4».</w:t>
      </w:r>
      <w:r>
        <w:rPr/>
        <w:t xml:space="preserve"> Практическая или самостоятельная работа выпол</w:t>
        <w:softHyphen/>
        <w:t>няется учащимися в полном объеме и самостоятельно. Допускаются отклонения от необходимой последовательности выполнения, не влияющие на правильность конечного результата (перестановка пунктов типового плана при характеристике отдельных территорий или стран и т. д.).</w:t>
      </w:r>
    </w:p>
    <w:p>
      <w:pPr>
        <w:pStyle w:val="Normal"/>
        <w:spacing w:before="50" w:after="100"/>
        <w:ind w:left="720" w:hanging="0"/>
        <w:rPr/>
      </w:pPr>
      <w:r>
        <w:rPr/>
        <w:t>Учащиеся используют указанные учителем источники знаний, включая страницы атласа, таблицы из приложения к учебнику, стра</w:t>
        <w:softHyphen/>
        <w:t>ницы из статистических сборников. Работа показывает знание уча</w:t>
        <w:softHyphen/>
        <w:t>щихся 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Normal"/>
        <w:spacing w:before="50" w:after="100"/>
        <w:ind w:left="720" w:hanging="0"/>
        <w:rPr/>
      </w:pPr>
      <w:r>
        <w:rPr/>
        <w:t>Могут быть неточности и небрежность в оформлении результатов работы.</w:t>
      </w:r>
    </w:p>
    <w:p>
      <w:pPr>
        <w:pStyle w:val="Normal"/>
        <w:spacing w:before="50" w:after="100"/>
        <w:ind w:left="720" w:hanging="0"/>
        <w:rPr/>
      </w:pPr>
      <w:r>
        <w:rPr>
          <w:b/>
          <w:iCs/>
        </w:rPr>
        <w:t>Отметка «3».</w:t>
      </w:r>
      <w:r>
        <w:rPr/>
        <w:t xml:space="preserve"> Практическая работа выполняется и оформляется учащимися при помощи учителя или хорошо подготовленных и уже выполнивших на «отлично» данную работу учащихся. На выполне</w:t>
        <w:softHyphen/>
        <w:t>ние работы затрачивается много времени. Учащиеся показывают знания теоретическо</w:t>
        <w:softHyphen/>
        <w:t>го материала, но испытывают затруднение при самостоятельной ра</w:t>
        <w:softHyphen/>
        <w:t>боте с картами атласа, статистическими материалами, географиче</w:t>
        <w:softHyphen/>
        <w:t>скими приборами.</w:t>
      </w:r>
    </w:p>
    <w:p>
      <w:pPr>
        <w:pStyle w:val="Normal"/>
        <w:spacing w:before="50" w:after="100"/>
        <w:ind w:left="720" w:hanging="0"/>
        <w:rPr/>
      </w:pPr>
      <w:r>
        <w:rPr>
          <w:b/>
          <w:iCs/>
        </w:rPr>
        <w:t>Отметка «2»</w:t>
      </w:r>
      <w:r>
        <w:rPr/>
        <w:t xml:space="preserve"> выставляется в том случае, когда учащиеся не под</w:t>
        <w:softHyphen/>
        <w:t>готовлены к выполнению этой работы. Полученные результаты не позволяют сделать правильных выводов и полностью расходятся с поставленной целью. Показывается, плохое знание теоретического материала и отсутствие необходимых умений. Руководство и по</w:t>
        <w:softHyphen/>
        <w:t>мощь со стороны учителя и хорошо подготовленных учащихся не</w:t>
        <w:softHyphen/>
        <w:t>эффективны по причине плохой подготовки учащегос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ведение (4 час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4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26"/>
        <w:gridCol w:w="1351"/>
        <w:gridCol w:w="2351"/>
        <w:gridCol w:w="2291"/>
        <w:gridCol w:w="1669"/>
        <w:gridCol w:w="1633"/>
        <w:gridCol w:w="1607"/>
      </w:tblGrid>
      <w:tr>
        <w:trPr>
          <w:trHeight w:val="5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-ности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му-ма образова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 подготовки обучающихс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 xml:space="preserve">Что изучают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в курсе «География материков и океанов»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ясни-тельно-иллюстра-тивная, практи-ческая рабо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ющая зави-симость состояния природы Земли от деятельности человека. Практическое значе-ние географических знани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едмет изу-чения географии. Части света. Материки (конти-ненты) и острова.</w:t>
            </w:r>
          </w:p>
          <w:p>
            <w:pPr>
              <w:pStyle w:val="Normal"/>
              <w:rPr/>
            </w:pPr>
            <w:r>
              <w:rPr/>
              <w:t>Уметь читать и анализировать географические кар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 ст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люди открывали и изучали Землю. Практическая работа №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еседа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акти-ческая работа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накопления знаний о Земле, ее природе и населении.  Современные гео-графические иссле-дования.</w:t>
            </w:r>
          </w:p>
          <w:p>
            <w:pPr>
              <w:pStyle w:val="Normal"/>
              <w:rPr/>
            </w:pPr>
            <w:r>
              <w:rPr/>
              <w:t>Современные науч-ные исследования космического про-стран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р/р № 1</w:t>
            </w:r>
            <w:r>
              <w:rPr/>
              <w:t>.</w:t>
            </w:r>
            <w:r>
              <w:rPr>
                <w:color w:val="000000"/>
              </w:rPr>
              <w:t xml:space="preserve"> Обучение простейшим приё-мам работы с источ-никами географи-ческой информации (картами, справоч-никами, словарями и т.д); составление по ним летописей наиболее важных (с позиций школьни-ков) путешествий в разные историчес-кие эпох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пу-ти получения гео-графической ин-формации в прош-лом, основные эта-пы накопления  знаний о Земле, её природе и населе-нии, имена путе-шественников; </w:t>
            </w:r>
          </w:p>
          <w:p>
            <w:pPr>
              <w:pStyle w:val="Normal"/>
              <w:rPr/>
            </w:pPr>
            <w:r>
              <w:rPr/>
              <w:t>историю создания карт, роль, виды и свойства карт, способы изобра-жения явлений и процессов на картах.</w:t>
            </w:r>
          </w:p>
          <w:p>
            <w:pPr>
              <w:pStyle w:val="Normal"/>
              <w:rPr/>
            </w:pPr>
            <w:r>
              <w:rPr/>
              <w:t>Уметь показывать маршруты важней-ших путешествен-ников и объяснять результаты путеше-ствий и открытий и составлять летопи-с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ый, индиви-ду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Заполнить таблицу «Вклад учёных-географов в открытие Земли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ы мате-риков и океа-нов, их разли-чия по охвату территории, масштабу и содержанию</w:t>
            </w:r>
            <w:r>
              <w:rPr>
                <w:b/>
              </w:rPr>
              <w:t xml:space="preserve">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-ческая работа с учебником и карт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по карту и глобусу расстояний между точками в градусах и километрах, коор-динат различных точе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рты мате-риков и океанов, их различия по охвату территории, масш-табу и содержанию, их роль в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меть называть основные группы карт и их свойства, описывать карту по плану, объяснять построение градус-ной сетки на картах и измерительные возможности в сравнении с глобусо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ый, индиви-ду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, стр 17-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матери-ков и океанов.</w:t>
            </w:r>
            <w:r>
              <w:rPr>
                <w:b/>
              </w:rPr>
              <w:t xml:space="preserve"> </w:t>
            </w:r>
            <w:r>
              <w:rPr/>
              <w:t>Практическая работа № 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акти-ческая работа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пределение  по картам и глобусу расстояний между точками в градусах и километрах, коор-динат различных точек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2</w:t>
            </w:r>
            <w:r>
              <w:rPr/>
              <w:t>. Опреде-ление по картам и глобусу расстояний между точками в градусах и километ-рах, координат различных точек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рты мате-риков и океанов, их различия по охвату территории, масш-табу и содержанию, их роль в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меть называть основные группы карт и их свойства, описывать карту по плану, объяснять построение градус-ной сетки на картах и измерительные возможности в сравнении с глобусо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1-5 по выбору, стр 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лавные особенности природы Земли  (9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 Литосфера и рельеф земли (2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2340"/>
        <w:gridCol w:w="2160"/>
        <w:gridCol w:w="1800"/>
        <w:gridCol w:w="1620"/>
        <w:gridCol w:w="1620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дея-тельности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зательного ми-нимума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-товки обучающих-с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осфера и рельеф Земли. Гипотезы и теории происхо-ждения высту-пов материков и впадин океан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езы и теории происхождения выступов матери-ков и впадин океа-нов. Материковая и океаническая земная кора. </w:t>
            </w:r>
          </w:p>
          <w:p>
            <w:pPr>
              <w:pStyle w:val="Normal"/>
              <w:rPr/>
            </w:pPr>
            <w:r>
              <w:rPr/>
              <w:t>Плиты литосферы. Карта строения зем-ной коры, способы ее чтения. Сейсмические пояса Зем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литосферы и зем-ной коры, матери-ковую и океани-ческую земную кору; теорию литосферных плит.</w:t>
            </w:r>
          </w:p>
          <w:p>
            <w:pPr>
              <w:pStyle w:val="Normal"/>
              <w:rPr/>
            </w:pPr>
            <w:r>
              <w:rPr/>
              <w:t xml:space="preserve">Уметь объяснять карту строения земной коры и сейсмические пояс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, стр 22-28, задание по выбору, стр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земной поверхности. Разнообразие рельефа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актическая работа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-ческая раб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-фа как результат взаимодействия внутренних и внеш-них рельефообра-зующих процессов.  Закономерности  размещения круп-ных форм рельефа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3.</w:t>
            </w:r>
            <w:r>
              <w:rPr>
                <w:i/>
              </w:rPr>
              <w:t xml:space="preserve"> </w:t>
            </w:r>
            <w:r>
              <w:rPr/>
              <w:t>Определение на-правлений передви-жения литосферных плит и  предположе-ние об изменении расположения мате-риков и океанов через миллионы лет</w:t>
            </w:r>
          </w:p>
          <w:p>
            <w:pPr>
              <w:pStyle w:val="Normal"/>
              <w:rPr/>
            </w:pPr>
            <w:r>
              <w:rPr/>
              <w:t>(на основе теории тектоники пли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развитии рельефа на мате-риках и в океанах,  тектонической карте, закономер-ностях размеще-ния крупнейших форм рельефа.</w:t>
            </w:r>
          </w:p>
          <w:p>
            <w:pPr>
              <w:pStyle w:val="Normal"/>
              <w:rPr/>
            </w:pPr>
            <w:r>
              <w:rPr/>
              <w:t>Уметь определять по карте направ-лений передви-жения литосфер-ных плит и пред-положение об из-менении располо-жения материков и океанов через миллионы лет, зависимость меж-ду рельефом, тек-тоническим стро-ением и разме-щением полезных ископаем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, стр 28-31, задание по выбору, стр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Атмосфера и климаты Земли (3 часа)</w:t>
      </w:r>
    </w:p>
    <w:tbl>
      <w:tblPr>
        <w:tblW w:w="14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2340"/>
        <w:gridCol w:w="2160"/>
        <w:gridCol w:w="1800"/>
        <w:gridCol w:w="1633"/>
        <w:gridCol w:w="1652"/>
      </w:tblGrid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-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>
          <w:trHeight w:val="1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-мума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 подготовки обучающихс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 и климаты Земли. Распределение температуры возд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-ческая раб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тем-пературы воздуха, поясов атмосферно-го давления и осад-ков на Зем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 распреде-лении температу-ры воздуха, поя-сов атмосферного давления и осад-ков на Земле. </w:t>
            </w:r>
          </w:p>
          <w:p>
            <w:pPr>
              <w:pStyle w:val="Normal"/>
              <w:rPr/>
            </w:pPr>
            <w:r>
              <w:rPr/>
              <w:t xml:space="preserve">Уметь объяснять распределение температуры воздуха, поясов атмосферного давления и осад-ков на Земл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, стр 32-36,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. Климато-образующие факторы. Воздушные мас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-ческая раб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ческая карта. Климатообра-зующие факторы. Воздушные масс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климати-ческую карту, климатообразу-ющие факторы.</w:t>
            </w:r>
          </w:p>
          <w:p>
            <w:pPr>
              <w:pStyle w:val="Normal"/>
              <w:rPr/>
            </w:pPr>
            <w:r>
              <w:rPr/>
              <w:t>Уметь объяснять циркуляцию воздушных м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, § 7, стр 36-41, задания, стр 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ие пояса Земли. Практическая работа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-ческая работ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Климатические пояса Зем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/р № 4. Сравни-тельное описание по климатической кар-те основных пока-зателей  климата двух климатичес-ких поясов (по выбору учащихс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ть основные типы климатичес-ких поя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пределять географическое положение клима-тических поясов и давать их харак-теристи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сьмен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8, стр 41-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Гидросфера. Мировой океан – главная часть гидросферы  (2 часа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2340"/>
        <w:gridCol w:w="2160"/>
        <w:gridCol w:w="1800"/>
        <w:gridCol w:w="1620"/>
        <w:gridCol w:w="1620"/>
      </w:tblGrid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-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-мума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сфера. Роль океана в жизни Земли. Происхождение вод Мирового океа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-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ой океан – главная часть гид-росферы. Роль океана в жизни Земли. Происхожде-ние вод Мирового океана. воды. Соотношение вод суши и Мирового океана. Свойства океанических вод. Водные масс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ировой океан, свойства водных масс, раз-личие в природе частей Мирового океана, воды и суши.</w:t>
            </w:r>
          </w:p>
          <w:p>
            <w:pPr>
              <w:pStyle w:val="Normal"/>
              <w:rPr/>
            </w:pPr>
            <w:r>
              <w:rPr/>
              <w:t xml:space="preserve">Уметь описывать примеры взаимо-действия Миро-вого океана с атмосферой и сушей, объяснять его роль в жизни Земли, свой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, 10, стр 45-52,</w:t>
            </w:r>
          </w:p>
          <w:p>
            <w:pPr>
              <w:pStyle w:val="Normal"/>
              <w:rPr/>
            </w:pPr>
            <w:r>
              <w:rPr/>
              <w:t>задания по выбору, стр 50, 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оверхно-стных  течений в океане. Льды. Жизнь в океане. Практическая работа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оверхност-ных течений в океане. Льды. Жизнь в океане. Взаимодействие океана с атмосфе-рой и сушей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Пр/р № 5.</w:t>
            </w:r>
            <w:r>
              <w:rPr/>
              <w:t xml:space="preserve"> Выделение на карте побережий и шель-фа как особых территориально-аквальных природ-ных комплек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разование поверхностных течений в океане; выделять на карте побережий и шельфа как особых террито-риально-аквальных природных комплек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-дуаль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, 12, стр 52-58,</w:t>
            </w:r>
          </w:p>
          <w:p>
            <w:pPr>
              <w:pStyle w:val="Normal"/>
              <w:rPr/>
            </w:pPr>
            <w:r>
              <w:rPr/>
              <w:t>задания, стр 55,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Тема 4. Географическая оболочка  (1 ча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361"/>
        <w:gridCol w:w="2419"/>
        <w:gridCol w:w="2223"/>
        <w:gridCol w:w="1669"/>
        <w:gridCol w:w="1633"/>
        <w:gridCol w:w="1652"/>
      </w:tblGrid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-тельности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>
          <w:trHeight w:val="12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му-ма образо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-ню подготовки обучающихс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геогра-фической обо-лочки. Практическая работа № 6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кти-ческая работ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географической оболочки. Круго-ворот веществ и энергии. Роль живых организмов в фор-мировании природы. Природные комплек-сы суши и океана, их строение и разнооб-разие. Природная зональность. Широтная зональ-ность. Высотная поясность. Карта природных зон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6</w:t>
            </w:r>
            <w:r>
              <w:rPr/>
              <w:t>. Анализ схем круговоротов веществ и энергии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и свойства географи-ческой оболочки; гипотезу возник-новения жизни на Земле; расселение по Земле растений, животных, челове-ка; природные комплексы и гео-графическую зо-нальность.</w:t>
            </w:r>
          </w:p>
          <w:p>
            <w:pPr>
              <w:pStyle w:val="Normal"/>
              <w:rPr/>
            </w:pPr>
            <w:r>
              <w:rPr/>
              <w:t>Уметь анализи-ровать карту при-родных зон, схем круговоротов ве-ществ и энергии; объяснять отличие природного комп-лекса от географи-ческой оболочки, понятия: широтной зональности, вы-сотной поясности; называть природ-ные комплексы су-ши и океана; рас-крывать роль живых организмов в формировании природ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-ду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3-15, </w:t>
            </w:r>
          </w:p>
          <w:p>
            <w:pPr>
              <w:pStyle w:val="Normal"/>
              <w:rPr/>
            </w:pPr>
            <w:r>
              <w:rPr/>
              <w:t>стр 59-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Освоение земли человеком. Страны мира (1 ча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2340"/>
        <w:gridCol w:w="2160"/>
        <w:gridCol w:w="1800"/>
        <w:gridCol w:w="1620"/>
        <w:gridCol w:w="1620"/>
      </w:tblGrid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-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-мума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 человека по материкам. Практическая работа №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-ческая раб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 человека по материкам. Главные области расселения. Карта народов и плотнос-ти населения. Основные виды хо-зяйственной дея-тельности, их влия-ние на природные комплексы. Комплексные кар-ты. Страны мира, их группировка по раз-личным признакам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7.</w:t>
            </w:r>
            <w:r>
              <w:rPr>
                <w:i/>
              </w:rPr>
              <w:t xml:space="preserve"> </w:t>
            </w:r>
            <w:r>
              <w:rPr/>
              <w:t>Обозначение на контурной карте ареалов высокой плотности населе-ния, направлений миграции людей в прошлом и настоя-щее время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главные области расселе-ния человека по материкам; основ-ные виды хозяй-ственной деятель-ности и их влияя-ние на природные комплек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комплексные карты, страны мира, их группи-ровку по различ-ным признакам; обозначать на контурной карте ареалов высокой плотности насе-ления, направ-лений миграций людей в прошлом и в настоящее врем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индивидуаль-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6, </w:t>
            </w:r>
          </w:p>
          <w:p>
            <w:pPr>
              <w:pStyle w:val="Normal"/>
              <w:rPr/>
            </w:pPr>
            <w:r>
              <w:rPr/>
              <w:t>стр 72-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кеаны и материки (52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 Океаны: Тихий, Индийский, Атлантический, Северный Ледовитый (4 часа)</w:t>
      </w:r>
    </w:p>
    <w:p>
      <w:pPr>
        <w:pStyle w:val="Normal"/>
        <w:jc w:val="both"/>
        <w:rPr/>
      </w:pP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2340"/>
        <w:gridCol w:w="2160"/>
        <w:gridCol w:w="2033"/>
        <w:gridCol w:w="1633"/>
        <w:gridCol w:w="1652"/>
      </w:tblGrid>
      <w:tr>
        <w:trPr>
          <w:trHeight w:val="6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-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му-ма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ий океан. Географическое положение, история иссле-дования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практи-ческая рабо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, Индийский, Атлантический, Северный Ледо-витый океан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еографическое положение. Краткая история исследова-ния  каждого из океанов.  Особенности природы, виды хо-зяйственной дея-тельности в каждом из океанов. </w:t>
            </w:r>
          </w:p>
          <w:p>
            <w:pPr>
              <w:pStyle w:val="Normal"/>
              <w:rPr/>
            </w:pPr>
            <w:r>
              <w:rPr/>
              <w:t>Влияние хозяй-ственной деятель-ности человека на природу океанов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8.</w:t>
            </w:r>
            <w:r>
              <w:rPr>
                <w:i/>
              </w:rPr>
              <w:t xml:space="preserve"> </w:t>
            </w:r>
            <w:r>
              <w:rPr/>
              <w:t>Изображение на контурной карте шельфовых зон океанов и видов хозяйственной деятельности на них, а также маршрутов науч-ных, производ-ственных, рекре-ационных экспе-диций по аквато-риям одного из океанов (по выбору)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9.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Сравнительная характеристика природы двух океанов (по вы-бору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ироды Тихого, Индийского, Атлантического, Северного Ледо-витого океанов, рельефа дна, обра-зование течений, влияние океанов на природу мате-риков, ресурсы и будущее океанов, хозяйственное использование океанов, иссле-дователей океа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показывать океаны и их части на карте и нано-сить на контурные карты, сравнивать природу двух океано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7, </w:t>
            </w:r>
          </w:p>
          <w:p>
            <w:pPr>
              <w:pStyle w:val="Normal"/>
              <w:rPr/>
            </w:pPr>
            <w:r>
              <w:rPr/>
              <w:t>стр 79-85. задания по выбору, стр 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йский океан. Географи-ческое положе-ние, история исследов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практи-ческая рабо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у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8, </w:t>
            </w:r>
          </w:p>
          <w:p>
            <w:pPr>
              <w:pStyle w:val="Normal"/>
              <w:rPr/>
            </w:pPr>
            <w:r>
              <w:rPr/>
              <w:t>стр 85-88, работа с контурными картам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лантический океан. Географи-ческое положе-ние, история исследования. </w:t>
            </w:r>
          </w:p>
          <w:p>
            <w:pPr>
              <w:pStyle w:val="Normal"/>
              <w:rPr/>
            </w:pPr>
            <w:r>
              <w:rPr/>
              <w:t>Практическая работа 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  <w:p>
            <w:pPr>
              <w:pStyle w:val="Normal"/>
              <w:rPr/>
            </w:pPr>
            <w:r>
              <w:rPr/>
              <w:t>выбору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исьмен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9, стр 88-94, вопросы по выбору, стр 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. Географи-ческое положе-ние, история исследования. Практическая работа 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, стр 94-99,</w:t>
            </w:r>
          </w:p>
          <w:p>
            <w:pPr>
              <w:pStyle w:val="Normal"/>
              <w:rPr/>
            </w:pPr>
            <w:r>
              <w:rPr/>
              <w:t>задание 5, стр 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 Южные материки (1 ча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2307"/>
        <w:gridCol w:w="2557"/>
        <w:gridCol w:w="1669"/>
        <w:gridCol w:w="1633"/>
        <w:gridCol w:w="1652"/>
      </w:tblGrid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-ности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0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-мума образова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ные мате-рики. Географическое полож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овое общение на основе про-блемного изложения материала.Практи-ческ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собен-ности географи-ческого положения. Общие черты рель-ефа,  климата и внутренних вод. Сходство в распо-ложении  природ-ных зон. Карта почв мир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географического положения южных материков; общие черты рельефа; общие особенности климата и внутренних вод; расположения природ-ных зон; почвенную карту.</w:t>
            </w:r>
          </w:p>
          <w:p>
            <w:pPr>
              <w:pStyle w:val="Normal"/>
              <w:rPr/>
            </w:pPr>
            <w:r>
              <w:rPr/>
              <w:t>Уметь раскрывать особенности геогра-фического положения южных материков; находить общие осо-бенности климата и внутренних вод; объяснять расположе-ния природных зон; читать почвенную карту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е задания по</w:t>
            </w:r>
          </w:p>
          <w:p>
            <w:pPr>
              <w:pStyle w:val="Normal"/>
              <w:rPr/>
            </w:pPr>
            <w:r>
              <w:rPr/>
              <w:t>§§ 21-23, стр100-1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 Африка (10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2340"/>
        <w:gridCol w:w="2520"/>
        <w:gridCol w:w="1620"/>
        <w:gridCol w:w="1621"/>
        <w:gridCol w:w="1652"/>
      </w:tblGrid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-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му-м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Географическое положение.   Океаны и моря у берегов Африки. Практическая работа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</w:t>
            </w:r>
          </w:p>
          <w:p>
            <w:pPr>
              <w:pStyle w:val="Normal"/>
              <w:rPr/>
            </w:pPr>
            <w:r>
              <w:rPr/>
              <w:t>Океаны и моря у берегов Африки; их влияние на природу материка. История исследова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10.</w:t>
            </w:r>
            <w:r>
              <w:rPr/>
              <w:t xml:space="preserve"> Определение географических координат крайних точек, протяжён-ности материка с севера на юг в гра-дусной мере и кило-метрах. Определе-ние географичес-</w:t>
            </w:r>
          </w:p>
          <w:p>
            <w:pPr>
              <w:pStyle w:val="Normal"/>
              <w:rPr/>
            </w:pPr>
            <w:r>
              <w:rPr/>
              <w:t>кого положения матер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ёмы опре-деления географи-ческого положения материка, имена исследователей континента и резуль-таты их работы.</w:t>
            </w:r>
          </w:p>
          <w:p>
            <w:pPr>
              <w:pStyle w:val="Normal"/>
              <w:rPr/>
            </w:pPr>
            <w:r>
              <w:rPr/>
              <w:t>Уметь определять географическое поло-жение материка, крайних точек, протяжённость с севера на юг и с запада на восток в градусной мере и километрах. Оценивать влияние географического положения на особенности природы матер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4. стр 110-114, задания </w:t>
            </w:r>
          </w:p>
          <w:p>
            <w:pPr>
              <w:pStyle w:val="Normal"/>
              <w:rPr/>
            </w:pPr>
            <w:r>
              <w:rPr/>
              <w:t>1, 2, стр 1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Особенности природы.  Рель-еф материка. Формирование рельефа.</w:t>
            </w:r>
          </w:p>
          <w:p>
            <w:pPr>
              <w:pStyle w:val="Normal"/>
              <w:rPr/>
            </w:pPr>
            <w:r>
              <w:rPr/>
              <w:t>Практическая работа №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-ческая рабо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.  Рельеф материка. Формирование рельефа под влия-нием внутренних и внешних процессов.</w:t>
            </w:r>
          </w:p>
          <w:p>
            <w:pPr>
              <w:pStyle w:val="Normal"/>
              <w:rPr/>
            </w:pPr>
            <w:r>
              <w:rPr/>
              <w:t>Размещение место-рождений полезных ископаемых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11.</w:t>
            </w:r>
            <w:r>
              <w:rPr>
                <w:i/>
              </w:rPr>
              <w:t xml:space="preserve"> </w:t>
            </w:r>
            <w:r>
              <w:rPr/>
              <w:t>Обозначение на контурной карте крупных форм рельефа и место-рождений полезных ископаемых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рельефа, зависимость форм рельефа от тектонического строения материка.</w:t>
            </w:r>
          </w:p>
          <w:p>
            <w:pPr>
              <w:pStyle w:val="Normal"/>
              <w:rPr/>
            </w:pPr>
            <w:r>
              <w:rPr/>
              <w:t xml:space="preserve">Уметь называть и показывать на карте крупные формы </w:t>
            </w:r>
          </w:p>
          <w:p>
            <w:pPr>
              <w:pStyle w:val="Normal"/>
              <w:rPr/>
            </w:pPr>
            <w:r>
              <w:rPr/>
              <w:t xml:space="preserve">рельефа, месторожде-ния полезных ископа-емы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 25,</w:t>
            </w:r>
          </w:p>
          <w:p>
            <w:pPr>
              <w:pStyle w:val="Normal"/>
              <w:rPr/>
            </w:pPr>
            <w:r>
              <w:rPr/>
              <w:t xml:space="preserve">стр114-117, зад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Распределение температуры воздуха, атмо-сферного давле-ния, осадков. Практическая работа № 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Распространение температуры воз-духа, атмосферного давления, осадков. Климатические пояса и типичные для них погоды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12.</w:t>
            </w:r>
            <w:r>
              <w:rPr/>
              <w:t xml:space="preserve"> Оценивание клима-тических условий жизни одного из африканских наро-дов на основе сопо-ставления ареала его распростране-</w:t>
            </w:r>
          </w:p>
          <w:p>
            <w:pPr>
              <w:pStyle w:val="Normal"/>
              <w:rPr/>
            </w:pPr>
            <w:r>
              <w:rPr/>
              <w:t>ния с данными климатограмм и описанием климата эт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климата материка.</w:t>
            </w:r>
          </w:p>
          <w:p>
            <w:pPr>
              <w:pStyle w:val="Normal"/>
              <w:rPr/>
            </w:pPr>
            <w:r>
              <w:rPr/>
              <w:t>Уметь показывать климатические пояса и характеризовать  типичные для них погоды, выявлять зависимость климата от основных климато-образующих факто-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климатичес-ких диаграмм, задание 1, </w:t>
            </w:r>
          </w:p>
          <w:p>
            <w:pPr>
              <w:pStyle w:val="Normal"/>
              <w:rPr/>
            </w:pPr>
            <w:r>
              <w:rPr/>
              <w:t>стр 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, их зависимость от рельефа и климата. Основные речные сис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-кая работа </w:t>
            </w:r>
          </w:p>
          <w:p>
            <w:pPr>
              <w:pStyle w:val="Normal"/>
              <w:rPr/>
            </w:pPr>
            <w:r>
              <w:rPr/>
              <w:t xml:space="preserve">Характе-ристика речной системы с установле-нием свя-зей: река – рельеф – клима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, их зависимость от рельефа и климата. Основные речные системы. Озёра. Значение рек и озёр в жизни на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речные системы, озера материка.</w:t>
            </w:r>
          </w:p>
          <w:p>
            <w:pPr>
              <w:pStyle w:val="Normal"/>
              <w:rPr/>
            </w:pPr>
            <w:r>
              <w:rPr/>
              <w:t>Уметь показывать внутренние воды на кар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-ный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, стр 120-123, задание по выбору на стр 1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. Почвы природных зон. Практическая работа №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-ческая рабо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зоны. Почвы природных зон, характерные представители растительного и животного мира зон. Заповедники и национальные парки. Природные богатства Африки и их использование. Стихийные природ-ные явления. 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13.</w:t>
            </w:r>
            <w:r>
              <w:rPr/>
              <w:t xml:space="preserve"> Определение причин разнооб-разия природных зон матер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</w:t>
            </w:r>
          </w:p>
          <w:p>
            <w:pPr>
              <w:pStyle w:val="Normal"/>
              <w:rPr/>
            </w:pPr>
            <w:r>
              <w:rPr/>
              <w:t>природных зон материка, влияние человека на природу, заповедники и нацио-нальные парки.</w:t>
            </w:r>
          </w:p>
          <w:p>
            <w:pPr>
              <w:pStyle w:val="Normal"/>
              <w:rPr/>
            </w:pPr>
            <w:r>
              <w:rPr/>
              <w:t>Уметь объяснять своеобразие природы материка, влияние человека на природу, необходимость охраны заповедников и национальных парков; характе-ризовать природу отдельных частей матер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ной зоны по учебным картам и типовому плану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ы и стра-ны. Гипотеза об африканском происхождении чело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-тельно-иллюстра-тивная с проблем-ным изло-жением материала, практичес-кая раб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еза об африканском происхождении человека. Разнообразие расо-вого и этнического состава населения материка. Размеще-ние населения в связи с историей заселения и природ-ными условиями. </w:t>
            </w:r>
          </w:p>
          <w:p>
            <w:pPr>
              <w:pStyle w:val="Normal"/>
              <w:rPr/>
            </w:pPr>
            <w:r>
              <w:rPr/>
              <w:t>Колониальное прошлое Африки. Современная политическая кар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народах и странах Африки, колониальном прош-лом; разнообразии расового и этничес-кого состава населе-ния; современную политическую карту.</w:t>
            </w:r>
          </w:p>
          <w:p>
            <w:pPr>
              <w:pStyle w:val="Normal"/>
              <w:rPr/>
            </w:pPr>
            <w:r>
              <w:rPr/>
              <w:t>Уметь определять по карте географическое положение Африки, крупные страны и их стол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, стр 132-1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ате-рика на крупные регионы: Север-ная Африка (Египет. Алжир). Практическая работа №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-ческ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атерика на крупные регио-ны:  Северная Африка (Египет. Алжир),  Западная и Центральная Африка (Нигерия), </w:t>
            </w:r>
          </w:p>
          <w:p>
            <w:pPr>
              <w:pStyle w:val="Normal"/>
              <w:rPr/>
            </w:pPr>
            <w:r>
              <w:rPr/>
              <w:t>Восточная Африка. (Эфиопия), Южная Африка. (Южно-Африканская Республика)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14</w:t>
            </w:r>
            <w:r>
              <w:rPr/>
              <w:t xml:space="preserve"> Описание по картам атласа природных условий,  населения и хозяйствования жизни одной из африканских стр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 территории и страны региона. Общие черты и особенности природы, природные богатства. Различия между странами, входящими в регион. Главные особенности населения: язык, быт (тип жилища, национальная одежда, пища, традиции народов), религия.</w:t>
            </w:r>
          </w:p>
          <w:p>
            <w:pPr>
              <w:pStyle w:val="Normal"/>
              <w:rPr/>
            </w:pPr>
            <w:r>
              <w:rPr/>
              <w:t>Основные виды хозяйственной деятельности, изменения в природе в результате этой деятельности. Крупные города, столицы, культурно-исторические центры стран регион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терри-тории и её регионы, черты различия между странами, входящими в регион; главные особенности населения: язык, быт,  народные промыслы, религия; крупные города.</w:t>
            </w:r>
          </w:p>
          <w:p>
            <w:pPr>
              <w:pStyle w:val="Normal"/>
              <w:rPr/>
            </w:pPr>
            <w:r>
              <w:rPr/>
              <w:t>Уметь описывать природные условия населения и хозяйс-твования жизни одной из стр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, стр 135-138, задания, стр 1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и Центральная Африка. (Нигер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-ное путе-шествие и рассказ об особеннос-тях приро-ды и хо-зяйства Нигер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заданиями </w:t>
            </w:r>
          </w:p>
          <w:p>
            <w:pPr>
              <w:pStyle w:val="Normal"/>
              <w:rPr/>
            </w:pPr>
            <w:r>
              <w:rPr/>
              <w:t>§ 32, стр 138, 1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. (Эфиоп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-ное путе-шествие и рассказ об особеннос-тях приро-ды и хо-зяйства Эфиопи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заданиями </w:t>
            </w:r>
          </w:p>
          <w:p>
            <w:pPr>
              <w:pStyle w:val="Normal"/>
              <w:rPr/>
            </w:pPr>
            <w:r>
              <w:rPr/>
              <w:t>§ 33, стр 142, 1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ная Африка. (Южно-Африканская Республик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-ное путе-шествие и рассказ об особеннос-тях приро-ды и хо-зяйства Южно-Афри-канской республик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заданиями </w:t>
            </w:r>
          </w:p>
          <w:p>
            <w:pPr>
              <w:pStyle w:val="Normal"/>
              <w:rPr/>
            </w:pPr>
            <w:r>
              <w:rPr/>
              <w:t>§ 34, стр 144-1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Тема 4. Австралия и Океания </w:t>
      </w:r>
      <w:r>
        <w:rPr/>
        <w:t>(3 часа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2340"/>
        <w:gridCol w:w="2459"/>
        <w:gridCol w:w="1669"/>
        <w:gridCol w:w="1633"/>
        <w:gridCol w:w="1652"/>
      </w:tblGrid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-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-мума образ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стралия. Географическое полож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 № 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-ческая работ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стралия. Географическое положение. Океаны и моря у берегов Австралии, их вли-яние на природу материка. История открыт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енности ком-понентов природы континента (рельеф и полезные ископа-емые, климат, внутренние воды, своеобразие органи-ческого мира). Природные зоны материка, их размещение в зависимости от климата. Природные богатства. Изменение природы человеком. Меры по охране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15</w:t>
            </w:r>
            <w:r>
              <w:rPr/>
              <w:t xml:space="preserve"> Сравнение геогра-фического положе-ния Австралии и Африки; определе-ние черт  сходства и различия основных компонентов при-роды этих конти-нентов.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ёмы опре-деления географи-ческого положения Австралии, имена исследователей континента и результаты их работы; особенности рельефа, зависимость форм рельефа от тектонического строения материка, особенности климата Австралии.</w:t>
            </w:r>
          </w:p>
          <w:p>
            <w:pPr>
              <w:pStyle w:val="Normal"/>
              <w:rPr/>
            </w:pPr>
            <w:r>
              <w:rPr/>
              <w:t xml:space="preserve">Уметь сравнивать географическое поло-жение Австралии и Африки; определять черты  сходства и различия основных компонентов при-роды этих конти-нентов.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, 36, 37, стр 148-155, задания по выбор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 155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селение Австралии. Австралийский Союз. Практическая работа №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Австра-лии. Особенности материальной и духовной культуры аборигенов и англо-австралийцев.</w:t>
            </w:r>
          </w:p>
          <w:p>
            <w:pPr>
              <w:pStyle w:val="Normal"/>
              <w:rPr/>
            </w:pPr>
            <w:r>
              <w:rPr/>
              <w:t>Австралийский Союз. Виды хозяйственной деятельности и их различия в Север-ной, Центральной, Западной и Вос-точной Австралии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16</w:t>
            </w:r>
            <w:r>
              <w:rPr/>
              <w:t xml:space="preserve"> Обоснование при-чин современного распространения коренного насе-ления Австралии на основе сравнения природных условий и хозяйственной деятельности насел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исленность, плотность, особен-ности размещения населения; совре-менную полити-ческую карту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меть определять по карте географи-ческое положение страны, обосновывать  при-чины современного распространения коренного населения Австралии на основе сравнения природ-ных условий и хозяйственной деятельности насе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, стр 155-159,</w:t>
            </w:r>
          </w:p>
          <w:p>
            <w:pPr>
              <w:pStyle w:val="Normal"/>
              <w:rPr/>
            </w:pPr>
            <w:r>
              <w:rPr/>
              <w:t>Задания по выбору, стр 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. Географическое положение. Из истории откры-тия и исследова-ния. Особенности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ащихся, проблемное изложение материала, практичес-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. Географическое положение. Из истории открытия и исследования.</w:t>
            </w:r>
          </w:p>
          <w:p>
            <w:pPr>
              <w:pStyle w:val="Normal"/>
              <w:rPr/>
            </w:pPr>
            <w:r>
              <w:rPr/>
              <w:t>Особенности при-роды в зависимости от происхождения островов и их геог-рафического поло-жения. Заселение Океании человеком и изменение им природы островов. Современные наро-ды и страны Океа-ни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ироды, населения Океании.</w:t>
            </w:r>
          </w:p>
          <w:p>
            <w:pPr>
              <w:pStyle w:val="Normal"/>
              <w:rPr/>
            </w:pPr>
            <w:r>
              <w:rPr/>
              <w:t>Уметь объяснять особенности при-роды в зависимости от происхождения островов и их геог-рафического поло-жения, заселение Океании человеком и изменение им природы остров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индивидуаль-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,  Задания 3, 4 по выбору, стр 1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. Южная Америка (7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26"/>
        <w:gridCol w:w="1414"/>
        <w:gridCol w:w="2307"/>
        <w:gridCol w:w="2557"/>
        <w:gridCol w:w="1669"/>
        <w:gridCol w:w="1633"/>
        <w:gridCol w:w="1652"/>
      </w:tblGrid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-тельности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-мума образова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Географическое положение, раз-меры, очертания материк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практи-ческ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положения, разме-ры, очертания материка. Влияние океанов, омыва-ющих материк, на его природу. Исто-рия открытия и  ис-следования матери-ка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ёмы опреде-ления географичес-кого положения мате-рика, имена исследо-вателей континента и результаты их работы.</w:t>
            </w:r>
          </w:p>
          <w:p>
            <w:pPr>
              <w:pStyle w:val="Normal"/>
              <w:rPr/>
            </w:pPr>
            <w:r>
              <w:rPr/>
              <w:t>Уметь определять географическое положение материка, крайних точек, протя-жённость с севера на юг и с запада на восток в градусной мере и километрах. Оценивать влияние географического положения на особен-ности природы матер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индиви-дуальный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по выбору, </w:t>
            </w:r>
          </w:p>
          <w:p>
            <w:pPr>
              <w:pStyle w:val="Normal"/>
              <w:rPr/>
            </w:pPr>
            <w:r>
              <w:rPr/>
              <w:t>стр 1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Особенности природы. Стро-ение поверх-ности.</w:t>
            </w:r>
          </w:p>
          <w:p>
            <w:pPr>
              <w:pStyle w:val="Normal"/>
              <w:rPr/>
            </w:pPr>
            <w:r>
              <w:rPr/>
              <w:t>Практическая работа № 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.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. Строение поверхности, зако-номерности раз-мещения крупных форм рельефа и месторождений полезных ископа-емых в зависимости от строения земной коры. Проявление рельефообразу-ющих процессов в настоящее врем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/р № 17</w:t>
            </w:r>
          </w:p>
          <w:p>
            <w:pPr>
              <w:pStyle w:val="Normal"/>
              <w:rPr/>
            </w:pPr>
            <w:r>
              <w:rPr/>
              <w:t>Определение сход-ства и различий в рельефе Африки и Южной Амери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рельефа, зависимость форм рельефа от тектонического строения материка.</w:t>
            </w:r>
          </w:p>
          <w:p>
            <w:pPr>
              <w:pStyle w:val="Normal"/>
              <w:rPr/>
            </w:pPr>
            <w:r>
              <w:rPr/>
              <w:t>Уметь называть и показывать на карте крупные формы рельефа, месторожде-ния полезных ископа-емы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-дуальный, письмен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4, стр 170, </w:t>
            </w:r>
          </w:p>
          <w:p>
            <w:pPr>
              <w:pStyle w:val="Normal"/>
              <w:rPr/>
            </w:pPr>
            <w:r>
              <w:rPr/>
              <w:t>§ 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 и факторы его формирования. Климатические пояса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, решение проблем-ных задан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 и факторы его формирования. Климатические пояса и типичные для них пого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климата материка. </w:t>
            </w:r>
          </w:p>
          <w:p>
            <w:pPr>
              <w:pStyle w:val="Normal"/>
              <w:rPr/>
            </w:pPr>
            <w:r>
              <w:rPr/>
              <w:t>Уметь показывать климатические пояса и характеризовать типичные для них погоды, выявлять зависимость климата от основных климато-образующих факто-р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 стр 170-1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. Характер течения и режима  рек. Амазонка. Практическая работа № 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-ческая работа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. Характер течения и режима рек. Амазонка – вели-чайшая река планеты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18.</w:t>
            </w:r>
            <w:r>
              <w:rPr/>
              <w:t xml:space="preserve"> Сравни-тельное описание крупных речных систем Южной Америки и Африки (по выбору).</w:t>
            </w:r>
          </w:p>
          <w:p>
            <w:pPr>
              <w:pStyle w:val="Normal"/>
              <w:rPr/>
            </w:pPr>
            <w:r>
              <w:rPr/>
              <w:t>Оценивание воз-можностей и трудностей хозяй-ственного освоения бассейнов этих ре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речные системы, озера материка.</w:t>
            </w:r>
          </w:p>
          <w:p>
            <w:pPr>
              <w:pStyle w:val="Normal"/>
              <w:rPr/>
            </w:pPr>
            <w:r>
              <w:rPr/>
              <w:t>Уметь показывать внутренние воды на карт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индиви-ду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, за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 3, стр 174 </w:t>
            </w:r>
          </w:p>
          <w:p>
            <w:pPr>
              <w:pStyle w:val="Normal"/>
              <w:rPr/>
            </w:pPr>
            <w:r>
              <w:rPr/>
              <w:t>(по выбору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органического мира континен-та. Природные зоны. Практическая работа № 19</w:t>
            </w:r>
            <w:r>
              <w:rPr>
                <w:b/>
              </w:rPr>
              <w:t xml:space="preserve">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-ческая работа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органического мира континента. Природные зоны, характерные пред-ставители расти-тельного и живот-ного мира, почвы природных зон. Высотная зональ-ность в Андах. Степень изменения природы челове-ком. Природные бо-гатства и их исполь-зование в хозяйст-венной деятель-ности населения. Заповедники материка. Стихийные при-родные явления. Проблемы Амазо-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/р №  1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опи-сания природы, населения и его хозяйственной деятельности одной из стран материка (по выбору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природных зон материка, высотную зональность в Андах, использование при-родных богатств в хозяйственной дея-тельности человека; заповедники материка </w:t>
            </w:r>
          </w:p>
          <w:p>
            <w:pPr>
              <w:pStyle w:val="Normal"/>
              <w:rPr/>
            </w:pPr>
            <w:r>
              <w:rPr/>
              <w:t>Уметь объяснять своеобразие природы материка, степень изменения природы человеком,  харак-теризовать природу отдельных частей материка; раскрывать проблемы Амазонии; описывать одну из стран матер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  письм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4, стр 174-180, задания, стр 180 по выбор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и  стра-ны.  материка. История заселе-ния материка. Коренное и пришлое населе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овая презента-ция. Исследо-вание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и страны. История заселения материка. Коренное и пришлое населе-ние. Сложность и разнообразие расо-вого и этнического состава населения континента. Особенности разме-щения населения. Колониальное прошлое материка и современная поли-тическая карт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исленность Бразилии и Аргенти-ны, плотность, осо-бенности размещения населения, современ-ную политическую карту; главные особенности населе-ния: язык, быт, народные промыслы, религию, крупные города.</w:t>
            </w:r>
          </w:p>
          <w:p>
            <w:pPr>
              <w:pStyle w:val="Normal"/>
              <w:rPr/>
            </w:pPr>
            <w:r>
              <w:rPr/>
              <w:t>Уметь определять по карте географическое положение страны и её столиц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индиви-ду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6, стр 183-1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онти-нента на крупные части: Восточная часть и Андийская область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овая презента-ция. Путешест-вие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онти-нента на крупные части: Восточная часть и Андийская область. Крупные страны каждого из регионов. Особенности географического положения (Бра-зилии, Аргентины, Перу), их природы и природных богатств. Население этих стран, основ-ные виды хозяй-ственной деятель-ност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делении континента на Вос-точную и Андийскую часть,  географическое положение страны и её столицы, природы и природных богатств, основные виды хозяй-ственной деятель-ности насе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показывать по карте крупные страны и их столицы, объяс-нять черты различия между странами, входящими в регион и главные особенности насел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ндиви-ду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, стр 187-1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Тема 6.  Антарктида    (2 часа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2340"/>
        <w:gridCol w:w="2520"/>
        <w:gridCol w:w="1620"/>
        <w:gridCol w:w="1686"/>
        <w:gridCol w:w="1652"/>
      </w:tblGrid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-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-мум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Арктика и Антаркти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.Практи-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Арктика и Антарктида.</w:t>
            </w:r>
          </w:p>
          <w:p>
            <w:pPr>
              <w:pStyle w:val="Normal"/>
              <w:rPr/>
            </w:pPr>
            <w:r>
              <w:rPr/>
              <w:t xml:space="preserve">Открытие и исследование Антарктид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ёмы опре-деления географи-ческого положения материка, имена ис-следователей конти-нента и результаты их работы.</w:t>
            </w:r>
          </w:p>
          <w:p>
            <w:pPr>
              <w:pStyle w:val="Normal"/>
              <w:rPr/>
            </w:pPr>
            <w:r>
              <w:rPr/>
              <w:t>Уметь определять географическое положение материка, оценивать влияние географического положения на особен-ности природы матер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</w:t>
            </w:r>
          </w:p>
          <w:p>
            <w:pPr>
              <w:pStyle w:val="Normal"/>
              <w:rPr/>
            </w:pPr>
            <w:r>
              <w:rPr/>
              <w:t xml:space="preserve">ный, индиви-дуальны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, стр 192-1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: ледни-ковый покров, подлёдный рельеф, климат, органический мир.</w:t>
            </w:r>
          </w:p>
          <w:p>
            <w:pPr>
              <w:pStyle w:val="Normal"/>
              <w:rPr/>
            </w:pPr>
            <w:r>
              <w:rPr/>
              <w:t>Практическая работа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: ледни-ковый покров, подлёдный рельеф, климат, органичес-кий мир. Современные исследования Антарктики. 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20</w:t>
            </w:r>
            <w:r>
              <w:rPr/>
              <w:t xml:space="preserve"> Сравнение природы Арктики и Антарк-тики; защита</w:t>
            </w:r>
          </w:p>
          <w:p>
            <w:pPr>
              <w:pStyle w:val="Normal"/>
              <w:rPr/>
            </w:pPr>
            <w:r>
              <w:rPr/>
              <w:t>проектов практиче-ского использова-ния Антарктиды</w:t>
            </w:r>
          </w:p>
          <w:p>
            <w:pPr>
              <w:pStyle w:val="Normal"/>
              <w:rPr/>
            </w:pPr>
            <w:r>
              <w:rPr/>
              <w:t>или Северного Ледовитого океана в различных областях человеческой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рельефа, зависимость форм рельефа от тек-тонического строения Антарктиды, особен-ности природы материка.</w:t>
            </w:r>
          </w:p>
          <w:p>
            <w:pPr>
              <w:pStyle w:val="Normal"/>
              <w:rPr/>
            </w:pPr>
            <w:r>
              <w:rPr/>
              <w:t>Уметь называть и показывать на карте крупные формы рельефа, месторож-дения полезных иско-паемых; показывать климатические пояса и характеризовать типичные для них погоды, выявлять зависимость климата от основных климато-образующих факто-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9, стр 195-201, задания по выбору, стр 200-2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Северные материки (1 ча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2340"/>
        <w:gridCol w:w="2520"/>
        <w:gridCol w:w="1800"/>
        <w:gridCol w:w="1440"/>
        <w:gridCol w:w="1800"/>
      </w:tblGrid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-н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му-м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е материки. Общие особен-ности географи-ческого положе-ния и природы матер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-ное изложение материала. Практи-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собеннос-ти географического положения матери-ка и природы мате-риков (общие черты рельефа, древнее оледенение, общее в климате и природ-ных зона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ёмы опреде-ления географичес-кого положения мате-рика, имена исследо-вателей континента и результаты их рабо-ты.</w:t>
            </w:r>
          </w:p>
          <w:p>
            <w:pPr>
              <w:pStyle w:val="Normal"/>
              <w:rPr/>
            </w:pPr>
            <w:r>
              <w:rPr/>
              <w:t xml:space="preserve">Уметь определять географическое поло-жение материка, крайних точек, про-тяжённость с севера на юг и с запада на восток в градусной мере и километра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индиви-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, задания учебника, стр 204-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 Северная Америка (6 часов)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867"/>
        <w:gridCol w:w="900"/>
        <w:gridCol w:w="1440"/>
        <w:gridCol w:w="2340"/>
        <w:gridCol w:w="2520"/>
        <w:gridCol w:w="1800"/>
        <w:gridCol w:w="1440"/>
        <w:gridCol w:w="2310"/>
        <w:gridCol w:w="10"/>
      </w:tblGrid>
      <w:tr>
        <w:trPr>
          <w:trHeight w:val="285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-н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52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му-м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. Географичес-кое положение, размеры, очер-тания и омыва-ющие конти-нент оке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.Практичес-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разме-ры, очертания и омывающие конти-нент океаны; их влияние на природу материка. Открытие и исследование Северной Америки.</w:t>
            </w:r>
          </w:p>
          <w:p>
            <w:pPr>
              <w:pStyle w:val="Normal"/>
              <w:rPr/>
            </w:pPr>
            <w:r>
              <w:rPr/>
              <w:t>Особенности природы. Строение поверхности конти-нента в связи с ис-торией его форми-рования, роль Оле-денения в форми-ровании рельефа. Закономерности размещения  место-рождений полезных ископаем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рельефа, зависимость форм рельефа от тектонического строения Северной Америки.</w:t>
            </w:r>
          </w:p>
          <w:p>
            <w:pPr>
              <w:pStyle w:val="Normal"/>
              <w:rPr/>
            </w:pPr>
            <w:r>
              <w:rPr/>
              <w:t>Уметь называть и показывать на карте крупные формы рельефа, месторожде-ния полезных ископа-емых; оценивать влияние географи-ческого положения на особенности природы Северной Амер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индиви-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1, 52, задание </w:t>
            </w:r>
          </w:p>
          <w:p>
            <w:pPr>
              <w:pStyle w:val="Normal"/>
              <w:rPr/>
            </w:pPr>
            <w:r>
              <w:rPr/>
              <w:t>1-4, стр 210 по выбор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формирования климата.  Практическая работа №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</w:t>
            </w:r>
          </w:p>
          <w:p>
            <w:pPr>
              <w:pStyle w:val="Normal"/>
              <w:rPr/>
            </w:pPr>
            <w:r>
              <w:rPr/>
              <w:t>ческая работа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оры формиро-вания климата. Влияние на климат состояния подсти-лающей поверх-ности. Климатические пояса и типичная для них погода. </w:t>
            </w:r>
            <w:r>
              <w:rPr>
                <w:b/>
              </w:rPr>
              <w:t>Пр/р № 21.</w:t>
            </w:r>
            <w:r>
              <w:rPr/>
              <w:t xml:space="preserve"> Сравнение климата отдельных частей материка, располо-женных в одном климатическом поясе, оценка климатических условий для жизни и хозяйственной деятельности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климата Северной Америки.</w:t>
            </w:r>
          </w:p>
          <w:p>
            <w:pPr>
              <w:pStyle w:val="Normal"/>
              <w:rPr/>
            </w:pPr>
            <w:r>
              <w:rPr/>
              <w:t>Уметь показывать климатические пояса и характеризовать типичные для них погоды, выявлять зависимость климата от основных клима-тообразующих факторов; сравнивать климат отдельных частей материка и проводить оценку климатических условий для жизни и хозяйственной деятельн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, стр 210-213, задания, 1-2, стр 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Основные реч-ные и озёрные системы. Характер тече-ния и режим ре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-тельно-иллюстра-тивная.</w:t>
            </w:r>
          </w:p>
          <w:p>
            <w:pPr>
              <w:pStyle w:val="Normal"/>
              <w:rPr/>
            </w:pPr>
            <w:r>
              <w:rPr/>
              <w:t>Практи-</w:t>
            </w:r>
          </w:p>
          <w:p>
            <w:pPr>
              <w:pStyle w:val="Normal"/>
              <w:rPr/>
            </w:pPr>
            <w:r>
              <w:rPr/>
              <w:t>ческая рабо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ечные и озёрные системы. Характер течения  и режим р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речные системы, озера материка.</w:t>
            </w:r>
          </w:p>
          <w:p>
            <w:pPr>
              <w:pStyle w:val="Normal"/>
              <w:rPr/>
            </w:pPr>
            <w:r>
              <w:rPr/>
              <w:t>Уметь показывать внутренние воды на кар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, стр 213-216, задания, стр 2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явления зональности на материке. Основные черты природы з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-вание Составле-ние табли-цы и описание одной из зон по учебным картам и по типовому плану. Обозна-чение на контурной карте природных з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ояв-ления зональности на материке; основные черты природы зон тунд-ры, тайги, смешан-ных и широколист-венных лесов, степей. </w:t>
            </w:r>
          </w:p>
          <w:p>
            <w:pPr>
              <w:pStyle w:val="Normal"/>
              <w:rPr/>
            </w:pPr>
            <w:r>
              <w:rPr/>
              <w:t>Высотная поясность в Кордильерах. Заповедники и национальные парки. Природные богатства материка. Степень изменения природы человек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иродных зон Северной Америки, высотную поясность в Кордильерах, запо-ведники и нацио-нальные парки.</w:t>
            </w:r>
          </w:p>
          <w:p>
            <w:pPr>
              <w:pStyle w:val="Normal"/>
              <w:rPr/>
            </w:pPr>
            <w:r>
              <w:rPr/>
              <w:t>Уметь объяснять своеобразие природы материка, характери-зовать природу отдельных частей материка. Обозначать на контурной карте природные з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, составление таблиц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5, стр 216-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ы и стра-ны. Этапы засе-ления  конти-нента. Основные народ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-ное путе-шествие с практичес-ким изло-жением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заселения континента. Основ-ные народы. Особенности размещения населения. Формирование политической карты. Страны Северной Америк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исленность, плотность, особен-ности размещения населения стран Северной Америки; современную поли-тическую карту; состав территории и её регионы; черты различия между стра-нами, входящими в регион; главные особенности населе-ния: язык, быт, наро-дные промыслы, религию, крупные города.</w:t>
            </w:r>
          </w:p>
          <w:p>
            <w:pPr>
              <w:pStyle w:val="Normal"/>
              <w:rPr/>
            </w:pPr>
            <w:r>
              <w:rPr/>
              <w:t xml:space="preserve">Уметь определять по карте географическое положение страны и её столицы, </w:t>
            </w:r>
          </w:p>
          <w:p>
            <w:pPr>
              <w:pStyle w:val="Normal"/>
              <w:rPr/>
            </w:pPr>
            <w:r>
              <w:rPr/>
              <w:t>показывать по карте  страны и их столицы, объяснять черты раз-личия между страна-ми, входящими в регион и главные особенности населе-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-ный, 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6-58, стр 220-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-теристика Канады и СШ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 №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кти-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-ристика Канады и СШ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/р № 22</w:t>
            </w:r>
          </w:p>
          <w:p>
            <w:pPr>
              <w:pStyle w:val="Normal"/>
              <w:rPr/>
            </w:pPr>
            <w:r>
              <w:rPr/>
              <w:t>Составление проек-та возможного  путешествия по одной из стран кон-тинента с обоснова-нием его цел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м кар-тосхемы маршрута, описанием совре-менных ландшаф-тов и различий в характере освоения территории по линии 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исленность, плотность, особен-ности размещения населения Канады и США, современную политическую карту; состав территории и её регионы; черты различия между стра-нами, входящими в регион; главные осо-бенности населения: язык, быт, народные промыслы, религию, крупные города.</w:t>
            </w:r>
          </w:p>
          <w:p>
            <w:pPr>
              <w:pStyle w:val="Normal"/>
              <w:rPr/>
            </w:pPr>
            <w:r>
              <w:rPr/>
              <w:t>Уметь определять по карте географическое положение страны и её столицы, показы-вать по карте  страны и их столицы, объяс-нять черты различия между странами, входящими в регион и главные особенности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стр 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9. Евразия (18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26"/>
        <w:gridCol w:w="1414"/>
        <w:gridCol w:w="2340"/>
        <w:gridCol w:w="2520"/>
        <w:gridCol w:w="1909"/>
        <w:gridCol w:w="1633"/>
        <w:gridCol w:w="1888"/>
      </w:tblGrid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-тельн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-ния. Элементы обя-зательного миниму-м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азия. Географичес-кое положе-ние материка, его размеры и очерта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.Практи-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-рика, его размеры и очертания. Океаны и моря у берегов континента, их влияние на природу величайшего масси-ва суши. Отечественные имена на карте Евраз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ёмы опреде-ления географичес-кого положения материка, имена исследователей континента и резуль-таты их работы.</w:t>
            </w:r>
          </w:p>
          <w:p>
            <w:pPr>
              <w:pStyle w:val="Normal"/>
              <w:rPr/>
            </w:pPr>
            <w:r>
              <w:rPr/>
              <w:t>Уметь определять географическое положение Евразии, крайних точек, про-тяжённость с севера на юг и с запада на восток в градусной мере и километрах; оценивать влияние географического положения на особен-ности природы Евраз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9, стр 230-233, задание </w:t>
            </w:r>
          </w:p>
          <w:p>
            <w:pPr>
              <w:pStyle w:val="Normal"/>
              <w:rPr/>
            </w:pPr>
            <w:r>
              <w:rPr/>
              <w:t>1, 2 по выбору, стр 2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. Рельеф Евра-з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 с карт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. Рельеф Евразии и его отличия от рельефа других материков. Этапы формиро-вания рельефа. Основные формы рельефа. Закономерности размещения место-рождений полезных ископаем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ироды и рельефа Евразии, зависимость форм рельефа от тектонического строения Евразии</w:t>
            </w:r>
          </w:p>
          <w:p>
            <w:pPr>
              <w:pStyle w:val="Normal"/>
              <w:rPr/>
            </w:pPr>
            <w:r>
              <w:rPr/>
              <w:t>Уметь называть и показывать на карте крупные формы рельефа, месторожде-ния полезных ископа-емых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0, 61, стр 233-238, вопрос 2, стр 23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ы Евразии в сравнении с климатами Северной Америки. Практическая работа  № 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Евразии в сравнении с Клима-тами Северной Америки. Климатообразую-щие факторы и их воздействие на распределение температуры воз-духа, атмосферного давления и осадков. Разнообразие климатов, клима-тические пояса и типичные для них погоды. Влияние климата на хозяйственную деятельность насел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23</w:t>
            </w:r>
            <w:r>
              <w:rPr/>
              <w:t xml:space="preserve"> Сравнение климата Евразии с климатом Северной Америки; определение типов климата Евразии по климатограммам, оценивание клима-тических условий для жизни людей и их хозяйствен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климата Евразии</w:t>
            </w:r>
          </w:p>
          <w:p>
            <w:pPr>
              <w:pStyle w:val="Normal"/>
              <w:rPr/>
            </w:pPr>
            <w:r>
              <w:rPr/>
              <w:t>Уметь показывать климатические пояса и характеризовать типичные для них погоды, выявлять зависимость климата от основных климато-образующих факто-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2. стр 239-243, индиви-дуальные зад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,  распре-деление их по территории в зависимости от рельефа и клим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 с учебником и карто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, распределение их по территории в зави-симости от рельефа и климата. Крупнейшие речные и озёрные системы. Современное оледе-нение, многолетняя мерзлота. Изменение состо-яния водоёмов под влиянием хозяйст-венной деятель-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реч-ные системы, озера материка; о современ-ном оледенении и многолетней мерз-лоте.</w:t>
            </w:r>
          </w:p>
          <w:p>
            <w:pPr>
              <w:pStyle w:val="Normal"/>
              <w:rPr/>
            </w:pPr>
            <w:r>
              <w:rPr/>
              <w:t>Уметь показывать внутренние воды на карте, давать харак-теристику речной системы, объяснять изменение состояния водоёмов под влия-нием хозяйственной деятельности.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3, стр 243-247, задание в рабочей тетрад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на материке ши-ротной зональ-ности и высот-</w:t>
            </w:r>
          </w:p>
          <w:p>
            <w:pPr>
              <w:pStyle w:val="Normal"/>
              <w:rPr/>
            </w:pPr>
            <w:r>
              <w:rPr/>
              <w:t xml:space="preserve">ной поясност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 с учебником и карт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ение на материке широтной зональности и вы-сотной пояс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роявлении на материке широт-ной зональности и высотной поясности</w:t>
            </w:r>
          </w:p>
          <w:p>
            <w:pPr>
              <w:pStyle w:val="Normal"/>
              <w:rPr/>
            </w:pPr>
            <w:r>
              <w:rPr/>
              <w:t>Уметь объяснять проявление на материке широтной зональности и вы-сотной пояс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4, 65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 247-2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Евразии. Практическая работа  № 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Евразии (в сравне-нии с зонами Север-ной Америки). Особенности при-роды зон конти-нента. Высотные пояса в Альпах и Гималаях. Изменение природы материка под влия-нием хозяйственной деятельности. Современные антро-погенные природ-ные комплексы. Крупнейшие заповедники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24</w:t>
            </w:r>
            <w:r>
              <w:rPr/>
              <w:t xml:space="preserve"> Сравнение природ-ных зон по 40-й параллели в Евра-зии  и Северной Америке, выявление черт сходства и различия в чередо-вании зон, в степени их антропогенного изме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иродных зон Евразии.</w:t>
            </w:r>
          </w:p>
          <w:p>
            <w:pPr>
              <w:pStyle w:val="Normal"/>
              <w:rPr/>
            </w:pPr>
            <w:r>
              <w:rPr/>
              <w:t>Уметь объяснять своеобразие природы материка, характери-зовать природу отдельных частей материка; выявлять черты сходства и различия в чередо-вании зон, в степени их антропогенного изме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 письм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1-3, стр 2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ы и страны. Расо-вый и этни-ческий состав населения. </w:t>
            </w:r>
          </w:p>
          <w:p>
            <w:pPr>
              <w:pStyle w:val="Normal"/>
              <w:rPr/>
            </w:pPr>
            <w:r>
              <w:rPr/>
              <w:t>Крупнейшие народы Евра-з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-альное путешест-вие по слайдам и карт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овый и этни-ческий состав населения. </w:t>
            </w:r>
          </w:p>
          <w:p>
            <w:pPr>
              <w:pStyle w:val="Normal"/>
              <w:rPr/>
            </w:pPr>
            <w:r>
              <w:rPr/>
              <w:t xml:space="preserve">Крупнейшие народы Евраз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равномерность размещения населе-ния: исторические и природные причи-ны, её обуслов-ливающ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формиро-вания полити-ческой карты континен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ременная политическая карта Евраз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упные регионы Евразии и входя-щие в их состав стран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е черты природы и природ-ных богатств  всего региона и отдель-ных стра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е особен-ности населения (язык, быт, тради-ци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новные виды хозяйственной деятельности по использованию природных богатств суши и прилега-ющих акватор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и с опасной экологи-ческой обста-нов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равномерность размещения населе-ния: исторические и природные причи-ны, её обуслов-ливающ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формиро-вания полити-ческой карты континен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ременная политическая карта Евраз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упные регионы Евразии и входя-щие в их состав стран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е черты природы и природ-ных богатств  всего региона и отдель-ных стра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е особен-ности населения (язык, быт, тради-ци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новные виды хозяйственной деятельности по использованию природных богатств суши и прилега-ющих акватор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и с опасной экологи-ческой обста-нов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численность, плотность, особен-ности размещения насел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ременную политическую кар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ав территории и её регионы; </w:t>
            </w:r>
          </w:p>
          <w:p>
            <w:pPr>
              <w:pStyle w:val="Normal"/>
              <w:rPr/>
            </w:pPr>
            <w:r>
              <w:rPr/>
              <w:t xml:space="preserve">черты различия между странами, входящими в регион; </w:t>
            </w:r>
          </w:p>
          <w:p>
            <w:pPr>
              <w:pStyle w:val="Normal"/>
              <w:rPr/>
            </w:pPr>
            <w:r>
              <w:rPr/>
              <w:t>главные особенности населения: язык, быт, народные промыслы, религию, крупные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 определять</w:t>
            </w:r>
            <w:r>
              <w:rPr/>
              <w:t xml:space="preserve"> по карте географическое положение страны и её столиц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азывать</w:t>
            </w:r>
            <w:r>
              <w:rPr/>
              <w:t xml:space="preserve"> по карте  страны и их столицы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черты различия между странами, входящими в регион и главные особенности населе-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численность, плотность, особен-ности размещения насел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ременную политическую кар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ав территории и её регионы; </w:t>
            </w:r>
          </w:p>
          <w:p>
            <w:pPr>
              <w:pStyle w:val="Normal"/>
              <w:rPr/>
            </w:pPr>
            <w:r>
              <w:rPr/>
              <w:t xml:space="preserve">черты различия между странами, входящими в регион; </w:t>
            </w:r>
          </w:p>
          <w:p>
            <w:pPr>
              <w:pStyle w:val="Normal"/>
              <w:rPr/>
            </w:pPr>
            <w:r>
              <w:rPr/>
              <w:t>главные особенности населения: язык, быт, народные промыслы, религию, крупные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 определять</w:t>
            </w:r>
            <w:r>
              <w:rPr/>
              <w:t xml:space="preserve"> по карте географическое положение страны и её столиц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азывать</w:t>
            </w:r>
            <w:r>
              <w:rPr/>
              <w:t xml:space="preserve"> по карте  страны и их столицы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черты различия между странами, входящими в регион и главные особенности населе-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численность, плотность, особен-ности размещения насел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ременную политическую карт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ав территории и её регионы; </w:t>
            </w:r>
          </w:p>
          <w:p>
            <w:pPr>
              <w:pStyle w:val="Normal"/>
              <w:rPr/>
            </w:pPr>
            <w:r>
              <w:rPr/>
              <w:t xml:space="preserve">черты различия между странами, входящими в регион; </w:t>
            </w:r>
          </w:p>
          <w:p>
            <w:pPr>
              <w:pStyle w:val="Normal"/>
              <w:rPr/>
            </w:pPr>
            <w:r>
              <w:rPr/>
              <w:t>главные особенности населения: язык, быт, народные промыслы, религию, крупные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 определять</w:t>
            </w:r>
            <w:r>
              <w:rPr/>
              <w:t xml:space="preserve"> по карте географическое положение страны и её столиц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азывать</w:t>
            </w:r>
            <w:r>
              <w:rPr/>
              <w:t xml:space="preserve"> по карте  страны и их столицы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черты различия между странами, входящими в регион и главные особенности населе-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6, стр 253-25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Европа. Страны Северной Европы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-альное путешест-вие по слайдам и карт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7, стр 257-2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Западной Европы. Великобри-т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-альное путешест-вие по слайдам и карт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8, стр 260-262, задание в рабочей тетрад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Западной Европы. Франция. Герм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рту-альное путешест-вие по слайдам и карте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9, 70. стр 263-26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ны Восточной Европ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-альное путешест-вие. Рассказ о хозяйст-венной деятель-ности в странах Восточной Европ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1, стр268-273, вопросы,</w:t>
            </w:r>
          </w:p>
          <w:p>
            <w:pPr>
              <w:pStyle w:val="Normal"/>
              <w:rPr/>
            </w:pPr>
            <w:r>
              <w:rPr/>
              <w:t>стр 27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жной Европы. (Италия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-ное путе-шествие. Описание природ-ных условий населения и хозяйст-венной жизни Итал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2, стр 273-27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Азия. Страны Юго-Западной Азии. Страны Центральной Аз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-ное путе-шествие. Описание природ-ных усло-вий насе-ления и хозяйст-венной жизни одной из стран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3, 74, стр 278-28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чной Азии (Китай. Япония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-ное путе-шествие. Описание природ-ных условий населения и хозяйст-венной жизни Китая и Японии (по выбор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5, стр 286-291, рассказ об Японии или Кита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Страны Южной Азии. (Инди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-ное путе-шествие. Определе-ние места Индии среди крупней-ших стран мира по величине террито-рии и числен-ности насе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7, стр 291-29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з об Инд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го-Восточной Азии. (Индонези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-ное путе-шеств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с картами. </w:t>
            </w:r>
          </w:p>
          <w:p>
            <w:pPr>
              <w:pStyle w:val="Normal"/>
              <w:rPr/>
            </w:pPr>
            <w:r>
              <w:rPr/>
              <w:t>На комп-лексной карте найти месторож-дения полезных ископае-мых Индо-нез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8, стр 295-297 Рассказ об Индоне-з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обобщение по теме «Евразия». Практическая работа № 25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Практи-ческая раб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/р № 25.</w:t>
            </w:r>
          </w:p>
          <w:p>
            <w:pPr>
              <w:pStyle w:val="Normal"/>
              <w:rPr/>
            </w:pPr>
            <w:r>
              <w:rPr/>
              <w:t>Обозначение на контурной карте стран, сгруппи-рованных по различным при-зна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контурной картой, отмечать страны, сгруппированные по различным признака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му «Евразия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рольное обобщение по теме «Евразия». Практическая работа  № 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Практи-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/р № 26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Составление по картам и другим источникам описания одной из стран Зарубежной Европы или Зарубежной Аз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о картам и другим источникам описания одной из стран Зарубежной Европы или Зарубежной Аз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работ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Географическая оболочка – наш дом (3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Закономерности географической оболочки (1 ча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26"/>
        <w:gridCol w:w="1636"/>
        <w:gridCol w:w="2118"/>
        <w:gridCol w:w="2524"/>
        <w:gridCol w:w="1976"/>
        <w:gridCol w:w="1620"/>
        <w:gridCol w:w="1594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-ности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-жания. Элементы обязательного минимума образов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нейшие закономер-ности геогра-фической оболочки. Факторы формирования природных комплексов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ктичес-кая работа</w:t>
            </w:r>
            <w:r>
              <w:rPr>
                <w:i/>
              </w:rPr>
              <w:t xml:space="preserve"> </w:t>
            </w:r>
            <w:r>
              <w:rPr/>
              <w:t>Объяснить, почему основная часть насе-ления земного шара живёт на равнинах и по берегам морей и океан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закономерности географической оболочки. Исторические и современные факторы формирования природных комплексов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тапы развития географической оболоч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называть состав географи-ческой оболочки, связи между её компонентами; объяснять причины географической зональности, значение природных богатст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9стр 299-3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Взаимодействие природы и общества (2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26"/>
        <w:gridCol w:w="1594"/>
        <w:gridCol w:w="2160"/>
        <w:gridCol w:w="2520"/>
        <w:gridCol w:w="1980"/>
        <w:gridCol w:w="1620"/>
        <w:gridCol w:w="1358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-ност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разовательный 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-жания. Элементы обязательного минимум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и обучающихс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-вие природы и общества. Значение при-родных бо-гатств. Практическая работа № 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ри-родных богатств для человека. Виды природных богатств. Влияние природы на условия жизни людей. 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27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на мест-ности по выявле-нию природных комплексов, обра-зование которых обусловлено раз-личиями в строе-нии рельефа, в получении тепла и влаги, а также степени антропо-генного воздейст-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 как взаимо-действуют природа и общество, как влияет деятельность человека на природу.</w:t>
            </w:r>
          </w:p>
          <w:p>
            <w:pPr>
              <w:pStyle w:val="Normal"/>
              <w:rPr/>
            </w:pPr>
            <w:r>
              <w:rPr/>
              <w:t>Уметь оценивать состояние природы своей мес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80, 81, стр 303-309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-вие природы и общества. Изменение природы хо-зяйственной деятельностью Практическая работа № 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иро-ды хозяйственной деятельностью населения. Необ-ходимость между-народного сотруд-ничества в исполь-зовании природы и её охране.</w:t>
            </w:r>
          </w:p>
          <w:p>
            <w:pPr>
              <w:pStyle w:val="Normal"/>
              <w:rPr/>
            </w:pPr>
            <w:r>
              <w:rPr>
                <w:b/>
              </w:rPr>
              <w:t>Пр/р № 28</w:t>
            </w:r>
            <w:r>
              <w:rPr/>
              <w:t xml:space="preserve"> Составление про-стейшего плана местности, на которой изуча-ются природные комплекс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 как взаимо-действуют природа и общество, как влияет деятельность челове-ка на природу.</w:t>
            </w:r>
          </w:p>
          <w:p>
            <w:pPr>
              <w:pStyle w:val="Normal"/>
              <w:rPr/>
            </w:pPr>
            <w:r>
              <w:rPr/>
              <w:t>Уметь оценивать состояние природы своей мес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1:01:00Z</dcterms:created>
  <dc:creator>User</dc:creator>
  <dc:description/>
  <cp:keywords/>
  <dc:language>en-US</dc:language>
  <cp:lastModifiedBy>Admin</cp:lastModifiedBy>
  <cp:lastPrinted>2013-12-02T13:12:00Z</cp:lastPrinted>
  <dcterms:modified xsi:type="dcterms:W3CDTF">2014-09-08T16:22:00Z</dcterms:modified>
  <cp:revision>203</cp:revision>
  <dc:subject/>
  <dc:title>Календарно-тематическое планирование по географии 7  класса по учебнику  В</dc:title>
</cp:coreProperties>
</file>