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 Р.Н.Бунеев, Е.В.Бунеева: «Русский язы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 русски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текста –о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1.Учить составлять текст-описание с использованием сложных предложений и предложений с однородными чле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крепить понятия: « Стили речи»,  «Типы речи», «Сложное предложение», «Простое предложение с однородными член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аналитическое мышление; самостоятельность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карточки для инд. работы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87"/>
        <w:gridCol w:w="4806"/>
        <w:gridCol w:w="51"/>
        <w:gridCol w:w="4826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комментар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отивация к учебной деятельности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-Любите ли вы смотреть в окно?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- Что можно увидеть из окна?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 Всегда интересно глядеть в ок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жно увидеть прир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часто вижу людей, которые утром спешат на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жно увидеть кошек и соб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выглянуть и узнать, мой друг гуляет и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целивание на успешную деятельность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ражать положительное отношение к процессу познания, проявлять желание проявлять новое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 умения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) Языковая разминка      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- А вот что увидел поэт Ю.Чистяков, послушай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сижу, смотрю в ок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ль дорога вьё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холмом ручей жур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ь» кукушки льё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, О каком виде изобразительного искусства  ид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означает эт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мся к толков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м ряд однокоренных слов с эт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 слова. Найдем орфограммы, выделим корень у кажд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 из окна завораживал взгляд не только поэтов, но и художников. Давайте посмотрим на картины художников, которые запечатлели вид из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мотр презентации: «Виды из ок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картин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определение в толковом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, пейзажист, пейзажная (зарис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орфограммы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иск и выделение необходимой информации, применение методов информационного поиска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к сотрудничеству, оказанию помощи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ирование учебного сотрудничества с учителем и сверстниками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Формулирование темы 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вами схема.  Поработайте в парах, дополните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    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ются предложения, в котором есть только грамматическая осн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ются предложения, в котором кроме главных есть еще и второстепен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его нужны второстепен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 какова 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перед собой ставите? 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е             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  .Сказ.уемое                     Дополнение Определение Обстоя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     Что?   Что делает?        Кого?Чего? Какой?  Как? Г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ценивают с помощью смайл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распростран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ростран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торостепенные члены предложения нужны. Чтобы наша речь стала более красивой, образ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ся использовать второстепенные члены при составлении предложений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/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познавательных интересов учебных мотивов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ясно и четко излагать свое мнение, выстраивать речевые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Творческая работа: составление текста-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 только художники, но и многие писатели, любуясь видом из окна, создавали свои удивительные  художественные произведения. Предлагаю вам побывать в роли писателей и выполнить творческое задание.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ждой пары на карточке помещен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текст шепотом. Приготовьтесь к чтению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ся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думайте задание для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оставим устно 1 вариант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шепотом. Потом 1 всл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ла липа. Люди отдыхали и вдых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ураган положил. Она перегородила и мешала. Цветы не увяли и пахли. Жужжали пче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 решили спасти. Они подняли, перенесли и посадили. Мужчины обрезали и стали пол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ипа ож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. Очень корот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йте свой текст, добавив второстеп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 умение действовать по плану и планировать свою деятельность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контролировать процесс и результаты своей деятельности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иск и выделение необходимой информации, применение методов информационного поиска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к сотрудничеству, оказанию помощи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ирование учебного сотрудничества с учителем и сверстниками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амостоятельная работа: составление и запись текста.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оставляют и записывают текст, используя орфографический словарь русского языка.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ах у учащихся карточки-помощницы. Для слабых детей индивидуальные карточки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оверка работы.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бы хотел прочитать свое сочи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работу ребят будем по критериям. (висят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слушайте, какой увидел липу писателей. Н.Пав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подъёмом в гору росла липа с раскидистой кроной. Люди все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ли под тенью её ветвей и с наслаждением вдыхали её ме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очью яростный ураган положил липу на землю. Она перегор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у и лежала на своих ещё свежих сучьях. Её жёлтые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е не увяли и пахли мёдом. Над ними жужжали пчё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решили спасти липу. Они подняли её, укрепили корни и пло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мбовали землю. Лишние и слабые ветки обрезали и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ть дерево водой. И липа ож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ре ещё сильнее зажужжали на липовых цветах пчё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пять под зелёной кроной отдыхали люди, рядом на лужайке иг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горала де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же роль второстепенных членов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точняют, определяют, дополняют, создают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ют 2-3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творческ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гин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язь слов в предложении или последовательность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 умение адекватно воспринимать оценки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адекватной, позитивной, осознанной самооценки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ладение монологической и диалогической формами речи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,  к какому стилю речи относится это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и запишите цифру: (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гов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у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удоже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,  к какому типу речи относится это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и запишите цифру: (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ы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ст – пове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ст -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кст –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, как вы выполнил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бирают цифру и фиксиру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бирают цифру и фиксиру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азывают цифры и аргументируют свой выбор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ановление причинно-следственных связей, построение логической цепи рассуждений, доказательства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ивание усваиваемого содержания, исходя из социальных и личностных ценностей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лушать и вступать в диалог, участвовать в коллективном обсуждении  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Рефлексия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3 вопроса. Ответьте, пожалуйста, на них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Что было самым интересны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Что вызвало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Чему еще предстоит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го и за что следует поблагода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устно отвечают на вопросы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 осознание качества и уровня освоения и владения теми или иными учебными действиями;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ивать собственную учебную деятельность: свои достижения, степень самостоятельности, причины неудач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троить продуктивное взаимодействие в сотрудничестве со сверстниками и взрослыми.</w:t>
            </w:r>
          </w:p>
          <w:p>
            <w:pPr>
              <w:pStyle w:val="C2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являть активность 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п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ла липа. Люди отдыхали и вдых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ураган положил. Она перегородила и мешала. Цветы не увяли и пахли. Жужжали пче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ди решили спасти. Они подняли, перенесли и посадили. Мужчины обрезали и стали пол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па ож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рточке – помощнице есть группы слов, которые можно использовать при работе с текс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помощница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: раскидистая. Стройная красивая. чудес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ы: желтые,  душистые. Ароматные. маленьк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ы: трудолюбивые, усерд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: яростный, страшный, сильн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-помощница для слабоуспевающих уче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Где?)  Росла ( Какая?) липа. Люди отдыхали (Под чем?) и вдыхали ( Что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 (Какой?) ураган положил ( Что?) (Куда?). Она перегородила ( Что?)  и мешала (Кому?) . (Какие?) Цветы не увяли и пахли (Как?)   ( Где?) Жужжали  (Какие?) пче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 Какие?) Люди решили спасти (Что?) . Они подняли ее, перенесли  (Куда?) и посадили..      Мужчины обрезали (Что?)  и стали поливать дер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Какая?) липа ожи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10:00Z</dcterms:created>
  <dc:creator>User</dc:creator>
  <dc:description/>
  <dc:language>en-US</dc:language>
  <cp:lastModifiedBy>User</cp:lastModifiedBy>
  <dcterms:modified xsi:type="dcterms:W3CDTF">2014-06-14T10:10:00Z</dcterms:modified>
  <cp:revision>2</cp:revision>
  <dc:subject/>
  <dc:title/>
</cp:coreProperties>
</file>