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0"/>
          <w:szCs w:val="0"/>
        </w:rPr>
      </w:pPr>
      <w:r>
        <w:rPr/>
        <w:drawing>
          <wp:inline distT="0" distB="0" distL="0" distR="0">
            <wp:extent cx="4681220" cy="665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58630" cy="671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81490" cy="671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1490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230360" cy="676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036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81490" cy="675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1490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94825" cy="6727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4825" cy="672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68155" cy="675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8155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81490" cy="6766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149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77045" cy="6727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045" cy="672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94825" cy="6766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4825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86570" cy="6766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657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77045" cy="6766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045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77045" cy="671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045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81490" cy="6758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1490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86570" cy="6758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6570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94825" cy="6766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4825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86570" cy="6766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657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94825" cy="6766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4825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248775" cy="66814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262745" cy="6681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745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221470" cy="665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147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235440" cy="665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262745" cy="6681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745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262745" cy="66814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745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262745" cy="665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745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12910" cy="6679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2910" cy="667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298940" cy="6670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940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12910" cy="66814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2910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12910" cy="665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291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295130" cy="66567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5130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12910" cy="6702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2910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299575" cy="6654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9575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12910" cy="670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2910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0"/>
          <w:szCs w:val="0"/>
        </w:rPr>
      </w:pPr>
      <w:r>
        <w:rPr/>
        <w:drawing>
          <wp:inline distT="0" distB="0" distL="0" distR="0">
            <wp:extent cx="9312910" cy="6654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291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2:00Z</dcterms:created>
  <dc:creator>777</dc:creator>
  <dc:description/>
  <dc:language>en-US</dc:language>
  <cp:lastModifiedBy>777</cp:lastModifiedBy>
  <dcterms:modified xsi:type="dcterms:W3CDTF">2012-04-26T12:57:00Z</dcterms:modified>
  <cp:revision>1</cp:revision>
  <dc:subject/>
  <dc:title/>
</cp:coreProperties>
</file>