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Ход праздника</w:t>
      </w:r>
    </w:p>
    <w:p>
      <w:pPr>
        <w:pStyle w:val="Normal"/>
        <w:rPr>
          <w:sz w:val="28"/>
        </w:rPr>
      </w:pPr>
      <w:r>
        <w:rPr>
          <w:sz w:val="28"/>
        </w:rPr>
        <w:t>Дети под музыку входят в з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рогие наши, милые обаятельные гости. Сегодня наши ребята пригласили вас к себе в гости, чтобы поздравить с предстоящим праздником, сказать слова пожелания и благодарности за то доброе, что вы делаете для них. А впрочем давайте представим им сл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Учитель: Что же за праздник готовится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,  почётные гости пр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, придут гене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 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Может, придут адми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 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 Может, герой,  облетевший весь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 Нет!  Нет!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 Гадать понапрасну брос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мотрите, вот, он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чётные,  важные са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Здравствуйте,  бабушки и 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Вот опять наступила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ова праздник она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всех дорогих наших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 сегодня вы все улыб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и дети для вас по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здравления вы наши при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ступленье детей посмотрит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 Всё готово к праздни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чего ж мы жд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весёлой песе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здник свой нач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лушай нашу песе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мочка люби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удь всегда здоровая,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удь всегда счастл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сня «Мамонтё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синему морю, к зеленой земле</w:t>
      </w:r>
    </w:p>
    <w:p>
      <w:pPr>
        <w:pStyle w:val="Normal"/>
        <w:rPr>
          <w:sz w:val="28"/>
        </w:rPr>
      </w:pPr>
      <w:r>
        <w:rPr>
          <w:sz w:val="28"/>
        </w:rPr>
        <w:t>Плыву я на белом своем корабле.</w:t>
      </w:r>
    </w:p>
    <w:p>
      <w:pPr>
        <w:pStyle w:val="Normal"/>
        <w:rPr>
          <w:sz w:val="28"/>
        </w:rPr>
      </w:pPr>
      <w:r>
        <w:rPr>
          <w:sz w:val="28"/>
        </w:rPr>
        <w:t>На белом своем корабле,</w:t>
      </w:r>
    </w:p>
    <w:p>
      <w:pPr>
        <w:pStyle w:val="Normal"/>
        <w:rPr>
          <w:sz w:val="28"/>
        </w:rPr>
      </w:pPr>
      <w:r>
        <w:rPr>
          <w:sz w:val="28"/>
        </w:rPr>
        <w:t>На белом своем кораб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ня не пугают ни волны, ни ветер,-</w:t>
      </w:r>
    </w:p>
    <w:p>
      <w:pPr>
        <w:pStyle w:val="Normal"/>
        <w:rPr>
          <w:sz w:val="28"/>
        </w:rPr>
      </w:pPr>
      <w:r>
        <w:rPr>
          <w:sz w:val="28"/>
        </w:rPr>
        <w:t>Плыву я к единственной маме на свете.</w:t>
      </w:r>
    </w:p>
    <w:p>
      <w:pPr>
        <w:pStyle w:val="Normal"/>
        <w:rPr>
          <w:sz w:val="28"/>
        </w:rPr>
      </w:pPr>
      <w:r>
        <w:rPr>
          <w:sz w:val="28"/>
        </w:rPr>
        <w:t>Плыву я сквозь волны и ветер</w:t>
      </w:r>
    </w:p>
    <w:p>
      <w:pPr>
        <w:pStyle w:val="Normal"/>
        <w:rPr>
          <w:sz w:val="28"/>
        </w:rPr>
      </w:pPr>
      <w:r>
        <w:rPr>
          <w:sz w:val="28"/>
        </w:rPr>
        <w:t>К единственной маме на свете.</w:t>
      </w:r>
    </w:p>
    <w:p>
      <w:pPr>
        <w:pStyle w:val="Normal"/>
        <w:rPr>
          <w:sz w:val="28"/>
        </w:rPr>
      </w:pPr>
      <w:r>
        <w:rPr>
          <w:sz w:val="28"/>
        </w:rPr>
        <w:t>Плыву я сквозь волны и ветер</w:t>
      </w:r>
    </w:p>
    <w:p>
      <w:pPr>
        <w:pStyle w:val="Normal"/>
        <w:rPr>
          <w:sz w:val="28"/>
        </w:rPr>
      </w:pPr>
      <w:r>
        <w:rPr>
          <w:sz w:val="28"/>
        </w:rPr>
        <w:t>К единственной маме на све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орей до земли я добраться хочу,</w:t>
      </w:r>
    </w:p>
    <w:p>
      <w:pPr>
        <w:pStyle w:val="Normal"/>
        <w:rPr>
          <w:sz w:val="28"/>
        </w:rPr>
      </w:pPr>
      <w:r>
        <w:rPr>
          <w:sz w:val="28"/>
        </w:rPr>
        <w:t>"Я здесь, я приехал!",- я ей закричу.</w:t>
      </w:r>
    </w:p>
    <w:p>
      <w:pPr>
        <w:pStyle w:val="Normal"/>
        <w:rPr>
          <w:sz w:val="28"/>
        </w:rPr>
      </w:pPr>
      <w:r>
        <w:rPr>
          <w:sz w:val="28"/>
        </w:rPr>
        <w:t>Я маме своей закричу,</w:t>
      </w:r>
    </w:p>
    <w:p>
      <w:pPr>
        <w:pStyle w:val="Normal"/>
        <w:rPr>
          <w:sz w:val="28"/>
        </w:rPr>
      </w:pPr>
      <w:r>
        <w:rPr>
          <w:sz w:val="28"/>
        </w:rPr>
        <w:t>Я маме своей закрич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сть мама услышит,</w:t>
      </w:r>
    </w:p>
    <w:p>
      <w:pPr>
        <w:pStyle w:val="Normal"/>
        <w:rPr>
          <w:sz w:val="28"/>
        </w:rPr>
      </w:pPr>
      <w:r>
        <w:rPr>
          <w:sz w:val="28"/>
        </w:rPr>
        <w:t>Пусть мама придет,</w:t>
      </w:r>
    </w:p>
    <w:p>
      <w:pPr>
        <w:pStyle w:val="Normal"/>
        <w:rPr>
          <w:sz w:val="28"/>
        </w:rPr>
      </w:pPr>
      <w:r>
        <w:rPr>
          <w:sz w:val="28"/>
        </w:rPr>
        <w:t>Пусть мама меня непременно найдет!</w:t>
      </w:r>
    </w:p>
    <w:p>
      <w:pPr>
        <w:pStyle w:val="Normal"/>
        <w:rPr>
          <w:sz w:val="28"/>
        </w:rPr>
      </w:pPr>
      <w:r>
        <w:rPr>
          <w:sz w:val="28"/>
        </w:rPr>
        <w:t>Ведь так не бывает на свете,</w:t>
      </w:r>
    </w:p>
    <w:p>
      <w:pPr>
        <w:pStyle w:val="Normal"/>
        <w:rPr>
          <w:sz w:val="28"/>
        </w:rPr>
      </w:pPr>
      <w:r>
        <w:rPr>
          <w:sz w:val="28"/>
        </w:rPr>
        <w:t>Чтоб были потеряны дети.</w:t>
      </w:r>
    </w:p>
    <w:p>
      <w:pPr>
        <w:pStyle w:val="Normal"/>
        <w:rPr>
          <w:sz w:val="28"/>
        </w:rPr>
      </w:pPr>
      <w:r>
        <w:rPr>
          <w:sz w:val="28"/>
        </w:rPr>
        <w:t>Ведь так не бывает на свете,</w:t>
      </w:r>
    </w:p>
    <w:p>
      <w:pPr>
        <w:pStyle w:val="Normal"/>
        <w:rPr>
          <w:sz w:val="28"/>
        </w:rPr>
      </w:pPr>
      <w:r>
        <w:rPr>
          <w:sz w:val="28"/>
        </w:rPr>
        <w:t>Чтоб были потеряны де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, на, на, на, на, на, на, на, нааа...</w:t>
      </w:r>
    </w:p>
    <w:p>
      <w:pPr>
        <w:pStyle w:val="Normal"/>
        <w:rPr>
          <w:sz w:val="28"/>
        </w:rPr>
      </w:pPr>
      <w:r>
        <w:rPr>
          <w:sz w:val="28"/>
        </w:rPr>
        <w:t>На, на, на, на, на, на, на, на, наа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сть мама услышит,</w:t>
      </w:r>
    </w:p>
    <w:p>
      <w:pPr>
        <w:pStyle w:val="Normal"/>
        <w:rPr>
          <w:sz w:val="28"/>
        </w:rPr>
      </w:pPr>
      <w:r>
        <w:rPr>
          <w:sz w:val="28"/>
        </w:rPr>
        <w:t>Пусть мама придет,</w:t>
      </w:r>
    </w:p>
    <w:p>
      <w:pPr>
        <w:pStyle w:val="Normal"/>
        <w:rPr>
          <w:sz w:val="28"/>
        </w:rPr>
      </w:pPr>
      <w:r>
        <w:rPr>
          <w:sz w:val="28"/>
        </w:rPr>
        <w:t>Пусть мама меня непременно найдет!</w:t>
      </w:r>
    </w:p>
    <w:p>
      <w:pPr>
        <w:pStyle w:val="Normal"/>
        <w:rPr>
          <w:sz w:val="28"/>
        </w:rPr>
      </w:pPr>
      <w:r>
        <w:rPr>
          <w:sz w:val="28"/>
        </w:rPr>
        <w:t>Ведь так не бывает на свете,</w:t>
      </w:r>
    </w:p>
    <w:p>
      <w:pPr>
        <w:pStyle w:val="Normal"/>
        <w:rPr>
          <w:sz w:val="28"/>
        </w:rPr>
      </w:pPr>
      <w:r>
        <w:rPr>
          <w:sz w:val="28"/>
        </w:rPr>
        <w:t>Чтоб были потеряны дети.</w:t>
      </w:r>
    </w:p>
    <w:p>
      <w:pPr>
        <w:pStyle w:val="Normal"/>
        <w:rPr>
          <w:sz w:val="28"/>
        </w:rPr>
      </w:pPr>
      <w:r>
        <w:rPr>
          <w:sz w:val="28"/>
        </w:rPr>
        <w:t>Ведь так не бывает на свете,</w:t>
      </w:r>
    </w:p>
    <w:p>
      <w:pPr>
        <w:pStyle w:val="Normal"/>
        <w:rPr>
          <w:sz w:val="28"/>
        </w:rPr>
      </w:pPr>
      <w:r>
        <w:rPr>
          <w:sz w:val="28"/>
        </w:rPr>
        <w:t>Чтоб были потеряны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сили в гости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и бабушек,  и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щаем,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есь не скучно будет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.  Дороги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илые дл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онцерт весенн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строим мы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Мама! Слово доро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ове том тепло и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авный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м мамам наш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4. Сколько звёзд на ясном неб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колько колосков в поля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колько песенок у птиц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колько листьев на ветвя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олько солнце одно на све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олько мама одна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сегодн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ета, и шум и г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у что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здравляем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здравляем с ярким солнц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 песней птицы и ручьё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здравляем с самым лучш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амым женским в мире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желаем нашим ма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гда не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каждым годом быть всё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меньше нас р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ам желаем, 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ыть здоровым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Чтоб вы долго – долго 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е старея никогда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хотим, чтоб без причины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м дарили бы цветы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ыбались бы мужчины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от вашей красоты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для вас сияет солнце,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шь для вас цветёт сирень,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усть долго – долго длится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ый женский в мире день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 этот праздничный день,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олнечный и яркий,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нимай, принимай,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мочка, подарки!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ТИ  ДАРЯТ  ЦВЕТЫ  И  ПОДАРКИ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А ведь правда, ребята, не случайно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ин праздник мы отмечаем весной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лнышко и мама согревают вас, 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на и мама ласкают вас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как же вам не любить своих 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ушек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т день у всех мужч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волненья 100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т ли сорт духов подар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ли чай завар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го ль варятся су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в кашу класть кру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осуду нужно м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марта. Праздник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к – тук! Стучится в двери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только в тот приходит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помогают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ол для мамы подмет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тол накроем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варим для неё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 ней споём, станц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красками её порт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арок нарис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х не узнать! Вот это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т мама скажет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мы всегда, а мы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да такими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то на свете лучше всех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ам любой ответи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ши мамы, наши ма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Лучше всех на св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аши мамы инженер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аши мамы агроном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вара и продавц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аши мамы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в доме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столе для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тятся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люблю я мам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 не нах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жно поце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ресло ус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алу помою, чаю ей на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ечи ей укр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енку с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не знает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я и заб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8 марта длится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есня: « Мой подарок ма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же маме подари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осьмое марта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т быть, купить ей торт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 лимонада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т, ей купить конф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 еще печенье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дут маме по душ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угощень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огая мамочка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тебя люблю я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у песенку сво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тебя пою 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огая мамочка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ые глаза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на свете лучше всех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очка м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для мамы для сво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исую небо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украшу солныш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лотистым цвет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убые обла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яшут над сад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й рисунок подар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любимой ма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ТИ ДОРОГИЕ,   НЕ ХОТИТЕ ЛИ КОНФЕТОЧЕК        ПОКУШАТЬ, ДА СКАЗОЧКУ ПОСЛУШАТЬ ( ребёнок с подносом угощает мам и бабушек конфетами )</w:t>
      </w:r>
    </w:p>
    <w:p>
      <w:pPr>
        <w:pStyle w:val="Normal"/>
        <w:tabs>
          <w:tab w:val="clear" w:pos="708"/>
          <w:tab w:val="left" w:pos="662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КАЗКА «ЗОЛОТОЕ ЯИЧКО»</w:t>
        <w:tab/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Эй, старик, проснись,  скорей!</w:t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Волки что ли у дверей?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чего шумишь,  старух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Да смотри, что я нашла: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курочка – пеструх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кустом  яйцо снесл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  Ну снесла, какое дел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 ты, баба, обалдела?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 Да яйцо то непростое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гляди –ка золотое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Золотое в самом деле?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 тобой разбогатели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Погляди, горит как жар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 Не случился бы пожар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Ох, горит,  слепит глаза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Чудеса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Чудеса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Ты в сундук запри его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ДАЁТСЯ СТУК В ДВЕР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Нету дома никог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шь соседей,  как назл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нароком принесл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Ты пойди запри засов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спустить бы надо псов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(возвратившись)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реду в город я поеду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м базар бывает в среду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гатеев много та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 яичко и прода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дадут мне денег груду,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идают мне рублей,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алоп себе добуду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сибирских соболей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обновок накуплю я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ных юбок 40 штук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ль в цветочек голубую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краёв набью сундук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Что – ты мелишь небылицы,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шь, сыскалась молодица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яжаться в разный хла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уж если мы богаты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построю вместо хаты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ёхэтажные палаты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беседки по угла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Наказанье с глупым муже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ты старый не блажи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живём других не хуже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к чему нам этаж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за эти за беседк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меют тебя соседк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Пусть смеются, мне не жалко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Да уймись ты не крич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н упала на пол скалк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угуны гремят в печ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,  не мил мне белый свет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Я хозяин или нет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Ох яичко покатилос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тилось и разбилос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корлупки не осталос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куда – то подевалос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Ну чего мы затужил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чудес одна бед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м жить,  как прежде жил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ботать,   как всегд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И шубёнку справить можн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дправить можно до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   Только то,  видать надёжн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даётся нам трудом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крывай,  старуха,   дверь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м прятаться теперь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й,  соседка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Эй,  сосед!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ывать друзей не след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ходите на часок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меня хорош квасок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аренья и соленья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МЕСТЕ  Заходите без стесненья.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40"/>
          <w:szCs w:val="28"/>
        </w:rPr>
        <w:t xml:space="preserve">Сценка «Праздник каждый день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М ПРАЗДНИК ПРОДОЛЖАТЬ И ЧАСТУШКИ ИС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е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частушки вам с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здравляем с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ривет большой вам шл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 день 8 марта 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л 3 раза подме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 девятого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еник в руки не 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 почистить раз в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решил сково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том четыре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огли отмыт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 кухне веник я на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 квартиру всю подм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 осталось от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ри соломинки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ы маму на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лой будильник не бу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ему сегодня на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 детальки отвин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ама нам печёт пи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 яблочным вар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бегает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лох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решил, что я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лой маме сделаю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я послушным ст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неделю цел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 праздник маму удив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Целый час я днём посп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 на стенке кра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рис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мамочку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яю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ебе новую звез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ову 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копченную кастрю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Юля чистила п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и часа под душем Ю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ыла бабушк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ть частушки мы кон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м мамам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ть их всегда,  во всё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, вечером и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ЕМНОЖКО ПОИГРАЕМ</w:t>
        <w:br/>
        <w:t xml:space="preserve">  ПОЗАБАВИМ НАШИХ МАМ!</w:t>
        <w:br/>
        <w:t xml:space="preserve">  ПУСТЬ ОТ ИХ УЛЫБОК  СВЕТЛЫХ</w:t>
        <w:br/>
        <w:t xml:space="preserve">  СТАНЕТ РАДОСТНЕЕ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ГРЫ  И 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раздником женским, с началом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ервой весенней протал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ьте здоровы и счастливы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пехов в иг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х вам и малень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1 конкурс « Матрё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курсе принимают участие 2 мальчика. Одеть сарафан и косынку. Кто быстрее справится с заданием, потанцевать.</w:t>
      </w:r>
    </w:p>
    <w:p>
      <w:pPr>
        <w:pStyle w:val="Normal"/>
        <w:rPr>
          <w:sz w:val="36"/>
          <w:szCs w:val="28"/>
        </w:rPr>
      </w:pP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2 конкурс «Повяжи косын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уются 2 мальчика. Перед каждым мальчиком сидит девочка. На спинках стульев висят косынки. По сигналу мальчики повязывают косынки девочкам. Кто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3 конкурс «Отгадай, чей голосок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ети закрывают глаза, а мама говорит сынок или дочка. И на 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ама закрывает глаза – ребёнок говорит мама. Угадать чей ребёнок  сказал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4 конкурс «Найди своего ребё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 кругу, в центре мама с завязанными глазами. Мама должна найти свое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5 конкурс «Музыкальный стул» ( играют и мам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улья ставятся в круг, игроков на один больше. Звучит музыка,  все бегут вокру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ульев. Музыка прекращается – игроки должны занять стулья. Игрок, которому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ался стул выбывает из игры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Дорогие мамы вас очень любят ваши дети, за вашу ласку, доброту, заботу. Сегодня мы поговорим и о бабушках. Я знаю, что каждый из вас любит свою бабушку. Если у вас каникулы вы идёте к бабушке, если у вас радость они радуются вместе с вами, если вам грустно они успокоят вас, утешат. Вот пришла и вам пора сделать бабушкам приятный подарок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ЗОВИТЕ ЛАСКОВЫЕ СЛОВА моя бабушка ( добрая, ласковая и т. д.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спешат сегодня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тлый праздник справить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не забудем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ушек поздравит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бабушку свою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у мамину, люблю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неё морщинок много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 лбу седая прядь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и хочется потрогать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том поцеловать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 бабушкой своею, дружу давным давно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во всех затеях  со мною заодно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 ней не знаю скуки, и всё мне любо в ней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бабушкины руки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лю всего сильней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 у бабушки с нами забот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рит нам бабушка сладкий компот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почки тёплые надо связать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зку весёлую нам рассказать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удится бабушка целые дни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ушка, милая,  сядь отдохни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тебе песенку нашу споём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жно мы с бабушкой милой живём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ЦЕНКА «КРАСНАЯ ШАПОЧКА»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А вот и я! Давным  давно я тут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я все красной шапочкой зовут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Цветов я собрала большой букет –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бабушки таких, наверно, нет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звучит устрашающая музыка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! Это волк, он всех зверей страшней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прячусь, посмотрю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красная шапочка прячется, выбегает волк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Где она?  Где она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– то тут быть должна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кусным будет мой обед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её встречал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 (хором)   Нет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к  Обману – ка я девчонку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яду вот сюда в сторонку,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белый чепчик наряжусь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чулок вязать начну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к надевает чепчик садится и вяжет. Выходит кр. Шапочка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 Ш    Волк ушёл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 не нашёл! ( видит бабушку 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равствуй,  бабушка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Здравствуй, внученька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Бабушка, бабушка! Почему у тебя такие большие уш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Что бы лучше слышать тебя,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Бабушка, бабушка! Почему у тебя такие большие глаза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                     Чтобы лучше видеть тебя,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Бабушка, бабушка! Почему у тебя такие большие рук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   Чтобы крепче обнять тебя,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 Бабушка, бабушка! Почему у тебя такие большие  зубы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  А это,   чтобы скорее съесть тебя, 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Волк гонится за красной шапочкой,  ведущий преграждает дорогу.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:               Как же тебе, волк,  не стыдно маленьких девочек обижат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Бабушки – не бойтес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ы успокойтес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е злой, я не злой совсем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ших девочек не съем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живу не в чаще,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е настоящий.</w:t>
      </w:r>
    </w:p>
    <w:p>
      <w:pPr>
        <w:pStyle w:val="Normal"/>
        <w:tabs>
          <w:tab w:val="clear" w:pos="708"/>
          <w:tab w:val="left" w:pos="294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олк с красной шапочкой кланяются )</w:t>
        <w:tab/>
      </w:r>
    </w:p>
    <w:p>
      <w:pPr>
        <w:pStyle w:val="Normal"/>
        <w:tabs>
          <w:tab w:val="clear" w:pos="708"/>
          <w:tab w:val="left" w:pos="294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Стихи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чистого сердца с открытой душой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желаем вам жизни большой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было здоровье,  и  счастье, и радость!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годы летели и небыли в тягость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усть каждый день несёт вам радость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спех в труде, уют в семье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усть не приходит в гости старость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Живите долго на земле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ем мира на земле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хлеба,  соли на столе,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тоб здоровье крепким было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никогда не подводило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стучала радость в дом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ром,  вечером и днём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 заключении праздника звучит песня                               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Мамина 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очка родн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тебя люблю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цветы весен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бе я подарю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сть солнце улыбае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ядя с высоты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114300" cy="342900"/>
                <wp:effectExtent l="0" t="5080" r="5715" b="5715"/>
                <wp:wrapTight wrapText="bothSides">
                  <wp:wrapPolygon edited="0">
                    <wp:start x="0" y="0"/>
                    <wp:lineTo x="10800" y="0"/>
                    <wp:lineTo x="21720" y="880"/>
                    <wp:lineTo x="21720" y="1800"/>
                    <wp:lineTo x="21720" y="19800"/>
                    <wp:lineTo x="21720" y="20720"/>
                    <wp:lineTo x="10800" y="21640"/>
                    <wp:lineTo x="0" y="216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5pt;margin-top:2.4pt;width:8.95pt;height:26.95pt;mso-wrap-style:none;v-text-anchor:middle" type="_x0000_t86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Как же это здорово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у меня есть 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ина улыб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осит счастье в 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ина улыб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е нужна во вс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мину улыб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м я подар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очка родн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 тебя люблю!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 на свете лучш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милее глаз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а всех красиве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ажу я без прикрас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без тебя мне, мамоч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прожить и дня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14300" cy="342900"/>
                <wp:effectExtent l="0" t="5080" r="5715" b="5715"/>
                <wp:wrapTight wrapText="bothSides">
                  <wp:wrapPolygon edited="0">
                    <wp:start x="0" y="0"/>
                    <wp:lineTo x="10800" y="0"/>
                    <wp:lineTo x="21720" y="880"/>
                    <wp:lineTo x="21720" y="1800"/>
                    <wp:lineTo x="21720" y="19800"/>
                    <wp:lineTo x="21720" y="20720"/>
                    <wp:lineTo x="10800" y="21640"/>
                    <wp:lineTo x="0" y="2164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8.95pt;height:26.95pt;mso-wrap-style:none;v-text-anchor:middle" type="_x0000_t86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Как же это здорово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ы есть у мен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вые подснежн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тебе дар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ки твои ласков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чень я любл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 как же это здорово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07645</wp:posOffset>
                </wp:positionV>
                <wp:extent cx="114300" cy="342900"/>
                <wp:effectExtent l="0" t="5080" r="5715" b="5715"/>
                <wp:wrapTight wrapText="bothSides">
                  <wp:wrapPolygon edited="0">
                    <wp:start x="0" y="0"/>
                    <wp:lineTo x="10800" y="0"/>
                    <wp:lineTo x="21720" y="880"/>
                    <wp:lineTo x="21720" y="1800"/>
                    <wp:lineTo x="21720" y="19800"/>
                    <wp:lineTo x="21720" y="20720"/>
                    <wp:lineTo x="10800" y="21640"/>
                    <wp:lineTo x="0" y="2164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6.35pt;width:8.95pt;height:26.95pt;mso-wrap-style:none;v-text-anchor:middle" type="_x0000_t86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Что ты есть у ме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брая и неж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мочка моя!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. 2 р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важаемые, мамы и бабушки наш праздник подошёл к концу. Я присоединяюсь ко всем поздравлениям детей. Поздравляю вас с наступающим праздни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будут счастье и здоровье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усть на всё хватает сил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тобы каждый день с любовью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м только радость прин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здник заканчивается чаепит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есня    «Мамонт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инему морю, к зеленой зем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на белом своем кораб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белом своем корабл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белом своем кораб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не пугают ни волны, ни ветер,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сквозь волны и ве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сквозь волны и ве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ей до земли я добраться хоч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Я здесь, я приехал!",- я ей закрич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маме своей закрич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маме своей закричу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услыш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при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меня непременно найдет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, на, на, на, на, на, на, на, нааа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, на, на, на, на, на, на, на, нааа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услыш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при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меня непременно найдет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есня «Мамонт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инему морю, к зеленой зем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на белом своем кораб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белом своем корабл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белом своем кораб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 не пугают ни волны, ни ветер,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сквозь волны и ве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ыву я сквозь волны и ве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единственной маме на све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ей до земли я добраться хоч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Я здесь, я приехал!",- я ей закрич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маме своей закрич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маме своей закричу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услыш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при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меня непременно найдет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, на, на, на, на, на, на, на, нааа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, на, на, на, на, на, на, на, нааа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услыши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при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ь мама меня непременно найдет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ь так не бывает на свет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ли потеряны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tabs>
          <w:tab w:val="clear" w:pos="708"/>
          <w:tab w:val="left" w:pos="2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</w:p>
    <w:p>
      <w:pPr>
        <w:pStyle w:val="Normal"/>
        <w:tabs>
          <w:tab w:val="clear" w:pos="708"/>
          <w:tab w:val="left" w:pos="43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сня: « Мой подарок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же маме подар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Восьмое март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 быть, купить ей тор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ли лимона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, ей купить конф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 еще печень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дут маме по ду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ти угощень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рогая мамочк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 тебя люблю 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ту песенку св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я тебя пою 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рогая мамочк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брые глаз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 на свете лучше все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мо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ля мамы для сво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рисую неб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украшу солны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олотистым цвет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убые обл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яшут над сад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й рисунок подар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любимой ма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сня: « Мой подарок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же маме подар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Восьмое март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 быть, купить ей тор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ли лимона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, ей купить конф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 еще печень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дут маме по ду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ти угощень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рогая мамочк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 тебя люблю 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ту песенку св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я тебя пою 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рогая мамочк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брые глаз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 на свете лучше все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мо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ля мамы для сво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рисую неб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украшу солны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олотистым цвет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убые обла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яшут над сад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й рисунок подар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любимой мам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Мамина улыб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род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тебя люблю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цветы весен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бе я подарю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сть солнце улыбае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ядя с высоты,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0480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2.4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к же это здоров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у меня есть т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ина 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носит счастье в д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ина 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не нужна во вс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мину улыб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м я подар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род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Я тебя люблю!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 на свете луч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милее гл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а всех красиве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кажу я без прикрас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без тебя мне, мамоч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прожить и дня.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6515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45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к же это здоров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ты есть у мен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вые подснежн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тебе дар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ки твои ласков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чень я любл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у как же это здорово,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07645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6.35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ты есть у ме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обрая и нежн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мочка моя!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 2 раза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Мамина улыб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род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тебя люблю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цветы весен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бе я подарю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сть солнце улыбае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ядя с высоты,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0480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2.4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к же это здоров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у меня есть т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ина 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носит счастье в д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ина улыб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не нужна во вс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мину улыб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м я подар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очка родн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Я тебя люблю!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 на свете луч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милее гл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ма всех красиве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кажу я без прикрас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без тебя мне, мамоч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прожить и дня.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6515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45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ак же это здоров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ты есть у мен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вые подснежн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тебе дар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ки твои ласков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чень я любл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у как же это здорово,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07645</wp:posOffset>
                      </wp:positionV>
                      <wp:extent cx="114300" cy="342900"/>
                      <wp:effectExtent l="0" t="5080" r="5715" b="5715"/>
                      <wp:wrapTight wrapText="bothSides">
                        <wp:wrapPolygon edited="0">
                          <wp:start x="0" y="0"/>
                          <wp:lineTo x="10800" y="0"/>
                          <wp:lineTo x="21720" y="880"/>
                          <wp:lineTo x="21720" y="1800"/>
                          <wp:lineTo x="21720" y="19800"/>
                          <wp:lineTo x="21720" y="20720"/>
                          <wp:lineTo x="10800" y="21640"/>
                          <wp:lineTo x="0" y="2164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6.35pt;width:8.95pt;height:26.95pt;mso-wrap-style:none;v-text-anchor:middle" type="_x0000_t86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 ты есть у ме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обрая и нежн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мочка моя!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ев. 2 раза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СЦЕНКА «КРАСНАЯ ШАПОЧКА»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А вот и я! Давным  давно я тут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я все красной шапочкой зовут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Цветов я собрала большой букет –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бабушки таких, наверно, нет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звучит устрашающая музыка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! Это волк, он всех зверей страшней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прячусь, посмотрю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красная шапочка прячется, выбегает волк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Где она?  Где она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– то тут быть должна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кусным будет мой обед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её встречал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 (хором)   Нет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к  Обману – ка я девчонку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яду вот сюда в сторонку,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белый чепчик наряжусь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чулок вязать начну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к надевает чепчик садится и вяжет. Выходит кр. Шапочка.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 Ш    Волк ушёл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 не нашёл! ( видит бабушку 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равствуй,  бабушка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Здравствуй, внученька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Бабушка, бабушка! Почему у тебя такие большие уш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Что бы лучше слышать тебя,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Бабушка, бабушка! Почему у тебя такие большие глаза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                     Чтобы лучше видеть тебя,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Бабушка, бабушка! Почему у тебя такие большие руки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   Чтобы крепче обнять тебя,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.ш                 Бабушка, бабушка! Почему у тебя такие большие  зубы?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                   А это,   чтобы скорее съесть тебя,   дитя моё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Волк гонится за красной шапочкой,  ведущий преграждает дорогу.)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:               Как же тебе, волк,  не стыдно маленьких девочек обижат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Бабушки – не бойтес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ы успокойтесь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е злой, я не злой совсем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ших девочек не съем!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живу не в чаще,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е настоящий.</w:t>
      </w:r>
    </w:p>
    <w:p>
      <w:pPr>
        <w:pStyle w:val="Normal"/>
        <w:tabs>
          <w:tab w:val="clear" w:pos="708"/>
          <w:tab w:val="left" w:pos="294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олк с красной шапочкой кланяются )</w:t>
        <w:tab/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07:00Z</dcterms:created>
  <dc:creator>Ирина</dc:creator>
  <dc:description/>
  <cp:keywords/>
  <dc:language>en-US</dc:language>
  <cp:lastModifiedBy>Ирина</cp:lastModifiedBy>
  <cp:lastPrinted>2006-08-23T01:11:00Z</cp:lastPrinted>
  <dcterms:modified xsi:type="dcterms:W3CDTF">2006-08-22T21:14:00Z</dcterms:modified>
  <cp:revision>8</cp:revision>
  <dc:subject/>
  <dc:title/>
</cp:coreProperties>
</file>