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360" w:before="178" w:after="0"/>
        <w:ind w:left="29" w:firstLine="494"/>
        <w:jc w:val="both"/>
        <w:rPr/>
      </w:pPr>
      <w:r>
        <w:rPr>
          <w:spacing w:val="-10"/>
        </w:rPr>
        <w:t>Рабочая программа составлена на основании Примерной программы основного общего обра</w:t>
        <w:softHyphen/>
      </w:r>
      <w:r>
        <w:rPr>
          <w:spacing w:val="-12"/>
        </w:rPr>
        <w:t>зования по биологии, а также программы основного общего образования по биологии для 8 класса общеобразовательных учреждений (курс «Человек и его здоровье», авторы Драгомилов А.Г., Маш Р.Д.). Рабочая программа рассчитана на 68 учебных часов. В ней пре</w:t>
        <w:softHyphen/>
      </w:r>
      <w:r>
        <w:rPr>
          <w:spacing w:val="-10"/>
        </w:rPr>
        <w:t xml:space="preserve">дусмотрено проведение </w:t>
      </w:r>
      <w:r>
        <w:rPr/>
        <w:t xml:space="preserve"> </w:t>
      </w:r>
      <w:r>
        <w:rPr>
          <w:lang w:val="en-US"/>
        </w:rPr>
        <w:t>9</w:t>
      </w:r>
      <w:r>
        <w:rPr/>
        <w:t xml:space="preserve"> лабораторных работ. </w:t>
      </w:r>
      <w:r>
        <w:rPr>
          <w:spacing w:val="-10"/>
        </w:rPr>
        <w:t>Рабочая программа составлена с учетом технологии индивидуально-ориентированной системы обучения.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Рабочая программа соответствует федеральному компоненту государственного стандарта общего образования по биологии (одобрен решением коллегии Минобразования России и Президиумом Российской академии образования от 23.12.2003 г. № 21/12, утвержден приказом Минобразования России «Об утверждении федерального компонента государственных стандартов общего, основного общего и среднего (полного) общего образования» от 05.03.2004 г. № 1089).</w:t>
      </w:r>
    </w:p>
    <w:p>
      <w:pPr>
        <w:pStyle w:val="2"/>
        <w:spacing w:lineRule="auto" w:line="360"/>
        <w:jc w:val="both"/>
        <w:rPr/>
      </w:pPr>
      <w:r>
        <w:rPr/>
        <w:t xml:space="preserve">           </w:t>
      </w:r>
      <w:r>
        <w:rPr>
          <w:spacing w:val="-12"/>
        </w:rPr>
        <w:t xml:space="preserve">         </w:t>
      </w:r>
      <w:r>
        <w:rPr>
          <w:spacing w:val="-12"/>
        </w:rPr>
        <w:t xml:space="preserve">Рабочая программа ориентирована на использование </w:t>
      </w:r>
      <w:r>
        <w:rPr>
          <w:bCs/>
          <w:spacing w:val="-12"/>
        </w:rPr>
        <w:t xml:space="preserve">учебника: </w:t>
      </w:r>
      <w:r>
        <w:rPr/>
        <w:t>Драгомилов А.Г., Маш Р.Д. «Биология. Человек». Москва, «Вентана-Граф», 2009 год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Структура курса складывается из трех частей. В первой раскрывается биосоциальная природа человека, определяется место человека в природе, дается топография органов, раскрываются предмет и методы анатомии, физиологии и гигиены, проводится знакомство с разноуровневой организацией организма, рассматриваются клеточное строение, ткани и повторяется материал 7 класса о нервно-гуморальной регуляции органов. Во второй части дается обзор основных систем органов, вводятся сведения об обмене веществ, нервной и эндокринной системах и их связи, анализаторах, поведении и психике. В третьей, завершающей, части рассматриваются индивидуальное развитие человека, наследственные и приобретенные качества личности: темперамент, характер, способности и другие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В программе предусматриваются лабораторные и практические работы. Среди практических работ большое внимание уделяется функциональным пробам, позволяющим каждому школьнику оценить свои физические возможности путем сравнения личных результатов с нормативными. Включены также тренировочные задания, способствующие развитию наблюдательности, внимания, памяти, воображ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bCs/>
          <w:iCs/>
        </w:rPr>
        <w:t>Изучение биологии в 8 классе направлено на достижение следующих целей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bCs/>
        </w:rPr>
        <w:t xml:space="preserve">освоение знаний </w:t>
      </w:r>
      <w:r>
        <w:rPr/>
        <w:t xml:space="preserve">о человеке как биосоциальном существе; о роли биологической науки в практической деятельности людей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bCs/>
        </w:rPr>
        <w:t>овладение умениями</w:t>
      </w:r>
      <w:r>
        <w:rPr/>
        <w:t xml:space="preserve"> применять биологические знания для объяснения процессов 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состоянием собственного организма, биологические эксперименты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bCs/>
        </w:rPr>
        <w:t xml:space="preserve">развитие познавательных интересов, интеллектуальных и творческих способностей </w:t>
      </w:r>
      <w:r>
        <w:rPr/>
        <w:t>в процессе</w:t>
      </w:r>
      <w:r>
        <w:rPr>
          <w:b/>
          <w:bCs/>
        </w:rPr>
        <w:t xml:space="preserve"> </w:t>
      </w:r>
      <w:r>
        <w:rPr/>
        <w:t>проведения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bCs/>
        </w:rPr>
        <w:t>воспитание</w:t>
      </w:r>
      <w:r>
        <w:rPr/>
        <w:t xml:space="preserve"> позитивного ценностного отношения к собственному здоровью и здоровью других людей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bCs/>
        </w:rPr>
        <w:t>и</w:t>
      </w:r>
      <w:r>
        <w:rPr>
          <w:b/>
          <w:bCs/>
          <w:lang w:val="en-US"/>
        </w:rPr>
        <w:t>c</w:t>
      </w:r>
      <w:r>
        <w:rPr>
          <w:b/>
          <w:bCs/>
        </w:rPr>
        <w:t xml:space="preserve">пользование приобретенных знаний и умений в повседневной жизни </w:t>
      </w:r>
      <w:r>
        <w:rPr/>
        <w:t>для заботы о собственном здоровье, оказания первой помощи себе и окружающим; оценки последствий своей деятельности по отношению собственному организму, здоровью других людей; для соблюдения норм здорового образа жизни, профилактики заболеваний, травматизма и стрессов, вредных привычек, ВИЧ-инфекции.</w:t>
      </w:r>
    </w:p>
    <w:p>
      <w:pPr>
        <w:pStyle w:val="Normal"/>
        <w:shd w:fill="FFFFFF" w:val="clear"/>
        <w:spacing w:lineRule="auto" w:line="360"/>
        <w:ind w:right="19" w:hanging="0"/>
        <w:jc w:val="center"/>
        <w:rPr/>
      </w:pPr>
      <w:r>
        <w:rPr/>
        <w:t>Структура курс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иологическая и социальная природа человек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м человека. Общий обзор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порно-двигательная систем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Кровь и кровообращени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ыхательная систем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ищеварительная систем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мен веществ и энергии. Витамины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чевыделительная систем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ж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ндокринная систем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рвная систем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ы чувств. Анализаторы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едение и психик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дивидуальное развитие человек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лабораторных работ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96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ействие фермента каталазы на пероксид водород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тки и ткани под микроскопом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костной ткани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костей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влияния статистической и динамической работы на утомление мышц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крови человека с кровью лягушки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вдыхаемого и выдыхаемого воздух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ыхательные движения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е ферментов слюны на крахмал.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firstLine="17"/>
              <w:jc w:val="right"/>
              <w:rPr/>
            </w:pPr>
            <w:r>
              <w:rPr/>
              <w:t>Итого – 9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Перечень практических работ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96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лучение мигательного рефлекса и условий, вызывающих его торможение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нарушений осанки и плоскостопия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льс и движение крови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альная сердечно-сосудистая проб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запыленности воздуха в зимний период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альная проба с максимальной задержкой дыхания до и после нагрузки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е прямых и обратных связей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и продолговатого, среднего мозга и мозжечк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тройка динамического стереотипа: овладение навыком зеркального письм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внимания при разных условиях.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firstLine="17"/>
              <w:jc w:val="right"/>
              <w:rPr/>
            </w:pPr>
            <w:r>
              <w:rPr/>
              <w:t>Итого – 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Тема 1. Биологическая и социальная природа человека. (1 час)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Биологические и социальные факторы в становлении человека. Принципиальные отличия условий жизни человека, связанные с появлением социальной среды. Ее преимущества и издержки. Зависимость человека как от природной, так и от социальной сред. Значение знаний о строении и функциях организма для поддержания своего здоровья и здоровья окружающих.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Тема 2. Организм человека. Общий обзор. (5 часов)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Науки об организме человека: анатомия, физиология, гигиена. Санитарно - гигиеническая служба. Функции санитарно-эпидемиологических центров (СЭЦ). Ответственность людей, нарушающие санитарные нормы общежит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Строение организма человека. Структура тела. Место человека в природе. Сходство и отличия человека от животных. Морфофизиологические особенности человека, связанные с прямохождением, развитием головного мозга, трудом, социальным образом жизни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Клетка. Строение, химический состав, жизнедеятельность: обмен веществ, ферменты, биосинтез и биологическое окисление, рост, развитие, возбудимость, деление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Ткани животных и человека: эпителиальные, соединительные, мышечные, нервная. Строение нейрона: тело, дендриты, аксон, синапсы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Уровни организации организма. Орган и системы органов. Нервная регуляция. Части и отделы нервной системы. Рефлекс, рефлекторная дуга, процессы возбуждения и торможения. Гуморальная регуляция. Роль эндокринных желез и вырабатываемых ими гормонов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b/>
        </w:rPr>
        <w:t>Практическая работа</w:t>
      </w:r>
      <w:r>
        <w:rPr/>
        <w:t>. Получение мигательного рефлекса и условий, вызывающих его торможени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Лабораторные работы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азложение ферментом каталазой пероксида водород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летки и ткани под микроскопом.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Тема 3. Опорно-двигательная система. (8 часов)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Значение костно-мышечной системы. Скелет, строение, состав и соединение костей. Обзор скелета головы и туловища. Скелет поясов и свободных конечностей. Первая помощь при травмах скелета и мышц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Типы мышц, их строение и значение. Обзор основных мышц человека. Динамическая и статическая работа мышц. Энергетика мышечного сокращения. Регуляция мышечных движений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Нарушение правильной осанки. Плоскостопие. Коррекция. Развитие опорно-двигательной системы: роль зарядки, уроков физкультуры и спорта в развитии организма. Тренировочный эффект и способы его достиж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b/>
        </w:rPr>
        <w:t>Демонстрации</w:t>
      </w:r>
      <w:r>
        <w:rPr/>
        <w:t>: скелета, распилов костей, позвонков, строения суставов, мышц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b/>
        </w:rPr>
        <w:t>Практическая работа</w:t>
      </w:r>
      <w:r>
        <w:rPr/>
        <w:t>. Выявление нарушений осанки и плоскостоп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b/>
        </w:rPr>
        <w:t>Лабораторные работы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Строение костной ткан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Состав костей.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Тема 4. Кровь и кровообращение. (9 часов)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Внутренняя среда: кровь, тканевая жидкость, лимфа; их круговорот. Значение крови и ее состав: плазма и клеточные элементы. Их функции. Свертываемость крови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Иммунитет. Органы иммунной системы. Антигены и антитела. Иммунная реакция. Клеточный и гуморальный иммунитеты. Работы Луи Пастера, И.И. Мечникова. Изобретение вакцин. Лечебные сыворотки. Классификация иммунитета. Тканевая совместимость и переливание крови.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группы крови – проявление наследственного иммунитета. Резус-фактор. Резус-конфликт как следствие приобретенного иммунитета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Сердце и сосуды – органы кровообращения. Строение и функции сердца. Фазы сердечной деятельности. Малый и большой круги кровообращения. Артерии, капилляры, вены. Функции венозных клапанов. Отток лимфы. Функции лимфоузлов. Движение крови по сосудам. Давление крови на стенки сосуда. Скорость кровотока. Измерение артериального давления. Перераспределение крови в организме. Регуляция работы сердца и сосудов. Автоматизм сердечной мышцы. Болезни сердечно-сосудистой системы и их предупреждение. Первая помощь при кровотечениях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b/>
        </w:rPr>
        <w:t>Демонстрации:</w:t>
      </w:r>
      <w:r>
        <w:rPr/>
        <w:t xml:space="preserve"> торса человека, модели сердца, приборов для измерения артериального давления (тонометра и фонендоскопа) и способов их использова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b/>
        </w:rPr>
        <w:t>Лабораторная работа.</w:t>
      </w:r>
      <w:r>
        <w:rPr/>
        <w:t xml:space="preserve"> Сравнение крови человека с кровью лягушк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рактические работ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ульс и движение кров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Функциональная сердечно-сосудистая проба.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Тема 5. Дыхательная система. (4 часа)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Значение дыхательной системы, ее связь с кровеносной системой. Верхние дыхательные пути. Гортань – орган голосообразования. Трахея, главные бронхи, бронхиальное дерево, альвеолы. Легкие. Пристеночная и легочная плевры, плевральная полость. Обмен газов в легких и тканях. Дыхательные движения. Нервная и гуморальная регуляция дыхания. Болезни органов дыхания, их предупреждение. Гигиена дыхания. Первая помощь при поражении органов дыхания. Понятие о клинической и биологической смерти. Приемы искусственного дыхания изо рта в рот и непрямого массажа сердца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b/>
        </w:rPr>
        <w:t>Демонстрации:</w:t>
      </w:r>
      <w:r>
        <w:rPr/>
        <w:t xml:space="preserve"> торса человека, модели гортани и легких, модели Дондерса, демонстрирующей механизмы вдоха и выдоха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b/>
        </w:rPr>
        <w:t>Лабораторные работы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Внешнее строение дождевого червя, его передвижени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Дыхательные движ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b/>
        </w:rPr>
        <w:t>Практическая работа</w:t>
      </w:r>
      <w:r>
        <w:rPr/>
        <w:t>. Определение запыленности воздуха в зимний период.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Тема 6. Пищеварительная система. (7 часов)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Значение пищи и ее состав. Пищевые продукты и питательные вещества. Органы пищеварения. Пищеварение в ротовой полости, желудке и кишечнике. Строение органов пищеварительного тракта и пищеварительных желез. Форма и функции зубов. Пищеварительные ферменты ротовой полости и желудка. Переваривание пищи в двенадцатиперстной кишке (ферменты поджелудочной железы, роль желчи в пищеварении). Всасывание питательных веществ. Строение и функции тонкой и толстой кишки. Аппендикс. Симптомы аппендицита. Регуляция пищевар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Заболевание органов пищеварения и их профилактика. Питание и здоровье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b/>
        </w:rPr>
        <w:t>Демонстрации</w:t>
      </w:r>
      <w:r>
        <w:rPr/>
        <w:t>: торса человека; пищеварительной системы крысы (влажный препарат)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b/>
        </w:rPr>
        <w:t>Лабораторная работа.</w:t>
      </w:r>
      <w:r>
        <w:rPr/>
        <w:t xml:space="preserve"> Действие ферментов слюны на крахмал.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Тема 7. Обмен веществ и энергии. Витамины. (3 часа)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Превращение белков, жиров и углеводов. Обменные процессы в организме. Подготовительная и заключительная стадии обмена. Обмен веществ и энергии в клетке: пластический обмен и энергетический обмен. Энерготраты человека: основной и общий обмен. Энергетическая емкость пищи. Энергетический баланс. Определение норм питания. Качественный состав пищи. Значение витаминов. Гипо- и гипервитаминозы А, В</w:t>
      </w:r>
      <w:r>
        <w:rPr>
          <w:vertAlign w:val="subscript"/>
        </w:rPr>
        <w:t>1</w:t>
      </w:r>
      <w:r>
        <w:rPr/>
        <w:t xml:space="preserve">, С, </w:t>
      </w:r>
      <w:r>
        <w:rPr>
          <w:lang w:val="en-US"/>
        </w:rPr>
        <w:t>D</w:t>
      </w:r>
      <w:r>
        <w:rPr/>
        <w:t>. Водорастворимые и жирорастворимые витамины. Витамины и цепи питания вида. Авитаминозы: А («куриная слепота», В</w:t>
      </w:r>
      <w:r>
        <w:rPr>
          <w:vertAlign w:val="subscript"/>
        </w:rPr>
        <w:t>1</w:t>
      </w:r>
      <w:r>
        <w:rPr/>
        <w:t xml:space="preserve"> (болезнь бери-бери), С (цинга), </w:t>
      </w:r>
      <w:r>
        <w:rPr>
          <w:lang w:val="en-US"/>
        </w:rPr>
        <w:t>D</w:t>
      </w:r>
      <w:r>
        <w:rPr/>
        <w:t xml:space="preserve"> (рахит). Их предупреждение и лечение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b/>
        </w:rPr>
        <w:t>Практическая работа.</w:t>
      </w:r>
      <w:r>
        <w:rPr/>
        <w:t xml:space="preserve"> Функциональная проба с максимальной задержкой дыхания до и после нагрузки.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Тема 8. Мочевыделительная система. (2 часа)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Роль различных систем в удалении ненужных вредных веществ, образующихся в организме. Роль органов мочевыделения, их значение. Строение и функции почек. Нефрон – функциональная единица почки. Образование первичной и конечной мочи. Удаление конечной мочи из организма: роль почечной лоханки, мочеточников, мочевого пузыря и мочеиспускательного канала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Предупреждение заболеваний почек. Питьевой режим. Значение воды и минеральных солей для организма. Гигиеническая оценка питьевой воды.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Тема 9. Кожа. (4 часа)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Значение и строение кожных покровов и слизистых оболочек, защищающих организм от внешних воздействий. Функции эпидермиса, дермы и гиподермы. Волосы и ногти - роговые придатки кожи. Кожные рецепторы, потовые и сальные железы. Нарушения кожных покровов и их причины. Оказание первой помощи при ожогах и обморожениях. Грибковые заболевания кожи (стригущий лишай, чесотка); их предупреждение и меры защиты от зараж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Теплообразование, теплоотдача и терморегуляция организма. Роль кожи в терморегуляции. Закаливание организма. Первая помощь при тепловом и солнечном ударах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b/>
        </w:rPr>
        <w:t>Демонстрация</w:t>
      </w:r>
      <w:r>
        <w:rPr/>
        <w:t>: рельефной таблицы строения кожи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Тема 10. Эндокринная система. (2 часа)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Железы внешней, внутренней и смешанной секреции. Роль гормонов в обмене веществ, росте и развитии организма. Соматропный гормон гипофиза, гормоны щитовидной железы. Болезни, связанные с гипофункцией (карликовость) и с геперфункцией (гигантизм) гипофиза. Болезни щитовидной железы: базедова болезнь, слизистый отек. Гормон поджелудочной железы инсулин и заболевание сахарным диабетом. Гормоны надпочечников, их роль в приспособлении организма к стрессовым нагрузкам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b/>
        </w:rPr>
        <w:t>Демонстрации</w:t>
      </w:r>
      <w:r>
        <w:rPr/>
        <w:t>: модели гортани со щитовидной железой, головного мозга с гипофизом; рельефной таблицы, изображающей железы эндокринной системы.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Тема 11. Нервная система. (5 часов)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Значение нервной системы, ее части и отделы. Рефлекторный принцип работы. Прямые и обратные связи. Функция автономного (вегетативного) отдела. Симпатический и парасимпатический подотделы. Нейрогуморальная (нейрогормональная) регуляция: взаимосвязь нервной и эндокринной систем. Строение и функции спинного мозга. Отделы головного мозга, их строение и функции. Аналитико-симпатическая функция коры больших полушарий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b/>
        </w:rPr>
        <w:t>Демонстрации</w:t>
      </w:r>
      <w:r>
        <w:rPr/>
        <w:t>: модели головного мозга, коленного рефлекса спинного мозга, мигательного, глотательного рефлексов продолговатого мозга, функций мозжечка и среднего мозг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рактические работы.</w:t>
      </w:r>
    </w:p>
    <w:p>
      <w:pPr>
        <w:pStyle w:val="Normal"/>
        <w:spacing w:lineRule="auto" w:line="360"/>
        <w:jc w:val="both"/>
        <w:rPr/>
      </w:pPr>
      <w:r>
        <w:rPr/>
        <w:t>Действие прямых и обратных связей.</w:t>
      </w:r>
    </w:p>
    <w:p>
      <w:pPr>
        <w:pStyle w:val="Normal"/>
        <w:spacing w:lineRule="auto" w:line="360"/>
        <w:jc w:val="both"/>
        <w:rPr/>
      </w:pPr>
      <w:r>
        <w:rPr/>
        <w:t>Функции продолговатого, среднего мозга и мозжечка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Тема 12. Органы чувств. Анализаторы. (5 часов)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Функции органов чувств и анализаторов. Ощущения и восприятия. Взаимосвязь анализаторов в отражении внешнего мира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Орган зрения. Положение глаз в черепе, вспомогательный аппарат глаза. Строение и функции оболочек глаза и его оптических сред. Палочки и колбочки сетчатки. Зрительный анализатор. Роль глазных мышц в формировании зрительных восприятий. Бинокулярное зрение. Заболевание и повреждение глаз, профилактика. Гигиена зр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Орган слуха. Положение пирамид височных костей в черепе. Строение и функции наружного, среднего и внутреннего уха. Преддверие и улитка. Звукопередающий и звуковосприниющий аппараты уха. Слуховой анализатор. Гигиена слуха. Распространение инфекции по слуховой трубе в среднее ухо как осложнение ангины, гриппа, ОРЗ. Борьба с шумом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Вестибулярный аппарат – орган равновесия. Функции мешочков преддверия внутреннего уха и полукружных каналов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Органы осязания, обоняния, вкуса, их анализаторы. Взаимосвязь ощущений – результат аналитико-синтетической деятельности коры больших полушарий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b/>
        </w:rPr>
        <w:t>Демонстрации</w:t>
      </w:r>
      <w:r>
        <w:rPr/>
        <w:t>: модели черепа, глаза и уха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Тема 13. Поведение и психика. (6 часов)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Врожденные формы поведения: безусловные рефлексы, инстинкты, запечатление. Приобретенные формы поведения. Условные рефлексы, динамический стереотип, рассудочная деятельность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Открытие И.М. Сеченовым центрального торможения. Работы И.П. Павлова: открытие безусловного и условного торможения, закон взаимной индукции возбуждения – торможения. А.А. Ухтомский. Открытие явления доминанты. Биологические ритмы: сон и его значение, фазы сна, сновид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Особенности высшей нервной деятельности человека. Речь и сознание. Функции внешней и внутренней речи. Речевые центры и значение языковой среды. Роль трудовой деятельности в появлении речи и осознанных действии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Познавательные процессы: ощущение, восприятие, память, воображение, мышление. Виды памяти, приемы запоминания. Особенности мышления, его развитие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Воля, эмоции, внимание. Анализ волевого акта. Качество воли. Физиологическая основа эмоций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Внимание. Непроизвольное и произвольное внимание. Способы поддержания внима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Изменение работоспособности, борьба с утомлением. Стадии работоспособности: врабатывание, устойчивая работоспособность, утомление. Организация отдыха на разных стадиях работоспособности. Режим дня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b/>
        </w:rPr>
        <w:t>Демонстрации</w:t>
      </w:r>
      <w:r>
        <w:rPr/>
        <w:t>: модели головного мозга, двойственных изображений, выработки динамического стереотипа зеркального письма, иллюзий установк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рактические работы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Перестройка динамического стереотипа: овладение навыком зеркального письм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Изучение внимания при разных условиях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Тема 14. Индивидуальное развитие человека. (6 часов)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Роль половых хромосом в определении развития организма либо по мужскому, либо по женскому типу. Женская половая (репродуктивная) система. Развитие яйцеклетки в фолликуле, овуляция, менструация. Мужская половая система. Образование сперматозоидов. Поллюции. Гигиена промежности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Наследственные и врожденные заболевания. Болезни, передающиеся половым путем (СПИД, сифилис, гонорея)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Внутриутробное развитие. Оплодотворение, образование зародыша и плода. Закон Геккеля – Мюллера и причины отклонения от него. Развитие организма после рождения. Изменения, связанные с пубертатом. Календарный, биологический и социальный возрасты человека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Влияние наркогенных веществ на здоровье и судьбу человека. Психологические особенности личности: темперамент, характер, интересы, склонности, способности. Роль наследственности и приобретенного опыта в развитии способностей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b/>
        </w:rPr>
        <w:t>Демонстрации</w:t>
      </w:r>
      <w:r>
        <w:rPr/>
        <w:t>: модели зародышей человека и животных разных возраст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 – ТЕМАТИЧЕСКОЕ ПЛАН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401"/>
        <w:gridCol w:w="7041"/>
        <w:gridCol w:w="959"/>
        <w:gridCol w:w="3794"/>
        <w:gridCol w:w="1487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урока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аименование разделов и тем уро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сего часов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бораторные (Л/Р) и практические (П/Р) работ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римечание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Биологическая и социальная природа человек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сто и роль человека в системе органического мира, его сходство с животными и отличие от них. Биологическая и социальная природа человек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рганизм человека. Общий обзор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 час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уки об организме человека. Методы изучения организма человека, их значение и использование в собственной жизни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уктура тела. Место человека в живой природе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етка, ее строение, химический состав и жизнедеятельность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/Р № 1. Действие фермента каталазы на пероксид водород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кани, органы и их регуляция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/Р № 2. Клетки и ткани под микроскопом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стемы органов в организме. Уровни организации организма. Нервная и гуморальная регуляция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/Р № 1. Получение мигательного рефлекса и условий, вызывающих его торможение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Опорно-двигательная систем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 час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чение опорно-двигательной системы. Скелет человека. Соединение костей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/Р № 3. Строение костной ткани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оение и состав костей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/Р № 4. Состав костей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келет головы и скелет туловищ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келет конечностей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вая помощь при травмах: растяжении связок, вывихах суставов, переломах костей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ышцы человек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та мышц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филактика нарушения осанки, плоскостопия и травматизм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/Р № 2. Выявление нарушений осанки и плоскостопия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витие опорно-двигательной системы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Кровь и кровообращение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 час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утренняя среда человеческого организма. Значение крови и ее соста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/Р № 5. Сравнение крови человека с кровью лягушки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ммунитет. Факторы, влияющие на иммунитет. Инфекционные заболевания в Тульской области и их профилактик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ы крови. Тканевая совместимость и переливание крови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оение и работа сердца. Круги кровообращения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овеносная и лимфатическая системы. Транспорт вещест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/Р № 3. Пульс и движение крови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гуляция работы сердца и кровеносных сосудо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упреждение заболеваний сердца и сосудов. Окружающая среда Тульской области и ее влияние на сердечно-сосудистую систему человек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/Р № 4. Функциональная сердечно-сосудистая проб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емы оказания первой помощи при кровотечениях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Дыхательная систем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 час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чение дыхания. Органы дыхания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оение легких. Газообмен в легких и тканях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/Р № 6. Состав вдыхаемого и выдыхаемого воздух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ыхательные движения. Регуляция дыхания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/Р № 7.Дыхательные движения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болевания органов дыхания и их профилактика. Гигиена дыхания. Факторы воздушной среды Тульской области и их влияние на газообмен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/Р № 5. Определение запыленности воздуха в зимний период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вой помощь при поражении органов дыхания. Приемы оказания первой помощи при отравлении угарным газом, спасении утопающего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трольная работа № 1 по пройденным темам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Пищеварительная систем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 час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ища как биологическая основа пищи. Состав пищи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ганы пищеварения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оение и значение зубо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ищеварение в ротовой полости и желудке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/Р № 8. Действие ферментов слюны на крахмал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ищеварение в кишечнике. Роль ферментов в пищеварении. Всасывание питательных вещест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гуляция пищеварения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игиена питания. Профилактика заболеваний органов пищеварения, в том числе гепатита и кишечных инфекций. Окружающая среда Тульской области и ее влияние на пищеварительную систему человек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Обмен веществ и энергии. Витамины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 час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мен веществ и превращение энергии – основа жизнедеятельности организм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ы питания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/Р № 6. Функциональная проба с максимальной задержкой дыхания до и после нагрузки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тамины. Проявление авитаминозов и меры их предупреждения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I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Мочевыделительная систем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деление. Строение и работа почек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чеполовые инфекции, меры их предупреждения для сохранения здоровья. Питьевой режим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Кож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ровы тела. Кожа. Значение и строение кожи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рушение кожных покровов и повреждения кожи. Уход за кожей, волосами, ногтями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ль кожи в теплорегуляции. Закаливание. Оказание первой помощи при тепловом и солнечном ударах, ожогах, обморожениях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Эндокринная систем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елезы внешней, внутренней и смешанной секреции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ль гормонов в обмене веществ, росте и развитии организм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Нервная систем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 час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чение, строение и функционирование нервной системы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/Р № 7. Действие прямых и обратных связей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втономный (вегетативный) отдел нервной системы. Нейрогуморальная регуляция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инной мозг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ловной мозг: строение и функции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/Р № 8. Функции продолговатого, среднего мозга и мозжечк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I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рганы чувств. Анализаторы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чение органов чувств и анализаторо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ган зрения и зрительный анализатор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болевания и повреждения глаз. Нарушение зрения и его профилактик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ганы слуха и равновесия. Их анализаторы. Нарушение слуха и его профилактик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ганы, осязания, обоняния и вкус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II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оведение и психик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 час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ожденные формы поведения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обретенные формы поведения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/Р № 9. Перестройка динамического стереотипа: овладение навыком зеркального письм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кономерности работы головного мозг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иологические ритмы. Сон и его значение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обенности высшей нервной деятельности человек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знавательные процессы. Воля и эмоции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имание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/Р № 10. Изучение внимания при разных условиях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намика работоспособности. Режим дня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трольная работа № 2 по пройденным темам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IV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ндивидуальное развитие человек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множение и развитие. Половая система человека. Наследование признаков у человек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следственные и врожденные заболевания. Инфекции, передающиеся половым путем, их профилактика. ВИЧ-инфекция, ее профилактик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утриутробное развитие организма. Развитие после рождения. Роль генетических знаний в планировании семьи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 вреде употребления никотина, алкоголя и наркогенных веществ. Профилактика употребления наркогенных вещест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  <w:caps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УРОВНЮ ПОДГОТОВКИ УЧАЩИХ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Cs/>
        </w:rPr>
        <w:t xml:space="preserve">                  </w:t>
      </w:r>
      <w:r>
        <w:rPr>
          <w:iCs/>
        </w:rPr>
        <w:t>В результате изучения биологии в 8 классе ученик должен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</w:rPr>
        <w:t>признаки биологических объектов</w:t>
      </w:r>
      <w:r>
        <w:rPr/>
        <w:t>: живых организмов; генов и хромосо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</w:rPr>
        <w:t>сущность биологических процессов</w:t>
      </w:r>
      <w:r>
        <w:rPr/>
        <w:t>: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, круговорот веществ и превращения энергии в экосистемах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</w:rPr>
        <w:t>особенности организма человека</w:t>
      </w:r>
      <w:r>
        <w:rPr/>
        <w:t>, его строения, жизнедеятельности, высшей нервной деятельности и поведения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меть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Cs/>
        </w:rPr>
        <w:t xml:space="preserve">объяснять: </w:t>
      </w:r>
      <w:r>
        <w:rPr/>
        <w:t xml:space="preserve">роль биологии в формировании современной естественнонаучной картины мира, в практической деятельности людей и самого ученика; роль различных организмов в жизни человека и собственной деятельности; взаимосвязи организмов и окружающей среды; родство человека с млекопитающими животными, место и роль человека в природе; взаимосвязи человека и окружающей среды; зависимость собственного здоровья от состояния окружающей среды; причины наследственности и изменчивости, проявления наследственных заболеваний, иммунитета у человека; роль гормонов и витаминов в организме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Cs/>
        </w:rPr>
        <w:t xml:space="preserve">изучать  биологические объекты и процессы: </w:t>
      </w:r>
      <w:r>
        <w:rPr/>
        <w:t>ставить биологические эксперименты, описывать и объяснять результаты опытов; рассматривать на готовых микропрепаратах и описывать биологические объект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Cs/>
        </w:rPr>
        <w:t>распознавать и описывать:</w:t>
      </w:r>
      <w:r>
        <w:rPr/>
        <w:t xml:space="preserve"> на таблицах основные части и органоиды клетки, органы и системы органов человека; на живых объектах и таблицах опасные для человека растения и животные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Cs/>
        </w:rPr>
        <w:t>сравнивать</w:t>
      </w:r>
      <w:r>
        <w:rPr/>
        <w:t xml:space="preserve"> биологические объекты (клетки, ткани, органы и системы органов и делать выводы на основе сравне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Cs/>
        </w:rPr>
        <w:t>анализировать и оценивать</w:t>
      </w:r>
      <w:r>
        <w:rPr/>
        <w:t xml:space="preserve"> воздействие факторов окружающей среды, факторов риска на здоровье, последствий деятельности человека в экосистемах, влияние собственных поступков на живые организмы и экосистем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Cs/>
        </w:rPr>
        <w:t>проводить самостоятельный поиск биологической информации:</w:t>
      </w:r>
      <w:r>
        <w:rPr/>
        <w:t xml:space="preserve"> находить в тексте учебника отличительные признаки основных систематических групп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</w:t>
      </w: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соблюдения мер профилактики заболеваний, вызываемых растениями, животными, бактериями, грибами и вирусами; травматизма, стрессов, ВИЧ-инфекции, вредных привычек (курение, алкоголизм, наркомания); нарушения осанки, зрения, слуха, инфекционных и простудных заболеваний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оказания первой помощи при простудных заболеваниях, ожогах, обморожениях, травмах, спасении утопающего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рациональной организации труда и отдыха, соблюдения правил поведения в окружающей среде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проведения наблюдений за состоянием собственного организм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 методической литературы по предмету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Драгомилов А.Г., Маш Р.Д. «Биология. Человек». Москва, «Вентана-Граф», 2009 год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«Биология в основной школе. Программы». Москва, «Вентана-Граф», 2006 год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Драгомилов А.Г., Маш Р.Д. «Биология. Человек. Методическое пособие». Москва, «Вентана-Граф», 2003 год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Петунин О.В. «Познавательные процессы у человека. Разработки уроков». Москва, «Чистые пруды», 2005 год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«Физиология человека». Москва, «Просвещение», 1976 год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Пугал Н.А., Волошинова Е.В., Маш Р.Д., Беляев В.И. «Биология. Человек. практикум по гигиене». Москва, «АРКТИ», 2002 год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Резанова Е.А., Антонова И.П., Резанов А.А. «Биология человека в таблицах, рисунках и схемах». Москва, «Издат-школа», 1998 год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«Я иду на урок биологии. Человек и его здоровье. Книга для учителя». Москва, «Первое сентября», 2002 год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Сухова Т.С. «Контрольные и проверочные работы по биологии. 6 – 8 классы». Москва, «Дрофа», 1997 год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Реймерс Н.Ф. «Краткий словарь биологических терминов». Москва, «Просвещение» 1995 год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«Опорные конспекты по биологии». Москва, «ИНФРА-М», 2000 год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«Тестовый контроль знаний учащихся по биологии». Москва, «Просвещение», 1997 год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Бабенко В.Г., Зайцева Е.Ю., Пахневич А.В., Савинов И.А. «Биология. Материалы к урокам – экскурсиям». Москва, «Издательство НЦ ЭНАС», 2002 год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Сухова Т.С. «Урок биологии. Технология развивающего обучения. Библиотека учителя». Москва, «Вентана-Граф», 2001 год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Реброва Л.В., Прохорова Е.В. «Активные формы и методы обучения биологии. Опорные конспекты по биологии». Москва, «Просвещение», 1997 год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Сухова Т.С. «Биология. Тесты. 6 -11 классы». Москва, «Дрофа», 2000 год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Машанова О.Г., Евстафьев В.В. «Биология. Тесты, вопросы и задания». Москва, «Московский Лицей», 1997 год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Мамонтов Д.И. Электронный курс «Открытая биология». Москва, «Физикон», 2005 год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Виртуальная школа Кирилла и Мефодия. Уроки биологии 8 класс. 2005 го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sz w:val="24"/>
      <w:szCs w:val="24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9:44:00Z</dcterms:created>
  <dc:creator>Михаил</dc:creator>
  <dc:description/>
  <cp:keywords/>
  <dc:language>en-US</dc:language>
  <cp:lastModifiedBy>Нина Ивановна</cp:lastModifiedBy>
  <cp:lastPrinted>2012-11-21T14:04:00Z</cp:lastPrinted>
  <dcterms:modified xsi:type="dcterms:W3CDTF">2012-11-21T11:09:00Z</dcterms:modified>
  <cp:revision>21</cp:revision>
  <dc:subject/>
  <dc:title>Согласована</dc:title>
</cp:coreProperties>
</file>