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Д О К Л А Д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ервоначальный  этап  работы  над  произве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рупной  формы  с учащимися  младших  и  средних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лассов  Детской  музыкальной 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еподават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Лобненской школы искусст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Моллекер И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</w:t>
      </w:r>
      <w:r>
        <w:rPr/>
        <w:t>Лоб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2009 г.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 </w:t>
      </w:r>
      <w:r>
        <w:rPr/>
        <w:t>С самыми несложными произведениями крупной формы (сонатинами, вариациями) учащиеся соприкасаются уже в конце 1-го класса. В дальнейшем их количество и сложность возрастают, что соответственно сказывается на музыкально-исполнительском развитии ребёнка.</w:t>
      </w:r>
    </w:p>
    <w:p>
      <w:pPr>
        <w:pStyle w:val="Normal"/>
        <w:rPr/>
      </w:pPr>
      <w:r>
        <w:rPr/>
        <w:t xml:space="preserve">    </w:t>
      </w:r>
      <w:r>
        <w:rPr/>
        <w:t>Работа над произведениями крупной формы с учащимися ДМШ имеет большое значение, так как вырабатывает умение охвата масштаба крупной, сложной (многочастной или циклической) формы, умение достичь цельности образа при сочетании разнохарактерных составных частей в единую картину, пронизанную сквозной линией развития. Главным условием для раскрытия художественного образа произведения является осознанный метод работы, когда используются знание формы, структуры произведения, основ интерпретации и умение использовать средства выражения. Особое значение имеет момент первого знакомства ученика с произведением крупной формы, который наступает в младших классах ДМШ.</w:t>
      </w:r>
    </w:p>
    <w:p>
      <w:pPr>
        <w:pStyle w:val="Normal"/>
        <w:rPr/>
      </w:pPr>
      <w:r>
        <w:rPr/>
        <w:t xml:space="preserve">     </w:t>
      </w:r>
      <w:r>
        <w:rPr/>
        <w:t>Здесь, на этом этапе, я рассматриваю два главных вида крупной формы: сонатную и вариационную, и коснусь особенностей работы над концер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ченика трудности освоения формы сонатного </w:t>
      </w:r>
      <w:r>
        <w:rPr>
          <w:lang w:val="en-US"/>
        </w:rPr>
        <w:t>allegro</w:t>
      </w:r>
      <w:r>
        <w:rPr/>
        <w:t xml:space="preserve"> на первоначальном этапе обучения заключаются в смене образного строя тем (их мелодики, ритмики, гармонии, фактуры). Но та доступность музыкального языка, которая свойственна популярным сонатинам, изучающимся на данном этапе обучения, в какой-то мере компенсирует эти трудности. Ярким примером может служить «Сонатина  </w:t>
      </w:r>
      <w:r>
        <w:rPr>
          <w:lang w:val="en-US"/>
        </w:rPr>
        <w:t>a</w:t>
      </w:r>
      <w:r>
        <w:rPr/>
        <w:t xml:space="preserve"> –</w:t>
      </w:r>
      <w:r>
        <w:rPr>
          <w:lang w:val="en-US"/>
        </w:rPr>
        <w:t>moll</w:t>
      </w:r>
      <w:r>
        <w:rPr/>
        <w:t>» Д.Кабалевского, в ритмо-интонациях которой ощущается маршевое начало с типичной для него пунктирностью ритмики. Или, например, менуэт из «Сонатины» Мелартина с его лёгкостью, прозрачностью. Эти произведения на первоначальном этапе обучения воспринимаются детьми как пьесы малых форм с 3-х частной структурой. В репертуаре школьника большое место принадлежит той части музыки зарубежных композиторов, которая подготавливает учащихся к будущему усвоению сонатной формы у Гайдна, Моцарта, Бетховена – это сонатины Кулау, Клементи, Дюссека, Диателли.</w:t>
      </w:r>
    </w:p>
    <w:p>
      <w:pPr>
        <w:pStyle w:val="Normal"/>
        <w:rPr/>
      </w:pPr>
      <w:r>
        <w:rPr/>
        <w:t xml:space="preserve">Изучение сонатного </w:t>
      </w:r>
      <w:r>
        <w:rPr>
          <w:lang w:val="en-US"/>
        </w:rPr>
        <w:t>allegro</w:t>
      </w:r>
      <w:r>
        <w:rPr/>
        <w:t xml:space="preserve"> является начальной подготовкой к последующему освоению сонатного цикла в целом.  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достижения успешного результата в работе над сонатным </w:t>
      </w:r>
      <w:r>
        <w:rPr>
          <w:lang w:val="en-US"/>
        </w:rPr>
        <w:t>allegro</w:t>
      </w:r>
      <w:r>
        <w:rPr/>
        <w:t xml:space="preserve">, я обращаюсь к анализу музыкального произведения, вырабатываю у ученика сознательное суждение о его форме и содержании. Учащийся должен постепенно приобщаться к самостоятельному разбору композиционных и пианистических средств выразительности в меру их доступности. Разбор провожу в зависимости от индивидуальных способностей ученика и той конкретной цели, которую ставлю. Подробно объясняя строение сонатного </w:t>
      </w:r>
      <w:r>
        <w:rPr>
          <w:lang w:val="en-US"/>
        </w:rPr>
        <w:t>allegro</w:t>
      </w:r>
      <w:r>
        <w:rPr/>
        <w:t xml:space="preserve"> в каждом конкретном случае, обращаю внимание ученика на своеобразие в структуре произведения, поясняя, чем оно вызвано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приступая к работе над </w:t>
      </w:r>
      <w:r>
        <w:rPr>
          <w:lang w:val="en-US"/>
        </w:rPr>
        <w:t>I</w:t>
      </w:r>
      <w:r>
        <w:rPr/>
        <w:t xml:space="preserve"> –ой частью фа – мажорной «Сонатины» Бетховена с ученицей 3-его класса К., объясняю, что это произведение – один из ранних образцов сонатного </w:t>
      </w:r>
      <w:r>
        <w:rPr>
          <w:lang w:val="en-US"/>
        </w:rPr>
        <w:t>allegro</w:t>
      </w:r>
      <w:r>
        <w:rPr/>
        <w:t xml:space="preserve">. Здесь нет ещё широкого развития тематического материала, нет яркого образного контраста тем. Главная и побочная партии идут в основной тональности </w:t>
      </w:r>
      <w:r>
        <w:rPr>
          <w:lang w:val="en-US"/>
        </w:rPr>
        <w:t>F</w:t>
      </w:r>
      <w:r>
        <w:rPr/>
        <w:t xml:space="preserve"> –</w:t>
      </w:r>
      <w:r>
        <w:rPr>
          <w:lang w:val="en-US"/>
        </w:rPr>
        <w:t>dur</w:t>
      </w:r>
      <w:r>
        <w:rPr/>
        <w:t>. Между ними нет связующей партии. Музыкальная тема здесь является носителем определённой выразительности, но ещё не художественного образа. И, вместе с тем, в этой сонатине проявляются черты зрелого бетховенского стиля – контрастная динамика, ритмическая пульсация, классическая форма аккомпанемента, полифонизация фактур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бочная партия вступает сразу после главной в основной тональности </w:t>
      </w:r>
      <w:r>
        <w:rPr>
          <w:lang w:val="en-US"/>
        </w:rPr>
        <w:t>F</w:t>
      </w:r>
      <w:r>
        <w:rPr/>
        <w:t xml:space="preserve"> –</w:t>
      </w:r>
      <w:r>
        <w:rPr>
          <w:lang w:val="en-US"/>
        </w:rPr>
        <w:t>dur</w:t>
      </w:r>
      <w:r>
        <w:rPr/>
        <w:t>. Но они отличаются по своему характеру. Главная партия состоит из 2-х элементов: 1-й – активный, стремительный; 2-й – более лёгкий, изящный. Побочная партия – грациозная – состоит из коротких мотивов танцевального характера (звучащая пауза, лёгкие окончания).</w:t>
      </w:r>
    </w:p>
    <w:p>
      <w:pPr>
        <w:pStyle w:val="Normal"/>
        <w:rPr/>
      </w:pPr>
      <w:r>
        <w:rPr/>
        <w:t xml:space="preserve">     </w:t>
      </w:r>
      <w:r>
        <w:rPr/>
        <w:t>В разработке используются главная партия и элементы побочной партии. Кроме того, есть и новые мотивы, на которых идёт развитие этого раздела формы. Трудный пассаж – связка-работа; связка перед репризой (работа). Завершение – активное, целеустремлённое (оптимистичное начало и заключение).</w:t>
      </w:r>
    </w:p>
    <w:p>
      <w:pPr>
        <w:pStyle w:val="Normal"/>
        <w:rPr/>
      </w:pPr>
      <w:r>
        <w:rPr/>
        <w:t xml:space="preserve">      </w:t>
      </w:r>
      <w:r>
        <w:rPr/>
        <w:t>Надо отметить, что большую сложность для учащихся представляют темпо-ритмические трудности при частой смене фактурных приёмов. Так, в работе с вышеуказанной ученицей, встретились отмеченные трудности в разработке, когда идёт смена мелких танцевальных мотивов более широкими, распевными. Поэтому в работе отталкивались от активного акцента, используя метод сопоставления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Вторая рассматриваемая сонатина – «Сонатина </w:t>
      </w:r>
      <w:r>
        <w:rPr>
          <w:lang w:val="en-US"/>
        </w:rPr>
        <w:t>A</w:t>
      </w:r>
      <w:r>
        <w:rPr/>
        <w:t xml:space="preserve"> –</w:t>
      </w:r>
      <w:r>
        <w:rPr>
          <w:lang w:val="en-US"/>
        </w:rPr>
        <w:t>dur</w:t>
      </w:r>
      <w:r>
        <w:rPr/>
        <w:t xml:space="preserve">  сочинение 59 № 1» Кулау. В этой сонатине уже ярко выражена классическая форма сонатного </w:t>
      </w:r>
      <w:r>
        <w:rPr>
          <w:lang w:val="en-US"/>
        </w:rPr>
        <w:t>allegro</w:t>
      </w:r>
      <w:r>
        <w:rPr/>
        <w:t xml:space="preserve">. Главная партия – в основной тональности </w:t>
      </w:r>
      <w:r>
        <w:rPr>
          <w:lang w:val="en-US"/>
        </w:rPr>
        <w:t>A</w:t>
      </w:r>
      <w:r>
        <w:rPr/>
        <w:t xml:space="preserve"> –</w:t>
      </w:r>
      <w:r>
        <w:rPr>
          <w:lang w:val="en-US"/>
        </w:rPr>
        <w:t>dur</w:t>
      </w:r>
      <w:r>
        <w:rPr/>
        <w:t xml:space="preserve">, побочная партия – в тональности </w:t>
      </w:r>
      <w:r>
        <w:rPr>
          <w:lang w:val="en-US"/>
        </w:rPr>
        <w:t>D</w:t>
      </w:r>
      <w:r>
        <w:rPr/>
        <w:t xml:space="preserve">. Между главной партией и побочной партией есть большая связующая партия. По структуре она длиннее основной. Очень большая роль отведена разработке, по объёму она равна экспозиции. Реприза написана по всем правилам сонаты </w:t>
      </w:r>
      <w:r>
        <w:rPr>
          <w:lang w:val="en-US"/>
        </w:rPr>
        <w:t>allegro</w:t>
      </w:r>
      <w:r>
        <w:rPr/>
        <w:t xml:space="preserve"> – в ней есть и главная, и побочная партия (побочная партия – в основной тональности), нет связующей.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ная и побочная партии членятся на короткие мотивы, поэтому трудно объединить их в цельную 4-х тактную фразу. Такой целостный охват большого построения единым методическим дыханием способствует естественной текучести исполнения горизонтали. Побочная партия – более певучая (более длинные мотивы, короткие ровные длительности, регистр). Здесь используются оркестровые приёмы письма (перемещение мотивов из одного регистра в другой, что вызывает представление о попеременном использовании различных групп инструментов). </w:t>
      </w:r>
    </w:p>
    <w:p>
      <w:pPr>
        <w:pStyle w:val="Normal"/>
        <w:rPr/>
      </w:pPr>
      <w:r>
        <w:rPr/>
        <w:t xml:space="preserve">     </w:t>
      </w:r>
      <w:r>
        <w:rPr/>
        <w:t>В работе над этой сонатиной встретился ряд ритмических трудностей – группетто, триоли.</w:t>
      </w:r>
    </w:p>
    <w:p>
      <w:pPr>
        <w:pStyle w:val="Normal"/>
        <w:rPr/>
      </w:pPr>
      <w:r>
        <w:rPr/>
        <w:t xml:space="preserve">Одна из главных трудностей этой сонатины – метроритмическая пульсация. Например, внутреннее слышание пульсации восьмых нот обеспечит волевое управление ритмом шестнадцатых. </w:t>
      </w:r>
    </w:p>
    <w:p>
      <w:pPr>
        <w:pStyle w:val="Normal"/>
        <w:rPr/>
      </w:pPr>
      <w:r>
        <w:rPr/>
        <w:t xml:space="preserve">     </w:t>
      </w:r>
      <w:r>
        <w:rPr/>
        <w:t>После тщательного овладения текстом и фактурными трудностями ученик готовится к целостному исполнению сонатной формы. И здесь мы сталкиваемся с задачей единого сквозного развития тем. Так, связующая партия в экспозиции подготавливает большое динамическое развитие, которое будет в разработке. Появляются уменьшения гармонии, в них звучит какая-то настороженность, напряжённость. Но выхода ещё нет, он будет в разработке.</w:t>
      </w:r>
    </w:p>
    <w:p>
      <w:pPr>
        <w:pStyle w:val="Normal"/>
        <w:rPr/>
      </w:pPr>
      <w:r>
        <w:rPr/>
        <w:t xml:space="preserve">    </w:t>
      </w:r>
      <w:r>
        <w:rPr/>
        <w:t xml:space="preserve">Единому, сквозному развитию формы, охвату её в целом поможет и осознание кульминаций в каждом разделе, и основной кульминации в разработке. Этому поможет и большое динамическое развитие – от </w:t>
      </w:r>
      <w:r>
        <w:rPr>
          <w:lang w:val="en-US"/>
        </w:rPr>
        <w:t>pp</w:t>
      </w:r>
      <w:r>
        <w:rPr/>
        <w:t xml:space="preserve"> до </w:t>
      </w:r>
      <w:r>
        <w:rPr>
          <w:lang w:val="en-US"/>
        </w:rPr>
        <w:t>ff</w:t>
      </w:r>
      <w:r>
        <w:rPr/>
        <w:t>.  И на примере кульминационной части сонатины – 2-го раздела разработки, немного коснёмся такого важного пианистического средства выразительности, как гармония.</w:t>
      </w:r>
    </w:p>
    <w:p>
      <w:pPr>
        <w:pStyle w:val="Normal"/>
        <w:rPr/>
      </w:pPr>
      <w:r>
        <w:rPr/>
        <w:t xml:space="preserve">Если Бетховен в фа-мажорной «Сонатине» использовал лишь круг тональностей </w:t>
      </w:r>
      <w:r>
        <w:rPr>
          <w:lang w:val="en-US"/>
        </w:rPr>
        <w:t>I</w:t>
      </w:r>
      <w:r>
        <w:rPr/>
        <w:t xml:space="preserve">-ой степени родства, то здесь можно говорить об очень широком использовании далёких, по отношению к ля-мажору тональностей –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I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, отклонения в </w:t>
      </w:r>
      <w:r>
        <w:rPr>
          <w:lang w:val="en-US"/>
        </w:rPr>
        <w:t>g</w:t>
      </w:r>
      <w:r>
        <w:rPr/>
        <w:t xml:space="preserve"> –</w:t>
      </w:r>
      <w:r>
        <w:rPr>
          <w:lang w:val="en-US"/>
        </w:rPr>
        <w:t>moll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</w:t>
      </w:r>
      <w:r>
        <w:rPr>
          <w:lang w:val="en-US"/>
        </w:rPr>
        <w:t>moll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–</w:t>
      </w:r>
      <w:r>
        <w:rPr>
          <w:lang w:val="en-US"/>
        </w:rPr>
        <w:t>moll</w:t>
      </w:r>
      <w:r>
        <w:rPr/>
        <w:t xml:space="preserve">, использовани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# ступеней.</w:t>
      </w:r>
    </w:p>
    <w:p>
      <w:pPr>
        <w:pStyle w:val="Normal"/>
        <w:rPr/>
      </w:pPr>
      <w:r>
        <w:rPr/>
        <w:t xml:space="preserve">    </w:t>
      </w:r>
      <w:r>
        <w:rPr/>
        <w:t>Очень важную роль в этой сонатине играют связки. Обилие пауз в связках – важно ощущение ритмической пульсации, умение держать темп.</w:t>
      </w:r>
    </w:p>
    <w:p>
      <w:pPr>
        <w:pStyle w:val="Normal"/>
        <w:rPr/>
      </w:pPr>
      <w:r>
        <w:rPr/>
        <w:t xml:space="preserve">    </w:t>
      </w:r>
      <w:r>
        <w:rPr/>
        <w:t xml:space="preserve">В заключение хочется сказать. Что эта сонатина является очень хорошим примером работы над формой сонатного </w:t>
      </w:r>
      <w:r>
        <w:rPr>
          <w:lang w:val="en-US"/>
        </w:rPr>
        <w:t>allegro</w:t>
      </w:r>
      <w:r>
        <w:rPr/>
        <w:t xml:space="preserve"> на ступени, предшествующей изучению классических сонатных циклов. Здесь наличествует и ясно выраженная классическая структура, и сквозное тематическое развитие, и большое динамическое развитие, и богатство гармонического языка. Здесь есть глубина и яркость тематизма, логичность и целеустремлённость развит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0:00Z</dcterms:created>
  <dc:creator>Loner-XP</dc:creator>
  <dc:description/>
  <cp:keywords/>
  <dc:language>en-US</dc:language>
  <cp:lastModifiedBy>Loner-XP</cp:lastModifiedBy>
  <dcterms:modified xsi:type="dcterms:W3CDTF">2010-04-30T08:57:00Z</dcterms:modified>
  <cp:revision>5</cp:revision>
  <dc:subject/>
  <dc:title>          Научно-методическая работа за 2004 год</dc:title>
</cp:coreProperties>
</file>