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</w:t>
      </w:r>
      <w:r>
        <w:rPr>
          <w:b/>
          <w:i/>
          <w:sz w:val="32"/>
          <w:szCs w:val="32"/>
        </w:rPr>
        <w:t>ИТОГОВЫЙ ТЕСТ ЗА КУРС 6 КЛАССА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Что такое диалектизмы?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А)новые слова, появляющиеся в языке;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Б)слова, используемые в определённой профессии;</w:t>
      </w:r>
    </w:p>
    <w:p>
      <w:pPr>
        <w:pStyle w:val="Normal"/>
        <w:ind w:left="360" w:hanging="0"/>
        <w:rPr/>
      </w:pPr>
      <w:r>
        <w:rPr>
          <w:i/>
        </w:rPr>
        <w:t>В)слова, употребляемые жителями определённой местности, области;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Г)слова, вошедшие в русский язык из других языков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2.Укжите заимствованное слово: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А)дом; Б) атмосфера; В) брат; Г) земля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3.Соотнесите фразеологизм и его значение: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А)палец о палец не ударить     1. опытный человек</w:t>
      </w:r>
    </w:p>
    <w:p>
      <w:pPr>
        <w:pStyle w:val="Normal"/>
        <w:ind w:left="360" w:hanging="0"/>
        <w:rPr/>
      </w:pPr>
      <w:r>
        <w:rPr>
          <w:i/>
        </w:rPr>
        <w:t>Б)как рыба в воде                     2. неизвестно куда</w:t>
      </w:r>
    </w:p>
    <w:p>
      <w:pPr>
        <w:pStyle w:val="Normal"/>
        <w:ind w:left="360" w:hanging="0"/>
        <w:rPr/>
      </w:pPr>
      <w:r>
        <w:rPr>
          <w:i/>
        </w:rPr>
        <w:t>В)на деревню дедушке              3.бездельничать, ничего не делать</w:t>
      </w:r>
    </w:p>
    <w:p>
      <w:pPr>
        <w:pStyle w:val="Normal"/>
        <w:ind w:left="360" w:hanging="0"/>
        <w:rPr/>
      </w:pPr>
      <w:r>
        <w:rPr>
          <w:i/>
        </w:rPr>
        <w:t>Г)тёртый калач                      4. хорошо, комфортно себя чувствовать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4. В каком предложении есть фразеологизм: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А)Малыш утёр нос и снова стал играть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Б)Я ещё утру всем нос и выиграю!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>
          <w:i/>
        </w:rPr>
        <w:t xml:space="preserve">5. Указать 2 слова, где </w:t>
      </w:r>
      <w:r>
        <w:rPr>
          <w:b/>
          <w:i/>
        </w:rPr>
        <w:t xml:space="preserve">нет </w:t>
      </w:r>
      <w:r>
        <w:rPr>
          <w:i/>
        </w:rPr>
        <w:t>корня с чередованием: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А)прикоснусь; Б)заря; В)горный; Г)пригорел; Д)помириться; Е)вымирают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6. Указать слово, где пишется буква О: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А)з..гар; Б)к..сание; В)з..рница; Г)выр..сли; Д)выр..щенный; Е)сл..гаемое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7. Указать слово с И после приставки:</w:t>
      </w:r>
    </w:p>
    <w:p>
      <w:pPr>
        <w:pStyle w:val="Normal"/>
        <w:ind w:left="360" w:hanging="0"/>
        <w:rPr/>
      </w:pPr>
      <w:r>
        <w:rPr>
          <w:i/>
        </w:rPr>
        <w:t>А)без..дейный; Б)с..грать; В)раз..скать; Г)сверх..нтересный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8. В какой строке все слова с приставкой ПРИ-?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А)пр..уныть, пр..одолеть, пр..колоть, пр..милый, пр..ехать;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Б)пр..гласить, пр..винтить, пр..тупиться, пр..вокзальный, пр..плыть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9. В каком слове корней больше, чем в остальных: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А)свежемороженый; Б)водопровод; В)самолётостроение; Г) круглогодичный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>
          <w:i/>
        </w:rPr>
        <w:t xml:space="preserve">10.Указать существительное, которое </w:t>
      </w:r>
      <w:r>
        <w:rPr>
          <w:b/>
          <w:i/>
        </w:rPr>
        <w:t>не является</w:t>
      </w:r>
      <w:r>
        <w:rPr>
          <w:i/>
        </w:rPr>
        <w:t xml:space="preserve"> разносклоняемым: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А)время; Б)имя; В)земля; Г)путь; Д)знамя; Е)бремя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11.Указать существительное мужского рода: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А)такси; Б)кафе; В) пони; Г)мадам; Д) метро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12.Указать существительное и прилагательное с О в суффиксе: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А)доч..нька; Б) горош..к; В)книж..нка; Г)ландыш..вый; Д)холщ..вый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>
          <w:i/>
        </w:rPr>
        <w:t>13.Указать прилагательное в простой превосходной степени: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А)более резкий; Б)кратчайший; В)самый долгий; Г)смелее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14. Соотнесите прилагательное и его разряд: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А) вечерний  -  1. качественное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Б) муравьиный  - 2. относительное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В) свежий         - 3.притяжательное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15. В какой строке все слова пишутся с НЕ слитно?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А) (не)ряха, (не)навидеть, (не)образованный, (не)доброжелательный;</w:t>
      </w:r>
    </w:p>
    <w:p>
      <w:pPr>
        <w:pStyle w:val="Normal"/>
        <w:ind w:left="360" w:hanging="0"/>
        <w:rPr/>
      </w:pPr>
      <w:r>
        <w:rPr>
          <w:i/>
        </w:rPr>
        <w:t>Б) (не)интересный; ничуть (не)скучный; (не)счастный; (не)широкий, а узкий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16. В какой строке все прилагательные пишутся с 2 Н?</w:t>
      </w:r>
    </w:p>
    <w:p>
      <w:pPr>
        <w:pStyle w:val="Normal"/>
        <w:ind w:left="360" w:hanging="0"/>
        <w:rPr/>
      </w:pPr>
      <w:r>
        <w:rPr>
          <w:i/>
        </w:rPr>
        <w:t>А)стекля..ый, стари..ый, операцио..ый, жертве..ый;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Б)клюкве..ый, голуби..ый, тума..ый, серебря..ый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>
          <w:i/>
        </w:rPr>
        <w:t xml:space="preserve">17. С каким словом </w:t>
      </w:r>
      <w:r>
        <w:rPr>
          <w:b/>
          <w:i/>
        </w:rPr>
        <w:t>не сочетается</w:t>
      </w:r>
      <w:r>
        <w:rPr>
          <w:i/>
        </w:rPr>
        <w:t xml:space="preserve"> собирательное числительное ТРОЕ: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А)часы; Б) подруга; В) товарищ; Г) волчонок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18. Указать строку, где все написания дефисные: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А)что(то), (пол)чашки, (кое)с кем, кем(нибудь), кто(либо);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Б)(кое)кого, чем(нибудь), (пол)огурца, какие(то), что(либо)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19.В какой строке все местоимения пишутся с НИ?</w:t>
      </w:r>
    </w:p>
    <w:p>
      <w:pPr>
        <w:pStyle w:val="Normal"/>
        <w:ind w:left="360" w:hanging="0"/>
        <w:rPr/>
      </w:pPr>
      <w:r>
        <w:rPr>
          <w:i/>
        </w:rPr>
        <w:t>А)н..кого не знаю, н..чем не заменить, н.. от кого не зависеть, н.. с кем не общаться;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В)н..чему не удивляться, н..кому доверить, н.. для чего торопиться, н..чем не помог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20.Соотнесите глаголы и их наклонение: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А)еду   -                1.условное;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Б)смотрел бы    -2.повелительное;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В)откройте     - 3. изъявительное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21. Указать глагол с суффиксом –ЫВА-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А)проб..вал; Б)склад..вает; В)бесед..вал; Г)исслед..вать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22. В каких предложениях есть безличный глагол?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А) Цветок приятно пахнет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Б) Меня знобило из-за высокой температуры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В) В лесу пахнет грибами и сырой листвой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Г) В окно барабанит дождь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23. Укажите 2 сложных предложения: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А)В мае часто бывают ветры и сильные грозы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Б)В альбоме лежат фотографии которые ребята сделали сами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В)На улице пошёл дождь  и мы забежали в дом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24. В каком стиле ведется переписка между учреждениями, гражданами и учреждениями; важна точность изложения фактов, используются юридические и дипломатические термины?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А)разговорный; Б)художественный; В)официально-деловой; Г)научный.</w:t>
      </w:r>
    </w:p>
    <w:p>
      <w:pPr>
        <w:pStyle w:val="Normal"/>
        <w:rPr/>
      </w:pPr>
      <w:r>
        <w:rPr>
          <w:i/>
        </w:rPr>
        <w:t xml:space="preserve">   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8T07:31:00Z</dcterms:created>
  <dc:creator>Сергей</dc:creator>
  <dc:description/>
  <dc:language>en-US</dc:language>
  <cp:lastModifiedBy>Сергей</cp:lastModifiedBy>
  <cp:lastPrinted>2009-03-28T13:19:00Z</cp:lastPrinted>
  <dcterms:modified xsi:type="dcterms:W3CDTF">2009-03-28T10:23:00Z</dcterms:modified>
  <cp:revision>2</cp:revision>
  <dc:subject/>
  <dc:title>                             ИТОГОВЫЙ ТЕСТ ЗА КУРС 6 КЛАССА</dc:title>
</cp:coreProperties>
</file>