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пект мероприят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ященного Всекузбасскому дню здоровь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удьте здоровы!»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 мотивации   к   здоровому   образу  жизни у обучающихся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о полезных и вредных привычках, о влиянии режима дня и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упражнений на организм, о полезных и вредных продуктах пита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тимулирования творческой активности обучающих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положительного эмоционального настроя и психологического комфорта обучающих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>пословицы и поговорки на отдельных карточках; мультимедийная презентация с изображением полезных привычек, иллюстрированным режимом дня, с изображением продуктов питания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 ребята, сегодня у нас пройдет урок, посвященный Всекузбасскому дню здоровья, который ежегодно отмечают 7 апр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ть здоровым сегодня модно! Не болеть – престижно! Быть сильным, ловким – красиво! </w:t>
      </w:r>
      <w:r>
        <w:rPr>
          <w:rFonts w:cs="Times New Roman" w:ascii="Times New Roman" w:hAnsi="Times New Roman"/>
          <w:b/>
          <w:sz w:val="24"/>
          <w:szCs w:val="24"/>
        </w:rPr>
        <w:t>Будьте здоровы!</w:t>
      </w:r>
      <w:r>
        <w:rPr>
          <w:rFonts w:cs="Times New Roman" w:ascii="Times New Roman" w:hAnsi="Times New Roman"/>
          <w:sz w:val="24"/>
          <w:szCs w:val="24"/>
        </w:rPr>
        <w:t xml:space="preserve"> Человеческие возможности безграничны, тренируя свое тело, развивая свои умственные способности, принимая в пищу полезные продукты, вы становитесь красивыми и здоровыми. Мы сегодня с вами поговорим о полезных и вредных привычках, о режиме дня школьника и утренней гимнастике, о полезных и вредных продуктах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как вы думаете, что такое здоровый образ жизни? А какие вы знаете пословицы и поговорки о здоровье? А как вы понимаете смысл этих пословиц и поговорок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тоже есть пословицы и поговорки о здоровье, только они разрезаны на отдельные слова, а слова на слоги. Помогите мне их собрать и раскрыть смыс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Собери пословиц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доровом теле - здоровый ду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ье - дороже любого богат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 телом - богат и д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ги платье снову, а здоровье с мол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едавно ученые с удивлением обнаружили, что на свете бывают непослушные дети, которые все делают наоборот. Им дают полезный совет: «Умывайтесь по утрам», - они и не умываются. Им говорят: «Здоровайтесь друг с другом, - они сразу же перестают здороваться. И тогда ученые придумали, что таким детям нужно давать не полезные, а </w:t>
      </w:r>
      <w:r>
        <w:rPr>
          <w:rFonts w:cs="Times New Roman" w:ascii="Times New Roman" w:hAnsi="Times New Roman"/>
          <w:i/>
          <w:sz w:val="24"/>
          <w:szCs w:val="24"/>
        </w:rPr>
        <w:t>вредные совет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послушают и все сделают наоборот, и получится как раз правильно! И так, ребята вы готовы послушать вредные советы?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дные совет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горий Остер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мойте руки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ю, уши и лицо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лупое занятье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одит ни к чему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испачкаются руки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я, уши и лицо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ачем же тратить силы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пусту терять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чься тоже бесполезно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го смысла нет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рости сама собою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ысеет голова.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ебя родная мать</w:t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к зубным врачам,</w:t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ди пощады от неё,</w:t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сных слез не лей.</w:t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и, как пленный партизан,</w:t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исни зубы так,</w:t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умела их разжать</w:t>
      </w:r>
    </w:p>
    <w:p>
      <w:pPr>
        <w:pStyle w:val="Normal"/>
        <w:spacing w:lineRule="auto" w:line="240" w:before="0" w:after="0"/>
        <w:ind w:left="32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а зубных врачей.</w:t>
      </w:r>
    </w:p>
    <w:p>
      <w:pPr>
        <w:pStyle w:val="Normal"/>
        <w:spacing w:lineRule="auto" w:line="240" w:before="0" w:after="0"/>
        <w:ind w:left="12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подраться – выбирай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то послабей.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ильный может сдачи дать, 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ебе она?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ладше тот, кого ты бьёшь,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ердцу веселей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еть, как плачет он, кричит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мочку зовет.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вдруг за малыша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лся кто-нибудь,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и, кричи и громко плачь,</w:t>
      </w:r>
    </w:p>
    <w:p>
      <w:pPr>
        <w:pStyle w:val="Normal"/>
        <w:spacing w:lineRule="auto" w:line="240" w:before="0" w:after="0"/>
        <w:ind w:left="55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мочку зо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как вы думаете, автор стихотворения дает полезные советы? </w:t>
      </w:r>
      <w:r>
        <w:rPr>
          <w:rFonts w:cs="Times New Roman" w:ascii="Times New Roman" w:hAnsi="Times New Roman"/>
          <w:i/>
          <w:sz w:val="24"/>
          <w:szCs w:val="24"/>
        </w:rPr>
        <w:t xml:space="preserve">После прочтения стихотворений, идет анализирование смысла прочитанного и обсуждение. Замена вредных советов на полезные сове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Что такое хорошо, а что такое плох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какие полезные и вредные привычки вы знает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ребят, рассмотреть картинки и разложить в две стопки. В первой стопке - полезные привычки, которые помогают сохранить и укрепить здоровье, а во второй стопке - вредные привычки, которые губят организм и способствуют потере здоровь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минутка «Буратин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потянул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нагнулся, два нагну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разве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лючик не на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лючик нам доста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на носочки вст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Режим дн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вы думаете, утренняя гимнастика это полезная или вредная привычка, а соблюдение режима дня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можем мальчику правильно составить режим дня так, чтобы он смог сохранить и укрепить свое здоровье. Задача ребят рассмотреть картинки, разложить в нужном порядке и составить рассказ по картин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Полезные продукты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как вы думаете, что такое правильное и полезное питание, а какие полезные продукты питания вы знаете? Перечислите известные вам продукты питания: молочные, мясные, кондитерские, хлебобулочные и макаронные изделия. Рассмотрите иллюстрации, ответьте на вопрос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t xml:space="preserve"> К какому виду продуктов относятся колбасные изделия? Какие колбасные изделия ты знаешь? Сосчитай сардельки 1↔5. </w:t>
      </w:r>
      <w:r>
        <w:rPr>
          <w:rFonts w:cs="Times New Roman" w:ascii="Times New Roman" w:hAnsi="Times New Roman"/>
          <w:i/>
          <w:sz w:val="24"/>
          <w:szCs w:val="24"/>
        </w:rPr>
        <w:t>(Одна сарделька, две сардельки, три сардельки, четыре сардельки, пять сарделе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какие продукты из названных, являются полезными? А какие вы знаете продукты питания, которые могут вредить нашему здоровью? (</w:t>
      </w:r>
      <w:r>
        <w:rPr>
          <w:rFonts w:cs="Times New Roman" w:ascii="Times New Roman" w:hAnsi="Times New Roman"/>
          <w:i/>
          <w:sz w:val="24"/>
          <w:szCs w:val="24"/>
        </w:rPr>
        <w:t>Газированная вода, большое количество сладостей, острые и перченые блюда и т.д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то же помогает нам, когда мы заболели? Конечно это врач. Если у вас заболел зуб, то помощь, какого врача вам понадобиться? А если заболели уши? А если вам необходимо проверить зрение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мотр мультимедийной презентации «Полезные привычк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о чем мы сегодня с вами говорили? </w:t>
      </w:r>
      <w:r>
        <w:rPr>
          <w:rFonts w:cs="Times New Roman" w:ascii="Times New Roman" w:hAnsi="Times New Roman"/>
          <w:i/>
          <w:sz w:val="24"/>
          <w:szCs w:val="24"/>
        </w:rPr>
        <w:t>(О здоровь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о здоровом образе жизни). </w:t>
      </w:r>
      <w:r>
        <w:rPr>
          <w:rFonts w:cs="Times New Roman" w:ascii="Times New Roman" w:hAnsi="Times New Roman"/>
          <w:sz w:val="24"/>
          <w:szCs w:val="24"/>
        </w:rPr>
        <w:t>Что нужно делать, чтобы сохранить и укрепить здоровье? Какие полезные привычки должны нас сопровождать по жизни? Какие полезные продукты всегда должны быть на нашем столе? Какой праздник отмечают 7 апреля в Кузбассе? Наш урок хочется закончить стихотворе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м воздухом дышите, по возможности всег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гулки в лес ходите, он вам силы даст, всегд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крыли вам секреты, как здоровье сохра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все советы, и легко вам будет жи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41:00Z</dcterms:created>
  <dc:creator>Надя</dc:creator>
  <dc:description/>
  <cp:keywords/>
  <dc:language>en-US</dc:language>
  <cp:lastModifiedBy>саша</cp:lastModifiedBy>
  <dcterms:modified xsi:type="dcterms:W3CDTF">2015-08-20T08:35:00Z</dcterms:modified>
  <cp:revision>2</cp:revision>
  <dc:subject/>
  <dc:title/>
</cp:coreProperties>
</file>