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53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овая контрольная работа по русскому языку для 3 класса </w:t>
      </w:r>
    </w:p>
    <w:p>
      <w:pPr>
        <w:pStyle w:val="Normal"/>
        <w:autoSpaceDE w:val="false"/>
        <w:spacing w:lineRule="exact" w:line="293" w:before="38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3" w:before="3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определение  уровня подготовки обучающихся 3  классов по русскому языку, сформированности правильного восприятия учебной задачи, умения работать самостоятельно, контролировать свои действия.</w:t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е число заданий: </w:t>
      </w:r>
      <w:r>
        <w:rPr>
          <w:rFonts w:cs="Times New Roman" w:ascii="Times New Roman" w:hAnsi="Times New Roman"/>
        </w:rPr>
        <w:t>11.</w:t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58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ремя выполнения работы: </w:t>
      </w:r>
      <w:r>
        <w:rPr>
          <w:rFonts w:cs="Times New Roman" w:ascii="Times New Roman" w:hAnsi="Times New Roman"/>
        </w:rPr>
        <w:t>40 минут.</w:t>
      </w:r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58" w:after="0"/>
        <w:jc w:val="center"/>
        <w:rPr/>
      </w:pPr>
      <w:r>
        <w:rPr/>
        <w:t>Структура итоговой работы</w:t>
      </w:r>
    </w:p>
    <w:tbl>
      <w:tblPr>
        <w:tblW w:w="1031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0"/>
        <w:gridCol w:w="41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ло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ный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ния и форма отв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, 7, 9  – с кратким ответом</w:t>
            </w:r>
          </w:p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, 8  – с выбором ответа</w:t>
            </w:r>
          </w:p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, 4,  – с развёрнутым отве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, 6  – с кратким ответом</w:t>
            </w:r>
          </w:p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 – с выбором ответа</w:t>
            </w:r>
          </w:p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11 - с развёрнутым ответом</w:t>
            </w:r>
          </w:p>
        </w:tc>
      </w:tr>
    </w:tbl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149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149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149" w:after="0"/>
        <w:contextualSpacing/>
        <w:jc w:val="center"/>
        <w:rPr/>
      </w:pPr>
      <w:r>
        <w:rPr/>
        <w:t>План работы</w:t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2476"/>
        <w:gridCol w:w="25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</w:t>
              <w:softHyphen/>
              <w:t>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 оцени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нтролируемые умени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слож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за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исать под диктовку тексты, в соответствии с изученными правилами правописа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вёрнутым отв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 роль частей в слов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ыбором отв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корень как главную часть слова и приставку, суффикс, окончание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значение слова по текст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вёрнутым отв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грамматические признаки имен существительных - числ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грамматические признаки имен существительных — одуш./ неодуш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грамматические признаки имен прилагательных - ро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грамматические при-знаки глаголов - врем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ыбором отв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правописания (в изученном объёме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8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главные члены предложения. Умение выделять предложения с однородными членам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ыбором отв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9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различать распространённые и нераспространённые предложени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вёрнутым ответом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2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2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2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2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2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2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2" w:after="0"/>
        <w:jc w:val="center"/>
        <w:rPr/>
      </w:pPr>
      <w:r>
        <w:rPr/>
        <w:t>Ответы к заданиям, критерии оцениван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277"/>
        <w:gridCol w:w="3118"/>
        <w:gridCol w:w="3119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задания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ринцип оценив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равильное решение или ответ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вари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 вариан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б. – если текст записан вер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 б. – если допущено 1-2 орфографические ошиб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б. – если допущено 3-4 орфографические ошиб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 б. - если допущено 5 и более орфографических ошиб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3 балла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оял жаркий денёк. Вдруг потянул ветерок. Набежала тучка. Она не закрыла солнце. Пошёл дождик. Дождевые капли тяжело ударяли по травке, деревьям, цветам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 б. – за правильно выбранное слово    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1 бал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кончание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ффикс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б. – за правильно выбранные утвержд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б. – за правильно подчёркнутые слова к утвержде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4 бал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) …суффикса. Например,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стен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лесник, зонтик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лопа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2) …приставки. Например,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пень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полёт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ключик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вых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2) …суффикса. Например:  столик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весн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машин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тен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3) …приставки. Например:  поход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 xml:space="preserve">лень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ылет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 xml:space="preserve"> девочк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 б. – за правильно написанное толкование слова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1 бал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кварель — водяная крас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сло — масляные краск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б. – за каждую правильно составленную группу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2 ба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"/>
              <w:gridCol w:w="1444"/>
            </w:tblGrid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ед.ч.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мн.ч.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сорока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банты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лекарство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классы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лестница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"/>
              <w:gridCol w:w="1444"/>
            </w:tblGrid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ед.ч.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мн.ч.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солнце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деревья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шоссе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праздники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знакомство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б. – за каждое правильно образованное сло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3 бал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груз -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рузчик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аптека -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текарь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Москва -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оск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цирк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ирка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библиотека -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библиотекар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бида -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идчи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 б. – за каждое слово, в котором правильно написано окончание и указан род 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3  бал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 утренн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Е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заре 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Ж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р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уклюж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медведь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р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ухов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ЫМ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одеялом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Р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р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кусн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Ы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суп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р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нн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Е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весной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Ж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р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 солён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М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озере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Р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р.)</w:t>
            </w:r>
          </w:p>
        </w:tc>
      </w:tr>
      <w:tr>
        <w:trPr>
          <w:trHeight w:val="45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 б. – за каждое правильно выбранное слово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3  бал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1) стирает  4) летают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6) идё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1) позвонит   3) нарисует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5) прилетит  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б. – за каждое правильное сло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5 бал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звес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Т</w:t>
            </w:r>
            <w:r>
              <w:rPr>
                <w:rFonts w:eastAsia="Calibri" w:cs="Times New Roman" w:ascii="Times New Roman" w:hAnsi="Times New Roman"/>
                <w:lang w:eastAsia="en-US"/>
              </w:rPr>
              <w:t>ный, напра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н</w:t>
            </w:r>
            <w:r>
              <w:rPr>
                <w:rFonts w:eastAsia="Calibri" w:cs="Times New Roman" w:ascii="Times New Roman" w:hAnsi="Times New Roman"/>
                <w:lang w:eastAsia="en-US"/>
              </w:rPr>
              <w:t>о, праз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Д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ик, интере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н</w:t>
            </w:r>
            <w:r>
              <w:rPr>
                <w:rFonts w:eastAsia="Calibri" w:cs="Times New Roman" w:ascii="Times New Roman" w:hAnsi="Times New Roman"/>
                <w:lang w:eastAsia="en-US"/>
              </w:rPr>
              <w:t>о, прекра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н</w:t>
            </w:r>
            <w:r>
              <w:rPr>
                <w:rFonts w:eastAsia="Calibri" w:cs="Times New Roman" w:ascii="Times New Roman" w:hAnsi="Times New Roman"/>
                <w:lang w:eastAsia="en-US"/>
              </w:rPr>
              <w:t>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удесный, хрус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Т</w:t>
            </w:r>
            <w:r>
              <w:rPr>
                <w:rFonts w:eastAsia="Calibri" w:cs="Times New Roman" w:ascii="Times New Roman" w:hAnsi="Times New Roman"/>
                <w:lang w:eastAsia="en-US"/>
              </w:rPr>
              <w:t>нул, вку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н</w:t>
            </w:r>
            <w:r>
              <w:rPr>
                <w:rFonts w:eastAsia="Calibri" w:cs="Times New Roman" w:ascii="Times New Roman" w:hAnsi="Times New Roman"/>
                <w:lang w:eastAsia="en-US"/>
              </w:rPr>
              <w:t>ый,  радос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Т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я, ужа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н</w:t>
            </w:r>
            <w:r>
              <w:rPr>
                <w:rFonts w:eastAsia="Calibri" w:cs="Times New Roman" w:ascii="Times New Roman" w:hAnsi="Times New Roman"/>
                <w:lang w:eastAsia="en-US"/>
              </w:rPr>
              <w:t>ый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 б. – за каждое предложение, в котором правильно найдена грамматическая основа и отмечены, если есть, однородные член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б. – за правильно указанные номера предло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6 бал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1. Сильный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ветер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поломал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веки берёз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Шарик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Тузик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долго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бежал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за машино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 П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тич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весело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щебетал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в  рощ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4. На школьном двор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ребят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посадил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ash"/>
                <w:lang w:eastAsia="en-US"/>
              </w:rPr>
              <w:t>деревья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ash"/>
                <w:lang w:eastAsia="en-US"/>
              </w:rPr>
              <w:t>цветы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5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Спортсмены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бегали, прыгали, метал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дис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Ответ: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2,4,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1. По морю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плыл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катер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лодки,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пароходы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2. Первый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лучик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солнц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осветил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бере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 xml:space="preserve">Родител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 xml:space="preserve">купил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дочк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ash"/>
                <w:lang w:eastAsia="en-US"/>
              </w:rPr>
              <w:t>пальт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ash"/>
                <w:lang w:eastAsia="en-US"/>
              </w:rPr>
              <w:t>сумочк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4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Маляр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красил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насвистывал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любимую песен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5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  <w:lang w:eastAsia="en-US"/>
              </w:rPr>
              <w:t>Саш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double"/>
                <w:lang w:eastAsia="en-US"/>
              </w:rPr>
              <w:t>тренируется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в бассейне каждый ден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Ответ: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1,3,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1б. – за правильно составленное предложение.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Итого: 1 балл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авильность определяет учитель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претация результато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ксимально возможный балл по контрольной работе</w:t>
      </w:r>
      <w:r>
        <w:rPr>
          <w:rFonts w:cs="Times New Roman" w:ascii="Times New Roman" w:hAnsi="Times New Roman"/>
          <w:i/>
          <w:sz w:val="20"/>
          <w:szCs w:val="20"/>
        </w:rPr>
        <w:t xml:space="preserve">: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в базовой част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sz w:val="20"/>
          <w:szCs w:val="20"/>
        </w:rPr>
        <w:t>18 б</w:t>
      </w:r>
      <w:r>
        <w:rPr>
          <w:rFonts w:cs="Times New Roman" w:ascii="Times New Roman" w:hAnsi="Times New Roman"/>
          <w:sz w:val="20"/>
          <w:szCs w:val="20"/>
        </w:rPr>
        <w:t xml:space="preserve">.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в дополнительной части</w:t>
      </w:r>
      <w:r>
        <w:rPr>
          <w:rFonts w:cs="Times New Roman" w:ascii="Times New Roman" w:hAnsi="Times New Roman"/>
          <w:sz w:val="20"/>
          <w:szCs w:val="20"/>
        </w:rPr>
        <w:t xml:space="preserve">  (повышенный и высокий уровни) – </w:t>
      </w:r>
      <w:r>
        <w:rPr>
          <w:rFonts w:cs="Times New Roman" w:ascii="Times New Roman" w:hAnsi="Times New Roman"/>
          <w:b/>
          <w:sz w:val="20"/>
          <w:szCs w:val="20"/>
        </w:rPr>
        <w:t>14 б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 32</w:t>
      </w:r>
      <w:r>
        <w:rPr/>
        <w:t xml:space="preserve"> 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Очень высо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5- 100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метка 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 б. базового уровня и  13 - 14 б. повышенного уров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олностью успешное решение (без ошибок и полностью самостоятельно) 100% БУ и 90-100% П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6-94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метка 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 xml:space="preserve">12 – 18 б. базового уровня и 9 - 12  б. повышенного уровн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олностью успешное решение (без ошибок и полностью самостоятельно) 65 - 100% БУ и  56 – 89 % П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-65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метка 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 xml:space="preserve">9 - 11  б. базового уровня и  6 - 8 б. повышенного уровн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Частично успешное решение (с незначительной, не влияющей на результат ошибкой или с посторонней помощью в какой-то момент решения)50 - 64% БУ и 45 – 55% П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Низ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-49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метка 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8 б. и меньше базового уровн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18"/>
                <w:szCs w:val="18"/>
                <w:lang w:eastAsia="en-US"/>
              </w:rPr>
              <w:t>Не решена типовая, много раз отработанная задача. 0 – 49 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овой контрольной работы за 2014-2015 уч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асс  3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                  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бучающихся по списку                            __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бучающихся, выполнивших работу       __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ы выполнения заданий с указанием ошибок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2694"/>
        <w:gridCol w:w="1276"/>
        <w:gridCol w:w="4111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3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3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д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яемые 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или зад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рн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енные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ел., допустивших ошибку</w:t>
            </w:r>
          </w:p>
        </w:tc>
      </w:tr>
      <w:tr>
        <w:trPr>
          <w:trHeight w:val="3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писать под диктовку тексты, в соответствии с изученными правилами правописа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мена/лишние буквы, пропуск букв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авописание буквосочета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к-ч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зударные гласные в корне, проверяемые удар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зударные гласные в корне, не проверяемые удар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безударные гласные в  пристав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авописание безуд. гласных в □ пр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авописание предлогов со сло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литное написание приста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арные согла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произносимые  согла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авописание «не» с глаго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пятая в предложениях с однородными 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мение понимать роль частей в сл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определении роли частей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различать корень как главную часть слова и приставку, суффикс, оконча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0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знании частей слова и их предназна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 умении  подобрать подтверждающи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пределять значение слова по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определении значения слова по текс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пределять грамматические признаки имен существительных -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определении числа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пределять грамматические признаки имен существительных — одуш./ неоду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образовании существительн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определении одуш./ неодуш. признака у существите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пределять грамматические признаки имен прилагательных - р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написании безударных окончаний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определении рода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пределять грамматические признаки глаголов -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1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определении времени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применять правила правописания (в изученном объё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- в написании непроизносимых соглас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находить главные члены предложения. Умение выделять предложения с однородными члена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нахождении грамматической осн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нахождении однородных членов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различать распространённые и нераспространён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в конструировании распространённых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едполагаемая работа по устранению, выявленных пробелов в знаниях. 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_________/ ____________________/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стент:  _________/ ____________________/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Анализ  допущенных ошибок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51"/>
        <w:gridCol w:w="571"/>
        <w:gridCol w:w="285"/>
        <w:gridCol w:w="567"/>
        <w:gridCol w:w="567"/>
        <w:gridCol w:w="425"/>
        <w:gridCol w:w="425"/>
        <w:gridCol w:w="425"/>
        <w:gridCol w:w="284"/>
        <w:gridCol w:w="283"/>
        <w:gridCol w:w="281"/>
        <w:gridCol w:w="284"/>
        <w:gridCol w:w="567"/>
        <w:gridCol w:w="426"/>
        <w:gridCol w:w="425"/>
        <w:gridCol w:w="567"/>
        <w:gridCol w:w="567"/>
        <w:gridCol w:w="567"/>
        <w:gridCol w:w="425"/>
        <w:gridCol w:w="567"/>
        <w:gridCol w:w="567"/>
        <w:gridCol w:w="283"/>
        <w:gridCol w:w="567"/>
        <w:gridCol w:w="567"/>
        <w:gridCol w:w="425"/>
        <w:gridCol w:w="567"/>
        <w:gridCol w:w="567"/>
        <w:gridCol w:w="425"/>
      </w:tblGrid>
      <w:tr>
        <w:trPr>
          <w:trHeight w:val="2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Фамилия, им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учащегося</w:t>
            </w:r>
          </w:p>
        </w:tc>
        <w:tc>
          <w:tcPr>
            <w:tcW w:w="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242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/лишние буквы, пропуск букв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писание букв.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к-ч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ударные гласные в корне, провер. удар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ударные гласные в корне, не провер. удар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ударные гласные в  пристав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безуд. гласных в □ при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предлогов со слова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пристав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ные согласны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износимые  соглас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«не» с глаго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ятая в предложениях с однородными член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определении роли частей с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знании частей слова и их предназна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 умении  подобрать подтверждающи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определении значения слова по текст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определении числа существитель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образовании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определении одуш./ неодуш. признака у суще-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написании безударных окончаний прилагатель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определении рода при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определении времени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написании непроизносимых соглас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нахождении грамматической осно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нахождении однородных членов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конструировании распространённых предложений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елов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- карточки с заданиями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 xml:space="preserve"> - индивидуальная работа над ошибк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нализ контрольной работы за 3 четвер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У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БОУ «СОШ №20» г. Абак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асс:</w:t>
      </w:r>
      <w:r>
        <w:rPr>
          <w:rFonts w:cs="Times New Roman" w:ascii="Times New Roman" w:hAnsi="Times New Roman"/>
          <w:bCs/>
          <w:sz w:val="24"/>
          <w:szCs w:val="24"/>
        </w:rPr>
        <w:t xml:space="preserve">  3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лассе: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 чел.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яли работу: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 че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99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567"/>
        <w:gridCol w:w="567"/>
        <w:gridCol w:w="1133"/>
        <w:gridCol w:w="1276"/>
        <w:gridCol w:w="993"/>
        <w:gridCol w:w="1842"/>
        <w:gridCol w:w="992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Фамилия, им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чащегося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дания базового уровня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Зад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вышенного уровн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бал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за зад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баз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уров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бал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за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повыш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уров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бал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работ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Уров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выполн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Отметк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527" w:hanging="35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Результаты:</w:t>
      </w:r>
      <w:r>
        <w:rPr>
          <w:rFonts w:cs="Times New Roman" w:ascii="Times New Roman" w:hAnsi="Times New Roman"/>
        </w:rPr>
        <w:t xml:space="preserve">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ысокий уровень -____ чел.,            высокий уровень - ___чел.,                 средний уровень - ___ чел.,                 низкий уровень - ____ чел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ая контрольная работа по русскому язык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Учени_____ 3___ класса ___________________________________________________________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ариант 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пиши текст под диктовку, соблюдая правила письма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2</w:t>
      </w:r>
      <w:r>
        <w:rPr>
          <w:rFonts w:cs="Times New Roman" w:ascii="Times New Roman" w:hAnsi="Times New Roman"/>
          <w:b/>
          <w:i/>
          <w:sz w:val="24"/>
          <w:szCs w:val="24"/>
        </w:rPr>
        <w:t>: Найди и подчеркни часть слова, которая не служит для образования новых слов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ончание            приставка           суффикс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3*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читай, отметь  правильные утверждения. Подчеркни слова, которые доказывают твой выбор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ове может не быть суффикса. Например,  стена, лесник, зонтик, лопата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ове может не быть приставки. Например,  пень, полёт, ключик, выход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ове может не быть корня. Например, поход, лётчик, мяукать, льдина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4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читай текст. Выпиши из текста объяснение выделенного слова.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терской художника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ак работает художник? Берет кисти, закрепляет бумагу или натягивает на раму холст, выбирает краски. Чтобы на картине цвели сады, он пробует на листе бумаги нежную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кварель </w:t>
      </w:r>
      <w:r>
        <w:rPr>
          <w:rFonts w:cs="Times New Roman" w:ascii="Times New Roman" w:hAnsi="Times New Roman"/>
          <w:sz w:val="24"/>
          <w:szCs w:val="24"/>
        </w:rPr>
        <w:t>— водяную краску: голубую, белую, светло- зеленую, розовую. А если живописец  хочет создать портрет человека, он пишет картину на льняном холсте маслом — так  художники называют масляные краски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варель ________________________________________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5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пиши в таблицу сло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ты, сорока, лекарство, лестница, классы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Единственное числ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ножественное число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6*</w:t>
      </w:r>
      <w:r>
        <w:rPr>
          <w:rFonts w:cs="Times New Roman" w:ascii="Times New Roman" w:hAnsi="Times New Roman"/>
          <w:b/>
          <w:i/>
          <w:sz w:val="24"/>
          <w:szCs w:val="24"/>
        </w:rPr>
        <w:t>: Преврати неодушевлённые существительные в одушевлённые с помощью суффиксов: - чик, - ар, - ич, - ач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 - ______________________________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ка -  __________________________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____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7</w:t>
      </w:r>
      <w:r>
        <w:rPr>
          <w:rFonts w:cs="Times New Roman" w:ascii="Times New Roman" w:hAnsi="Times New Roman"/>
          <w:b/>
          <w:i/>
          <w:sz w:val="24"/>
          <w:szCs w:val="24"/>
        </w:rPr>
        <w:t>: Допиши окончание. Определи род имён прилагательных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ренн____ заре  (_____.р.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уклюж___ медведь (_____ .р.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ов___ одеялом (_____ .р.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8</w:t>
      </w:r>
      <w:r>
        <w:rPr>
          <w:rFonts w:cs="Times New Roman" w:ascii="Times New Roman" w:hAnsi="Times New Roman"/>
          <w:b/>
          <w:i/>
          <w:sz w:val="24"/>
          <w:szCs w:val="24"/>
        </w:rPr>
        <w:t>: Определи, какие глаголы стоят в форме настоящего времени. Выбери ответы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рает  2) думал    3) написал   4) летают   5) польёт  6) идёт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280" w:after="0"/>
        <w:contextualSpacing/>
        <w:rPr>
          <w:b/>
          <w:b/>
        </w:rPr>
      </w:pPr>
      <w:r>
        <w:rPr>
          <w:i/>
          <w:u w:val="single"/>
        </w:rPr>
        <w:t>Задание 9</w:t>
      </w:r>
      <w:r>
        <w:rPr>
          <w:b/>
          <w:i/>
        </w:rPr>
        <w:t>:</w:t>
      </w:r>
      <w:r>
        <w:rPr>
          <w:b/>
        </w:rPr>
        <w:t xml:space="preserve"> </w:t>
      </w:r>
      <w:r>
        <w:rPr>
          <w:b/>
          <w:i/>
        </w:rPr>
        <w:t>Допиши, где это необходимо непроизносимый согласный.</w:t>
      </w:r>
    </w:p>
    <w:p>
      <w:pPr>
        <w:pStyle w:val="Style16"/>
        <w:spacing w:before="280" w:after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Извес__ный, напрас___но, праз__ник,  интерес__но, прекрас__но.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10*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йди грамматическую основу в предложениях.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пиши номера предложений, в которых есть однородные члены: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Сильный ветер поломал веки берёз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Шарик и Тузик долго бежали за машиной.</w:t>
      </w:r>
    </w:p>
    <w:p>
      <w:pPr>
        <w:pStyle w:val="Normal"/>
        <w:spacing w:lineRule="auto" w:line="360" w:before="28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Птички весело щебетали в  роще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На школьном дворе ребята посадили деревья и цветы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Спортсмены бегали, прыгали, метали диск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: 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11*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змени предложение так, чтобы оно стало распространённым: 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тицы поют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_________________________________________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ая контрольная работа по русскому язык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Учени_____ 3___ класса ___________________________________________________________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</w:rPr>
        <w:t>Вариант 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пиши текст под диктовку, соблюдая правила письма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2</w:t>
      </w:r>
      <w:r>
        <w:rPr>
          <w:rFonts w:cs="Times New Roman" w:ascii="Times New Roman" w:hAnsi="Times New Roman"/>
          <w:b/>
          <w:i/>
          <w:sz w:val="24"/>
          <w:szCs w:val="24"/>
        </w:rPr>
        <w:t>: Найди и подчеркни часть слова, которая  служит для образования новых слов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уффикс        окончание            корень          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3*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читай, отметь  правильные утверждения. Подчеркни слова, которые доказывают твой выбор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В слове может не быть корня. Например: писать, ниточка, сыновья, море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В слове может не быть суффикса. Например:  столик, весна, машина, стенка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В слове может не быть приставки. Например:  поход, лень, вылет , девочка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4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читай текст. Выпиши из текста объяснение выделенного слова.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терской художника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ак работает художник? Берет кисти, закрепляет бумагу или натягивает на раму холст, выбирает краски. Чтобы на картине цвели сады, он пробует на листе бумаги нежную  акварель — водяную краску: голубую, белую, светло- зеленую, розовую. А если живописец  хочет создать портрет человека, он пишет картину на льняном холсте </w:t>
      </w:r>
      <w:r>
        <w:rPr>
          <w:rFonts w:cs="Times New Roman" w:ascii="Times New Roman" w:hAnsi="Times New Roman"/>
          <w:b/>
          <w:i/>
          <w:sz w:val="24"/>
          <w:szCs w:val="24"/>
        </w:rPr>
        <w:t>маслом</w:t>
      </w:r>
      <w:r>
        <w:rPr>
          <w:rFonts w:cs="Times New Roman" w:ascii="Times New Roman" w:hAnsi="Times New Roman"/>
          <w:sz w:val="24"/>
          <w:szCs w:val="24"/>
        </w:rPr>
        <w:t xml:space="preserve"> — так  художники называют масляные краски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сло __________________________________________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5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пиши в таблицу сло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е, деревья, шоссе, знакомство, праздники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Единственное числ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ножественное число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6*</w:t>
      </w:r>
      <w:r>
        <w:rPr>
          <w:rFonts w:cs="Times New Roman" w:ascii="Times New Roman" w:hAnsi="Times New Roman"/>
          <w:b/>
          <w:i/>
          <w:sz w:val="24"/>
          <w:szCs w:val="24"/>
        </w:rPr>
        <w:t>: Преврати неодушевлённые существительные в одушевлённые с помощью суффиксов: - чик, - ар, - ич, - ач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ирк - ______________________________</w:t>
      </w:r>
    </w:p>
    <w:p>
      <w:pPr>
        <w:pStyle w:val="Normal"/>
        <w:spacing w:lineRule="auto" w:line="36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иблиотека -  __________________________</w:t>
      </w:r>
    </w:p>
    <w:p>
      <w:pPr>
        <w:pStyle w:val="Normal"/>
        <w:spacing w:lineRule="auto" w:line="36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ида - ____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7</w:t>
      </w:r>
      <w:r>
        <w:rPr>
          <w:rFonts w:cs="Times New Roman" w:ascii="Times New Roman" w:hAnsi="Times New Roman"/>
          <w:b/>
          <w:i/>
          <w:sz w:val="24"/>
          <w:szCs w:val="24"/>
        </w:rPr>
        <w:t>: Допиши окончание. Определи род имён прилагательных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кусн___  суп (_____.р.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нн___ весной (_____ .р.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солён___ озере (_____ .р.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8</w:t>
      </w:r>
      <w:r>
        <w:rPr>
          <w:rFonts w:cs="Times New Roman" w:ascii="Times New Roman" w:hAnsi="Times New Roman"/>
          <w:b/>
          <w:i/>
          <w:sz w:val="24"/>
          <w:szCs w:val="24"/>
        </w:rPr>
        <w:t>: Определи, какие глаголы стоят в форме будущего времени. Выбери ответы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звонит   2) прочёл   3) нарисует   4) расцветает   5) прилетит   6) знает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280" w:after="0"/>
        <w:contextualSpacing/>
        <w:rPr>
          <w:b/>
          <w:b/>
        </w:rPr>
      </w:pPr>
      <w:r>
        <w:rPr>
          <w:i/>
          <w:u w:val="single"/>
        </w:rPr>
        <w:t>Задание 9</w:t>
      </w:r>
      <w:r>
        <w:rPr>
          <w:b/>
          <w:i/>
        </w:rPr>
        <w:t>:</w:t>
      </w:r>
      <w:r>
        <w:rPr>
          <w:b/>
        </w:rPr>
        <w:t xml:space="preserve"> </w:t>
      </w:r>
      <w:r>
        <w:rPr>
          <w:b/>
          <w:i/>
        </w:rPr>
        <w:t>Допиши, где это необходимо непроизносимый согласный.</w:t>
      </w:r>
    </w:p>
    <w:p>
      <w:pPr>
        <w:pStyle w:val="Style16"/>
        <w:spacing w:before="280" w:after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Чудес__ный, хрус__нул, вкус__ный,  радос__ная, ужас__ный.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contextualSpacing/>
        <w:rPr/>
      </w:pPr>
      <w:r>
        <w:rPr/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10*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йди грамматическую основу в предложениях.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пиши номера предложений, в которых есть однородные члены: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По морю плыли катера, лодки, пароходы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ервый лучик солнца осветил берег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одители купили дочке пальто и сумочку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Маляр красил и насвистывал любимую песенку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Саша  тренируется в бассейне каждый день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: ______________________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11*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змени предложение так, чтобы оно стало распространённым: 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дул ветер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_________________________________________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Blue1">
    <w:name w:val="blue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6:15:00Z</dcterms:created>
  <dc:creator>user-pc</dc:creator>
  <dc:description/>
  <cp:keywords/>
  <dc:language>en-US</dc:language>
  <cp:lastModifiedBy>Ирина</cp:lastModifiedBy>
  <cp:lastPrinted>2015-02-09T22:08:00Z</cp:lastPrinted>
  <dcterms:modified xsi:type="dcterms:W3CDTF">2015-05-13T13:43:00Z</dcterms:modified>
  <cp:revision>5</cp:revision>
  <dc:subject/>
  <dc:title/>
</cp:coreProperties>
</file>