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3006725</wp:posOffset>
                </wp:positionV>
                <wp:extent cx="2583180" cy="3543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sz w:val="96"/>
                                      <w:szCs w:val="9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sz w:val="96"/>
                                      <w:szCs w:val="9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sz w:val="96"/>
                                      <w:szCs w:val="9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sz w:val="96"/>
                                      <w:szCs w:val="96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sz w:val="96"/>
                                      <w:szCs w:val="9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sz w:val="96"/>
                                      <w:szCs w:val="9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sz w:val="96"/>
                                      <w:szCs w:val="9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sz w:val="96"/>
                                      <w:szCs w:val="9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sz w:val="96"/>
                                      <w:szCs w:val="9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sz w:val="96"/>
                                      <w:szCs w:val="96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279pt;mso-wrap-distance-left:0pt;mso-wrap-distance-right:9pt;mso-wrap-distance-top:0pt;mso-wrap-distance-bottom:0pt;margin-top:236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2160"/>
                      </w:tblGrid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7620</wp:posOffset>
                </wp:positionV>
                <wp:extent cx="2743200" cy="1943100"/>
                <wp:effectExtent l="36830" t="33655" r="3746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9432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-9pt;margin-top:-0.6pt;width:215.95pt;height:152.95pt;mso-wrap-style:square;v-text-anchor:top" type="_x0000_t12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3006725</wp:posOffset>
                </wp:positionV>
                <wp:extent cx="2583180" cy="35433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sz w:val="96"/>
                                      <w:szCs w:val="9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sz w:val="96"/>
                                      <w:szCs w:val="9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sz w:val="96"/>
                                      <w:szCs w:val="9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sz w:val="96"/>
                                      <w:szCs w:val="96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sz w:val="96"/>
                                      <w:szCs w:val="9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sz w:val="96"/>
                                      <w:szCs w:val="9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sz w:val="96"/>
                                      <w:szCs w:val="9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sz w:val="96"/>
                                      <w:szCs w:val="9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sz w:val="96"/>
                                      <w:szCs w:val="9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sz w:val="96"/>
                                      <w:szCs w:val="96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279pt;mso-wrap-distance-left:0pt;mso-wrap-distance-right:9pt;mso-wrap-distance-top:0pt;mso-wrap-distance-bottom:0pt;margin-top:236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2160"/>
                      </w:tblGrid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-7620</wp:posOffset>
                </wp:positionV>
                <wp:extent cx="2743200" cy="1943100"/>
                <wp:effectExtent l="36830" t="33655" r="3746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9432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-0.6pt;width:215.95pt;height:152.95pt;mso-wrap-style:square;v-text-anchor:top" type="_x0000_t12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-7620</wp:posOffset>
                </wp:positionV>
                <wp:extent cx="2743200" cy="1943100"/>
                <wp:effectExtent l="36830" t="33655" r="3746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9432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-0.6pt;width:215.95pt;height:152.95pt;mso-wrap-style:square;v-text-anchor:top" type="_x0000_t12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ge">
                  <wp:posOffset>3006725</wp:posOffset>
                </wp:positionV>
                <wp:extent cx="2583180" cy="35433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sz w:val="96"/>
                                      <w:szCs w:val="9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sz w:val="96"/>
                                      <w:szCs w:val="9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sz w:val="96"/>
                                      <w:szCs w:val="9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sz w:val="96"/>
                                      <w:szCs w:val="96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sz w:val="96"/>
                                      <w:szCs w:val="9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sz w:val="96"/>
                                      <w:szCs w:val="9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sz w:val="96"/>
                                      <w:szCs w:val="9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sz w:val="96"/>
                                      <w:szCs w:val="9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sz w:val="96"/>
                                      <w:szCs w:val="9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sz w:val="96"/>
                                      <w:szCs w:val="96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279pt;mso-wrap-distance-left:0pt;mso-wrap-distance-right:9pt;mso-wrap-distance-top:0pt;mso-wrap-distance-bottom:0pt;margin-top:236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2160"/>
                      </w:tblGrid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6:10:00Z</dcterms:created>
  <dc:creator>Admin</dc:creator>
  <dc:description/>
  <cp:keywords/>
  <dc:language>en-US</dc:language>
  <cp:lastModifiedBy>Admin</cp:lastModifiedBy>
  <dcterms:modified xsi:type="dcterms:W3CDTF">2012-01-31T16:25:00Z</dcterms:modified>
  <cp:revision>2</cp:revision>
  <dc:subject/>
  <dc:title>4</dc:title>
</cp:coreProperties>
</file>