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621"/>
      </w:tblGrid>
      <w:tr>
        <w:trPr/>
        <w:tc>
          <w:tcPr>
            <w:tcW w:w="6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Ман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20___г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Мат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информатике и ИКТ для 7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ой общеобразовательной шко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800" w:hanging="10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left="414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нформатики</w:t>
      </w:r>
    </w:p>
    <w:p>
      <w:pPr>
        <w:pStyle w:val="Normal"/>
        <w:ind w:left="4140" w:hanging="100"/>
        <w:jc w:val="both"/>
        <w:rPr>
          <w:b/>
          <w:b/>
        </w:rPr>
      </w:pPr>
      <w:r>
        <w:rPr>
          <w:b/>
          <w:sz w:val="36"/>
          <w:szCs w:val="36"/>
        </w:rPr>
        <w:t>Матин Сергей Юрьевич</w:t>
      </w:r>
    </w:p>
    <w:p>
      <w:pPr>
        <w:pStyle w:val="Normal"/>
        <w:ind w:hanging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 программа по информатике для 7 класса соответствует федеральному компоненту государственного образовательного стандарта полного общего образования и составлена на основе следующих нормативных документов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Федеральный закон от 29 декабря 2012 г. № 273-ФЗ "Об образовании в Российской Федерации" 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от 09.03.2004 № 1312 «Об утверждении федерального базисного учебного плана для начального общего, основного общего и среднего (полного) общего образования» (в редакции приказа МОиН РФ от 01.02.2012 № 74);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№ 253 от 31.03.2014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fals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основного общего и среднего общего образова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567" w:hanging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вторская  программа для 7 класса Л.Л. Босова  «Информатика и ИКТ»  М.: БИНОМ. Лаборатория знаний, 2009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540" w:leader="none"/>
          <w:tab w:val="left" w:pos="10348" w:leader="none"/>
        </w:tabs>
        <w:suppressAutoHyphens w:val="false"/>
        <w:autoSpaceDE w:val="true"/>
        <w:spacing w:lineRule="auto" w:line="360"/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Рабочая программа ориентирована на использование учебника  (учебно-методического комплекса):  Л. Босова    – М.: БИНОМ. Лаборатория знаний, 2009 г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4"/>
          <w:szCs w:val="24"/>
        </w:rPr>
        <w:t>Программа рассчитана на 34 часа  в год (</w:t>
      </w:r>
      <w:r>
        <w:rPr>
          <w:spacing w:val="-7"/>
          <w:sz w:val="24"/>
          <w:szCs w:val="24"/>
        </w:rPr>
        <w:t>1 час в неделю), 34 учебных недел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ой предусмотрено проведение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контрольных работ – 3 час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практических работ –17 часов</w:t>
      </w:r>
      <w:r>
        <w:rPr>
          <w:b/>
          <w:bCs/>
          <w:sz w:val="24"/>
          <w:szCs w:val="24"/>
        </w:rPr>
        <w:t>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Изучение информатики в 7 классе пропедевтического курса направлено на достижение следующих целей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bCs/>
          <w:sz w:val="24"/>
          <w:szCs w:val="24"/>
        </w:rPr>
        <w:t>формирование</w:t>
      </w:r>
      <w:r>
        <w:rPr>
          <w:bCs/>
          <w:sz w:val="24"/>
          <w:szCs w:val="24"/>
        </w:rPr>
        <w:t xml:space="preserve">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 для реализации учебных целей и саморазвития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bCs/>
          <w:sz w:val="24"/>
          <w:szCs w:val="24"/>
        </w:rPr>
        <w:t xml:space="preserve">пропедевтика </w:t>
      </w:r>
      <w:r>
        <w:rPr>
          <w:bCs/>
          <w:sz w:val="24"/>
          <w:szCs w:val="24"/>
        </w:rPr>
        <w:t>понятий базового курса школьной информатик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алгоритмического мышл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творческих и познавательных способностей учащихс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60" w:after="0"/>
        <w:ind w:left="0" w:right="214" w:hanging="0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TextBody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ая аттестация проводится в соответствии с Уставом образовательного учреждения в форме рейтинговых контрольных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проведение непродолжительных проверочны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готовке школьников  в области информатики и ИК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называть отношения, связывающие данный объект с другими объектам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смысл терминов «система», «системный подход», «системный эффект»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материальных, нематериальных и смешанных систем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смысл терминов «модель», «моделирование»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 назначении и области применения моделе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атурные и информационные модели, приводить их пример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образных, знаковых и смешанных информационных моделе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знать правила построения табличных моделей, схем, графов, деревьев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формальных и неформальных исполнителе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управление имеющимся формальным исполнителем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с основными объектами операционной систем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операции с объектами файловой систем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rPr>
          <w:sz w:val="24"/>
          <w:szCs w:val="24"/>
        </w:rPr>
      </w:pPr>
      <w:r>
        <w:rPr>
          <w:sz w:val="24"/>
          <w:szCs w:val="24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1276" w:hanging="709"/>
        <w:rPr>
          <w:sz w:val="24"/>
          <w:szCs w:val="24"/>
        </w:rPr>
      </w:pPr>
      <w:r>
        <w:rPr>
          <w:sz w:val="24"/>
          <w:szCs w:val="24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78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078"/>
        <w:gridCol w:w="532"/>
        <w:gridCol w:w="672"/>
        <w:gridCol w:w="1023"/>
        <w:gridCol w:w="841"/>
      </w:tblGrid>
      <w:tr>
        <w:trPr>
          <w:trHeight w:val="54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2" w:right="-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shd w:fill="FFFFFF" w:val="clear"/>
              <w:snapToGrid w:val="false"/>
              <w:ind w:left="72" w:right="-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уро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ку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</w:t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УН</w:t>
            </w:r>
          </w:p>
        </w:tc>
      </w:tr>
      <w:tr>
        <w:trPr>
          <w:trHeight w:val="357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их имена (6 ч).</w:t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и организация рабочего места.. Признаки объек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1 «</w:t>
            </w:r>
            <w:r>
              <w:rPr>
                <w:i/>
                <w:iCs/>
                <w:sz w:val="18"/>
                <w:szCs w:val="18"/>
              </w:rPr>
              <w:t>Основные объекты операционной систем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объектов. Разновидности объектов и их классифика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2 </w:t>
            </w:r>
            <w:r>
              <w:rPr>
                <w:i/>
                <w:iCs/>
                <w:sz w:val="18"/>
                <w:szCs w:val="18"/>
              </w:rPr>
              <w:t>«Работаем с объектами файловой системы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бъект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3 </w:t>
            </w:r>
            <w:r>
              <w:rPr>
                <w:i/>
                <w:iCs/>
                <w:sz w:val="18"/>
                <w:szCs w:val="18"/>
              </w:rPr>
              <w:t>«Создаем текстовые объекты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з</w:t>
            </w:r>
            <w:r>
              <w:rPr>
                <w:i/>
                <w:sz w:val="18"/>
                <w:szCs w:val="18"/>
              </w:rPr>
              <w:t>адания 1–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объекто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sz w:val="18"/>
                <w:szCs w:val="18"/>
              </w:rPr>
              <w:t xml:space="preserve">№3 </w:t>
            </w:r>
            <w:r>
              <w:rPr>
                <w:i/>
                <w:iCs/>
                <w:sz w:val="18"/>
                <w:szCs w:val="18"/>
              </w:rPr>
              <w:t>«Создаем текстовые объекты» (з</w:t>
            </w:r>
            <w:r>
              <w:rPr>
                <w:i/>
                <w:sz w:val="18"/>
                <w:szCs w:val="18"/>
              </w:rPr>
              <w:t>адания 4–6)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и окружающая среда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3 </w:t>
            </w:r>
            <w:r>
              <w:rPr>
                <w:i/>
                <w:iCs/>
                <w:sz w:val="18"/>
                <w:szCs w:val="18"/>
              </w:rPr>
              <w:t>«Создаем текстовые объекты» (з</w:t>
            </w:r>
            <w:r>
              <w:rPr>
                <w:i/>
                <w:sz w:val="18"/>
                <w:szCs w:val="18"/>
              </w:rPr>
              <w:t>адания 7–9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как система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Контрольная работа  по теме: </w:t>
            </w:r>
            <w:r>
              <w:rPr>
                <w:i/>
                <w:sz w:val="18"/>
                <w:szCs w:val="18"/>
              </w:rPr>
              <w:t>Объекты и их имен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441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Информационное моделирование (20 ч).</w:t>
            </w:r>
            <w:r>
              <w:rPr/>
              <w:t xml:space="preserve"> </w:t>
            </w:r>
          </w:p>
        </w:tc>
      </w:tr>
      <w:tr>
        <w:trPr>
          <w:trHeight w:val="67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объектов и их назначение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4 </w:t>
            </w:r>
            <w:r>
              <w:rPr>
                <w:i/>
                <w:iCs/>
                <w:sz w:val="18"/>
                <w:szCs w:val="18"/>
              </w:rPr>
              <w:t>«Создаем словесные модели»</w:t>
            </w:r>
            <w:r>
              <w:rPr>
                <w:i/>
                <w:sz w:val="18"/>
                <w:szCs w:val="18"/>
              </w:rPr>
              <w:t xml:space="preserve"> (задания 1–</w:t>
            </w:r>
            <w:r>
              <w:rPr>
                <w:sz w:val="18"/>
                <w:szCs w:val="18"/>
              </w:rPr>
              <w:t>3)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u w:val="single"/>
              </w:rPr>
              <w:t>Информационные (нематериальные) модели. Использование информационных моделей в учебной и познавательной деятельности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11. «Графические модел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/>
            </w:pPr>
            <w:r>
              <w:rPr>
                <w:sz w:val="20"/>
                <w:szCs w:val="20"/>
                <w:u w:val="single"/>
              </w:rPr>
              <w:t xml:space="preserve">Назначение и виды информационных моделей. </w:t>
            </w:r>
            <w:r>
              <w:rPr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актическая работа №4 «Создаем словесные модели» (задания 4–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/>
            </w:pPr>
            <w:r>
              <w:rPr>
                <w:sz w:val="20"/>
                <w:szCs w:val="20"/>
                <w:u w:val="single"/>
              </w:rPr>
              <w:t>Построение информационной  модели для решения  поставленной задачи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 «Создаем словесные модели» (задания 6–7)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есные информационные модели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 «Создаем словесные модели» (задания 8–9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уровневые списки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 «Многоуровневые списк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9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ческие модели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 по  теме «Модели объекто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0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чные информационные модели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«Создаем табличные модели» (задания 1, 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ые таблицы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«Создаем табличные модели» (задания 3, 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е таблицы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«Создаем табличные модели» (задания 5, 6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66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Оценка адекватности модели объекту и целям моделирования (на примерах задач различных предметных областей)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6 </w:t>
            </w:r>
            <w:r>
              <w:rPr>
                <w:i/>
                <w:iCs/>
                <w:sz w:val="18"/>
                <w:szCs w:val="18"/>
              </w:rPr>
              <w:t>«Создаем табличные модели» (з</w:t>
            </w:r>
            <w:r>
              <w:rPr>
                <w:i/>
                <w:sz w:val="18"/>
                <w:szCs w:val="18"/>
              </w:rPr>
              <w:t>адание 7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u w:val="single"/>
              </w:rPr>
              <w:t xml:space="preserve">Использование электронных таблиц для обработки числовых данных (на примере задач из различных предметных областей) 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ительные таблицы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7 </w:t>
            </w:r>
            <w:r>
              <w:rPr>
                <w:i/>
                <w:iCs/>
                <w:sz w:val="18"/>
                <w:szCs w:val="18"/>
              </w:rPr>
              <w:t>«Создание вычислительных таблиц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Динамические (электронные) таблицы как информационные объекты.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8 «Знакомимся с электронными таблицами»  (задания 1–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редства и технологии работы с таблицами. Назначение и принципы работы электронных таблиц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  <w:szCs w:val="18"/>
              </w:rPr>
              <w:t>Электронные таблицы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8 </w:t>
            </w:r>
            <w:r>
              <w:rPr>
                <w:i/>
                <w:iCs/>
                <w:sz w:val="18"/>
                <w:szCs w:val="18"/>
              </w:rPr>
              <w:t>«Знакомимся с электронными таблицами » (з</w:t>
            </w:r>
            <w:r>
              <w:rPr>
                <w:i/>
                <w:sz w:val="18"/>
                <w:szCs w:val="18"/>
              </w:rPr>
              <w:t>адания 4–6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3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Графические информационные объекты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редства и технологии работы с графикой.</w:t>
            </w:r>
            <w:r>
              <w:rPr>
                <w:sz w:val="18"/>
                <w:szCs w:val="18"/>
              </w:rPr>
              <w:t xml:space="preserve"> Графики и диаграммы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глядное представление о соотношении величин. </w:t>
            </w: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 Комбинированный ур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6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Графики и диаграммы. Визуализация многорядных данных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схем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</w:t>
            </w:r>
            <w:r>
              <w:rPr>
                <w:i/>
                <w:iCs/>
                <w:sz w:val="18"/>
                <w:szCs w:val="18"/>
              </w:rPr>
              <w:t>рактическая работа</w:t>
            </w:r>
            <w:r>
              <w:rPr>
                <w:i/>
                <w:sz w:val="18"/>
                <w:szCs w:val="18"/>
              </w:rPr>
              <w:t xml:space="preserve"> №10 </w:t>
            </w:r>
            <w:r>
              <w:rPr>
                <w:i/>
                <w:iCs/>
                <w:sz w:val="18"/>
                <w:szCs w:val="18"/>
              </w:rPr>
              <w:t>«Схемы, графы и деревья»</w:t>
            </w:r>
            <w:r>
              <w:rPr>
                <w:i/>
                <w:sz w:val="18"/>
                <w:szCs w:val="18"/>
              </w:rPr>
              <w:t xml:space="preserve"> (задания 1-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4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на графах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i/>
                <w:sz w:val="18"/>
                <w:szCs w:val="18"/>
              </w:rPr>
              <w:t xml:space="preserve"> №10 </w:t>
            </w:r>
            <w:r>
              <w:rPr>
                <w:i/>
                <w:iCs/>
                <w:sz w:val="18"/>
                <w:szCs w:val="18"/>
              </w:rPr>
              <w:t>«Схемы, графы и деревья»</w:t>
            </w:r>
            <w:r>
              <w:rPr>
                <w:i/>
                <w:sz w:val="18"/>
                <w:szCs w:val="18"/>
              </w:rPr>
              <w:t xml:space="preserve"> (зад.3-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ь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по теме  «И</w:t>
            </w:r>
            <w:r>
              <w:rPr>
                <w:i/>
              </w:rPr>
              <w:t>нформационное моделирование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338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 xml:space="preserve">Алгоритмика (8 ч). </w:t>
            </w:r>
          </w:p>
        </w:tc>
      </w:tr>
      <w:tr>
        <w:trPr>
          <w:trHeight w:val="1046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Алгоритмизация как необходимое условие его автоматизации</w:t>
            </w:r>
            <w:r>
              <w:rPr>
                <w:sz w:val="18"/>
                <w:szCs w:val="18"/>
              </w:rPr>
              <w:t xml:space="preserve">  Алгоритм — модель деятельности исполнителя алгоритмов. 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>Управление Чертежником.  Работа в среде Алгоритмика.</w:t>
            </w:r>
          </w:p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Чертежник. Использование вспомогательных алгоритмов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Исполнитель Чертежник. Цикл «повторить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 Работа в среде «Алгоритмик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 Управление Роботом. Работа в среде «Алгоритмик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 Цикл «пока». Работа в среде «Алгоритмик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 Ветвление. Работа в среде «Алгоритмик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 по  теме «Алгоритмизац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Cs/>
                <w:sz w:val="18"/>
                <w:szCs w:val="18"/>
              </w:rPr>
              <w:t>Итоговый проект. Практическая работа</w:t>
            </w:r>
            <w:r>
              <w:rPr>
                <w:sz w:val="18"/>
                <w:szCs w:val="18"/>
              </w:rPr>
              <w:t xml:space="preserve"> №12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 информатики и ИКТ 7 класса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7"/>
      </w:tblGrid>
      <w:tr>
        <w:trPr>
          <w:trHeight w:val="70" w:hRule="atLeast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39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Объекты и их имена (6 ч).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0" w:firstLine="567"/>
              <w:jc w:val="both"/>
              <w:rPr/>
            </w:pPr>
            <w:r>
              <w:rPr/>
              <w:t xml:space="preserve">Информация, информационные объекты различных видов. Формализация описания реальных объектов и процессов, примеры моделирования объектов и процессов, в том числе – компьютерного. Объекты и их имена. Признаки объектов. Отношения объектов. Разновидности объектов и их классификация. Состав объектов. Системы объектов. Система и окружающая среда. Персональный компьютер как система. </w:t>
            </w:r>
          </w:p>
          <w:p>
            <w:pPr>
              <w:pStyle w:val="Style16"/>
              <w:spacing w:before="0" w:after="0"/>
              <w:ind w:left="54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пьютерный практикум.</w:t>
            </w:r>
          </w:p>
          <w:p>
            <w:pPr>
              <w:pStyle w:val="Style16"/>
              <w:spacing w:before="0" w:after="0"/>
              <w:ind w:left="540" w:hanging="0"/>
              <w:rPr/>
            </w:pPr>
            <w:r>
              <w:rPr>
                <w:iCs/>
                <w:sz w:val="20"/>
                <w:szCs w:val="20"/>
              </w:rPr>
              <w:t xml:space="preserve">Практическая работа №1 «Основные объекты операционной системы </w:t>
            </w:r>
            <w:r>
              <w:rPr>
                <w:iCs/>
                <w:sz w:val="20"/>
                <w:szCs w:val="20"/>
                <w:lang w:val="en-US"/>
              </w:rPr>
              <w:t>Windows</w:t>
            </w:r>
            <w:r>
              <w:rPr>
                <w:iCs/>
                <w:sz w:val="20"/>
                <w:szCs w:val="20"/>
              </w:rPr>
              <w:t>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2 «Работаем с объектами файловой системы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3 «Создаем текстовые объек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еся должны: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spacing w:val="-8"/>
                <w:sz w:val="20"/>
              </w:rPr>
              <w:t>требования безопасности и гигиены в работе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со средствами ИКТ</w:t>
            </w:r>
            <w:r>
              <w:rPr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разновидности отношений объектов, как осуществить деление заданного множества объектов на классы по заданному признак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основные приёмы создания текстовых документов;</w:t>
            </w:r>
          </w:p>
          <w:p>
            <w:pPr>
              <w:pStyle w:val="TextBody"/>
              <w:numPr>
                <w:ilvl w:val="0"/>
                <w:numId w:val="11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название распространенных систем окружающего  мира, новые приёмы создания текстовых документов;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меть:</w:t>
            </w:r>
          </w:p>
          <w:p>
            <w:pPr>
              <w:pStyle w:val="TextBody"/>
              <w:numPr>
                <w:ilvl w:val="0"/>
                <w:numId w:val="18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формулировать определения понятия объект, указывать их признаки, работать с объектами операционной системы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классифицировать объекты по заданному признаку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приводить примеры материальных, нематериальных и смешанных систем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/>
            </w:pPr>
            <w:r>
              <w:rPr/>
              <w:t xml:space="preserve">понимать и правильно применять на бытовом уровне понятия  «система»,  «системный подход», выполнять правила поведения и ТБ  в компьютерном классе. 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Контроль ЗУН:</w:t>
            </w:r>
            <w:r>
              <w:rPr>
                <w:sz w:val="20"/>
              </w:rPr>
              <w:t xml:space="preserve"> тест по теме «Объект и их имена»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39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Информационное моделирование (20 ч).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Модели объектов и их назначение. Информационные модели. Словесные информационные модели. Использование стандартных графических объектов и конструирование графических объектов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выделение, объединение, геометрические преобразования фрагментов и компонентов. Диаграммы, планы, карты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ростейшие управляемые компьютерные модели. Многоуровневые списки. Математические модели. 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Графики и диаграммы. Наглядное представление о соотношении величин. Визуализация многорядных данных. Многообразие схем. Информационные модели на графах. Деревья.</w:t>
            </w:r>
          </w:p>
          <w:p>
            <w:pPr>
              <w:pStyle w:val="Style16"/>
              <w:spacing w:before="0" w:after="0"/>
              <w:ind w:firstLine="567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пьютерный практикум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4 «Создаем словесные модели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5 «Многоуровневые списки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6 «Создаем табличные модели».</w:t>
            </w:r>
          </w:p>
          <w:p>
            <w:pPr>
              <w:pStyle w:val="Style16"/>
              <w:spacing w:before="0" w:after="0"/>
              <w:ind w:left="540" w:hanging="0"/>
              <w:rPr/>
            </w:pPr>
            <w:r>
              <w:rPr>
                <w:iCs/>
                <w:sz w:val="20"/>
                <w:szCs w:val="20"/>
              </w:rPr>
              <w:t xml:space="preserve">Практическая работа №7 «Создаем вычислительные таблицы в </w:t>
            </w:r>
            <w:r>
              <w:rPr>
                <w:iCs/>
                <w:sz w:val="20"/>
                <w:szCs w:val="20"/>
                <w:lang w:val="en-US"/>
              </w:rPr>
              <w:t>Word</w:t>
            </w:r>
            <w:r>
              <w:rPr>
                <w:iCs/>
                <w:sz w:val="20"/>
                <w:szCs w:val="20"/>
              </w:rPr>
              <w:t>».</w:t>
            </w:r>
          </w:p>
          <w:p>
            <w:pPr>
              <w:pStyle w:val="Style16"/>
              <w:spacing w:before="0" w:after="0"/>
              <w:ind w:left="540" w:hanging="0"/>
              <w:rPr/>
            </w:pPr>
            <w:r>
              <w:rPr>
                <w:iCs/>
                <w:sz w:val="20"/>
                <w:szCs w:val="20"/>
              </w:rPr>
              <w:t xml:space="preserve">Практическая работа №8 «Знакомимся с электронными таблицами в </w:t>
            </w:r>
            <w:r>
              <w:rPr>
                <w:iCs/>
                <w:sz w:val="20"/>
                <w:szCs w:val="20"/>
                <w:lang w:val="en-US"/>
              </w:rPr>
              <w:t>Excel</w:t>
            </w:r>
            <w:r>
              <w:rPr>
                <w:iCs/>
                <w:sz w:val="20"/>
                <w:szCs w:val="20"/>
              </w:rPr>
              <w:t>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9 «Создаем диаграммы и графики».</w:t>
            </w:r>
          </w:p>
          <w:p>
            <w:pPr>
              <w:pStyle w:val="Style16"/>
              <w:spacing w:before="0" w:after="0"/>
              <w:ind w:left="5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№10 «Схемы, графы и деревь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еся должны: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смысл терминов «модель», «моделирование»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различные стили выполнения словесных  информационных моделей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понимать в каких случаях полезны аннотация или конспект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новые приёмы работы с текстовыми документами (сортировка, колонки, колонтитулы)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знать разные виды списков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компоненты таблицы, правила оформления таблиц, преимущество табличных моделей над словесными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определение знаковой информационной модели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правила оформления простых таблиц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правила оформления сложных таблиц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условия взаимно однозначного соответствия, примеры взаимно однозначного соответств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назначение  электронных таблиц (ЭТ), преимущество ЭТ, области использования, структуру  ЭТ;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определения графика, диаграммы, виды диаграмм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меть: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работать со словесными информационными моделями, различать стили выполнения словесная информационная модель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оздавать аннотацию и конспект известного материала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истематизировать, структурировать и разумно оформлять текстовую информацию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истематизировать, структурировать и разумно оформлять текстовую информацию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преобразовывать словесную модель в математическую, составлять математические модели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применять табличный способ при решении логических задач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троить блок-схему к любому алгоритму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троить графы  к различным задачам;</w:t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</w:tabs>
              <w:suppressAutoHyphens w:val="false"/>
              <w:ind w:left="709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создавать графы и деревья в графическом редакторе, правильно использовать при решении логических задач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создавать, форматировать таблицы, подбирать материал для заполнения таблицы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применять табличный способ при решении логических задач;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вводить текст, формулы в ЭТ, производить простейшие вычисления, редактировать и форматировать.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троить графики и диаграммы в табличном процессоре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Контроль ЗУН:</w:t>
            </w:r>
            <w:r>
              <w:rPr>
                <w:sz w:val="20"/>
              </w:rPr>
              <w:t xml:space="preserve"> тест по теме Моделирование 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. Алгоритмика (8 ч).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Алгоритм — модель деятельности исполнителя алгоритмов.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Исполнитель Чертежник. Управление Чертежником. Использование вспомогательных алгоритмов. Цикл повторит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з. Исполнитель Робот. Управление Роботом. Цикл «пока». Ветвление. </w:t>
            </w:r>
          </w:p>
          <w:p>
            <w:pPr>
              <w:pStyle w:val="Style16"/>
              <w:spacing w:before="0" w:after="0"/>
              <w:ind w:left="54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пьютерный практикум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в среде Алгоритм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еся должны: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нать/понимать: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определение исполнитель, примеры исполнителей, виды исполнителей, круг исполняемых задач, среда исполнителя, СКИ, режим работы, управление, алгоритм, программа;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знать определение вспомогательного алгоритма, процедура, СКИ;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КИ Робот,  среду  действия Робот.        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меть: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определять типы исполнителей, приводить примеры исполнителей, задавать СКИ;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создавать программу для линейного алгоритма;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>создавать программу для циклического алгоритм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пользовать приобретенные знания и умения в практической деятельности и в повседневной жизни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меть представления об алгоритмах, приводить их примеры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меть представление об исполнителях алгоритмов и системах команд исполнител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Контроль ЗУН:</w:t>
            </w:r>
            <w:r>
              <w:rPr>
                <w:sz w:val="20"/>
              </w:rPr>
              <w:t xml:space="preserve"> по теме «Алгоритмизация» </w:t>
            </w:r>
          </w:p>
        </w:tc>
      </w:tr>
      <w:tr>
        <w:trPr/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4. </w:t>
            </w:r>
            <w:r>
              <w:rPr>
                <w:b/>
                <w:iCs/>
                <w:sz w:val="20"/>
                <w:szCs w:val="20"/>
              </w:rPr>
              <w:t>Практическая работа №12 «Итоговая работа».</w:t>
            </w:r>
            <w:r>
              <w:rPr>
                <w:b/>
                <w:i/>
                <w:iCs/>
                <w:sz w:val="20"/>
                <w:szCs w:val="20"/>
              </w:rPr>
              <w:t xml:space="preserve"> (2ч)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before="100" w:after="100"/>
        <w:ind w:firstLine="567"/>
        <w:jc w:val="center"/>
        <w:rPr/>
      </w:pPr>
      <w:r>
        <w:rPr>
          <w:b/>
          <w:sz w:val="22"/>
          <w:szCs w:val="22"/>
        </w:rPr>
        <w:t>Контроль уровня обученност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540"/>
        <w:jc w:val="both"/>
        <w:rPr/>
      </w:pPr>
      <w:r>
        <w:rPr>
          <w:b/>
          <w:sz w:val="22"/>
          <w:szCs w:val="22"/>
        </w:rPr>
        <w:t>Контроль за результатами обучения</w:t>
      </w:r>
      <w:r>
        <w:rPr>
          <w:sz w:val="22"/>
          <w:szCs w:val="22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контрольных работ( время проведения 20 минут)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230"/>
        <w:gridCol w:w="9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рабо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учебный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КТП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 их имена</w:t>
            </w:r>
          </w:p>
        </w:tc>
        <w:tc>
          <w:tcPr>
            <w:tcW w:w="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ли объек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моделировани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иза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10" w:gutter="0" w:header="0" w:top="28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3" w:before="10" w:after="0"/>
        <w:jc w:val="center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3" w:before="10" w:after="0"/>
        <w:jc w:val="center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1"/>
        <w:gridCol w:w="26"/>
        <w:gridCol w:w="874"/>
        <w:gridCol w:w="2800"/>
        <w:gridCol w:w="1984"/>
        <w:gridCol w:w="2516"/>
        <w:gridCol w:w="3131"/>
        <w:gridCol w:w="968"/>
        <w:gridCol w:w="1192"/>
        <w:gridCol w:w="994"/>
      </w:tblGrid>
      <w:tr>
        <w:trPr>
          <w:tblHeader w:val="true"/>
          <w:trHeight w:val="9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 содержания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оценочная деятель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blHeader w:val="true"/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ь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Техника безопасности и организация рабочего места. Объекты и их имена. Признаки объектов. </w:t>
            </w:r>
            <w:r>
              <w:rPr>
                <w:i/>
                <w:sz w:val="18"/>
                <w:szCs w:val="18"/>
              </w:rPr>
              <w:t>Практическая работа (Пр) №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«Основные объекты операционной системы Windows»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. Общее имя объекта. Единичное имя объект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лушивать и объективно оценивать другого; владеть приемами риторики; определять структуру объе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 требованиях к организации рабочего места и правилах поведения в кабинете информатики; знать понятие объект, свойства объекта. Уметь описать поведение объекта; изменять свойства Рабочего стола, изменять свойства панели задач, упорядочивать значки на Рабочем столе.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, 1.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Т №6,7,1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right="0" w:hanging="0"/>
              <w:rPr/>
            </w:pPr>
            <w:r>
              <w:rPr>
                <w:sz w:val="18"/>
                <w:szCs w:val="18"/>
              </w:rPr>
              <w:t xml:space="preserve">Отношения объектов. Разновидности объектов и их классификация. </w:t>
            </w:r>
            <w:r>
              <w:rPr>
                <w:i/>
                <w:sz w:val="18"/>
                <w:szCs w:val="18"/>
              </w:rPr>
              <w:t>Практическая работа (Пр) №2 «Работа с объектами файловой системы»</w:t>
            </w:r>
          </w:p>
          <w:p>
            <w:pPr>
              <w:pStyle w:val="TextBodyIndent"/>
              <w:spacing w:before="0" w:after="120"/>
              <w:ind w:left="36" w:right="0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. Отношение. Имя отношения. Отношение «является разновидностью». Основные действия с объектами операционной систем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труктуру объекта, устанавливать функциональные связи и отнош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понятия  объект, отношение, имя отношения, отношение «является разновидностью». Уметь описать отношения между объектами с помощью схемы отнош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полнять операции с объектами файловой системы, определять свойства объектов файловой систем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3, 1.4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0, 22,23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right="0" w:hanging="0"/>
              <w:rPr/>
            </w:pPr>
            <w:r>
              <w:rPr>
                <w:sz w:val="18"/>
                <w:szCs w:val="18"/>
              </w:rPr>
              <w:t xml:space="preserve">Состав объектов. </w:t>
            </w:r>
            <w:r>
              <w:rPr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TextBodyIndent"/>
              <w:spacing w:before="0" w:after="120"/>
              <w:ind w:left="36" w:right="0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. Отношение. Имя отношения. Отношение «входит в состав». Основные приемы создания текстовых объектов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труктуру объекта, устанавливать функциональные связи и отношения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понятия объект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5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0, 31,3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right="0" w:hanging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ы объектов. </w:t>
            </w:r>
            <w:r>
              <w:rPr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. Структура. Системный подход. Системный эффект. Освоение новых приемов работы с текстовыми документам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труктуру объекта, устанавливать функциональные связи и отношения; оценивать свою работу и работу одноклассник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1-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6-40, стр.24-2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right="0" w:hanging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и окружающая среда. </w:t>
            </w:r>
            <w:r>
              <w:rPr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. Структура. Среда. Взаимодействие системы и окружающей среды. Освоение новых приемов работы с текстовыми документам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проблемные вопросы; уметь вести дискуссию, ди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41-43 стр.25-26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как система.</w:t>
            </w:r>
          </w:p>
          <w:p>
            <w:pPr>
              <w:pStyle w:val="TextBodyIndent"/>
              <w:ind w:left="36" w:right="0" w:hanging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1 по теме «Объекты и их имена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персональном компьютере как о системе. Аппаратное и программное обеспечени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азличные компоненты объекта; качественно описывать объек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нимать, что компьютер – система; знать понятие интерфейс, пользовательский интерфей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5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объектов и их назначение.</w:t>
            </w:r>
          </w:p>
          <w:p>
            <w:pPr>
              <w:pStyle w:val="Normal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. Моделирование. Натуральная и информационная модел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бъект анализа; устанавливать межпредметные связ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понятия «модель»; виды моделей; Уметь упорядочивать абзацы в лексикографическом порядке; разбивать текст на колон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,6-8 стр.38-43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u w:val="single"/>
              </w:rPr>
              <w:t>Информационные (нематериальные) модели. Использование информационных моделей в учебной и познавательной деятельности.</w:t>
            </w:r>
          </w:p>
          <w:p>
            <w:pPr>
              <w:pStyle w:val="Normal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11 «Графические модели»</w:t>
            </w:r>
          </w:p>
          <w:p>
            <w:pPr>
              <w:pStyle w:val="Normal"/>
              <w:ind w:left="3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. Информационная модель. Приемы работы со средствами векторной графики текстового процессора Word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понятия «модель»; виды моделей; знать виды информационных моделей. Уметь упорядочивать добавлять в текст колонтитул; использовать стили форматиров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2-14 стр.4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/>
            </w:pPr>
            <w:r>
              <w:rPr>
                <w:sz w:val="20"/>
                <w:szCs w:val="20"/>
                <w:u w:val="single"/>
              </w:rPr>
              <w:t xml:space="preserve">Назначение и виды информационных моделей. </w:t>
            </w:r>
            <w:r>
              <w:rPr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. Информационная модель. Словесная информационная модель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и группировать материал по определенной теме; оценивать свою работу и деятельность одноклассник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5-17 стр.46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/>
            </w:pPr>
            <w:r>
              <w:rPr>
                <w:sz w:val="20"/>
                <w:szCs w:val="20"/>
                <w:u w:val="single"/>
              </w:rPr>
              <w:t>Построение информационной  модели для решения  поставленной задачи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. Информационная модель. Словесная информационная модель. Аннотация. Конспек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аиболее рациональную последовательность индивидуальной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9 стр.47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закреп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аиболее рациональную последовательность индивидуальной деятельности; составлять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8 стр.47 и №22 стр.49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ровневые списки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5 «Многоуровневые списки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модель. Словесная информационная модель. Многоуровневый списо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аиболее рациональную последовательность индивидуальной деятельности; составлять сложны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меть создавать многоуровневые спис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8 стр.47 и №22 стр.49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е модели.</w:t>
            </w:r>
          </w:p>
          <w:p>
            <w:pPr>
              <w:pStyle w:val="Style16"/>
              <w:spacing w:before="0" w:after="0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 №2 по теме «Модели объектов»</w:t>
            </w:r>
          </w:p>
          <w:p>
            <w:pPr>
              <w:pStyle w:val="Style16"/>
              <w:spacing w:before="0" w:after="0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. Информационная модель. Знаковая информационная модель. Математическая модель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вязи соподчинения и зависимости между компонентами объекта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меть представление о математических модел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4, №2-4 стр 57 учебн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7 стр.51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 правила оформления таблицы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модель. Табличная информационная   модель. Простая таблица. Формирование навыка создания таблиц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простые таблиц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8-31 стр.51-53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 сложные таблицы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модель. Табличная информационная   модель.  Сложная таблица. Формирование навыка создания таблиц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сложные таблицы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3-34 стр.54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е таблицы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способами контроля и оценки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Оценка адекватности модели объекту и целям моделирования (на примерах задач различных предметных областей)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модель. Табличная информационная   модель.  Класс. Объект. Взаимно однозначное соответстви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ть алгоритм действ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меть решать логические задачи, используя таблиц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6, №2-3 стр. 74-75 учебн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3-34 стр.54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u w:val="single"/>
              </w:rPr>
              <w:t xml:space="preserve">Использование электронных таблиц для обработки числовых данных (на примере задач из различных предметных областей) 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ительные таблицы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 (Пр) №7 «Создание вычислительных таблиц в Word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модель. Табличная информационная   модель.  Вычислительная таблица. Выполнение простейших вычислений в таблиц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йствовать по алгорит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меть представление о вычислительных таблицах. Вычислять сумму чисел строки (графы) таблицы  в текстовом процессоре Wor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7, задание 2 работы 7 на стр.186 учебника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Динамические (электронные) таблицы как информационные объекты. 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8 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аблицы. Рабочая книга. Строка. Столбец. Ячейка. Диапазон. Активная ячейка. Формул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йствовать по алгорит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43 стр.59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редства и технологии работы с таблицами. Назначение и принципы работы электронных таблиц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  <w:szCs w:val="18"/>
              </w:rPr>
              <w:t>Электронные таблицы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актическая работа (Пр) №8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аблицы. Рабочая книга. Строка. Столбец. Ячейка. Диапазон. Активная ячейка. Формул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ть алгоритм действий, определять проблему и предлагать способы ее реш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; вводить собственные формулы; решать задачи в среде электронных таблиц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44 стр.60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Графические информационные объекты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информацию по различным признакам; умение действовать по алгорит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45(а,б) стр.60-62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редства и технологии работы с графикой.</w:t>
            </w:r>
            <w:r>
              <w:rPr>
                <w:sz w:val="18"/>
                <w:szCs w:val="18"/>
              </w:rPr>
              <w:t xml:space="preserve"> Графики и диаграммы.</w:t>
            </w:r>
          </w:p>
          <w:p>
            <w:pPr>
              <w:pStyle w:val="Normal"/>
              <w:ind w:left="56" w:hanging="0"/>
              <w:rPr/>
            </w:pPr>
            <w:r>
              <w:rPr>
                <w:sz w:val="18"/>
                <w:szCs w:val="18"/>
              </w:rPr>
              <w:t xml:space="preserve">Наглядное представление о соотношении величин. </w:t>
            </w: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информацию по различным признакам; самостоятельно выбирать алгоритм действ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46-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4-70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Графики и диаграммы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изация многорядных данных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информацию по различным признакам; самостоятельно выбирать алгоритм действий; вырабатывать общее реш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51-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2-74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схем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10 «Схемы, графы и деревья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. Географическая карта. Чертеж. Блок-схем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бъект анализа; выявлять связи соподчинения и зависимости между компонентами объе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bCs/>
                <w:i/>
                <w:iCs/>
                <w:sz w:val="18"/>
                <w:szCs w:val="18"/>
              </w:rPr>
              <w:t>Надпись</w:t>
            </w:r>
            <w:r>
              <w:rPr>
                <w:bCs/>
                <w:iCs/>
                <w:sz w:val="18"/>
                <w:szCs w:val="18"/>
              </w:rPr>
              <w:t xml:space="preserve"> панели Рисова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55-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-78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на графах.</w:t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10 «Схемы, графы и деревья»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. Граф. Вершина, дуга. Путь. Сеть. Представление о графе как наглядном средстве представления и состава систем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бъект анализа; выявлять связи соподчинения и зависимости между компонентами объе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bCs/>
                <w:i/>
                <w:iCs/>
                <w:sz w:val="18"/>
                <w:szCs w:val="18"/>
              </w:rPr>
              <w:t>Надпись</w:t>
            </w:r>
            <w:r>
              <w:rPr>
                <w:bCs/>
                <w:iCs/>
                <w:sz w:val="18"/>
                <w:szCs w:val="18"/>
              </w:rPr>
              <w:t xml:space="preserve"> панели Рисова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1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ья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(Пр) №10 «Схемы, графы и дерев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. Граф. Вершина, дуга. Путь. Сеть. Представление о графе как наглядном средстве представления и состава систем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бъект анализа; выявлять связи соподчинения и зависимости между компонентами объекта;  вырабатывать общее реш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bCs/>
                <w:i/>
                <w:iCs/>
                <w:sz w:val="18"/>
                <w:szCs w:val="18"/>
              </w:rPr>
              <w:t>Надпись</w:t>
            </w:r>
            <w:r>
              <w:rPr>
                <w:bCs/>
                <w:iCs/>
                <w:sz w:val="18"/>
                <w:szCs w:val="18"/>
              </w:rPr>
              <w:t xml:space="preserve"> панели Рис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55-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5-78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20"/>
                <w:szCs w:val="20"/>
                <w:u w:val="single"/>
              </w:rPr>
              <w:t>Алгоритмизация как необходимое условие его автоматизации</w:t>
            </w:r>
            <w:r>
              <w:rPr>
                <w:sz w:val="18"/>
                <w:szCs w:val="18"/>
              </w:rPr>
              <w:t xml:space="preserve">  Алгоритм — модель деятельности исполнителя алгоритмов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Чертежником.</w:t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.</w:t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. Формальный исполнитель. СКИ исполнителя. Управление. Алгорит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описывать объект; уметь доказывать и опровергать; выслушивать и объективно оценивать другог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определение алгоритма, исполнителя алгоритма, СКИ. Уметь приводить примеры алгоритмов, исполнителей алгоритмов, С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(1,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вспомогательных алгоритмов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. Формальный исполнитель. Абсолютное и относительное смещение. Вспомогательный алгоритм. Процеду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Чертеж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(3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4, 16 стр.92-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Цикл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Исполнитель. Формальный исполнитель. Абсолютное и относительное смещение. Вспомогательный алгоритм. Процедура. Конструкция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Чертежник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(4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7, 18(б) стр.94-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оботом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Исполнитель. Вспомогательный алгоритм. Процедура. Конструкция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(1,2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1, 24 стр.100-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«пока»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Исполнитель. Вспомогательный алгоритм. Процедура. Конструкция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ть алгоритм действий; вырабатывать общее решение; уметь выслушивать и вырабатывать общее реш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(3,4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28, 30, 31(бвг), 32 стр.104-106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вление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Исполнитель. Вспомогательный алгоритм. Процедура. Конструкция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6-37стр.110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оверочная работа по теме «Алгоритмизация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sz w:val="18"/>
                <w:szCs w:val="18"/>
              </w:rPr>
              <w:t xml:space="preserve">Исполнитель. Вспомогательный алгоритм. Процедура. Конструкция «повтори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способами контроля и оценки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8 стр.111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 «Алгоритмика»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способами контроля и оценки деятельности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актическая работа №12 «Итоговая работа»</w:t>
            </w:r>
          </w:p>
          <w:p>
            <w:pPr>
              <w:pStyle w:val="Normal"/>
              <w:ind w:left="56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28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00" w:after="10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литературы и средств обучения</w:t>
      </w:r>
    </w:p>
    <w:p>
      <w:pPr>
        <w:pStyle w:val="Normal"/>
        <w:spacing w:before="100" w:after="1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ориентирована на использование учебного и программно-методического комплекса, в который входят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для учителя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Информатика: Учебник для 7 класса./ Л.Л.Босова – М.: БИНОМ. Лаборатория знаний, 2009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тика: Рабочая тетрадь для 7 класса./ Л.Л.Босова – М.: БИНОМ. Лаборатория знаний, 2009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роки информатики в 5-7 классах: Методическое пособие./ Л.Л.Босова – М.: БИНОМ. Лаборатория знаний, 2008</w:t>
      </w:r>
    </w:p>
    <w:p>
      <w:pPr>
        <w:pStyle w:val="Normal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учен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Информатика: Учебник для 7 класса./ Л.Л.Босова – М.: БИНОМ. Лаборатория знаний, 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нформатика: Рабочая тетрадь для 7 класса./ Л.Л.Босова – М.: БИНОМ. Лаборатория знаний, 2009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ъекты и средства материально-технического обеспечения курса информатики и ИКТ 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7 классах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ппаратные средства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сональный компьютер  - рабочее место учителя и учащихся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апроектор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Интерактивная доска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Принтер (лазерный, цветной, сетевой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Источник бесперебойного питания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Устройства вывода звуковой информации (наушники, колонки, микрофон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Устройства для ручного ввода текстовой информации и манипулирования экран</w:t>
        <w:softHyphen/>
        <w:t>ными объектами (клавиатура и мышь, джойстик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Сканер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Цифровой фотоаппарат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336" w:right="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Внешний накопитель информации (или флэш-память)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ные средств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</w:tabs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Операционная система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айловый менеджер (в составе операционной системы или др.)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нтивирусная программа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грамма-архиватор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Клавиатурный тренажер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стая система управления базами данных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стая геоинформационная система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а автоматизированного проектирования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грамма-переводчик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а оптического распознавания текста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Программы разработки анимации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а-проигрыватель (входит в состав операционных систем или др.)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Звуковой редактор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а программирования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клиент (входит в состав операционных систем или др.)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раузер (входит в состав операционных систем или др.)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грамма интерактивного общения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Коллекция цифровых образовательных ресурсов по различным учебным предметам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</w:tabs>
        <w:autoSpaceDE w:val="true"/>
        <w:ind w:left="2268" w:right="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Комплекты презентационных слайдов по всем разделам курсов</w:t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259" w:after="0"/>
        <w:ind w:right="9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чатные пособия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Плакат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я рабочего места и техники безопасност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рхитектура компьюте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рхитектура компьютерных сет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аскладка клавиатуры, используемая при клавиатурном письме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История информатики</w:t>
      </w:r>
    </w:p>
    <w:p>
      <w:pPr>
        <w:pStyle w:val="Normal"/>
        <w:shd w:fill="FFFFFF" w:val="clear"/>
        <w:spacing w:lineRule="exact" w:line="245"/>
        <w:ind w:left="2340" w:right="7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хемы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рафический пользовательский интерфейс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, арифметика информационных процессов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иды информационных ресурсов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иды информационных процессов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ление информации (дискретизация)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оделирование, формализация, алгоритмизация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этапы разработки программ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ы счисления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Логические операции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лок-схемы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2340" w:right="6" w:hanging="0"/>
        <w:rPr/>
      </w:pPr>
      <w:r>
        <w:rPr>
          <w:bCs/>
          <w:sz w:val="22"/>
          <w:szCs w:val="22"/>
        </w:rPr>
        <w:t>Алгоритмические конструкции</w:t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ц документ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84" w:right="70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01136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284"/>
      <w:jc w:val="both"/>
    </w:pPr>
    <w:rPr>
      <w:sz w:val="24"/>
    </w:rPr>
  </w:style>
  <w:style w:type="paragraph" w:styleId="14">
    <w:name w:val="Цитата1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4" w:right="-108" w:firstLine="1"/>
    </w:pPr>
    <w:rPr>
      <w:iCs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2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00:00Z</dcterms:created>
  <dc:creator>Грушко Н.В.</dc:creator>
  <dc:description/>
  <cp:keywords/>
  <dc:language>en-US</dc:language>
  <cp:lastModifiedBy>Директор</cp:lastModifiedBy>
  <cp:lastPrinted>2012-09-21T18:39:00Z</cp:lastPrinted>
  <dcterms:modified xsi:type="dcterms:W3CDTF">2014-09-29T05:20:00Z</dcterms:modified>
  <cp:revision>49</cp:revision>
  <dc:subject/>
  <dc:title>Календарно-тематическое планирование 5 класс</dc:title>
</cp:coreProperties>
</file>