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621"/>
      </w:tblGrid>
      <w:tr>
        <w:trPr/>
        <w:tc>
          <w:tcPr>
            <w:tcW w:w="6100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Манина С.Л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_20___г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Мат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нформатике и ИКТ для 8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сновной общеобразовательной шко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80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ind w:left="4140" w:hanging="1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нформатики</w:t>
      </w:r>
    </w:p>
    <w:p>
      <w:pPr>
        <w:pStyle w:val="Normal"/>
        <w:ind w:left="4140" w:hanging="100"/>
        <w:jc w:val="both"/>
        <w:rPr>
          <w:b/>
          <w:b/>
        </w:rPr>
      </w:pPr>
      <w:r>
        <w:rPr>
          <w:b/>
          <w:sz w:val="36"/>
          <w:szCs w:val="36"/>
        </w:rPr>
        <w:t>Матин Сергей Юрьевич</w:t>
      </w:r>
    </w:p>
    <w:p>
      <w:pPr>
        <w:pStyle w:val="Normal"/>
        <w:ind w:hanging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1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информатике для 8 класса соответствует федеральному компоненту государственного образовательного стандарта полного общего образования и составлена на основе следующих нормативных документов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29 декабря 2012 г. № 273-ФЗ "Об образовании в Российской Федерации"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от 09.03.2004 № 1312 «Об утверждении федерального базисного учебного плана для начального общего, основного общего и среднего (полного) общего образования» (в редакции приказа МОиН РФ от 01.02.2012 № 74);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ОиН РФ № 253 от 31.03.2014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основного общего и среднего общего образов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>Авторская  программа для 8 класса Л.Л. Босова  «Информатика и ИКТ»  М.: БИНОМ. Лаборатория знаний, 2009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40" w:leader="none"/>
          <w:tab w:val="left" w:pos="10348" w:leader="none"/>
        </w:tabs>
        <w:autoSpaceDE w:val="true"/>
        <w:spacing w:lineRule="auto" w:line="360"/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ориентирована на использование учебника  (учебно-методического комплекса) для 8 класса / И.Г. Семакин. Л.А. Залогова. С.В. Русаков. Л.В. Шестакова. – 3-е изд. – М.: БИНОМ. Лаборатория знаний. 2009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4"/>
          <w:szCs w:val="24"/>
        </w:rPr>
        <w:t>Программа рассчитана на 34 часа  в год (</w:t>
      </w:r>
      <w:r>
        <w:rPr>
          <w:spacing w:val="-7"/>
          <w:sz w:val="24"/>
          <w:szCs w:val="24"/>
        </w:rPr>
        <w:t>1 час в неделю), 34 учебных недели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ой предусмотрено проведение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работ – 6 часа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практических работ –8 часов</w:t>
      </w:r>
      <w:r>
        <w:rPr>
          <w:b/>
          <w:bCs/>
          <w:sz w:val="24"/>
          <w:szCs w:val="24"/>
        </w:rPr>
        <w:t>;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учение информатики в 7 классе пропедевтического курса направлено на достижение следующих целей: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</w:tabs>
        <w:spacing w:lineRule="exact" w:line="274" w:before="38" w:after="0"/>
        <w:ind w:left="10" w:right="10" w:firstLine="893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</w:tabs>
        <w:spacing w:lineRule="exact" w:line="274" w:before="34" w:after="0"/>
        <w:ind w:left="10" w:right="5" w:firstLine="893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</w:tabs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</w:tabs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851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  <w:softHyphen/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 класс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Человек и информация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истемы, образованные взаимодействующими элементами, состояния элементов, обмен информацией между элементами, сигналы. Информация и знания. </w:t>
      </w:r>
      <w:r>
        <w:rPr>
          <w:color w:val="000000"/>
          <w:sz w:val="24"/>
          <w:szCs w:val="24"/>
        </w:rPr>
        <w:t xml:space="preserve">Введение в предмет информатики. Роль информации в жизни людей.  </w:t>
      </w:r>
      <w:r>
        <w:rPr>
          <w:sz w:val="24"/>
          <w:szCs w:val="24"/>
        </w:rPr>
        <w:t>Измерение информации. Единицы измерения информации. Классификация информационных процес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как способ представления информации: естественные и формальные языки. </w:t>
      </w:r>
      <w:r>
        <w:rPr>
          <w:color w:val="000000"/>
          <w:sz w:val="24"/>
          <w:szCs w:val="24"/>
        </w:rPr>
        <w:t>Информация. Информационные объекты различных вид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новные информационные процессы: хранение, передача и обработка информации. </w:t>
      </w:r>
      <w:r>
        <w:rPr>
          <w:sz w:val="24"/>
          <w:szCs w:val="24"/>
        </w:rPr>
        <w:t>Дискретная форма представления информации.</w:t>
      </w:r>
      <w:r>
        <w:rPr>
          <w:color w:val="000000"/>
          <w:sz w:val="24"/>
          <w:szCs w:val="24"/>
        </w:rPr>
        <w:t xml:space="preserve">Восприятие, запоминание и преобразование сигналов живыми организмами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ль информации в жизни люде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количества информации: различные подходы. </w:t>
      </w:r>
      <w:r>
        <w:rPr>
          <w:sz w:val="24"/>
          <w:szCs w:val="24"/>
        </w:rPr>
        <w:t xml:space="preserve">Единицы измерения информации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Первое знакомство с компьютером - 7 часов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Архитектуры современных компьютеров.  Характеристики основных устройств компьютера. Выбор конфигурации компьютера в зависимости от решаемой задачи.  Программные и аппаратные средства в различных видах профессиональной деятельности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Программное обеспечение и его типы. Назначение и устройство компьютера. </w:t>
      </w:r>
      <w:r>
        <w:rPr>
          <w:color w:val="000000"/>
          <w:sz w:val="24"/>
          <w:szCs w:val="24"/>
        </w:rPr>
        <w:t>Основные компоненты компьютера и их функции (процессор, устройства ввода и вывода инфор</w:t>
        <w:softHyphen/>
        <w:t xml:space="preserve">мации, оперативная и долговременная память). Гигиенические, эргономические и технические условия безопасной эксплуатации компьютера. Программный принцип работы компьютера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, его структура. Операционные системы, их функции. Загрузка компьютера. Данные и программы. Файлы и файловая систем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работка текстовой информации - 10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как информационный объект. Текстовые редакторы и текстовые процессоры. Автоматизированные средства и технологии организации текста. Основные приемы преобразования текстов. Дополнительные возможности текстового редактора. Гипертекстовое представление информации. Практическая работа «Основные приемы ввода и редактирования».Представление текстов в памяти компьютера. </w:t>
      </w:r>
      <w:r>
        <w:rPr>
          <w:color w:val="000000"/>
          <w:sz w:val="24"/>
          <w:szCs w:val="24"/>
        </w:rPr>
        <w:t>Кодирование текстовой информа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ы страницы, величина полей. Проверка правопис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 шрифта, параметры абзац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ключение в текстовый документ списков, таблиц и графических объек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ные словари и системы перевода текс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 Технология обработки графической информации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и применения компьютерной графики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ппаратные компоненты видеосистем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дирование изображения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ровая и векторная график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фейс графических редакторов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ты графических файл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Технология мультимедиа - 5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акое мульт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b/>
          <w:color w:val="000000"/>
          <w:sz w:val="24"/>
          <w:szCs w:val="24"/>
        </w:rPr>
        <w:t>Итоговое повторение и контроль – 2 ча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00" w:after="10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нтроль уровня обученности</w:t>
      </w:r>
      <w:r>
        <w:rPr>
          <w:sz w:val="24"/>
          <w:szCs w:val="24"/>
        </w:rPr>
        <w:t>.</w:t>
      </w:r>
    </w:p>
    <w:p>
      <w:pPr>
        <w:pStyle w:val="Normal"/>
        <w:spacing w:before="100" w:after="10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/>
      </w:pPr>
      <w:r>
        <w:rPr>
          <w:b/>
          <w:sz w:val="24"/>
          <w:szCs w:val="24"/>
        </w:rPr>
        <w:t>Контроль за результатами обучения</w:t>
      </w:r>
      <w:r>
        <w:rPr>
          <w:sz w:val="24"/>
          <w:szCs w:val="24"/>
        </w:rPr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в соответствии с Уставом образовательного учреждения в форме тес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еречень контрольных работ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166"/>
        <w:gridCol w:w="931"/>
        <w:gridCol w:w="1013"/>
        <w:gridCol w:w="744"/>
        <w:gridCol w:w="720"/>
        <w:gridCol w:w="715"/>
        <w:gridCol w:w="720"/>
        <w:gridCol w:w="720"/>
        <w:gridCol w:w="1704"/>
      </w:tblGrid>
      <w:tr>
        <w:trPr>
          <w:trHeight w:val="59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кол-во час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часов в неделю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ы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чет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стовых зад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х, практически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демон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р учебника, год издания</w:t>
            </w:r>
          </w:p>
        </w:tc>
      </w:tr>
      <w:tr>
        <w:trPr>
          <w:trHeight w:val="56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т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 ИК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.Г. Семакин, 20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</w:t>
      </w:r>
      <w:r>
        <w:rPr/>
        <w:t xml:space="preserve"> класс</w:t>
      </w:r>
    </w:p>
    <w:tbl>
      <w:tblPr>
        <w:tblW w:w="878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5078"/>
        <w:gridCol w:w="532"/>
        <w:gridCol w:w="672"/>
        <w:gridCol w:w="1023"/>
        <w:gridCol w:w="841"/>
      </w:tblGrid>
      <w:tr>
        <w:trPr>
          <w:trHeight w:val="54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2" w:right="-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shd w:fill="FFFFFF" w:val="clear"/>
              <w:snapToGrid w:val="false"/>
              <w:ind w:left="72" w:right="-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тика уро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ку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</w:t>
            </w:r>
          </w:p>
          <w:p>
            <w:pPr>
              <w:pStyle w:val="Normal"/>
              <w:shd w:fill="FFFFFF" w:val="clear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УН</w:t>
            </w:r>
          </w:p>
        </w:tc>
      </w:tr>
      <w:tr>
        <w:trPr>
          <w:trHeight w:val="427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ловек и информация (5 ч).</w:t>
            </w:r>
          </w:p>
          <w:p>
            <w:pPr>
              <w:pStyle w:val="Normal"/>
              <w:shd w:fill="FFFFFF" w:val="clear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мет информатики. Роль информации в жизни люд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5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Системы, образованные взаимодействующими элементами, состояния элементов, обмен информацией между элементами, сигналы</w:t>
            </w:r>
            <w:r>
              <w:rPr>
                <w:sz w:val="22"/>
              </w:rPr>
              <w:t xml:space="preserve">. </w:t>
            </w:r>
            <w:r>
              <w:rPr/>
              <w:t xml:space="preserve">Информация и знания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 xml:space="preserve">Измерение информации. Единицы измерения информации. </w:t>
            </w:r>
            <w:r>
              <w:rPr>
                <w:u w:val="single"/>
              </w:rPr>
              <w:t>Классификация информационных процессов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Измерение информаци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Информационные процессы.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441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 xml:space="preserve">Первое знакомство с компьютером (7 ч). </w:t>
            </w:r>
          </w:p>
        </w:tc>
      </w:tr>
      <w:tr>
        <w:trPr>
          <w:trHeight w:val="67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Архитектуры современных компьютеров</w:t>
            </w:r>
            <w:r>
              <w:rPr>
                <w:sz w:val="22"/>
              </w:rPr>
              <w:t xml:space="preserve">. </w:t>
            </w:r>
            <w:r>
              <w:rPr/>
              <w:t>Назначение и устройство компьютер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Характеристики основных устройств компьютера. </w:t>
            </w:r>
            <w:r>
              <w:rPr>
                <w:u w:val="single"/>
              </w:rPr>
              <w:t xml:space="preserve">Выбор конфигурации компьютера в зависимости от решаемой задачи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8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Программные и аппаратные средства в различных видах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ограммное обеспечение и его тип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льзовательский интерфейс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Файлы и файловые структур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файловой структурой ОС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9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 «Человек и  информация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708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ботка текстовой информации (10 ч.)</w:t>
            </w:r>
          </w:p>
        </w:tc>
      </w:tr>
      <w:tr>
        <w:trPr>
          <w:trHeight w:val="80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Текст как информационный объект.</w:t>
            </w:r>
            <w:r>
              <w:rPr>
                <w:sz w:val="22"/>
              </w:rPr>
              <w:t xml:space="preserve"> </w:t>
            </w:r>
            <w:r>
              <w:rPr/>
              <w:t>Представление текстов в памяти компьютер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 xml:space="preserve">Текстовые редакторы и текстовые процессоры. </w:t>
            </w:r>
            <w:r>
              <w:rPr>
                <w:u w:val="single"/>
              </w:rPr>
              <w:t>Автоматизированные средства и технологии организации текст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4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Основные приемы преобразования текстов.</w:t>
            </w:r>
            <w:r>
              <w:rPr>
                <w:sz w:val="22"/>
              </w:rPr>
              <w:t xml:space="preserve"> </w:t>
            </w:r>
            <w:r>
              <w:rPr/>
              <w:t>Практическая работа «Основные приемы ввода и редактирования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6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Файловая система. Представление текста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Форматирование текста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абота с фрагментами текст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таблицам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 xml:space="preserve">Дополнительные возможности текстового редактора. </w:t>
            </w:r>
            <w:r>
              <w:rPr>
                <w:u w:val="single"/>
              </w:rPr>
              <w:t>Гипертекстовое представление информ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Возможности текстового редактора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Обработка текстовой информаци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38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 xml:space="preserve">Технология обработки графической информации (5 ч). </w:t>
            </w:r>
          </w:p>
        </w:tc>
      </w:tr>
      <w:tr>
        <w:trPr>
          <w:trHeight w:val="76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мпьютерная графика и области ее при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Графические редакторы растрового тип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дирование изобра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векторным ГР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56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Технические средства компьютерной график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414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ология мультимедиа (5 ч.)</w:t>
            </w:r>
          </w:p>
        </w:tc>
      </w:tr>
      <w:tr>
        <w:trPr>
          <w:trHeight w:val="4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нятие мультимедиа. Компьютерные презент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Создание презентаци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ставление звука в памяти компьютер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Использование гиперссылок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Графика и мультимедиа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414" w:hRule="exac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торение (2 ч.)</w:t>
            </w:r>
          </w:p>
        </w:tc>
      </w:tr>
      <w:tr>
        <w:trPr>
          <w:trHeight w:val="579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ешение задач по теме «Измерение информаци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вторение темы «Обработка текстовой информации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" w:righ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3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83" w:before="10" w:after="0"/>
        <w:jc w:val="center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69"/>
        <w:gridCol w:w="1232"/>
        <w:gridCol w:w="1203"/>
        <w:gridCol w:w="29"/>
        <w:gridCol w:w="1531"/>
        <w:gridCol w:w="2040"/>
        <w:gridCol w:w="99"/>
        <w:gridCol w:w="2301"/>
        <w:gridCol w:w="1779"/>
        <w:gridCol w:w="21"/>
      </w:tblGrid>
      <w:tr>
        <w:trPr>
          <w:trHeight w:val="206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тема учебного материал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b/>
              </w:rPr>
              <w:t>измерительные материалы</w:t>
            </w:r>
          </w:p>
        </w:tc>
      </w:tr>
      <w:tr>
        <w:trPr>
          <w:trHeight w:val="1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УУН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108"/>
              <w:jc w:val="center"/>
              <w:rPr>
                <w:b/>
                <w:b/>
              </w:rPr>
            </w:pPr>
            <w:r>
              <w:rPr>
                <w:b/>
              </w:rPr>
              <w:t>и способы деятельности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Человек и информац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мет информатики. Роль информации в жизни людей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нформатики; понятие информации и информационного процесса; основные свойства информации; основные виды информационной деятельности человека; основные составляющие схемы передачи информации; основные единицы измерения объема информации;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приводить примеры информационной деятельности человек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водить примеры использования технических устройств, при работе с информаци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ределять информационный объем текстового сообщения;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организация рабочего места; выполнение правил гигиены труд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владение устной речью; работа с учебником; умение внимательно воспринимать информацию и запоминать её; 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осуществлять самоконтроль в учебной деятельности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Системы, образованные взаимодействующими элементами, состояния элементов, обмен информацией между элементами, сигналы</w:t>
            </w:r>
            <w:r>
              <w:rPr>
                <w:sz w:val="22"/>
              </w:rPr>
              <w:t xml:space="preserve">. </w:t>
            </w:r>
            <w:r>
              <w:rPr/>
              <w:t xml:space="preserve">Информация и знания.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 xml:space="preserve">Измерение информации. Единицы измерения информации. </w:t>
            </w:r>
            <w:r>
              <w:rPr>
                <w:u w:val="single"/>
              </w:rPr>
              <w:t>Классификация информационных процессов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Измерение информаци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Информационные процессы.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2. Первое знакомство с компьютером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Архитектуры современных компьютеров</w:t>
            </w:r>
            <w:r>
              <w:rPr>
                <w:sz w:val="22"/>
              </w:rPr>
              <w:t xml:space="preserve">. </w:t>
            </w:r>
            <w:r>
              <w:rPr/>
              <w:t>Назначение и устройство компьютер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базовая структурная схема ПК; принцип открытой архитектуры компьюте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 основные характеристики основных устройств компьютера; классификация видо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бъяснять отличие одного вида памяти от другого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риентироваться в характеристиках устройств ввода-вывод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блюдать правила ТБ при работе с компьютером;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готовить доклады, рефера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устной речью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здание теоретической и психологической баз для освоения новой техники в условиях непрерывной модернизации ПК;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Характеристики основных устройств компьютера. </w:t>
            </w:r>
            <w:r>
              <w:rPr>
                <w:u w:val="single"/>
              </w:rPr>
              <w:t xml:space="preserve">Выбор конфигурации компьютера в зависимости от решаемой задачи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Программные и аппаратные средства в различных видах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ограммное обеспечение и его тип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«Человек и информация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льзовательский интерфейс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амяти компьютера; понятие носителя, устройств внешней памяти; назначение системного, прикладного ПО и систем программирования; понятие файла и папки, основные действия с ними; назначение Рабочего стола, Панели задач;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вободно работать на клавиатуре компьютера; классифицировать программы; просматривать информацию о параметрах файла и папки; выполнять разными способами стандартные действия с окнами; изменять параметры Рабочего стола;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ланирование собственного информационного пространств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хранять информацию на диске, загружать её с диска, выводить на печать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, обобщение и систематизация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Файлы и файловые структур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файловой структурой ОС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 «Человек и  информация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3. Обработка текстовой информа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Текст как информационный объект.</w:t>
            </w:r>
            <w:r>
              <w:rPr>
                <w:sz w:val="22"/>
              </w:rPr>
              <w:t xml:space="preserve"> </w:t>
            </w:r>
            <w:r>
              <w:rPr/>
              <w:t>Представление текстов в памяти компьютер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кодировочной таблицы; виды кодировок русских бу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объекты текстовых документов и их параметр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создания, редактирования и форматирования текстового докумен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копирования, перемещения и удаления  фрагментов текста через буфер обмена;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хождение информационного объема текс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дировать и декодировать текстовые сообщ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текстового докумен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операциями редактирования и форматирования текс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справочной литератур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текстов различных тип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разными формами изложения текс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ыполнение основных операций над текстом в среде текстового редакто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ставление на основе текста таблицы, схемы, график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дготовка доклада, реферата с использованием средств ИК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 xml:space="preserve">Текстовые редакторы и текстовые процессоры. </w:t>
            </w:r>
            <w:r>
              <w:rPr>
                <w:u w:val="single"/>
              </w:rPr>
              <w:t>Автоматизированные средства и технологии организации текст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u w:val="single"/>
              </w:rPr>
              <w:t>Основные приемы преобразования текстов.</w:t>
            </w:r>
            <w:r>
              <w:rPr>
                <w:sz w:val="22"/>
              </w:rPr>
              <w:t xml:space="preserve"> </w:t>
            </w:r>
            <w:r>
              <w:rPr/>
              <w:t>Практическая работа «Основные приемы ввода и редактирования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Файловая система. Представление текста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КР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Форматирование текста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абота с фрагментами текст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таблицам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 xml:space="preserve">Дополнительные возможности текстового редактора. </w:t>
            </w:r>
            <w:r>
              <w:rPr>
                <w:u w:val="single"/>
              </w:rPr>
              <w:t>Гипертекстовое представление информа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Возможности текстового редактора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Обработка текстовой информаци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, обобщение и систематизация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форма</w:t>
            </w:r>
          </w:p>
        </w:tc>
      </w:tr>
      <w:tr>
        <w:trPr>
          <w:trHeight w:val="69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ехнология обработки графической информа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мпьютерная графика и области ее примен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озможности графического редактора и назначение управляющих элем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обенности растровой график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создания и редактирования графических объектов;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графических объек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уществлять действия с фрагментом и с рисунком в цело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самостоятельно выполнять упражн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нформационных объектов для оформления учебной рабо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действовать по инструкции, алгоритм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Графические редакторы растрового тип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дирование изображ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векторным ГР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Технические средства компьютерной график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Технология мультимеди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нятие мультимедиа. Компьютерные презента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мультимедиа; принципы представления звука в памяти компьюте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жимы создания и просмотра слайдов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спецэффек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пособы перехода слайдов, установка времени перехода слайд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страивать режимы документа, выбирать разметку слайда; создавать новую презентацию без помощи мастера и применения шаблон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изменять порядок слайдов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страивать анимацию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ять спецэффекты;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нформационных объектов для оформления учебной рабо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амостоятельное создание алгоритмов познавательной деятельности для решения задач творческого характе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готовить доклад с использованием средств ИК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культурой речи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Создание презентаци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ставление звука в памяти компьютер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Использование гиперссылок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Графика и мультимедиа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моменты демонстрации слайдов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«Графика и мультимедиа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радиционная</w:t>
            </w:r>
          </w:p>
        </w:tc>
      </w:tr>
      <w:tr>
        <w:trPr>
          <w:trHeight w:val="69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ешение задач по теме «Измерение информаци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осуществлять самоконтроль 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, обобщение и систематизация информации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вторение темы «Обработка текстовой информаци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информатики и информационных </w:t>
      </w:r>
      <w:r>
        <w:rPr>
          <w:b/>
          <w:i/>
          <w:iCs/>
          <w:sz w:val="24"/>
          <w:szCs w:val="24"/>
        </w:rPr>
        <w:t xml:space="preserve">технологий </w:t>
      </w:r>
      <w:r>
        <w:rPr>
          <w:b/>
          <w:bCs/>
          <w:i/>
          <w:iCs/>
          <w:sz w:val="24"/>
          <w:szCs w:val="24"/>
        </w:rPr>
        <w:t xml:space="preserve">ученик </w:t>
      </w:r>
      <w:r>
        <w:rPr>
          <w:b/>
          <w:i/>
          <w:iCs/>
          <w:sz w:val="24"/>
          <w:szCs w:val="24"/>
        </w:rPr>
        <w:t>должен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410" w:leader="none"/>
        </w:tabs>
        <w:ind w:left="10" w:right="7230" w:hanging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8</w:t>
        <w:tab/>
        <w:t>класс</w:t>
        <w:br/>
      </w:r>
      <w:r>
        <w:rPr>
          <w:b/>
          <w:bCs/>
          <w:spacing w:val="-3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42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10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ть количество информации, используя алфавитный подход к измерению информа</w:t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ind w:left="576" w:hanging="139"/>
        <w:jc w:val="both"/>
        <w:rPr/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4"/>
          <w:szCs w:val="24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4"/>
          <w:szCs w:val="24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5" w:hanging="13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  <w:sz w:val="24"/>
          <w:szCs w:val="24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1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8"/>
        </w:numPr>
        <w:shd w:fill="FFFFFF" w:val="clear"/>
        <w:ind w:left="993" w:hanging="0"/>
        <w:jc w:val="both"/>
        <w:rPr/>
      </w:pPr>
      <w:r>
        <w:rPr>
          <w:sz w:val="24"/>
          <w:szCs w:val="24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8"/>
        </w:numPr>
        <w:shd w:fill="FFFFFF" w:val="clear"/>
        <w:ind w:left="993" w:hanging="0"/>
        <w:jc w:val="both"/>
        <w:rPr/>
      </w:pPr>
      <w:r>
        <w:rPr>
          <w:spacing w:val="-2"/>
          <w:sz w:val="24"/>
          <w:szCs w:val="24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4"/>
          <w:szCs w:val="24"/>
        </w:rPr>
        <w:t xml:space="preserve">цессе проектирования с использованием основных операций графических редакторов; </w:t>
      </w:r>
      <w:r>
        <w:rPr>
          <w:sz w:val="24"/>
          <w:szCs w:val="24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89" w:leader="none"/>
        </w:tabs>
        <w:ind w:left="993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ind w:left="562" w:right="29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4"/>
          <w:szCs w:val="24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4"/>
          <w:szCs w:val="24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п умения в практической деятельности к </w:t>
      </w:r>
      <w:r>
        <w:rPr>
          <w:b/>
          <w:sz w:val="24"/>
          <w:szCs w:val="24"/>
        </w:rPr>
        <w:t>повседнев</w:t>
        <w:softHyphen/>
        <w:t xml:space="preserve">н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При тестировании</w:t>
      </w:r>
      <w:r>
        <w:rPr>
          <w:sz w:val="24"/>
          <w:szCs w:val="24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567" w:right="10" w:hanging="218"/>
        <w:jc w:val="both"/>
        <w:rPr/>
      </w:pP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rPr/>
      </w:pPr>
      <w:r>
        <w:rPr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 клас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3-е изд. – М.: БИНОМ. Лаборатория знаний. 2009. – 176 с: 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Структурированный конспект базового курса. / Семакин И. Г.. Вараксин Г. С. – М.: Лаборатория Базовых Знаний, 200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Модем </w:t>
      </w:r>
      <w:r>
        <w:rPr>
          <w:sz w:val="24"/>
          <w:szCs w:val="24"/>
          <w:lang w:val="en-US"/>
        </w:rPr>
        <w:t>ADSL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кам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VI.  Программные сред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Х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 Антивирус Касперского 6.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виатурный тренажер Ал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стема оптического распознавания текста АВВ</w:t>
      </w:r>
      <w:r>
        <w:rPr>
          <w:sz w:val="24"/>
          <w:szCs w:val="24"/>
          <w:lang w:val="en-US"/>
        </w:rPr>
        <w:t>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Reader</w:t>
      </w:r>
      <w:r>
        <w:rPr>
          <w:sz w:val="24"/>
          <w:szCs w:val="24"/>
        </w:rPr>
        <w:t xml:space="preserve"> 8.0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Система программирования </w:t>
      </w:r>
      <w:r>
        <w:rPr>
          <w:sz w:val="24"/>
          <w:szCs w:val="24"/>
          <w:lang w:val="en-US"/>
        </w:rPr>
        <w:t>TurboPascal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нец документа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28:00Z</dcterms:created>
  <dc:creator>Глава</dc:creator>
  <dc:description/>
  <cp:keywords/>
  <dc:language>en-US</dc:language>
  <cp:lastModifiedBy>Директор</cp:lastModifiedBy>
  <cp:lastPrinted>2012-09-21T18:44:00Z</cp:lastPrinted>
  <dcterms:modified xsi:type="dcterms:W3CDTF">2014-09-29T05:15:00Z</dcterms:modified>
  <cp:revision>57</cp:revision>
  <dc:subject/>
  <dc:title/>
</cp:coreProperties>
</file>