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ополнительного образования</w:t>
        <w:br/>
        <w:t xml:space="preserve">в рамках внеурочной образовательной деятельности </w:t>
        <w:br/>
        <w:t>по направлению «профориентация и школа этикет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40"/>
          <w:szCs w:val="32"/>
        </w:rPr>
        <w:t>«Мир Добрых Де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br/>
      </w:r>
      <w:r>
        <w:rPr>
          <w:b/>
          <w:sz w:val="32"/>
          <w:szCs w:val="32"/>
        </w:rPr>
        <w:t>1-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– Беспечук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, 2015/2016г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«Мир Добрых Дел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Актуальность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человечности, захвативший все слои населения, является следствием, за которым стоит причина – дефицит духовности общества и человека. Поэтому важнейшим объектом познания в школе должен быть человек, его мировосприятие, отношение к самому себе, окружающим людям, к прир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ой целью российской системы образования является развитие учащихся: личностное, познавательное, общекультурное. Личность ученика становится центром внимания педагогики. Для реализации этой цели разработан Федеральный государственный стандарт второго поколения, предусматривающий в учебном плане образовательных учреждений раздел «Внеурочная деятельность» по различным направлениям развития лич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й и документальной основой Программы духовно-нравственного развития и воспитания учащихся на ступени начального общего образования являются Закон Российской Федерации «Об образовании», Стандарт, Концепция духовно-нравственного развития и воспитания личности гражданина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андарта, Концепция и Программа духовно-нравственного развития и воспитания учащихся являются ориентиром для формирования всех разделов основной образовательной программы начального об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щение детей к духовным богатствам человечества будет способствовать формированию гармоничной, творческой личности будущего человека, способной к сопереживанию, распознаванию добра и зла, доброжелательному отношению ко всему окружающему, овладению своими эмоциями и чувствами, пониманию величия человеческой жизни и умению найти своё профессиональное место в 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 этапе школьной жизни возникает новый уровень самосознания учащихся – внутренняя позиция. Эта позиция представляет собой осознанное отношение ребенка к себе, к окружающим людям, к выбору своего пути в жизни – выбору профессии, с учетом нравственно - этического воспитания. Поэтому знакомство с увлекательным миром «профессий» начинается в начальной школе. В воспитательной работе с учащимися начальной школы постоянно присутствует тематика отношения к труду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z w:val="28"/>
          <w:szCs w:val="18"/>
        </w:rPr>
        <w:t>отношение к людям, отношение к себе</w:t>
      </w:r>
      <w:r>
        <w:rPr>
          <w:sz w:val="28"/>
          <w:szCs w:val="28"/>
        </w:rPr>
        <w:t>. Знакомим учащихся с историей возникновения различных профессий, отмечаем важность и значимость каждой профессии в развитии нашей страны, а также делаем акцент на престижность определенной отрас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ременное политическое, социальное и экономическое развитие указывает перспективную созидательную цель – общечеловеческое нравственное совершенствование. Сегодня требуется новый тип образованности личности. Она должна быть не столько много знающей, сколько легко ориентирующейся в сложных проблемах современности, высоконравственной, ответственной за себя, своих близких, культуру, природу, страну. Для будущего гражданина России необходимо знать курс этической грамматики и владеть ей. Являясь неотъемлемой частью духовной культуры, она способствует нравственному совершенствованию человека. Поэтому в образовательных учреждениях так необходимы уроки, посвящённые профессиональной этик, воспитанию личности человека и способные сохранить и развить в ребёнке стремление к духовным ценностям человеческой жизни, которые могут сохранить душу его от разъедающего практицизма окружающей сре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настояще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воение учащимися норм нравственного отношения к миру, людям, самим себе не зависимо от выбранной ими профе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Воспитание чувства гордости и уважения к будущей профессии, развивая духовное единство между своей личность и выбранной професси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Формирование </w:t>
      </w:r>
      <w:r>
        <w:rPr>
          <w:b/>
          <w:sz w:val="28"/>
          <w:szCs w:val="28"/>
        </w:rPr>
        <w:t>мотивации</w:t>
      </w:r>
      <w:r>
        <w:rPr>
          <w:sz w:val="28"/>
          <w:szCs w:val="28"/>
        </w:rPr>
        <w:t xml:space="preserve"> на выбор профессии, предоставлять возможность ребёнку проявить себя и своё отнош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</w:tabs>
        <w:ind w:left="284" w:hanging="284"/>
        <w:jc w:val="both"/>
        <w:rPr/>
      </w:pPr>
      <w:r>
        <w:rPr>
          <w:sz w:val="28"/>
          <w:szCs w:val="28"/>
        </w:rPr>
        <w:t>Обобщать знания о существующих профессиях, учить всматриваться в мир, в людей, которые рядом, учить строить с ними отнош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вивать детям стремление к постоянному познаванию, убеждать, что каждый может объявить войну своему невежеств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угозора у учащихся, их словарного запаса в профессиональной тематике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ть конкретно-наглядные представления о существенных сторонах профессии; </w:t>
      </w:r>
    </w:p>
    <w:p>
      <w:pPr>
        <w:pStyle w:val="Normal"/>
        <w:ind w:left="-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идея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позволяет учащимся 1-4 классов познакомиться с основными знаниями в области этики и этикета, с учетом выбранной профессии и закрепить правила хорошего тона на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остоит из 4 крупных раздел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Этика общ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ические нормы отношений с окружающи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ика отношений в коллективе,</w:t>
      </w:r>
      <w:r>
        <w:rPr>
          <w:sz w:val="26"/>
          <w:szCs w:val="26"/>
        </w:rPr>
        <w:t xml:space="preserve"> обучение навыкам общения и сотрудниче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ым методом</w:t>
      </w:r>
      <w:r>
        <w:rPr>
          <w:sz w:val="28"/>
          <w:szCs w:val="28"/>
        </w:rPr>
        <w:t xml:space="preserve"> преподавания является игровой тренинг. Вся информация теоретического характера даётся либо в виде игры, где учащиеся сами ищут ответы на вопросы темы, либо в виде работы с таблицами-плакатами. Навыки, которые должны приобрести учащиеся, появляются в процессе разыгрывания ситуационно-ролевых игр по заданиям игровых карточек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виды деятельности</w:t>
      </w:r>
    </w:p>
    <w:p>
      <w:pPr>
        <w:pStyle w:val="ListParagraph"/>
        <w:numPr>
          <w:ilvl w:val="0"/>
          <w:numId w:val="1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овая;</w:t>
      </w:r>
    </w:p>
    <w:p>
      <w:pPr>
        <w:pStyle w:val="ListParagraph"/>
        <w:numPr>
          <w:ilvl w:val="0"/>
          <w:numId w:val="1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;</w:t>
      </w:r>
    </w:p>
    <w:p>
      <w:pPr>
        <w:pStyle w:val="ListParagraph"/>
        <w:numPr>
          <w:ilvl w:val="0"/>
          <w:numId w:val="1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еведческая;</w:t>
      </w:r>
    </w:p>
    <w:p>
      <w:pPr>
        <w:pStyle w:val="ListParagraph"/>
        <w:numPr>
          <w:ilvl w:val="0"/>
          <w:numId w:val="1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южетно - ролевые игры;</w:t>
      </w:r>
    </w:p>
    <w:p>
      <w:pPr>
        <w:pStyle w:val="ListParagraph"/>
        <w:numPr>
          <w:ilvl w:val="0"/>
          <w:numId w:val="1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мотр мультфильмов;</w:t>
      </w:r>
    </w:p>
    <w:p>
      <w:pPr>
        <w:pStyle w:val="ListParagraph"/>
        <w:numPr>
          <w:ilvl w:val="0"/>
          <w:numId w:val="1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выставочных залов и музеев;</w:t>
      </w:r>
    </w:p>
    <w:p>
      <w:pPr>
        <w:pStyle w:val="ListParagraph"/>
        <w:numPr>
          <w:ilvl w:val="0"/>
          <w:numId w:val="1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ходы в театр;</w:t>
      </w:r>
    </w:p>
    <w:p>
      <w:pPr>
        <w:pStyle w:val="ListParagraph"/>
        <w:numPr>
          <w:ilvl w:val="0"/>
          <w:numId w:val="1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курсы;</w:t>
      </w:r>
    </w:p>
    <w:p>
      <w:pPr>
        <w:pStyle w:val="ListParagraph"/>
        <w:numPr>
          <w:ilvl w:val="0"/>
          <w:numId w:val="1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библиотек;</w:t>
      </w:r>
    </w:p>
    <w:p>
      <w:pPr>
        <w:pStyle w:val="ListParagraph"/>
        <w:numPr>
          <w:ilvl w:val="0"/>
          <w:numId w:val="1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зд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Участники программы:</w:t>
      </w:r>
      <w:r>
        <w:rPr>
          <w:sz w:val="28"/>
          <w:szCs w:val="28"/>
        </w:rPr>
        <w:t xml:space="preserve"> учащиеся 1-4 клас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Состав группы:</w:t>
      </w:r>
      <w:r>
        <w:rPr>
          <w:sz w:val="28"/>
          <w:szCs w:val="28"/>
        </w:rPr>
        <w:t xml:space="preserve"> постоя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Особенности набора детей:</w:t>
      </w:r>
      <w:r>
        <w:rPr>
          <w:sz w:val="28"/>
          <w:szCs w:val="28"/>
        </w:rPr>
        <w:t xml:space="preserve"> свобо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Форма занятий:</w:t>
      </w:r>
      <w:r>
        <w:rPr>
          <w:sz w:val="28"/>
          <w:szCs w:val="28"/>
        </w:rPr>
        <w:t xml:space="preserve"> групп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Время существования программы:</w:t>
      </w:r>
      <w:r>
        <w:rPr>
          <w:sz w:val="28"/>
          <w:szCs w:val="28"/>
        </w:rPr>
        <w:t xml:space="preserve"> долгосрочная, рассчитана на четыре год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Объем программы:</w:t>
      </w:r>
      <w:r>
        <w:rPr>
          <w:sz w:val="28"/>
          <w:szCs w:val="28"/>
        </w:rPr>
        <w:t xml:space="preserve"> на реализацию курса «Мир Добрых Дел»  в 1- ом классе 33 часа в год, в 2-4-х классах отводится 34 час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новные направления профориентационной работы с учетом этическ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в Программе задач используются следующие направления профориентационной работ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ово-собирательная деятельность (альбомы, загадки, пословицы, стихи, сочинения и др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очные путешеств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игры, викторины, конкурс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стречи с людьми разных профессий, экскурс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В практике работы используются следующие формы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, обучающие, социальные, спортивные, этические игры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ы рисунков, поделок, творческих работ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е урок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Посещение музея профессий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 знаний и убеждений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Выпуск информационных листовок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Оформление иллюстрированной информационной папки «Из истории моей будущей профе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Дидактические материалы для организации занятий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ая и учебная литература по профессиональной тематике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Электронные презентации, видеофильмы о правилах безопасного поведения на будущем рабочем месте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азработки сценариев познавательных мероприятий, игр по теме программ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и конкурсных программ, виктор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 Техническое обеспечение занятий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-наглядные пособ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СО (магнитофон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– плеер, компьютер, диски и др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ланируемые результаты освоения учащимися программы внеуроч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хождения программы внеурочной деятельности предполагается достичь следующих результатов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ервый уровень результатов</w:t>
      </w:r>
      <w:r>
        <w:rPr>
          <w:sz w:val="28"/>
          <w:szCs w:val="28"/>
        </w:rPr>
        <w:t xml:space="preserve"> – учащиеся должны знать о моральных нормах и правилах нравственного поведения, в том числе об этических нормах взаимоотношений в семье, в обществе, на работе, между поколениями, носителями разных убеждений, представителями различных социальных групп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остижения данного уровня результатов необходимо: сформировать позитивное отношение учащихся к занятиям этической грамматикой и к этическим нормам взаимоотношения с окружающими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уровень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- получение обучающимися опыта переживания и позитивного отношения к базовым ценностям обществ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достижения данного уровня результатов необходимо:</w:t>
      </w:r>
    </w:p>
    <w:p>
      <w:pPr>
        <w:pStyle w:val="NoSpacing"/>
        <w:numPr>
          <w:ilvl w:val="0"/>
          <w:numId w:val="13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ь взаимоотношения обучающихся на уровне класса, то есть дружественной просоциальной среды, в которой каждый ребенок получает практическое подтверждение приобретенных знаний и начинает их ценить. </w:t>
      </w:r>
    </w:p>
    <w:p>
      <w:pPr>
        <w:pStyle w:val="NoSpacing"/>
        <w:numPr>
          <w:ilvl w:val="0"/>
          <w:numId w:val="1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 получить опыт взаимодействия со сверстниками, старшими и младшими детьми, взрослыми в соответствии с общепринятыми нравственными нормами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Третий уровень результатов</w:t>
      </w:r>
      <w:r>
        <w:rPr>
          <w:sz w:val="28"/>
          <w:szCs w:val="28"/>
        </w:rPr>
        <w:t xml:space="preserve"> -  получение обучающимися опыта самостоятельной общественной деятельности, ощущение себя гражданином, социальным деятелем, свободным человеком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ля его достижения необходимо:</w:t>
      </w:r>
    </w:p>
    <w:p>
      <w:pPr>
        <w:pStyle w:val="NoSpacing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навык взаимодействия обучающихся с представителями различных социальных субъектов, в том числе за пределами образовательного учреждения, в открытой общественной среде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NoSpacing"/>
        <w:numPr>
          <w:ilvl w:val="0"/>
          <w:numId w:val="7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NoSpacing"/>
        <w:numPr>
          <w:ilvl w:val="0"/>
          <w:numId w:val="7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уровне создаются необходимые условия для участия обучающихся в нравственно ориентированной социально значимой деятельност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от одного уровня воспитательных результатов к другому должен быть последовательным, постоянным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настоящей программы могут быть достигнуты следующие </w:t>
      </w:r>
      <w:r>
        <w:rPr>
          <w:rFonts w:cs="Times New Roman" w:ascii="Times New Roman" w:hAnsi="Times New Roman"/>
          <w:b/>
          <w:sz w:val="28"/>
          <w:szCs w:val="28"/>
        </w:rPr>
        <w:t>воспитатель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numPr>
          <w:ilvl w:val="0"/>
          <w:numId w:val="8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представления о моральных нормах и правилах нравственного поведения;</w:t>
      </w:r>
    </w:p>
    <w:p>
      <w:pPr>
        <w:pStyle w:val="NoSpacing"/>
        <w:numPr>
          <w:ilvl w:val="0"/>
          <w:numId w:val="8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NoSpacing"/>
        <w:numPr>
          <w:ilvl w:val="0"/>
          <w:numId w:val="8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NoSpacing"/>
        <w:numPr>
          <w:ilvl w:val="0"/>
          <w:numId w:val="8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Spacing"/>
        <w:numPr>
          <w:ilvl w:val="0"/>
          <w:numId w:val="8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родителям, к старшим, заботливое отношение к младшим;</w:t>
      </w:r>
    </w:p>
    <w:p>
      <w:pPr>
        <w:pStyle w:val="NoSpacing"/>
        <w:numPr>
          <w:ilvl w:val="0"/>
          <w:numId w:val="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традиций своей семьи, профессии и образовательного учреждения, бережное отношение к ни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учета оценки планируемых результатов</w:t>
      </w:r>
    </w:p>
    <w:p>
      <w:pPr>
        <w:pStyle w:val="NoSpacing"/>
        <w:numPr>
          <w:ilvl w:val="0"/>
          <w:numId w:val="4"/>
        </w:numPr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</w:t>
      </w:r>
    </w:p>
    <w:p>
      <w:pPr>
        <w:pStyle w:val="NoSpacing"/>
        <w:numPr>
          <w:ilvl w:val="0"/>
          <w:numId w:val="4"/>
        </w:numPr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</w:t>
      </w:r>
    </w:p>
    <w:p>
      <w:pPr>
        <w:pStyle w:val="NoSpacing"/>
        <w:numPr>
          <w:ilvl w:val="0"/>
          <w:numId w:val="4"/>
        </w:numPr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:</w:t>
      </w:r>
    </w:p>
    <w:p>
      <w:pPr>
        <w:pStyle w:val="NoSpacing"/>
        <w:numPr>
          <w:ilvl w:val="0"/>
          <w:numId w:val="15"/>
        </w:numPr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равственной самооценки;</w:t>
      </w:r>
    </w:p>
    <w:p>
      <w:pPr>
        <w:pStyle w:val="NoSpacing"/>
        <w:numPr>
          <w:ilvl w:val="0"/>
          <w:numId w:val="15"/>
        </w:numPr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и поведения;</w:t>
      </w:r>
    </w:p>
    <w:p>
      <w:pPr>
        <w:pStyle w:val="NoSpacing"/>
        <w:numPr>
          <w:ilvl w:val="0"/>
          <w:numId w:val="15"/>
        </w:numPr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к жизненным ценностям;</w:t>
      </w:r>
    </w:p>
    <w:p>
      <w:pPr>
        <w:pStyle w:val="NoSpacing"/>
        <w:numPr>
          <w:ilvl w:val="0"/>
          <w:numId w:val="15"/>
        </w:numPr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й мотивации.</w:t>
      </w:r>
    </w:p>
    <w:p>
      <w:pPr>
        <w:pStyle w:val="NoSpacing"/>
        <w:numPr>
          <w:ilvl w:val="0"/>
          <w:numId w:val="4"/>
        </w:numPr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учащихся и родителей</w:t>
      </w:r>
    </w:p>
    <w:p>
      <w:pPr>
        <w:pStyle w:val="NoSpacing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>Данная образовательная программа была составлена на основе  программ А.И. Шемшуриной «Этическая программа в начальных классах» в соответствии с требованиями Федерального государственного образовательного стандарта начального общего образования, с учетом образовательного процесса гимназии и реализуется в рамках раздела учебного плана «Внеурочная деятельность» по направлению «Общекультурное», и литературы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асильева-Гангус Л. «Азбука вежливости», М., 1984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Камычек Я. «Вежливость на каждый день», М., 1975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молка К., «Правила хорошего тона», М., 1980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sz w:val="26"/>
          <w:szCs w:val="26"/>
        </w:rPr>
        <w:t>Максимовский М., «Этикет делового человека», М., 1994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орохов А. «О культуре поведения», М., 1986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Карнеги Д. «Как завоевывать друзей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Лаврентьева Л.И. «Школа и нравственное воспитание личности»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ж. «Завуч начальной школы», №5, 200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suppressAutoHyphens w:val="tru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Яровая Л.Н., Жиренко О.Е. Внеклассные мероприятия. – М., 2004.  </w:t>
      </w:r>
    </w:p>
    <w:p>
      <w:pPr>
        <w:pStyle w:val="Normal"/>
        <w:ind w:left="72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Содержание программы «Мир Добрых Дел»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sz w:val="32"/>
          <w:szCs w:val="28"/>
          <w:u w:val="single"/>
        </w:rPr>
        <w:t xml:space="preserve"> </w:t>
      </w:r>
      <w:r>
        <w:rPr>
          <w:b/>
          <w:sz w:val="32"/>
          <w:szCs w:val="28"/>
          <w:u w:val="single"/>
        </w:rPr>
        <w:t>1 класс (33 часа в год)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Этика общения (7 часов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Тема 1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брое слово, что ясный ден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мые сказки. Объяснение пословицы: «Доброе слово, что ясный день». Волшебные слова. Игра «Волшебный цветик - семицветик». От улыбки станет всем светлей.</w:t>
      </w:r>
    </w:p>
    <w:p>
      <w:pPr>
        <w:pStyle w:val="Style15"/>
        <w:ind w:left="175" w:firstLine="142"/>
        <w:jc w:val="both"/>
        <w:rPr>
          <w:sz w:val="32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ема 2</w:t>
      </w:r>
      <w:r>
        <w:rPr>
          <w:sz w:val="32"/>
          <w:szCs w:val="28"/>
        </w:rPr>
        <w:t xml:space="preserve">. </w:t>
      </w:r>
      <w:r>
        <w:rPr>
          <w:i/>
          <w:sz w:val="28"/>
        </w:rPr>
        <w:t>Кто я и как выгляжу?</w:t>
      </w:r>
      <w:r>
        <w:rPr>
          <w:i/>
          <w:sz w:val="32"/>
          <w:szCs w:val="28"/>
        </w:rPr>
        <w:t>:</w:t>
      </w:r>
      <w:r>
        <w:rPr>
          <w:sz w:val="32"/>
          <w:szCs w:val="28"/>
        </w:rPr>
        <w:t xml:space="preserve"> </w:t>
      </w:r>
      <w:r>
        <w:rPr>
          <w:sz w:val="28"/>
        </w:rPr>
        <w:t>Понятия «я», «внешний вид». Отличие людей друг от друга по внешнему виду. Аккуратность, опрятность, бережливость – уважение человека к себе. Личная гигиена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3. Ежели вы вежлив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овор о вежливости. Игра «Вежливо - невежливо». Анализ поступков. Небольшие сценки-загадки. Мексиканская сказка «Вежливый кролик». Сказка Л.Н.Толстого «Белка и волк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Тема 4. Когда идёшь по улице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на улице. Беседа об уважении. Разыгрывание сценок. Золотое правило этики. Применение правила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5. Узнай себ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в сказку: на маленькой полянке, у озера, в райском уголке, в подводном царстве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6. Нам счастья не сулит обида чья-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 В.Осеевой «Кто наказал его?». Беседа. Игра «Волшебный цветик-семицветик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Тема 7. Подарок коллективу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-сюрприз.  Игры. Чаепитие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тикет  (8 часов)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Простые правила этик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. Решение задач по культуре поведения. Из истории правил этикета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Повседневный этик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збор ситуаций. Стихотворение С. Михалкова «Одна рифма». А.Барто «Почему телефон занят». Ответы на вопросы. Игра «Можно - нельзя»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Весёлые правила хорошего т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накомство с книгой А.Гольдниковой «Хорошие манеры в рисунках и примерах». Работа с картинками. Сценки-миниатюры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а 11. Сказка об Этикет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Любимые блюда» и чем их есть. Продолжение сказки об этикете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2. Продолжение сказки об этикет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а детских рисунков. Знакомство с таблицами о правильном поведении за столом. Продолжение сказки об Этике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Тема 13. Путешествие в страну Этикет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за столом. Игра «Волшебное зеркало»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32"/>
          <w:szCs w:val="28"/>
        </w:rPr>
      </w:pPr>
      <w:r>
        <w:rPr>
          <w:i/>
          <w:sz w:val="28"/>
          <w:szCs w:val="28"/>
        </w:rPr>
        <w:t xml:space="preserve">Тема 14- 15. </w:t>
      </w:r>
      <w:r>
        <w:rPr>
          <w:i/>
          <w:sz w:val="28"/>
        </w:rPr>
        <w:t>Правила знакомства, представления и обращения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Этика отношений с окружающими (9 часов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Тема 16. Зачем человек трудится?</w:t>
      </w:r>
      <w:r>
        <w:rPr>
          <w:sz w:val="28"/>
          <w:szCs w:val="28"/>
        </w:rPr>
        <w:t xml:space="preserve"> Путешествие в волшебную сказку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с доброй феей. Игра с пословицами. Золотое правило этик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 xml:space="preserve">Тема 17. Какие профессии ты знаешь? </w:t>
      </w:r>
      <w:r>
        <w:rPr>
          <w:sz w:val="28"/>
          <w:szCs w:val="28"/>
        </w:rPr>
        <w:t>Я могу быть волшебником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монстрация иллюстраций к путешествию. Приём свитка. Приём нахождения пословицы по её частям. Игра в «Лепесток»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8. Мир интересных профессий</w:t>
      </w:r>
      <w:r>
        <w:rPr>
          <w:sz w:val="28"/>
          <w:szCs w:val="28"/>
        </w:rPr>
        <w:t xml:space="preserve">: Маленькое дело лучше большого безделья. Создание живой картины.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9.  Чем пахнут ремесла?:</w:t>
      </w:r>
      <w:r>
        <w:rPr>
          <w:sz w:val="28"/>
          <w:szCs w:val="28"/>
        </w:rPr>
        <w:t xml:space="preserve"> Любимый уголок родной природы (профессии нашего края). Рисунки профессии Дальнего Восто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Тема 20. Кем я хочу стать</w:t>
      </w:r>
      <w:r>
        <w:rPr>
          <w:sz w:val="28"/>
          <w:szCs w:val="28"/>
        </w:rPr>
        <w:t xml:space="preserve">. У каждого народа свои герои, свои профессии. Выставка рисунков. Пословицы и поговорки разных професс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 xml:space="preserve">Тема 21. Игра «Азбука профессий: </w:t>
      </w:r>
      <w:r>
        <w:rPr>
          <w:sz w:val="28"/>
          <w:szCs w:val="28"/>
        </w:rPr>
        <w:t>Мы соберём большой хоровод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-праздник в форме хоровода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2. Кем работают мои родители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36"/>
          <w:szCs w:val="28"/>
        </w:rPr>
      </w:pPr>
      <w:r>
        <w:rPr>
          <w:sz w:val="28"/>
          <w:szCs w:val="28"/>
        </w:rPr>
        <w:t xml:space="preserve">Стихотворения о профессиях </w:t>
      </w:r>
      <w:r>
        <w:rPr>
          <w:rFonts w:cs="Times New Roman"/>
          <w:color w:val="333333"/>
          <w:sz w:val="28"/>
          <w:szCs w:val="19"/>
        </w:rPr>
        <w:t xml:space="preserve">С. Михалков, С. Маршак, О. Дриз, С. Баруздин, В. Лифшиц, М. Пожарова, Г. Люшнин, И. Гамазкова, Л. Рахлис </w:t>
      </w:r>
      <w:r>
        <w:rPr>
          <w:rFonts w:cs="Times New Roman"/>
          <w:color w:val="333333"/>
          <w:sz w:val="22"/>
          <w:szCs w:val="19"/>
        </w:rPr>
        <w:t>(на выбор)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3. Профессии по Алфавит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в виде праздника. Концерт детей. Выставка рисунков. Поделк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 xml:space="preserve">Тема 24. Викторина «Что мы узнали».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аздел 4. Этика отношений в коллективе (8 часов)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5. Если радость на всех одна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ля всех. «Уважая человека, уважаешь себя»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6. Мой класс – мои друзья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 листочках «За что наказали» и «За что поощрили»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7. Самолюб никому не люб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Светофор». Рассказ В.Осеевой «Долг»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8. Поиграем и подумаем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Собери букет». Игра «Прополка сорняков». Сочинение песенки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9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раздник «Все профессии важны, все профессии нужны»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ассказом Е.Пермяка «Надёжный человек»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Тема 30-31. Путешествие в мир мудрых мыслей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ниги мудрости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 xml:space="preserve">Тема 32-33. Доброта что солнце. 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. Игры. Песни. Собирание лепе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1 класс 33 часа в учебном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531"/>
        <w:gridCol w:w="1499"/>
        <w:gridCol w:w="1567"/>
        <w:gridCol w:w="1479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 факт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Этика общения (7 часов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оброе слово, что ясный день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оброе слово, что ясный день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жели вы вежлив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гда идёшь по улиц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знай себ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м счастья не сулит обида чья-т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арок коллектив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тикет  (8 часов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стые правила этике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седневный этике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ёлые правила хорошего то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казка об Этикете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должение сказки об этикет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утешествие в страну Этикет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14 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вила знакомства, представления и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Этика отношений с окружающими (9 часов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i/>
                <w:sz w:val="28"/>
                <w:szCs w:val="28"/>
              </w:rPr>
              <w:t>Зачем человек трудится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ие профессии ты знаешь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ир интересных професс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м пахнут ремесла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ем я хочу стать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 «Азбука професс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ем работают мои родител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фессии по Алфавит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кторина «Что мы узнали»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Этика отношений в коллективе (8 часов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радость на всех од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радость на всех од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люб никому не лю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играем и подума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здник «Все профессии важны, все профессии нужны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утешествие в мир мудрых мысл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оброта что солнце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Ожидаемые результа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риобретение школьниками знаний о разнообразии професси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учащихся появляется интерес к будущей професс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чувство гордости к професси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sz w:val="28"/>
          <w:szCs w:val="28"/>
        </w:rPr>
        <w:t>формирование у школьников навыков речевого этикета и культуры повед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развитию познавательной и творческой деятель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вляется возможность попробовать свои силы в различных областях коллективной деятельности с одноклассника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умение общаться в коллективе, вести учет записей на железнодорожную тематику, систематизировать и обобщать собранный материал, оформлять его, вести элементарную поисковую работ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цессе занятий у воспитанников формируется активная жизненная позиция и расширяется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кругозор по профессиональной 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Содержание программы «Мир Добрых Дел»</w:t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2 класс  (34 часа в год)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Этика общения (7 часов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а 1. Если песни петь, с ними вес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овор о вежливости. Что значит быть воспитанным? От улыбки станет всем теп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. Добрым жить на белом свете радос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в сказку Волкова «Волшебник Изумрудного города». Разговор о доброте и смелости. Конкурс рисунков о путешествии друзей к Гудвин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3. Добро творить – себя весел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чное путешествие в выставочный зал. Выставка рисунков о добр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4. Подумай о друг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 о добре, о добрых поступках. Чтение отрывка из сказки Волкова «Волшебник Изумрудного города». Раскрытие правила «Поступай всегда так, как бы ты хотел, чтобы поступали по отношению к тебе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5. Подарок коллекти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-сюрприз, урок общ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6. Делу – время, потехе -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пословицы: «Делу – время, потехе - час». Изготовление значка - вежливость. Работа в группа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Чего в другом не любишь, того и сам не дела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а значков для школы вежливости. Разговор о доброжелательности и равноправии в отношениях. Заучивание волшебного правила: «Чего в другом не любишь, того и сам не дела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тикет (8 часов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По  правилам этик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: «Что такое этикет?» Путешествие по лабиринту этикетных правил. Решение задач по культуре поведения. Объяснение пословицы: «Уважая человека – уважаешь себя»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9. Приглашение к стол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в страну Этикета. Практическое занятие за столом. Разыгрывание сценок, где действующие лица сказочные герои. Игра «Концерт для именинников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Вот школа, дом, где мы жив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 этикетных ситуаций в форме «Экзамен». Формулирование правил этикет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а 11. Вот магазин, куда ид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авилами этикета в магазине. Разыгрывание ситуац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12. Дороги, транспорт, пеший путь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Светофор». Практическое занятие по правилам дорожного движения. Знакомство с правилами этикета в транспорт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3 - 14. Лес, речка, луг, где можно отдохну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на лесную полянку. Знакомство с правилами поведения в лесу, на лугу, на речк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5. В гостях у В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годний праз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3. Этика отношений с окружающими (11 часов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а 16. Подари другому рад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ая программа «Хоровод вокруг елки». Составление предложения «Подари другому радость». Беседа на тему: «Кому и как мы можем дарить радость»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17. От чего зависит настроени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 «От чего зависит настроение». Знакомство с правилами создания хорошего настроен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18. Не стесняйтесь доброты сво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рок Старичку - лесовичку  и гномику Пыху. Создание газе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ма 19. Мой дом – моя семь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оя професс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уссия на тему: «Какой домик нужно построить гномику Пыху и Старичку - лесовичку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0. В труде человек хороше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«Наш общий дом»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Тема 21. Мир интересных профессий «Дегустатор, дрессировщик, спасатель»</w:t>
      </w:r>
      <w:r>
        <w:rPr>
          <w:sz w:val="28"/>
          <w:szCs w:val="28"/>
        </w:rPr>
        <w:t xml:space="preserve"> Выставка рисунков и поделок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2. Мир интересных профессий «Полицей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авка рисунков и подел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ма 23. Мир интересных профессий «Геолог, журналист, архитектор»: </w:t>
      </w:r>
      <w:r>
        <w:rPr>
          <w:sz w:val="28"/>
          <w:szCs w:val="28"/>
        </w:rPr>
        <w:t>Выставка рисунков и поделок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i/>
          <w:sz w:val="28"/>
          <w:szCs w:val="28"/>
        </w:rPr>
        <w:t>Тема 2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ир интересных профессий «Биолог, водитель». </w:t>
      </w:r>
      <w:r>
        <w:rPr>
          <w:sz w:val="28"/>
          <w:szCs w:val="28"/>
        </w:rPr>
        <w:t>Выставка рисунков и поделок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25. Со взрослыми и сверст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аллерея «Мой самый лучший друг». Беседа «Кого я могу назвать своим лучшим другом». Советы-пословицы о добре. Добрый совет другу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26. Цени доверие других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по теме «Этика отношений с окружающими». Письмо гномику Пыху и Старичку - лесович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тика отношений в коллективе (6часов)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  <w:sz w:val="28"/>
          <w:szCs w:val="28"/>
        </w:rPr>
        <w:t>Тема 27. Как здорово, что все мы здесь сегодня собрались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 «Как провели каникулы». Общеколлективная цветопись настроения. Беседа о том, как можно улучшить настроение. Песня «Настоящий друг»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  <w:sz w:val="28"/>
          <w:szCs w:val="28"/>
        </w:rPr>
        <w:t>Тема 28. Советуем друг другу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. Разговор с волшебным зеркальцем: «Свет мой, зеркальце, скажи, да всю правду доложи. Что мне посоветуют ребята в классе?» 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  <w:sz w:val="28"/>
          <w:szCs w:val="28"/>
        </w:rPr>
        <w:t>Тема 29. Общее и особенное для мальчиков и девоче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советов для мальчиков и для девочек. Составление требований к классному коллективу. Выбор ответственных за выполнение этих советов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  <w:sz w:val="28"/>
          <w:szCs w:val="28"/>
        </w:rPr>
        <w:t>Тема 30. Поговорил бы кто со мной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к дедушке Этикету. Практическая работа по составлению своего разговора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  <w:sz w:val="28"/>
          <w:szCs w:val="28"/>
        </w:rPr>
        <w:t>Тема 31. Подарок коллектив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деятельность, в процессе которой каждый ребенок должен проявить себя. Даря свои умения, знания, таланты, мысли коллективу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  <w:sz w:val="28"/>
          <w:szCs w:val="28"/>
        </w:rPr>
        <w:t>Тема 32-33. Делаем газету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sz w:val="28"/>
          <w:szCs w:val="28"/>
        </w:rPr>
        <w:t>Беседа о работе по курсу «Этическая грамматика в моей будущей профессии» за год. Дети выражают свои впечатления и пожелания приемом «свитка», который после прочтения помещаются в газету. Оформление газеты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Тема 34. Доброта что солнце. 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. Игры. Песни. Собирание лепе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МАТИЧЕСКОЕ ПЛАНИРОВАНИЕ  2 класс   (34 часа в год)</w:t>
      </w:r>
    </w:p>
    <w:tbl>
      <w:tblPr>
        <w:tblW w:w="1007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68"/>
        <w:gridCol w:w="992"/>
        <w:gridCol w:w="3119"/>
        <w:gridCol w:w="1559"/>
        <w:gridCol w:w="155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9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ведения факт</w:t>
            </w:r>
          </w:p>
        </w:tc>
      </w:tr>
      <w:tr>
        <w:trPr/>
        <w:tc>
          <w:tcPr>
            <w:tcW w:w="6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Этика общения (7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9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есни петь, с ними вес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ая беседа. Игр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м жить на белом свете радос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казку. Конкурс рису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творить – себя весел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выставочного зала. Рисун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май о друг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. Чтение отрывка из сказки. Инсцен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коллекти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сюрприз.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у – время, потехе - 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ословицами. Практическая работа. Работа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в другом не любишь, того и сам не де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. 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Этикет (8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5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5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 правилам эти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Путешествие по лабиринту этикетных правил. Решение задач. Инсцен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к сто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 Разыгрывание ситуаций. 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школа, дом, где мы жив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ки-миниатю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магазин, куда ид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ая беседа. Разыгрывание ситуаций. Посещение магазин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, транспорт, пеший пу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. Игра. Практическое занятие на улицах го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, речка, луг, где можно отдохну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на лесную поля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В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Этические нормы отношений с окружающими (11 часов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и другому рад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. 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его зависит на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. 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есняйтесь доброты сво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. 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 – моя семья, моя профес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уде человек хорош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. Практическое зан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интересных профессий «Дегустатор, дрессировщик, спасате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утешествие по страницам профессий. Просмотр мультфил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интересных профессий «Полицейск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страницам профессий. Просмотр мультфил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интересных профессий «Геолог, журналист, архитект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утешествие по страницам профессий. Просмотр мультфил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интересных профессий «Биолог, водите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утешествие по страницам профессий. Просмотр мультфил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взрослыми и сверст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. Игра. Работа с пословиц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и доверие друг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. Путешествие на детский ост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ика отношений в коллективе (6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дорово, что все мы здесь сегодня собрал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. 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уем друг дру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. Просмотр отрывка сказ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и особенное для мальчиков и дев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. 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ил бы кто со м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весенний парк. Практическ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коллекти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сюрпр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м газе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. Игра. Посещение типограф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а что солн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00:00Z</dcterms:created>
  <dc:creator>Татьяна</dc:creator>
  <dc:description/>
  <cp:keywords/>
  <dc:language>en-US</dc:language>
  <cp:lastModifiedBy>Ольга Владимировна Беспечук</cp:lastModifiedBy>
  <cp:lastPrinted>2013-07-18T10:01:00Z</cp:lastPrinted>
  <dcterms:modified xsi:type="dcterms:W3CDTF">2015-08-20T05:00:00Z</dcterms:modified>
  <cp:revision>2</cp:revision>
  <dc:subject/>
  <dc:title>Негосударственное  общеобразовательное  учреждение</dc:title>
</cp:coreProperties>
</file>