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своение ребенком звукового состава языка лежит в основе развития речи и базируется на способности слышать, узнавать и различать речевые звуки </w:t>
      </w:r>
      <w:r>
        <w:rPr>
          <w:b/>
          <w:i/>
          <w:sz w:val="26"/>
          <w:szCs w:val="26"/>
        </w:rPr>
        <w:t>(фонемы)</w:t>
      </w:r>
      <w:r>
        <w:rPr>
          <w:sz w:val="26"/>
          <w:szCs w:val="26"/>
        </w:rPr>
        <w:t xml:space="preserve">. Иными словами, особенность формирования  речи напрямую зависит от степени развития </w:t>
      </w:r>
      <w:r>
        <w:rPr>
          <w:b/>
          <w:i/>
          <w:sz w:val="26"/>
          <w:szCs w:val="26"/>
        </w:rPr>
        <w:t>фонематического слуха</w:t>
      </w:r>
      <w:r>
        <w:rPr>
          <w:sz w:val="26"/>
          <w:szCs w:val="26"/>
        </w:rPr>
        <w:t xml:space="preserve"> – слуха, позволяющего человеку воспринимать </w:t>
      </w:r>
      <w:r>
        <w:rPr>
          <w:b/>
          <w:i/>
          <w:sz w:val="26"/>
          <w:szCs w:val="26"/>
        </w:rPr>
        <w:t>речевые звуки (фонемы)</w:t>
      </w:r>
      <w:r>
        <w:rPr>
          <w:sz w:val="26"/>
          <w:szCs w:val="26"/>
        </w:rPr>
        <w:t xml:space="preserve">, способность к их дифференциации, анализу и синтезу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доразвитие фонематического слуха является одной из причин, приводящих в условиях школьного обучения к </w:t>
      </w:r>
      <w:r>
        <w:rPr>
          <w:b/>
          <w:i/>
          <w:sz w:val="26"/>
          <w:szCs w:val="26"/>
        </w:rPr>
        <w:t>дисграфии</w:t>
      </w:r>
      <w:r>
        <w:rPr>
          <w:sz w:val="26"/>
          <w:szCs w:val="26"/>
        </w:rPr>
        <w:t xml:space="preserve"> – нарушению процесса письма, и </w:t>
      </w:r>
      <w:r>
        <w:rPr>
          <w:b/>
          <w:i/>
          <w:sz w:val="26"/>
          <w:szCs w:val="26"/>
        </w:rPr>
        <w:t>дислексии</w:t>
      </w:r>
      <w:r>
        <w:rPr>
          <w:sz w:val="26"/>
          <w:szCs w:val="26"/>
        </w:rPr>
        <w:t xml:space="preserve"> – нарушению процесса чт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цесс письма – это сложный патофизиологический процесс в осуществлении, которого, участвуют различные отделы коры головного мозг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     овладения      процессом    письма необходима достаточная сформированность целого ряда психических процессов, таких как память, внимание, мышлени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а из первых задач, с которыми встречается начинающий обучаться грамоте ребенок, - это необходимость усвоения букв. Процесс усвоения букв не сводится только к запоминанию буквенных знаков. Каждый буквенный знак важен сам по себе. Его назначение состоит в том, чтобы при его помощи обозначить вполне определенный звук речи. 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.е. для того, чтобы усвоить буквы ребенок прежде всего должен уметь хорошо различать звуки на слух (речевые звуки) не смешивая их друг с друго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олько при этом условии ребенок сможет прочно связать между собой определенный акустический образ каждого речевого звука (</w:t>
      </w:r>
      <w:r>
        <w:rPr>
          <w:b/>
          <w:i/>
          <w:sz w:val="26"/>
          <w:szCs w:val="26"/>
        </w:rPr>
        <w:t>фонемы</w:t>
      </w:r>
      <w:r>
        <w:rPr>
          <w:sz w:val="26"/>
          <w:szCs w:val="26"/>
        </w:rPr>
        <w:t xml:space="preserve">) с определенным зрительным образом буквы </w:t>
      </w:r>
      <w:r>
        <w:rPr>
          <w:b/>
          <w:i/>
          <w:sz w:val="26"/>
          <w:szCs w:val="26"/>
        </w:rPr>
        <w:t>(графемы).</w:t>
      </w:r>
      <w:r>
        <w:rPr>
          <w:sz w:val="26"/>
          <w:szCs w:val="26"/>
        </w:rPr>
        <w:t xml:space="preserve"> И после того, как ребенок установит связь между </w:t>
      </w:r>
      <w:r>
        <w:rPr>
          <w:b/>
          <w:i/>
          <w:sz w:val="26"/>
          <w:szCs w:val="26"/>
        </w:rPr>
        <w:t>фонемой</w:t>
      </w:r>
      <w:r>
        <w:rPr>
          <w:sz w:val="26"/>
          <w:szCs w:val="26"/>
        </w:rPr>
        <w:t xml:space="preserve"> и </w:t>
      </w:r>
      <w:r>
        <w:rPr>
          <w:b/>
          <w:i/>
          <w:sz w:val="26"/>
          <w:szCs w:val="26"/>
        </w:rPr>
        <w:t>графемой</w:t>
      </w:r>
      <w:r>
        <w:rPr>
          <w:sz w:val="26"/>
          <w:szCs w:val="26"/>
        </w:rPr>
        <w:t xml:space="preserve">, он сможет без затруднений озвучивать каждый буквенный знак при чтении и легко подбирать нужную букву для обозначения записываемого в процессе письма звук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ходе преодоления  фонематического недоразвития предусматриваются  два взаимосвязанных направления работы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ррекция звукопроизношения (постановка и уточнения артикуляции звуков)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ледовательное и планомерное развитие звукового анализа и синтеза сло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витие фонематического строя языка предполагает формирование фонематического восприятия (специальных умственных действий по дифференциации фонем), фонематических представлений (умение выделять звук на первом месте в слове), фонематического анализа и синтез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Таким образом, в работе над звуком необходимо формировать и совершенствовать восприятие данного звука в единстве с навыками фонематического анализа и синтез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инается работа с уточнения гласных звуков и букв, а затем переходят к согласны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довательность работы над звуком таков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деление звука на  слу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деление на слуховом уровне звука из ряда других звуков, слогов, с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характеристик звука (гласный – согласный, твердый – мягкий, звонкий – глухо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места звука в слове;</w:t>
        <w:br/>
        <w:t>составление слогов, слов из заданных зву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бор слов с определенным звук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ля развития фонематического синтеза используются задания на составление слогов, слов, произнесенным по отдельным звукам. [Ш], [А] - [ША], [Ж], [У] - [ЖУ]; [С], [У], [П] – СУП; по слогам - [ЖУ], [КИ] – ЖУ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развития фонематического восприятия используют игры и задания на закрепление артикуляции, интонации, ритма. (смотрите ниже).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Звуковые  песенки»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Цель</w:t>
      </w:r>
      <w:r>
        <w:rPr>
          <w:sz w:val="26"/>
          <w:szCs w:val="26"/>
        </w:rPr>
        <w:t>: научить четко артикулировать и пропевать звуки (длинные – короткие, выше – ниже), отхлопывать ритм.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1181735" cy="482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447800" cy="4686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Хлопни если услышишь звук»</w:t>
      </w:r>
    </w:p>
    <w:p>
      <w:pPr>
        <w:pStyle w:val="Normal"/>
        <w:rPr>
          <w:sz w:val="26"/>
          <w:szCs w:val="26"/>
          <w:lang w:val="en-US"/>
        </w:rPr>
      </w:pPr>
      <w:r>
        <w:rPr>
          <w:i/>
          <w:sz w:val="26"/>
          <w:szCs w:val="26"/>
        </w:rPr>
        <w:t>Цель:</w:t>
      </w:r>
      <w:r>
        <w:rPr>
          <w:sz w:val="26"/>
          <w:szCs w:val="26"/>
        </w:rPr>
        <w:t xml:space="preserve"> научится слышать звуки и соотносить с заданным звуком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Рифмовки», «Доскажи словечко»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Цель</w:t>
      </w:r>
      <w:r>
        <w:rPr>
          <w:sz w:val="26"/>
          <w:szCs w:val="26"/>
        </w:rPr>
        <w:t xml:space="preserve">: прослушать рифмовку, подобрать или заменить неправильное, на похожее по звуковому составу и подходящее по смыслу слово.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Мы со звуком О играем,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место в слове определяем»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i/>
          <w:sz w:val="26"/>
          <w:szCs w:val="26"/>
        </w:rPr>
        <w:t>Цель:</w:t>
      </w:r>
      <w:r>
        <w:rPr>
          <w:sz w:val="26"/>
          <w:szCs w:val="26"/>
        </w:rPr>
        <w:t xml:space="preserve"> определить на слух место звука в лове. </w:t>
      </w:r>
      <w:r>
        <w:rPr>
          <w:sz w:val="26"/>
          <w:szCs w:val="26"/>
          <w:u w:val="single"/>
        </w:rPr>
        <w:t>☺            ,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     ☺       ,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         ☺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Найди сбежавший звук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Цель:</w:t>
      </w:r>
      <w:r>
        <w:rPr>
          <w:sz w:val="26"/>
          <w:szCs w:val="26"/>
        </w:rPr>
        <w:t xml:space="preserve"> прослушать предложение, определить в каком слове пропущен звук, произнести слово, назвать «сбежавший» звук.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Цепочка слов»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Цель: </w:t>
      </w:r>
      <w:r>
        <w:rPr>
          <w:sz w:val="26"/>
          <w:szCs w:val="26"/>
        </w:rPr>
        <w:t>подобрать слово, которое начинается с того звука, каким заканчивается первое слово и т.д.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«Разделилочка»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Цель:</w:t>
      </w:r>
      <w:r>
        <w:rPr>
          <w:sz w:val="26"/>
          <w:szCs w:val="26"/>
        </w:rPr>
        <w:t xml:space="preserve"> разделить, отхлопать, оттопать слова на слог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гда дети научатся четко выделять звуки из слов на слух, из собственной речи и по представлению определять первый и последний звуки в слове, находить место заданного звука в слове, т.е. когда сформируется навыки звукового анализа, можно использовать задания на поиск ошибок в употреблении звуков в сл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уя путаницы, слова – паронимы (слова отличающиеся одним звуком), дети увидят, как важно правильно употреблять слова, ведь даже один замененный в слове звук совершенно изменяет смысл слова. Работая со словами – паронимами, ребенку нужно быть очень внимательным, чтобы их различить, тем самым развивается фонематическое восприятие и слух.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Буква заблудилась»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Цель: </w:t>
      </w:r>
      <w:r>
        <w:rPr>
          <w:sz w:val="26"/>
          <w:szCs w:val="26"/>
        </w:rPr>
        <w:t>найти ошибку связанную со звуковым составом слова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На виду у детвор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6"/>
          <w:szCs w:val="26"/>
        </w:rPr>
        <w:t>Кры</w:t>
      </w:r>
      <w:r>
        <w:rPr>
          <w:b/>
          <w:sz w:val="26"/>
          <w:szCs w:val="26"/>
        </w:rPr>
        <w:t>С</w:t>
      </w:r>
      <w:r>
        <w:rPr>
          <w:sz w:val="26"/>
          <w:szCs w:val="26"/>
        </w:rPr>
        <w:t>у  красят  маляры.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Собери пары»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Цель:</w:t>
      </w:r>
      <w:r>
        <w:rPr>
          <w:sz w:val="26"/>
          <w:szCs w:val="26"/>
        </w:rPr>
        <w:t xml:space="preserve"> подобрать предметную картинку, названия которых представляют из себя слова – пароним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Если у Вашего ребен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рушено звукопроизношени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имеются замены, смешения звуков в устной реч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6"/>
          <w:szCs w:val="26"/>
        </w:rPr>
        <w:t xml:space="preserve">или он испытывает трудности в выделение отдельных звуков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трудняется с определением характеристик (гласный – согласный, твердый – мягкий, звонкий – глухо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6"/>
          <w:szCs w:val="26"/>
        </w:rPr>
        <w:t xml:space="preserve">ограниченно воспринимает и воспроизводит слоговую структуру слов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пускает большое количество ошибок на письме;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ам  необходимо обратиться к учителю – логопеду, который поможет развить у ребенка фонематические процессы. Что в дальнейшем поможет ребенку избежать ошибок в овладении процессами письма и чтения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2670</wp:posOffset>
            </wp:positionH>
            <wp:positionV relativeFrom="paragraph">
              <wp:posOffset>15240</wp:posOffset>
            </wp:positionV>
            <wp:extent cx="1155065" cy="11074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ентр психолого-медико-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провожд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«Надежд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йбышевского района 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звитие фонематических процессов у обучающихся начальных классов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 xml:space="preserve">    </w:t>
      </w:r>
      <w:r>
        <w:rPr>
          <w:b/>
        </w:rPr>
        <w:t xml:space="preserve">Составитель: </w:t>
      </w:r>
      <w:r>
        <w:rPr>
          <w:i/>
          <w:color w:val="333333"/>
        </w:rPr>
        <w:t>Подхолюзина Н.Н.,</w:t>
      </w:r>
    </w:p>
    <w:p>
      <w:pPr>
        <w:pStyle w:val="Normal"/>
        <w:ind w:firstLine="426"/>
        <w:rPr>
          <w:color w:val="333333"/>
        </w:rPr>
      </w:pPr>
      <w:r>
        <w:rPr>
          <w:color w:val="333333"/>
        </w:rPr>
        <w:t xml:space="preserve">                         </w:t>
      </w:r>
      <w:r>
        <w:rPr>
          <w:color w:val="333333"/>
        </w:rPr>
        <w:t>учитель - логопе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3:07:00Z</dcterms:created>
  <dc:creator>XTreme</dc:creator>
  <dc:description/>
  <cp:keywords/>
  <dc:language>en-US</dc:language>
  <cp:lastModifiedBy>саша</cp:lastModifiedBy>
  <dcterms:modified xsi:type="dcterms:W3CDTF">2015-08-20T08:30:00Z</dcterms:modified>
  <cp:revision>10</cp:revision>
  <dc:subject/>
  <dc:title/>
</cp:coreProperties>
</file>