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 xml:space="preserve">«Весенняя неделя добра» </w:t>
      </w:r>
    </w:p>
    <w:p>
      <w:pPr>
        <w:pStyle w:val="Normal"/>
        <w:spacing w:lineRule="auto" w:line="360"/>
        <w:ind w:left="3780" w:hanging="0"/>
        <w:jc w:val="both"/>
        <w:rPr/>
      </w:pPr>
      <w:r>
        <w:rPr>
          <w:i/>
        </w:rPr>
        <w:t xml:space="preserve"> </w:t>
      </w:r>
      <w:r>
        <w:rPr>
          <w:i/>
        </w:rPr>
        <w:t>«Доброта – способность сопереживать, помогать людям. Доброта помогает нам  понять, насколько наши поступки влияют на других людей.   Любовь и терпение способны «оживить» сердца, сделать их любящими и добрым.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hd w:fill="FFFFFF" w:val="clear"/>
        </w:rPr>
      </w:pPr>
      <w:r>
        <w:rPr/>
        <w:t>Под таким девизом  в нашей группе проходила</w:t>
      </w:r>
      <w:r>
        <w:rPr>
          <w:shd w:fill="FFFFFF" w:val="clear"/>
        </w:rPr>
        <w:t xml:space="preserve"> ежегодная общероссийская добровольческая акция «Весенняя неделя добра». </w:t>
      </w:r>
      <w:r>
        <w:rPr/>
        <w:t xml:space="preserve">Педагоги, дети и родители прожили эту неделю в атмосфере любви и взаимопомощи. 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«Вместе мы можем сделать мир еще лучше» – под таким призывом прошел субботник в Муниципальном автономном дошкольном образовательном учреждении детском саду № 48 «Чайка». </w:t>
      </w:r>
      <w:r>
        <w:rPr/>
        <w:t xml:space="preserve"> </w:t>
      </w:r>
      <w:r>
        <w:rPr>
          <w:shd w:fill="FFFFFF" w:val="clear"/>
        </w:rPr>
        <w:t xml:space="preserve">22 апреля 2015 года на участке   группы №3 «Золотой ключик» с самого утра было оживлено, на субботник вышли родители, воспитатели и воспитанники группы.  Все вместе  убирали территорию участка: подрезали деревья, кустарники,  собирали мусор, листья.  </w:t>
      </w:r>
      <w:r>
        <w:rPr/>
        <w:t>Особенно на субботнике отличились семьи Федоровых, Сюлатовых, Брусницыных, Пащенко, Хабировых, Степановых, Бурлаковых, Коробовых, Мозговых, Касьяновых.  Семьи награждены благодарственными письмам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кция «Готов помочь» стал для нас традицией.  Данная акция  прошла под девизом «Быть добрыми ко всем, и не просто добрыми, а добрыми безгранично и бескорыстно». Каждый из нас понимает, что есть дети, которые нуждаются в нашей помощи и защите,  которые высоко оценят ваше внимание и заботу. В рамках акции «Готов помочь» родители  и воспитатели группы «Золотой ключик» собрали для ребятишек ГОУ СО «Асбестовский детский дом» канцелярские принадлежности, раскраски и кни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усть спонтанные проявления доброты станут нашей ежедневной привычкой, и тогда хоть немного добрее станет мир вокруг нас!</w:t>
      </w:r>
    </w:p>
    <w:p>
      <w:pPr>
        <w:pStyle w:val="Normal"/>
        <w:spacing w:lineRule="auto" w:line="360"/>
        <w:ind w:firstLine="540"/>
        <w:jc w:val="right"/>
        <w:rPr>
          <w:b/>
          <w:b/>
          <w:i/>
          <w:i/>
        </w:rPr>
      </w:pPr>
      <w:r>
        <w:rPr>
          <w:b/>
          <w:i/>
        </w:rPr>
        <w:t>Воспитатели группы №3 «Золотой ключик» Трясцина Г.П.</w:t>
      </w:r>
    </w:p>
    <w:p>
      <w:pPr>
        <w:pStyle w:val="Normal"/>
        <w:spacing w:lineRule="auto" w:line="360"/>
        <w:ind w:firstLine="540"/>
        <w:jc w:val="right"/>
        <w:rPr>
          <w:b/>
          <w:b/>
          <w:i/>
          <w:i/>
        </w:rPr>
      </w:pPr>
      <w:r>
        <w:rPr>
          <w:b/>
          <w:i/>
        </w:rPr>
        <w:t>Махминова А.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23:00Z</dcterms:created>
  <dc:creator>Admin</dc:creator>
  <dc:description/>
  <cp:keywords/>
  <dc:language>en-US</dc:language>
  <cp:lastModifiedBy>Admin</cp:lastModifiedBy>
  <dcterms:modified xsi:type="dcterms:W3CDTF">2015-08-20T17:23:00Z</dcterms:modified>
  <cp:revision>1</cp:revision>
  <dc:subject/>
  <dc:title>«Весенняя неделя добра» </dc:title>
</cp:coreProperties>
</file>