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Конспект музыкального занятия «Хоровод, хоровод»</w:t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>
          <w:rFonts w:cs="Verdana" w:ascii="Verdana" w:hAnsi="Verdana"/>
          <w:color w:val="303F50"/>
          <w:sz w:val="20"/>
          <w:szCs w:val="20"/>
        </w:rPr>
        <w:t>Для подготовительной группы 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Цель: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Развивать музыкальные и творческие способности дете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Задачи: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богащать музыкально – двигательные впечатления дет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Формировать музыкальный вку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пособствовать развитию мышления, памяти, слух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>
          <w:rFonts w:cs="Verdana" w:ascii="Verdana" w:hAnsi="Verdana"/>
          <w:color w:val="303F50"/>
          <w:sz w:val="20"/>
          <w:szCs w:val="20"/>
        </w:rPr>
        <w:t>Приобщать воспитанников к музыкальному народному творчеству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Развивающие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звивать музыкальную память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звитие творческой активности детей в музыкальной исполнительной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звитие общей моторики, координации движений (разучивание новых движений, повторение старых)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ывать эстетический музыкальный вку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вивать любовь к музык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овершенствовать и развивать коммуникативные навыки, невербальные средства общения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Оздорови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 помощью распевок по системе Емельянова и речедвигательных упражнений укреплять психическое и физическое здоровье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Методы и приём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глядно действенны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грово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просы к детя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спользование ИКТ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редварительная работ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зучивание различных хороводов при подготовке к праздникам в течение год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едварительное знакомство с русскими народными традициями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Материал к занятию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Шапки, маски, атрибуты к хороводам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езентация для фона с изображением сезонных видов, пейзаже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нтеграция областей: физическое развитие, речевое развитие, социально личностное развитие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Музыкальный материал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Ход занятия: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Дети заходят в зал под музыку русской народной песни «Травушка-муравушка», расходятся врассыпную, останавливаются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ветствие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дравствуйте, ребятки!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дра-вствуй-те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дравствуйте, козлятки!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е-ме-ме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дравствуйте, мышатки!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и-пи-пи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Музыкальный руководитель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Хоровод, хоровод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ляшет маленький народ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ы собрались в этом зале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обы вспомнить хоровод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Что такое хоровод? Внимательно послушайте это слово «ХОРОВОД». Конечно, это когда поют хором и ведут что-то или куда-то. Удобнее всего идти по кругу: никому не обидно, нет первого и последнего, все держатся за руки, значит, все дружат. Сейчас мы построим дом, и я познакомлю всех с новым хороводом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ы большой построим дом. Много окон будет в нем (берутся за руки, строят хоровод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Окошки закрываем, хоровод начинаем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Называет хоровод «Синий чиж»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Кто такой чижик? Когда он прилетает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авильно, он несет нам весну. Давным-давно этот хоровод водили только в конце зимы, когда звали и встречали весну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Идем по кругу, помогаем мне петь, и всё делаем, как я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Хоровод «Синий чиж»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 этом хороводе новые движения: (Показ.) Как их можно назвать? Давайте со мной вместе их повторим. (Помочь тому, кто не справляется.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А теперь мне нужна помощь взрослого, потому как я буду чижиком. (Воспитатель встает с детьми.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олодцы, весну встречать готовы. А давайте-ка вспомним, какие хороводы мы учили в этом году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А я помогу вам вспоминать. Из какого хоровода эти шапочки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«Огород у нас растёт» И.Захарова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кой хоровод я хлопаю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«Ребята-дошколята» Г.П. Фёдорова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з какого хоровода эти движения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«Метелица» (Русская народная песня.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сейчас я спою часть хоровода без слов, а вы угадаете, какой это хоровод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«Ой, что за народ» (Русская народная песня)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ещё какой зимний хоровод мы забыли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«К нам приходит Новый год»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Герчик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а зимой весна идет, хоровод другой ведёт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ы весну дожидаем, хоровод начинаем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«Мамин праздник»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Румарчук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какой весенний хоровод вы знаете?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«Солнечные зайчики»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Затеплински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в конце нашего развлечения хороводные игры: «Коза», «Дударь»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есело мы кружились в хороводах, но пришло время прощаться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ощаться, как известно,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е очень интересно,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о мы кивнём головкой,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машем на прощанье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 тихо-тихо скажем всем мы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о-сви-да-ни-я!</w:t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20:40:00Z</dcterms:created>
  <dc:creator>User</dc:creator>
  <dc:description/>
  <cp:keywords/>
  <dc:language>en-US</dc:language>
  <cp:lastModifiedBy>User</cp:lastModifiedBy>
  <dcterms:modified xsi:type="dcterms:W3CDTF">2015-08-20T21:03:00Z</dcterms:modified>
  <cp:revision>2</cp:revision>
  <dc:subject/>
  <dc:title/>
</cp:coreProperties>
</file>