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рочная работа для 10 класса по теме: «Древняя Русь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ть.  (Тес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Одна из особенностей исторического развития России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актуален вопрос выхода к Балтийскому мор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новение русской общин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нязь Святослав принял христиан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дна из наиболее крупных групп племен и язык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индоевропей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гун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скиф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ог грозы и войны у восточных славя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Свабор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Вел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Перу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дин из племенных союзов восточных славя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сарм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печене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дрегови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од образования Рус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86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86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88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змер налогообложения, установленный княгиней Ольг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погос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уро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ур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од принятия христианства на Рус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98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 98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98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юбечский съезд князей состоялся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1111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1072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1097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оды правления Ярослава Мудр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1019-1054г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1015-1054г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1113-1125г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нязь Владимир Моном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) объединил на некоторое время Рус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правил в Сузда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провел религиозную рефор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ть.  (Задания с кратким ответом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ринятие христианства на Рус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Ярославичей - это…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 Правда – это…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решение Любечского съезд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ы – это…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2 оценки.   Желаем удачи!</w:t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43:00Z</dcterms:created>
  <dc:creator>Марина</dc:creator>
  <dc:description/>
  <cp:keywords/>
  <dc:language>en-US</dc:language>
  <cp:lastModifiedBy>Марина</cp:lastModifiedBy>
  <cp:lastPrinted>2014-10-20T21:30:00Z</cp:lastPrinted>
  <dcterms:modified xsi:type="dcterms:W3CDTF">2014-10-20T17:31:00Z</dcterms:modified>
  <cp:revision>3</cp:revision>
  <dc:subject/>
  <dc:title/>
</cp:coreProperties>
</file>