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ПРОВЕРОЧНАЯ РАБОТА ПО РАЗВИТИЮ РЕЧИ( 4 КЛАСС, НАЧАЛО ГОДА, октябр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Разработано: В.М.Власовой, учителем нач классов МБОУ СШ №40 г Нижневартовск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Фамилия, имя__________________________________________________  Класс____________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амооценка______                     Оценка учителя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u w:val="single"/>
        </w:rPr>
        <w:t>1.Подбери синонимы к слова</w:t>
      </w:r>
      <w:r>
        <w:rPr>
          <w:rFonts w:cs="Times New Roman" w:ascii="Times New Roman" w:hAnsi="Times New Roman"/>
          <w:b/>
        </w:rPr>
        <w:t xml:space="preserve">м                                                   </w:t>
      </w:r>
      <w:r>
        <w:rPr>
          <w:rFonts w:cs="Times New Roman" w:ascii="Times New Roman" w:hAnsi="Times New Roman"/>
          <w:b/>
          <w:u w:val="single"/>
        </w:rPr>
        <w:t>2.Подбери антонимы к слова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близкие по значению слова)                                                      (противоположные по значению)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ие –                                                                                       Ранний –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лодный –                                                                                   Врозь –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ательство-                                                                              Шершавая -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3. Подчеркни фразу, которая употреблена в переносном значен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лчи, Петя, говорят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уси язык, говорят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язык прикусил и сильней заголосил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>4.Соедини фразеологизм  с его значением стрелкой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>Каша в голове                                                  терпеливо снести обид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якине не проведёшь                                не одурачишь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>Локти кусать                                                   беспорядок в мыслях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>Не в своей тарелке                                         сожалеть о непоправимом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>Уплетать за обе щёки                                    испытывать неудобство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>Проглотить пилюлю                                      есть с большим аппетитом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>5.Прочитай стихотворение. Подчеркни фразеологизмы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ет частенько, что слово одно, но очень по-разному служит оно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здесь можно найти без труда. Возьмём хоть короткое слово «вода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я был мальчишкой, да детство прошло, с тех пор уж немало воды утекло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мелом мы можем сказать наперёд: - такой сквозь огонь и сквозь воду пройдё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уси и утки сухие всегда: заметили люди: как с гуся вод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лось с тобою – ты правил не знал, молчал при опросе: воды в рот набра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тяй отдыхает, а время идёт – под камень лежачий вода не течё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 болтуну мы порою не прочь: - довольно воду в ступе толочь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чь и другому сказать невзначай: - довольно лить воду, ты дело давай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впустую! Ты скажешь потом: не дело воду носить решето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и я пишу, не жалея труда, чтоб вы не сказали: - в стихах-то вода!       ( В.Суслов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>6.Прочитай. Соедини части пословиц стрелко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друга – ищи,                                                          а имей сто друзе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ба верна не лестью,                                            а товарища выруча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друг                                                                  а тот, кто помогае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ья познаются                                                         а нашёл – берег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т друг, кто потакает,                                           а правдой и честью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пропадай,                                                              лучше новых двух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мей сто рублей,                                                     в беде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b/>
          <w:u w:val="single"/>
          <w:shd w:fill="FFFFFF" w:val="clear"/>
        </w:rPr>
        <w:t>7.Отгадай загадки: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>Плещет теплая волна,                       Не царь, а в короне                               Всех перелетных птиц черней</w:t>
      </w:r>
      <w:r>
        <w:rPr>
          <w:rFonts w:cs="Times New Roman" w:ascii="Times New Roman" w:hAnsi="Times New Roman"/>
        </w:rPr>
        <w:br/>
      </w:r>
      <w:r>
        <w:rPr>
          <w:rStyle w:val="Applestylespan"/>
          <w:rFonts w:cs="Times New Roman" w:ascii="Times New Roman" w:hAnsi="Times New Roman"/>
          <w:shd w:fill="FFFFFF" w:val="clear"/>
        </w:rPr>
        <w:t>Под волною белизна.                        не всадник, а со шпорами,                      чистит пашню от червей.</w:t>
      </w:r>
      <w:r>
        <w:rPr>
          <w:rFonts w:cs="Times New Roman" w:ascii="Times New Roman" w:hAnsi="Times New Roman"/>
        </w:rPr>
        <w:br/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Отгадайте, вспомните,                      не будильник, а всех будит                    </w:t>
      </w:r>
      <w:r>
        <w:rPr>
          <w:rStyle w:val="Applestylespan"/>
          <w:rFonts w:cs="Times New Roman" w:ascii="Times New Roman" w:hAnsi="Times New Roman"/>
          <w:u w:val="single"/>
          <w:shd w:fill="FFFFFF" w:val="clear"/>
        </w:rPr>
        <w:t>Ответ:</w:t>
      </w:r>
      <w:r>
        <w:rPr>
          <w:rFonts w:cs="Times New Roman" w:ascii="Times New Roman" w:hAnsi="Times New Roman"/>
        </w:rPr>
        <w:br/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Что за море в комнате                      </w:t>
      </w:r>
      <w:r>
        <w:rPr>
          <w:rStyle w:val="Applestylespan"/>
          <w:rFonts w:cs="Times New Roman" w:ascii="Times New Roman" w:hAnsi="Times New Roman"/>
          <w:u w:val="single"/>
          <w:shd w:fill="FFFFFF" w:val="clear"/>
        </w:rPr>
        <w:t>Ответ:</w:t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2"/>
        <w:gridCol w:w="1401"/>
        <w:gridCol w:w="2086"/>
        <w:gridCol w:w="2767"/>
        <w:gridCol w:w="760"/>
      </w:tblGrid>
      <w:tr>
        <w:trPr/>
        <w:tc>
          <w:tcPr>
            <w:tcW w:w="3452" w:type="dxa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нает он копать, заменяет сто лопат.</w:t>
            </w:r>
          </w:p>
          <w:p>
            <w:pPr>
              <w:pStyle w:val="Normal"/>
              <w:spacing w:lineRule="atLeast" w:line="0" w:before="0" w:after="75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Ответ: </w:t>
            </w:r>
          </w:p>
        </w:tc>
        <w:tc>
          <w:tcPr>
            <w:tcW w:w="3487" w:type="dxa"/>
            <w:gridSpan w:val="2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м, где строят новый дом, </w:t>
              <w:br/>
              <w:t>Ходит воин со щитом. </w:t>
              <w:br/>
              <w:t>Где пройдёт он, станет гладко, </w:t>
              <w:br/>
              <w:t>Будет ровная площадка.</w:t>
            </w:r>
          </w:p>
          <w:p>
            <w:pPr>
              <w:pStyle w:val="Normal"/>
              <w:spacing w:lineRule="atLeast" w:line="0" w:before="0" w:after="75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Ответ: </w:t>
            </w:r>
          </w:p>
        </w:tc>
        <w:tc>
          <w:tcPr>
            <w:tcW w:w="3527" w:type="dxa"/>
            <w:gridSpan w:val="2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ясал каменный ремень </w:t>
              <w:br/>
              <w:t>Сотни городов и деревень.</w:t>
            </w:r>
          </w:p>
          <w:p>
            <w:pPr>
              <w:pStyle w:val="Normal"/>
              <w:spacing w:lineRule="atLeast" w:line="0" w:before="0" w:after="75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Ответ: </w:t>
            </w:r>
          </w:p>
        </w:tc>
      </w:tr>
      <w:tr>
        <w:trPr/>
        <w:tc>
          <w:tcPr>
            <w:tcW w:w="4853" w:type="dxa"/>
            <w:gridSpan w:val="2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бя он раскрывает, тебя он закрывает, </w:t>
              <w:br/>
              <w:t>Только дождичек пройдёт - сделает наоборот.</w:t>
            </w:r>
          </w:p>
          <w:p>
            <w:pPr>
              <w:pStyle w:val="Normal"/>
              <w:spacing w:lineRule="atLeast" w:line="0" w:before="0" w:after="75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Ответ: </w:t>
            </w:r>
          </w:p>
        </w:tc>
        <w:tc>
          <w:tcPr>
            <w:tcW w:w="4853" w:type="dxa"/>
            <w:gridSpan w:val="2"/>
            <w:tcBorders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да шагаем мы вдвоём, </w:t>
              <w:br/>
              <w:t>Похожие, как братья. </w:t>
              <w:br/>
              <w:t>Мы за обедом - под столом, </w:t>
              <w:br/>
              <w:t>А ночью - под кроватью.</w:t>
            </w:r>
          </w:p>
          <w:p>
            <w:pPr>
              <w:pStyle w:val="Normal"/>
              <w:spacing w:lineRule="atLeast" w:line="0" w:before="0" w:after="75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Ответ: 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8.Распространи предложения (дополни)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т лето……………………………………………………………………………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ились листики……………………………………………………………………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ы готовятся……………………………………………………………………………………………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>9.Расположи слова так, чтобы получились правильные предложе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стоят, глыб, из, айсберги, огромных, льд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сколько, метров, льдины, над, десятков, возвышаются, водой, н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асть, подводная, видимой, больше, айсберга, намного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.Прочитай. Измени порядок частей так, чтобы получился текст ( пронумеруй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Снежинк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Не послушались снежинки, улетели от сердитого Деда Мороза. Но не успели до земли долететь, как растаяли и превратились в капельки дожд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Жила-была весёлая Снежинка. У неё было много подруг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Однажды встретили снежинки Деда Мороза и стали проситься погулять по земле. А Мороз не пускает, говорит: рано ещё, Зима спит, не надо будить её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Так осень наказала непослушных снежинок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>11.Замени предложения одним словом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Человек, управляющий оркестром.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Пищевой продукт, выпекаемый из муки.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Чувство сильного возмущения, негодования.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Человек, близкий по духу, по убеждениям, на которого можно положиться.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То, что дарят, что подарено.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Краткий рассказ сатирического содержания с моралью.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Стол для ученика._____________________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 xml:space="preserve">13.Напиши разные значения слова </w:t>
      </w:r>
      <w:r>
        <w:rPr>
          <w:rFonts w:cs="Times New Roman" w:ascii="Times New Roman" w:hAnsi="Times New Roman"/>
          <w:b/>
          <w:i/>
          <w:u w:val="single"/>
        </w:rPr>
        <w:t>КОРЕНЬ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___________________________________       б)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>В)_____________________________________      г)_____________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C00000"/>
        <w:left w:val="double" w:sz="18" w:space="5" w:color="C00000"/>
        <w:bottom w:val="double" w:sz="18" w:space="5" w:color="C00000"/>
        <w:right w:val="double" w:sz="18" w:space="5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12:00Z</dcterms:created>
  <dc:creator>Мамочка</dc:creator>
  <dc:description/>
  <cp:keywords/>
  <dc:language>en-US</dc:language>
  <cp:lastModifiedBy>Мамочка</cp:lastModifiedBy>
  <dcterms:modified xsi:type="dcterms:W3CDTF">2015-08-21T07:28:00Z</dcterms:modified>
  <cp:revision>6</cp:revision>
  <dc:subject/>
  <dc:title/>
</cp:coreProperties>
</file>