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КОНОМИЧЕСКИЕ САНКЦИИ: ИСТОРИЧЕСКИЕ ПАРАЛЛЕЛИ И АНАЛИЗ ТЕКУЩИХ СОБЫТИЙ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пова Юлия Николаевн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ченица 10 «А» класса гимназии №2. г. Сар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Е-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 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</w:rPr>
          <w:t>girl119981998@yandex.ru</w:t>
        </w:r>
      </w:hyperlink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сильева Лариса Ефимовна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.и.н., доцент учитель истории и обществозна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МОУ «Гимназия №2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Е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en-US"/>
        </w:rPr>
        <w:t>vasileva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243@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en-US"/>
        </w:rPr>
        <w:t>rambler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работа посвящена проблеме экономических санкций: причинам и целям их ввода, их характеру, влиянию на экономические отношения между взаимодействующими странами и их коалициями, итогам и последствиям проведенных мероприятий. Подобранные исторические примеры сопровождены их анализом и сравнением с современной сложившейся экономической и политической мировой ситуацией, в т. ч. между Россией, Украиной, ЕС и США. Затронутая проблема является актуальной, так как нижеприведенные рассуждения способны помочь составить определенную картину о происходящем и построить соответствующие прогнозы на дальнейшее развитие собы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кономические санкции — это экономические мероприятия запретительного характера, используемые одним участником международной торговли по отношению к другому с целью добиться изменения каких-либо экономических, политических или социальных услов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номические санкции подразделяются на торговые (налагаются как на импорт из санкционированной страны, так и на экспорт в эту страну) и финансовые (означают отмену или задержку выдачи кредитов или грант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чины санкций: демонстрация решимости страны, налагающей эти санкции, предотвращение будущего проблемного поведения санкционированной страны с помощью повышения ее затрат или внутриполитически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и: изменение политики санкционированной страны в какой-либо области, смена режима уже с вторичной целью изменения политики санкционируемой страны, прекращение военных действий, разрушение военного потенц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экономических санкций насчитывает более 2,5 тыс. лет. Как показывает практика, санкции всегда ударяют по обеим сторонам. Так, первый случай был зафиксирован в Древней Греции. Афины объявили санкции против Мегар, главного поставщика зерна, и запретили их кораблям швартоваться и разгружаться у своих берегов. Это привело к  Пелопоннесской вой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введения первых экономических санкций против России со стороны Европы – 1558 год, начало Ливонской войны за выход к Балтийскому морю. В то же время началась и первая информационная война против России: в специально выпущенных летучих листках говорилось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то русские дикари, варвары и царь у них тир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им из отцов экономических санкций против России был герцог Альба, испанский наместник в Нидерландах. В 1750 году на Франкфуртском сборе европейских государей он предложил «не посылать в Московье медь и бронзу» из которой тогда делали пушки, чтобы Россия не стала врагом, грозным не только для империи, но и для всего Запада, так как русская артиллерия тогда считалась лучшей в ми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ван Грозный тоже решил, что нужно принять какие-то ответные меры. Он нанял датского пирата Роде и дал ему каперскую грамоту, которую могли выдавать пиратам только европейские правители  и тот перекрыл Балтику с государевыми пират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туация с санкциями времен Ивана Грозного очень похожа на современную. Что бы сегодня ни сделала Россия, Запад все ее действия истолковывает по-своему и лишь усиливает санкции. Украина используется только как предлог для усиления НАТО и развертывания антироссийской риторики. Возмущение США понятно: долгие годы Россия находилась в экономическом упадке, уступала во всем на политической арене, послушно соглашалась со всеми требованиями, здесь же выяснилось, что Россия имеет собственный взгляд на мировую политику и даже смеет не соглашаться с американской позицией ни по Сирии, ни по Украине. Запад предъявляет к России требования, которые она заведомо не может выполнить, например, вывести с территории Украины войска, которых там нет. Истинная цель Запада – остановить восстановление геополитической, экономической мощи России, как во времена герцога Альбы, чтобы сохранить однополярный ми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о понятие «санкции» возникло в Международном праве вместе с Уставом Лиги Наций в 1920 году. Известным сторонником института санкций был президент США Вудро Вильсон. Америка смело может считаться чемпионом в мире по введению различных санкций.  Только с 1918 года по наши дни она вводила санкции более 115 раз против 70 государств мира. Достаточно вспомнить лишь самые длительные экономические санкции, введенные США против маленькой, но свободной Кубы в 1960 году. Однако безрезультатно. Куба живет и развивается. Ее политический строй силен и достаточно креп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ьмем также, к примеру, недавние санкции против Ирана: Америка серьезно обеспокоена созданием иранской ядерной программы. В связи с этим введен запрет на продажу иранской нефти на Запад, заморожены все кредиты. Однако Иран проводит свою линию. В Иране есть очень серьезные экономические проблемы, но все попытки санкциями сломить дух одного из древнейших народов оказались тщет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показывает история, введение экономических санкций бессмысленно. Как ни относились на Западе к Советскому Союзу, а все же с 1929 по 1939 год почти половина всего экспорта США приходилось на СССР. За годы первых двух пятилеток почти 80% всего промышленного оборудования в СССР было поставлено из США и Европы. Экономическая выгода для бизнеса этих стран была выше политических амб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нкции против СССР были и в послевоенный период. Ярким примером этого является поправка Джексона-Вэника, которая была введена в 1974 году из-за невозможности советских евреев выехать в Израиль. С тех пор никаких проблем с перемещением любой национальности из России по миру не существует, а поправка Джексона-Вэника просуществовала до 2012 года. В этом проявляется желание США под любым предлогом проводить политику влияния на экономику России в своих интерес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вет на западные санкции Россия запретила ввоз в страну сельхозпродукции из стран ЕС и США, и здесь уже сами европейцы почувствовали, чем это грозит. В Польше пропадают яблоки, в Испании – персики, и так во всей Европе. В России же яблоки в магазинах как были, так и есть, персики тоже: в глобальной экономике нашлись другие поставщики; а исчезновение с прилавков  элитных продуктов должно лишь дать стимул к производству своих отечественных.  Подобно тому, как было и при Иване Грозном, сегодня многие депутаты Европарламента стали возмущаться ответными действиями России. Таким образом, санкции только приводят к мысли о возобновлении сотрудни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вропейские государства совершенно не хотели вводить эти санкции. Первые санкции были абсолютно не серьезные. После этого неожиданно произошла трагедия с Малазийским Боингом, и было оказано серьезное давление на общественное мнение европейских государств, что, в свою очередь, не могло не сказаться на позиции их ведущих лидеров. Расследование сошло на нет, опубликовали неясный отчет через несколько месяцев о том, что самолет распался под влиянием внешнего воздействия определенной силы. Полный же отчет о катастрофе будет опубликован примерно через год, а информационная составляющая уже отыграла, санкции введены, общественное мнение определенным образом сформировано. Американцам выгодно поссорить Евросоюз с Россией.  Убытки, которые терпят США от российских контрсанкций, на порядок меньше, чем потери Евросоюза.  Цель ясна – заставить европейцев принять главенство США на мировом рынк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амом деле санкции – это просто механизм в большой политической игре. Россия показала, что в современной мировой политике можно принимать решение без оглядки на США. Нет никаких сомнений, что даже если Россия выполнит все условия, Соединенные Штаты продолжат разыгрывать «украинскую карту» и усиливать давление. Кроме того, это механизм технологического давления. Уже сейчас комп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Exxon Mobil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ернула 9 из 10 совместных проектов по нефтяной добыче на Арктическом шельфе. Эксперты называют эти санкции войной за Аркти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история санкций нас учит только одному: все санкции вводятся не столько по экономическим, конкурентным причинам, но они вводятся в надежде на то, что ухудшение экономического положения страны приведет к народному восстанию, возмущению и свержению неугодного, в данном случае США, режим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отопов М.В., Сметанин С. И., Истор</w:t>
        </w:r>
      </w:hyperlink>
      <w:r>
        <w:rPr>
          <w:rFonts w:cs="Times New Roman" w:ascii="Times New Roman" w:hAnsi="Times New Roman"/>
          <w:sz w:val="28"/>
          <w:szCs w:val="28"/>
        </w:rPr>
        <w:t>ия экономики, Академический проект, 2000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елев Д. Н., Золотая эпоха морского разбоя, Остожье, 1997, С. 51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Черные мифы» о русских царях //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http://ruparis.ru/black-myths-about-russian-kings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ные факты из истории экономических санкций 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istoric.ru/news/item/f00/s03/n0000396/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номические войны и эконом</w:t>
      </w:r>
      <w:r>
        <w:rPr>
          <w:rFonts w:eastAsia="Times New Roman" w:cs="Times New Roman" w:ascii="Times New Roman" w:hAnsi="Times New Roman"/>
          <w:sz w:val="28"/>
          <w:szCs w:val="28"/>
        </w:rPr>
        <w:t>ические санкции // http://stockinfocus.ru/2015/01/21/ekonomicheskie-vojny-i-ekonomicheskie-sankcii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rl119981998@yandex.ru" TargetMode="External"/><Relationship Id="rId3" Type="http://schemas.openxmlformats.org/officeDocument/2006/relationships/hyperlink" Target="http://sci-lib.biz/ekonomika-bank/istoriya-ekonomiki-uchebnik.html" TargetMode="External"/><Relationship Id="rId4" Type="http://schemas.openxmlformats.org/officeDocument/2006/relationships/hyperlink" Target="http://ruparis.ru/black-myths-about-russian-kings" TargetMode="External"/><Relationship Id="rId5" Type="http://schemas.openxmlformats.org/officeDocument/2006/relationships/hyperlink" Target="http://historic.ru/news/item/f00/s03/n000039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9:38:00Z</dcterms:created>
  <dc:creator>Администратор</dc:creator>
  <dc:description/>
  <cp:keywords/>
  <dc:language>en-US</dc:language>
  <cp:lastModifiedBy>User</cp:lastModifiedBy>
  <dcterms:modified xsi:type="dcterms:W3CDTF">2015-08-22T19:39:00Z</dcterms:modified>
  <cp:revision>2</cp:revision>
  <dc:subject/>
  <dc:title/>
</cp:coreProperties>
</file>