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_Timer Bashkir;Times New Roman" w:hAnsi="a_Timer Bashkir;Times New Roman" w:cs="a_Timer Bashkir;Times New Roman"/>
          <w:b/>
          <w:b/>
          <w:sz w:val="56"/>
          <w:szCs w:val="56"/>
          <w:lang w:val="be-BY"/>
        </w:rPr>
      </w:pPr>
      <w:r>
        <w:rPr>
          <w:rFonts w:cs="a_Timer Bashkir;Times New Roman" w:ascii="a_Timer Bashkir;Times New Roman" w:hAnsi="a_Timer Bashkir;Times New Roman"/>
          <w:b/>
          <w:sz w:val="56"/>
          <w:szCs w:val="56"/>
          <w:lang w:val="be-BY"/>
        </w:rPr>
        <w:t>Иртәлек “Әсәләр- нур сәсәләр”</w:t>
      </w:r>
    </w:p>
    <w:p>
      <w:pPr>
        <w:pStyle w:val="Normal"/>
        <w:ind w:left="284" w:hanging="0"/>
        <w:jc w:val="center"/>
        <w:rPr>
          <w:rFonts w:ascii="a_Timer Bashkir;Times New Roman" w:hAnsi="a_Timer Bashkir;Times New Roman" w:cs="a_Timer Bashkir;Times New Roman"/>
          <w:b/>
          <w:b/>
          <w:sz w:val="56"/>
          <w:szCs w:val="56"/>
          <w:lang w:val="ba-RU"/>
        </w:rPr>
      </w:pPr>
      <w:r>
        <w:rPr>
          <w:rFonts w:eastAsia="a_Timer Bashkir;Times New Roman" w:cs="a_Timer Bashkir;Times New Roman" w:ascii="a_Timer Bashkir;Times New Roman" w:hAnsi="a_Timer Bashkir;Times New Roman"/>
          <w:b/>
          <w:sz w:val="56"/>
          <w:szCs w:val="56"/>
          <w:lang w:val="be-BY"/>
        </w:rPr>
        <w:t xml:space="preserve"> </w:t>
      </w:r>
    </w:p>
    <w:p>
      <w:pPr>
        <w:pStyle w:val="Normal"/>
        <w:ind w:left="284" w:hanging="0"/>
        <w:jc w:val="center"/>
        <w:rPr>
          <w:rFonts w:ascii="a_Timer Bashkir;Times New Roman" w:hAnsi="a_Timer Bashkir;Times New Roman" w:cs="a_Timer Bashkir;Times New Roman"/>
          <w:b/>
          <w:b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b/>
          <w:sz w:val="28"/>
          <w:szCs w:val="28"/>
          <w:lang w:val="be-BY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_Timer Bashkir;Times New Roman" w:hAnsi="a_Timer Bashkir;Times New Roman" w:cs="a_Timer Bashkir;Times New Roman"/>
          <w:b/>
          <w:b/>
          <w:sz w:val="28"/>
          <w:szCs w:val="28"/>
          <w:lang w:val="ba-RU"/>
        </w:rPr>
      </w:pPr>
      <w:r>
        <w:rPr>
          <w:rFonts w:eastAsia="a_Timer Bashkir;Times New Roman" w:cs="a_Timer Bashkir;Times New Roman" w:ascii="a_Timer Bashkir;Times New Roman" w:hAnsi="a_Timer Bashkir;Times New Roman"/>
          <w:sz w:val="28"/>
          <w:szCs w:val="28"/>
          <w:lang w:val="be-BY"/>
        </w:rPr>
        <w:t xml:space="preserve"> </w:t>
      </w:r>
      <w:r>
        <w:rPr>
          <w:rFonts w:cs="a_Timer Bashkir;Times New Roman" w:ascii="a_Timer Bashkir;Times New Roman" w:hAnsi="a_Timer Bashkir;Times New Roman"/>
          <w:b/>
          <w:sz w:val="28"/>
          <w:szCs w:val="28"/>
          <w:lang w:val="be-BY"/>
        </w:rPr>
        <w:t>Иртәлек “Әсәләр- нур сәсәләр”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b/>
          <w:b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b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Әсә…әсәкәйем! Был- ин изге һүҙҙәр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Әсә- һәр кемгә тормош бүләк итеүсе, уны тәрбиәләүсе. Әсәнен мөләйем йөҙө, нәфис һүҙе, монло йыры, эшсән ҡулдары кемде генә һоҡландырмай!... Әсә- ин бөйөк, мәғрүр һәм изге кеше. Һөйөклө әсәләр! Һеҙҙе яҙ байрамы менән тәбрикләйбеҙ! Һеҙгә һаулыҡ,ғаилә бәхете, оҙон ғүмер теләйбеҙ!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ГУЛЬНАЗ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Ту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ан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д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ар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ы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һ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өрт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ө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п сыҡтым,</w:t>
        <w:br/>
        <w:t>Ко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йон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ан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һы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у ки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л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тер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ем</w:t>
        <w:br/>
        <w:t>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сәй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 эштән кайткан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с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ы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т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ип.</w:t>
        <w:br/>
        <w:t>Бөт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ө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н эш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т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е б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ө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т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ө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р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ҙө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м,</w:t>
        <w:br/>
        <w:t>Бүлмәләр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е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й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ы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йы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штыр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ым.</w:t>
        <w:br/>
        <w:t xml:space="preserve">Бар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е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р ялт ит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һ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ен әле,</w:t>
        <w:br/>
        <w:t>Үзенең байрамынд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а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б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ер</w:t>
        <w:br/>
        <w:t>Әсәй ял ит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һ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ен әле.</w:t>
        <w:br/>
        <w:br/>
        <w:t>ЛИЯНА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Үҙебеҙҙе лә матурлайыҡ,</w:t>
        <w:br/>
        <w:t>бөхтә итеп кейенәйек.</w:t>
        <w:br/>
        <w:t>Тиҙҙән дуҫтар килеп етер –</w:t>
        <w:br/>
        <w:t>Бергәләшеп һөйөнәйек.</w:t>
        <w:br/>
        <w:br/>
        <w:t>ГУЛЬНАЗ. Әйе, иптәштәребеҙ килер вакыт еткән икән шул.</w:t>
        <w:br/>
        <w:br/>
        <w:t>ЛИЯНА. Рәхим итегеҙ! Түрҙән үтегеҙ, бик вакытлы килдегеҙ.</w:t>
        <w:br/>
        <w:br/>
        <w:t>ГУЛЬНАЗ. бында ниндәй күңелле, әсәйҙәр ҙә килгән, дуҫтар ҙа йыйылды. Кисәне башлайбыҙмы?</w:t>
        <w:br/>
        <w:br/>
        <w:t>ХОР: Әйе, башлайбыз!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</w:r>
    </w:p>
    <w:p>
      <w:pPr>
        <w:pStyle w:val="Normal"/>
        <w:ind w:left="284" w:hanging="0"/>
        <w:rPr/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УҠЫТЫУСЫ инә.</w:t>
      </w:r>
    </w:p>
    <w:p>
      <w:pPr>
        <w:pStyle w:val="Normal"/>
        <w:ind w:left="284" w:hanging="0"/>
        <w:rPr/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br/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Нимә булған балаларға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ары ла тыныс,тыйнаҡтар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Әллә килгән микән беҙгә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ик хөрмәтле  ҡунаҡтар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-Киләме әллә ветерандар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- Юҡ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-Киләме әллә генералдар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- Юҡ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-Киләме әллә беҙгә бик почетлы адмиралдар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- Юҡ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ЛИЯНА.</w:t>
      </w:r>
    </w:p>
    <w:p>
      <w:pPr>
        <w:pStyle w:val="Normal"/>
        <w:ind w:left="284" w:hanging="0"/>
        <w:rPr/>
      </w:pPr>
      <w:r>
        <w:rPr>
          <w:rFonts w:eastAsia="a_Timer Bashkir;Times New Roman" w:cs="a_Timer Bashkir;Times New Roman" w:ascii="a_Timer Bashkir;Times New Roman" w:hAnsi="a_Timer Bashkir;Times New Roman"/>
          <w:sz w:val="28"/>
          <w:szCs w:val="28"/>
          <w:lang w:val="ba-RU"/>
        </w:rPr>
        <w:t xml:space="preserve">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Мәктәп Бөгөн гөрләп тора,</w:t>
        <w:br/>
        <w:t>Шаулап тора күрегеҙ.</w:t>
        <w:br/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еҙ бит байрамға йыйылдык,</w:t>
        <w:br/>
        <w:t>Әллә шуны белм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әй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һе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ге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ҙ?</w:t>
        <w:br/>
        <w:br/>
        <w:t>-Ин яғымлы, ин ҡәҙерле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Һәр саҡ йомшаҡ бәғерле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ик ярата кескәйҙәр,</w:t>
      </w:r>
    </w:p>
    <w:p>
      <w:pPr>
        <w:pStyle w:val="Normal"/>
        <w:ind w:left="284" w:hanging="0"/>
        <w:rPr/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 xml:space="preserve">ҺАУМЫҺЫҒЫҘ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 ӘСӘЙЗӘР! (ХОР)</w:t>
      </w:r>
    </w:p>
    <w:p>
      <w:pPr>
        <w:pStyle w:val="Normal"/>
        <w:ind w:left="284" w:hanging="0"/>
        <w:rPr/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ГУЛЬНАЗ.1 уҡыусы: Бөгөн әсәйҙәр байрамы! Тик Бөгөн әсәйҙәр байрамы ғына түгел – Бөгөн өләсәйҙәр, апа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й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ар һәм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һ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еңл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е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ләр байрамы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ла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.</w:t>
        <w:br/>
        <w:br/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У</w:t>
      </w:r>
      <w:r>
        <w:rPr>
          <w:rFonts w:cs="Lucida Sans Unicode" w:ascii="a_Timer Bashkir;Times New Roman" w:hAnsi="a_Timer Bashkir;Times New Roman"/>
          <w:sz w:val="28"/>
          <w:szCs w:val="28"/>
          <w:lang w:val="ba-RU"/>
        </w:rPr>
        <w:t>Ҡ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ЫТЫУСЫ.-Х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>әйерле көн, ду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ҫтар!Унган ҡатындар, м</w:t>
      </w:r>
      <w:r>
        <w:rPr>
          <w:rFonts w:cs="Arial" w:ascii="a_Timer Bashkir;Times New Roman" w:hAnsi="a_Timer Bashkir;Times New Roman"/>
          <w:sz w:val="28"/>
          <w:szCs w:val="28"/>
          <w:lang w:val="ba-RU"/>
        </w:rPr>
        <w:t>өләйем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 xml:space="preserve"> 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>өләсәй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ҙ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>әр,мәрхәмәтле әсәйҙәр, г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үз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 xml:space="preserve">әл 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ҡыҙҙар!</w:t>
      </w:r>
    </w:p>
    <w:p>
      <w:pPr>
        <w:pStyle w:val="Normal"/>
        <w:ind w:left="284" w:hanging="0"/>
        <w:rPr/>
      </w:pP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ГУЛЬНАЗ..- Б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>өгөн бе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ҙҙең кис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>әбе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ҙ яҙҙың иң т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 xml:space="preserve">әүге күркәм байрамы, 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ҡатын-ҡыҙҙар к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 xml:space="preserve">өнөнә арналған. </w:t>
      </w:r>
    </w:p>
    <w:p>
      <w:pPr>
        <w:pStyle w:val="Normal"/>
        <w:ind w:left="284" w:hanging="0"/>
        <w:rPr/>
      </w:pPr>
      <w:r>
        <w:rPr>
          <w:rFonts w:cs="Arial" w:ascii="a_Timer Bashkir;Times New Roman" w:hAnsi="a_Timer Bashkir;Times New Roman"/>
          <w:sz w:val="28"/>
          <w:szCs w:val="28"/>
          <w:lang w:val="be-BY"/>
        </w:rPr>
        <w:t>ИЛЬСУН.-Хөрмәтле у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ҡытыусы апайҙар, һылыу ҡыҙҙар, һеҙҙе ысын күңелд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>ән гүзәл байрамығы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ҙ мен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 xml:space="preserve">ән 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 xml:space="preserve">ҡотлайбыҙ. </w:t>
      </w:r>
    </w:p>
    <w:p>
      <w:pPr>
        <w:pStyle w:val="Normal"/>
        <w:ind w:left="284" w:hanging="0"/>
        <w:rPr/>
      </w:pP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ЛИЯНА.-Уҡытыусы апайҙарыбыҙға:  һаулыҡ, именлек, ғаил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>ә бәхете, шатлы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ҡ, эшегеҙҙ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 xml:space="preserve">ә уңыштар. </w:t>
      </w:r>
    </w:p>
    <w:p>
      <w:pPr>
        <w:pStyle w:val="Normal"/>
        <w:ind w:left="284" w:hanging="0"/>
        <w:rPr>
          <w:rFonts w:ascii="a_Timer Bashkir;Times New Roman" w:hAnsi="a_Timer Bashkir;Times New Roman" w:cs="Arial"/>
          <w:sz w:val="28"/>
          <w:szCs w:val="28"/>
          <w:lang w:val="be-BY"/>
        </w:rPr>
      </w:pPr>
      <w:r>
        <w:rPr>
          <w:rFonts w:cs="Arial" w:ascii="a_Timer Bashkir;Times New Roman" w:hAnsi="a_Timer Bashkir;Times New Roman"/>
          <w:sz w:val="28"/>
          <w:szCs w:val="28"/>
          <w:lang w:val="be-BY"/>
        </w:rPr>
        <w:t xml:space="preserve">ИЛЬСУН.-Ә 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>ҡыҙҙарыбыҙға: Уҡыуҙарында уңыштар, б</w:t>
      </w:r>
      <w:r>
        <w:rPr>
          <w:rFonts w:cs="Arial" w:ascii="a_Timer Bashkir;Times New Roman" w:hAnsi="a_Timer Bashkir;Times New Roman"/>
          <w:sz w:val="28"/>
          <w:szCs w:val="28"/>
          <w:lang w:val="be-BY"/>
        </w:rPr>
        <w:t>әхет, саф мөхәббәт теләйбе</w:t>
      </w:r>
      <w:r>
        <w:rPr>
          <w:rFonts w:cs="Lucida Sans Unicode" w:ascii="a_Timer Bashkir;Times New Roman" w:hAnsi="a_Timer Bashkir;Times New Roman"/>
          <w:sz w:val="28"/>
          <w:szCs w:val="28"/>
          <w:lang w:val="be-BY"/>
        </w:rPr>
        <w:t xml:space="preserve">ҙ. </w:t>
      </w:r>
    </w:p>
    <w:p>
      <w:pPr>
        <w:pStyle w:val="Normal"/>
        <w:ind w:left="284" w:firstLine="708"/>
        <w:rPr/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УҠЫТЫУСЫ.-8 март- иң гузәл байрам Шуңа күрә лә ул яҙҙың  беренсе айы-март башында үткәрелә. Яҙ көнө ҡатын-ҡыҙҙарҙың ер йөҙөндәге иң гүзәл, иң күркәм, иң һөйөклө йән эйәләренең  күңелдәре иң яҡты өмөттәр менән тула. Уларҙың матурлығы март ҡояшы булып балҡый.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Ҡатын-ҡыҙ бөйөклөгө, уның гүзәл эштәре, нәфислеге турында шағирҙарыбыҙ бик күп шиғырҙар ижад иткән. 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И,ҡатын-ҡыҙ!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Һүнәр ине тормош,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Һин булмаһаң әгәр донъяла.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Иҫкерһә лә ерҙә дәүер-ғасыр,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Нәфислегең һинең өр-яңы.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Әҙәм генә түгел, ғәләм бөгөн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Уйлай кеүек һинең турыңда: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Кеше заты династияһының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ҡиләсәге һинең ҡулыңда</w:t>
      </w:r>
      <w:r>
        <w:rPr>
          <w:rFonts w:cs="a_Timer Bashkir;Times New Roman" w:ascii="a_Timer Bashkir;Times New Roman" w:hAnsi="a_Timer Bashkir;Times New Roman"/>
          <w:i/>
          <w:sz w:val="28"/>
          <w:szCs w:val="28"/>
          <w:lang w:val="ba-RU"/>
        </w:rPr>
        <w:t xml:space="preserve"> ти хәсән туфан</w:t>
      </w:r>
    </w:p>
    <w:p>
      <w:pPr>
        <w:pStyle w:val="Normal"/>
        <w:ind w:left="284" w:firstLine="708"/>
        <w:rPr/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-</w:t>
      </w:r>
      <w:r>
        <w:rPr>
          <w:rFonts w:cs="a_Timer Bashkir;Times New Roman" w:ascii="a_Timer Bashkir;Times New Roman" w:hAnsi="a_Timer Bashkir;Times New Roman"/>
          <w:sz w:val="28"/>
          <w:szCs w:val="28"/>
        </w:rPr>
        <w:t>Ысынлап та, көндөң яҡтылығы-ҡояшта, күктең матурлығы-йондоҙҙарҙа,ерҙең гүзәллеге-ҡатын-ҡыҙҙарҙа.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Тормошобоҙҙо йәмләусе иң шәфҡәтле, иң мәрхәмәтле ғәзиз кешеләр кемдәр һуң? Әйҙәгеҙ, әлеге һорауға яуапты уҡыусыларҙан һорайыҡ.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ДОНЪЯЛАҒЫ ИҢ МӘРХӘМӘТЛЕ КЕШЕ—</w:t>
      </w:r>
    </w:p>
    <w:p>
      <w:pPr>
        <w:pStyle w:val="Normal"/>
        <w:ind w:left="284" w:firstLine="708"/>
        <w:rPr/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Ул минең ҡәҙерле 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сәй</w:t>
      </w:r>
      <w:r>
        <w:rPr>
          <w:rFonts w:cs="a_Timer Bashkir;Times New Roman" w:ascii="a_Timer Bashkir;Times New Roman" w:hAnsi="a_Timer Bashkir;Times New Roman"/>
          <w:sz w:val="28"/>
          <w:szCs w:val="28"/>
        </w:rPr>
        <w:t>ем!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ҮҘЕ ҺӨЙКӨМЛӨ БУЛЫУ МЕНӘН БЕРГӘ КҮҢЕЛЕ ЛӘ МАТУР ГҮЗӘЛ ХАНЫМ-</w:t>
      </w:r>
    </w:p>
    <w:p>
      <w:pPr>
        <w:pStyle w:val="Normal"/>
        <w:ind w:left="284" w:firstLine="708"/>
        <w:rPr/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Ул минең ғәзиз 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сәй</w:t>
      </w:r>
      <w:r>
        <w:rPr>
          <w:rFonts w:cs="a_Timer Bashkir;Times New Roman" w:ascii="a_Timer Bashkir;Times New Roman" w:hAnsi="a_Timer Bashkir;Times New Roman"/>
          <w:sz w:val="28"/>
          <w:szCs w:val="28"/>
        </w:rPr>
        <w:t>ем!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ӨЙҘӨ-ЙӘМЛЕ, РИЗЫҠТЫ ТӘМЛЕ ИТЕҮСЕ ӨЛГӨР ХУЖАБИКӘ-</w:t>
      </w:r>
    </w:p>
    <w:p>
      <w:pPr>
        <w:pStyle w:val="Normal"/>
        <w:ind w:left="284" w:firstLine="708"/>
        <w:rPr/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Ул минең алтын ҡуллы 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сәй</w:t>
      </w:r>
      <w:r>
        <w:rPr>
          <w:rFonts w:cs="a_Timer Bashkir;Times New Roman" w:ascii="a_Timer Bashkir;Times New Roman" w:hAnsi="a_Timer Bashkir;Times New Roman"/>
          <w:sz w:val="28"/>
          <w:szCs w:val="28"/>
        </w:rPr>
        <w:t>ем!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-Ер йөҙөндә иң ҡәҙерле кеше-әни.Уларҙы бер-ике көн күрмәһәк, өйҙөң йәме юғала, бойоғабыҙ. Бер генә көн ауырыһалар ҙа, нисек ҡыйын, күңелһеҙ беҙгә: донъя үҙгәрә, ҡараңғылана.Әйтерһең, ҡояш һүнә.Ҡәҙерле әсәйҙәр! һәр ваҡыт һау-сәләмәт, бәхетле булығыҙ! Балаларығыҙҙың сығышы һеҙгә байрам бүләге булһын!</w:t>
      </w:r>
    </w:p>
    <w:p>
      <w:pPr>
        <w:pStyle w:val="Normal"/>
        <w:ind w:left="284" w:firstLine="708"/>
        <w:rPr>
          <w:rFonts w:ascii="a_Timer Bashkir;Times New Roman" w:hAnsi="a_Timer Bashkir;Times New Roman" w:cs="a_Timer Bashkir;Times New Roman"/>
          <w:i/>
          <w:i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  <w:lang w:val="ba-RU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АЗАЛИНА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Ҡәҙерле әсәйҙәребеҙ,</w:t>
        <w:br/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с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ал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с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с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ле өләсәйҙәребеҙ,</w:t>
        <w:br/>
        <w:t>Байрам менән ҡотлай Бөгөн</w:t>
        <w:br/>
        <w:t>Һеҙҙе ул һәм ҡы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ары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ғ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ыз.</w:t>
        <w:br/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АЯЗ  </w:t>
      </w:r>
    </w:p>
    <w:p>
      <w:pPr>
        <w:pStyle w:val="Normal"/>
        <w:ind w:left="284" w:hanging="0"/>
        <w:rPr/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Күмәкләшеп беҙ дә, дуҫтар,</w:t>
        <w:br/>
        <w:t>Йырлап ал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ай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ык, әй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 xml:space="preserve"> ә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ле.</w:t>
        <w:br/>
        <w:t>Ҡотло бул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һ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ын, гөрләп тор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һо</w:t>
      </w: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н</w:t>
        <w:br/>
        <w:t>Әсәйҙәрҙең байрамы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ЙЫР . БАЙРАМ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ИЛЬСУН 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Ҡотло булһын байрамығыҙ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Эй, һөйөклө әсәйҙәр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Яғымлы һүҙ, йыр- бейеүҙәр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үләк итә кескәйҙәр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өгөн байрам, йәмле байрам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Ҙур сәхнә беҙҙен  ҡулд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Ысын күнелдән әсәйҙәрҙе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Ҡотлай һәр бер ҡыҙ, ул да!</w:t>
      </w:r>
    </w:p>
    <w:p>
      <w:pPr>
        <w:pStyle w:val="Normal"/>
        <w:ind w:left="284" w:hanging="0"/>
        <w:rPr>
          <w:rFonts w:ascii="a_Timer Bashkir;Times New Roman" w:hAnsi="a_Timer Bashkir;Times New Roman" w:eastAsia="a_Timer Bashkir;Times New Roman" w:cs="a_Timer Bashkir;Times New Roman"/>
          <w:sz w:val="28"/>
          <w:szCs w:val="28"/>
          <w:lang w:val="be-BY"/>
        </w:rPr>
      </w:pPr>
      <w:r>
        <w:rPr>
          <w:rFonts w:eastAsia="a_Timer Bashkir;Times New Roman" w:cs="a_Timer Bashkir;Times New Roman" w:ascii="a_Timer Bashkir;Times New Roman" w:hAnsi="a_Timer Bashkir;Times New Roman"/>
          <w:sz w:val="28"/>
          <w:szCs w:val="28"/>
          <w:lang w:val="be-BY"/>
        </w:rPr>
        <w:t xml:space="preserve">  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УЛАТ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Нинә бөгөн ҡояш шат йылмая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Нинә ҡоштар дәртле һайрайҙар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Нинә бөгөн , әсәйемә ,тиеп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Матур- матур сәскә һайлайҙар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Әсәйҙәрҙен бөгөн байрамы бит!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Шуға икән бигерәк көн нурлы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Әсәйҙәргә булған һөйөүебеҙ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Янғырай, гүйә, яҙғы йыр булып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ЙЫР ЯҘ БҮЛӘКТӘР ТАРАТ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АЗАЛИН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Әсәйҙәргә бөгөн беҙҙен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Ин ҡәҙерле һүҙебеҙ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Шат, күнелле бейеүҙе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Һеҙгә тип әҙерләнек 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МАЛАЙҘАР БАШҠАРЫУЫНДА МАТРОСТАР БЕЙЕҮЕ </w:t>
      </w:r>
    </w:p>
    <w:p>
      <w:pPr>
        <w:pStyle w:val="Normal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АЯЗ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өгөн әсәйҙәр байрамы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Яуһын ләйсән ямғыры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Ҡала ла, ауылда л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Янғыраһын яҙ йыры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айрамығыҙ ҡотло булһын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Яҙығыҙ шаулы булһын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Йөҙҙәрегеҙ нурға тулһын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Ҡояштай балҡып торһон    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РУСЛАН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әләкәй генә булһаҡ т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еҙ шатлыҡ таратабыҙ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Тирә-яҡты янғыратып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Йырларға яратабыҙ, 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/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Йыр.ӘСӘЙЕМ ҠОСАҒЫНД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АЛЬМИР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Эй, һөйөклө әсәкәйем!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Һин минен берҙән- берем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айрам көнөндә әйтергә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ар минен бик ҙур серем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Шым ғына әйтәйем микән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Ҡысҡырып әйтәйем микән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Килгән ҡунаҡтар алдынд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Юғалып ҡалмам микән?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Яратам мин, әсәйем!-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ына шул минен серем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әхетле бул,ҡайғы күрмә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Әсәйем берҙән-берем!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ЙЫР 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улат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Эшкә батыр, йырға оҫт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еҙҙен ауыл ҡыҙҙары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ейеүҙә лә һынатмайҙар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Беҙҙен класс ҡыҙҙары  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НАЗГУЛЬ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Матур күлдәктәр кейеп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Сыҡтым уртаға бейеп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Туфлиҙар ҙа тик тормай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Саҡ өлгөрҙөм кейергә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ЕЙЕҮ МАТРЕШКАЛАР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РУСЛАН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ыл донъяла ин яғымлы,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Ин яҡыны- әсәйем!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Бәхет, шатлыҡ, оҙон ғүмер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 xml:space="preserve">теләй һинә кескәйен!              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b/>
          <w:b/>
          <w:sz w:val="28"/>
          <w:szCs w:val="28"/>
          <w:u w:val="single"/>
          <w:lang w:val="ba-RU"/>
        </w:rPr>
      </w:pPr>
      <w:r>
        <w:rPr>
          <w:rFonts w:cs="a_Timer Bashkir;Times New Roman" w:ascii="a_Timer Bashkir;Times New Roman" w:hAnsi="a_Timer Bashkir;Times New Roman"/>
          <w:b/>
          <w:sz w:val="28"/>
          <w:szCs w:val="28"/>
          <w:u w:val="single"/>
          <w:lang w:val="ba-RU"/>
        </w:rPr>
        <w:t>Аяз</w:t>
      </w:r>
    </w:p>
    <w:p>
      <w:pPr>
        <w:pStyle w:val="Normal"/>
        <w:ind w:left="284" w:hanging="708"/>
        <w:rPr/>
      </w:pPr>
      <w:r>
        <w:rPr>
          <w:rFonts w:cs="a_Timer Bashkir;Times New Roman" w:ascii="a_Timer Bashkir;Times New Roman" w:hAnsi="a_Timer Bashkir;Times New Roman"/>
          <w:b/>
          <w:sz w:val="28"/>
          <w:szCs w:val="28"/>
          <w:u w:val="single"/>
          <w:lang w:val="ba-RU"/>
        </w:rPr>
        <w:t xml:space="preserve">- </w:t>
      </w:r>
      <w:r>
        <w:rPr>
          <w:rFonts w:cs="a_Timer Bashkir;Times New Roman" w:ascii="a_Timer Bashkir;Times New Roman" w:hAnsi="a_Timer Bashkir;Times New Roman"/>
          <w:i/>
          <w:sz w:val="28"/>
          <w:szCs w:val="28"/>
          <w:lang w:val="ba-RU"/>
        </w:rPr>
        <w:t xml:space="preserve">Малайҙар, беҙ бит синыфтағы ҡыҙҙарҙы ҡотламаныҡ. </w:t>
      </w: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Бөгөн бит уларҙың да байрамы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b/>
          <w:b/>
          <w:sz w:val="28"/>
          <w:szCs w:val="28"/>
          <w:u w:val="single"/>
          <w:lang w:val="ba-RU"/>
        </w:rPr>
      </w:pPr>
      <w:r>
        <w:rPr>
          <w:rFonts w:cs="a_Timer Bashkir;Times New Roman" w:ascii="a_Timer Bashkir;Times New Roman" w:hAnsi="a_Timer Bashkir;Times New Roman"/>
          <w:b/>
          <w:sz w:val="28"/>
          <w:szCs w:val="28"/>
          <w:u w:val="single"/>
          <w:lang w:val="ba-RU"/>
        </w:rPr>
        <w:t>Ильсун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b/>
          <w:sz w:val="28"/>
          <w:szCs w:val="28"/>
          <w:u w:val="single"/>
        </w:rPr>
        <w:t>-</w:t>
      </w: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 xml:space="preserve"> Эйе,…. Һин хаҡлы.Нисек инде беҙ ҡыҙҙарҙы оноторға тейеш.Йәгеҙ, хәҙер уларҙы ҡотлайыҡ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  <w:u w:val="single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u w:val="single"/>
        </w:rPr>
        <w:t>Бергә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Байрамығыҙ ҡотло булһын, ҡыҙҙар!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eastAsia="a_Timer Bashkir;Times New Roman" w:cs="a_Timer Bashkir;Times New Roman" w:ascii="a_Timer Bashkir;Times New Roman" w:hAnsi="a_Timer Bashkir;Times New Roman"/>
          <w:sz w:val="28"/>
          <w:szCs w:val="28"/>
        </w:rPr>
        <w:t xml:space="preserve">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НАЗГУЛЬ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Тик шатлыҡ ҡына килтерһен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һәр көнөңдә һәр эшең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Бер ваҡытта түгелмәһен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әсәйҙәрҙең күҙ йәше!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  <w:lang w:val="ba-RU"/>
        </w:rPr>
        <w:t>АЯЗ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Ерҙәге бөтә әсәйҙәр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сәскәләй көләс булһын!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Бөтә әсәйҙәргә ҡояш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Тигеҙ өләшһен нурын-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таңыбыҙ нурлы булһын!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  <w:lang w:val="ba-RU"/>
        </w:rPr>
        <w:t>БУЛАТ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Оҙаҡ йәшәгеҙ, бары шатлыҡ менән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Үтһен  килер көндәрегеҙ!</w:t>
      </w:r>
    </w:p>
    <w:p>
      <w:pPr>
        <w:pStyle w:val="Normal"/>
        <w:ind w:left="284" w:hanging="708"/>
        <w:rPr/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С</w:t>
      </w:r>
      <w:r>
        <w:rPr>
          <w:rFonts w:cs="a_Timer Bashkir;Times New Roman" w:ascii="a_Timer Bashkir;Times New Roman" w:hAnsi="a_Timer Bashkir;Times New Roman"/>
          <w:i/>
          <w:sz w:val="28"/>
          <w:szCs w:val="28"/>
          <w:lang w:val="ba-RU"/>
        </w:rPr>
        <w:t>ә</w:t>
      </w: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ләмәт булығыҙ! һәр саҡ, һәр таң һайын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i/>
          <w:i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</w:rPr>
        <w:t>көлөп торһоң йөҙөгөҙ!</w:t>
      </w:r>
    </w:p>
    <w:p>
      <w:pPr>
        <w:pStyle w:val="Normal"/>
        <w:ind w:left="284" w:hanging="424"/>
        <w:rPr>
          <w:rFonts w:ascii="a_Timer Bashkir;Times New Roman" w:hAnsi="a_Timer Bashkir;Times New Roman" w:cs="a_Timer Bashkir;Times New Roman"/>
          <w:i/>
          <w:i/>
          <w:sz w:val="28"/>
          <w:szCs w:val="28"/>
          <w:u w:val="single"/>
          <w:lang w:val="ba-RU"/>
        </w:rPr>
      </w:pPr>
      <w:r>
        <w:rPr>
          <w:rFonts w:cs="a_Timer Bashkir;Times New Roman" w:ascii="a_Timer Bashkir;Times New Roman" w:hAnsi="a_Timer Bashkir;Times New Roman"/>
          <w:i/>
          <w:sz w:val="28"/>
          <w:szCs w:val="28"/>
          <w:u w:val="single"/>
          <w:lang w:val="ba-RU"/>
        </w:rPr>
      </w:r>
    </w:p>
    <w:p>
      <w:pPr>
        <w:pStyle w:val="Normal"/>
        <w:ind w:left="284" w:hanging="708"/>
        <w:rPr/>
      </w:pPr>
      <w:r>
        <w:rPr>
          <w:rFonts w:cs="a_Timer Bashkir;Times New Roman" w:ascii="a_Timer Bashkir;Times New Roman" w:hAnsi="a_Timer Bashkir;Times New Roman"/>
          <w:sz w:val="28"/>
          <w:szCs w:val="28"/>
          <w:u w:val="single"/>
          <w:lang w:val="ba-RU"/>
        </w:rPr>
        <w:t xml:space="preserve">БЕРГӘ: </w:t>
      </w: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  <w:t>ҡотлайбыҙ һеҙҙе ҙур байрам- 8 март менән!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Иң йомшаҡ ҡулдар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Иң көслө иңдәр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Иң матур күҙҙәр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Иң дөрөҫ кәңәш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Иң нескә күңел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Иң саф ҙур йөрәк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Иң ҡайнар һөйөү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Иң изге теләк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- Иң йылы ҡуйын.</w:t>
      </w:r>
    </w:p>
    <w:p>
      <w:pPr>
        <w:pStyle w:val="Normal"/>
        <w:ind w:left="284" w:hanging="708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u w:val="single"/>
        </w:rPr>
        <w:t>БЕРГӘ:</w:t>
      </w:r>
      <w:r>
        <w:rPr>
          <w:rFonts w:cs="a_Timer Bashkir;Times New Roman" w:ascii="a_Timer Bashkir;Times New Roman" w:hAnsi="a_Timer Bashkir;Times New Roman"/>
          <w:sz w:val="28"/>
          <w:szCs w:val="28"/>
        </w:rPr>
        <w:t xml:space="preserve"> тик әсәйҙәрҙә генә.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</w:rPr>
      </w:pPr>
      <w:r>
        <w:rPr>
          <w:rFonts w:cs="a_Timer Bashkir;Times New Roman" w:ascii="a_Timer Bashkir;Times New Roman" w:hAnsi="a_Timer Bashkir;Times New Roman"/>
          <w:sz w:val="28"/>
          <w:szCs w:val="28"/>
        </w:rPr>
        <w:t>Рәхмәт, мең рәхмәт һеҙгә!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e-BY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e-BY"/>
        </w:rPr>
        <w:t>ЙЫР МАМОЧКА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eastAsia="a_Timer Bashkir;Times New Roman" w:cs="a_Timer Bashkir;Times New Roman" w:ascii="a_Timer Bashkir;Times New Roman" w:hAnsi="a_Timer Bashkir;Times New Roman"/>
          <w:sz w:val="28"/>
          <w:szCs w:val="28"/>
        </w:rPr>
        <w:t xml:space="preserve"> </w:t>
      </w:r>
      <w:r>
        <w:rPr>
          <w:rFonts w:cs="a_Timer Bashkir;Times New Roman" w:ascii="a_Timer Bashkir;Times New Roman" w:hAnsi="a_Timer Bashkir;Times New Roman"/>
          <w:sz w:val="28"/>
          <w:szCs w:val="28"/>
        </w:rPr>
        <w:t>(Баш эйелә, бүләктәр бирелә.)</w:t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</w:r>
    </w:p>
    <w:p>
      <w:pPr>
        <w:pStyle w:val="Normal"/>
        <w:ind w:left="284" w:hanging="0"/>
        <w:rPr>
          <w:rFonts w:ascii="a_Timer Bashkir;Times New Roman" w:hAnsi="a_Timer Bashkir;Times New Roman" w:cs="a_Timer Bashkir;Times New Roman"/>
          <w:sz w:val="28"/>
          <w:szCs w:val="28"/>
          <w:lang w:val="ba-RU"/>
        </w:rPr>
      </w:pPr>
      <w:r>
        <w:rPr>
          <w:rFonts w:cs="a_Timer Bashkir;Times New Roman" w:ascii="a_Timer Bashkir;Times New Roman" w:hAnsi="a_Timer Bashkir;Times New Roman"/>
          <w:sz w:val="28"/>
          <w:szCs w:val="28"/>
          <w:lang w:val="ba-RU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Borders w:display="allPages" w:offsetFrom="text">
        <w:top w:val="single" w:sz="4" w:space="11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 Bashki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5:04:00Z</dcterms:created>
  <dc:creator>Admin;Ильясова Г.Р</dc:creator>
  <dc:description/>
  <dc:language>en-US</dc:language>
  <cp:lastModifiedBy>user</cp:lastModifiedBy>
  <cp:lastPrinted>2013-04-24T17:24:00Z</cp:lastPrinted>
  <dcterms:modified xsi:type="dcterms:W3CDTF">2015-08-22T15:04:00Z</dcterms:modified>
  <cp:revision>2</cp:revision>
  <dc:subject/>
  <dc:title/>
</cp:coreProperties>
</file>