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МДОУ «Детский сад компенсирующего вида № 137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на педсовет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доклада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52"/>
          <w:szCs w:val="52"/>
        </w:rPr>
        <w:t>Использование здоровьесберегающих технологий в музыкальном воспитании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b/>
          <w:sz w:val="36"/>
          <w:szCs w:val="36"/>
        </w:rPr>
        <w:t xml:space="preserve">Подготовила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b/>
          <w:sz w:val="36"/>
          <w:szCs w:val="36"/>
        </w:rPr>
        <w:t>музыкальный руководител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b/>
          <w:sz w:val="36"/>
          <w:szCs w:val="36"/>
        </w:rPr>
        <w:t xml:space="preserve">Щукина И.А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зрослым кажется, что дети не заботятся о своем здоровье…Детям совершенно так же, как и взрослым, хочется быть здоровыми и сильными, только дети не знают, что для этого делать. Объясни им, и они будут береч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Януш Корч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блема здоровья и его сохранение в современном обществе стоит более чем остро, поскольку любой стране нужны личности творческие, гармонично развитые, активные и здоровые. Быть здоровым- естественное стремление человека. Здоровье означает не только отсутствие болезней, но и психическое и социальное благополуч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ель педагогов, врачей и родителей нашего детского сада вырастить детей физически здоровыми , инициативными, разносторонне развитыми как в художественном, так и в эстетическом плане. Для того чтобы каждый день жизни ребенка стал шагом в укреплении его здоровья мы должны организовать ежедневную деятельность, направленную на становление его личности с использованием здоровьесберегающи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             </w:t>
      </w:r>
      <w:r>
        <w:rPr>
          <w:sz w:val="28"/>
          <w:szCs w:val="28"/>
        </w:rPr>
        <w:t>Хочу рассказать о том, какие здоровьесберегающие технологии я использую в своей работе. Музыкальное воспитание охватывает следующие виды деятельности: восприятие музыки, пение, музыкально- ритмические движения. Первым и основным видом деятельности ребенка является игра. Она является важным фактором в развитии двигательных умений, логического мышления, становления произвольного внимания, развития смысловой памяти. Дети в игре учатся подчиняться общим  правилам игры, строить свои отношения со сверстниками и взрослыми, ориентировочно- познавательное действие становится основной единицей нервно- психического развития ребенка. В своей работе я использую подвижные, народные игры. Особое внимание уделяю театрализованным играм. Они способствуют развитию фантазии, воображения, памяти, учат передавать различные эмоциональные состояния с помощью таких выразительных средств как интонация, мимика, жест, походка. В процессе освоения театрализованных игр обогащается словарный запас, формируется звуковая культура речи, навыки связной речи, расширяется ее интонационный диапазон. Театрализованные игры являются средством сохранения эмоционального здоровья ребенка, средством предупреждения эмоциональных расстройст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активизации внимания детей, координации движений, развития чувства ритма включаю в начало музыкального занятия музыкально - игровую гимнастику. Такая гимнастика объединяет физкультуру, музыку и театрализацию. Комплексы музыкально - игровой гимнастики объединены одной темой. Дети выполняют движения согласно ритма и текста изложенного в стихотворной форме. Гимнастический комплекс можно использовать полностью, а можно частично. Если к комплексу добавить основные движения, то получится физкультурное занятие под музыку. Игры можно проводить и вне занятий. Устроить досуг «Игры под музы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музыкально - ритмических движениях использую такую форму здоровьесберегающих технологий, как ритмопластика. С детьми разучиваю танцевальные композиции, сюжетные, образные танцы. Занятия ритмикой, основанные на взаимосвязи музыки и движения, улучшают осанку ребенка, координацию, вырабатывают четкость ходьбы и легкий бег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инамика и темп музыкального произведения требуют и в движениях соответственно изменить скорость, степень напряжения, амплитуду, направление, т.е. способствуют развитию дошкольников физически. На занятиях дети танцуют произвольные танцы (музыкально - ритмические действия, не требующие основательной хореографической подготовки, в которых дети самостоятельно и свободно выполняют элементы танцевальных движений в соответствии с характером музыки и переживаемым эмоциональным состоянием),  упражнения на «пропевание» движений , подговорки (для повторение и закрепление танцевальных движений), пантомимическое воспроизведение музыкальных звуков в соответствии самой музыки. На занятиях вниман6ие уделяю развитию воображения, поэтому движения с реальными предметами постепенно уступают место движениям с воображаемыми предметами. Использую в своей работе речевые танцы. Синтез речи и движения в танце для детей естественен и привычен. Соединяется не просто речь и шаг, а поэзия и танец. Речевые танцы способствуют развитию и координации движений, моторике, чувства ритма, согласованности движений с темпом, характером и ритмом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развития выразительности детских движений широко использую двигательные инсценировки - драматизации, которые подразделяются на две разновид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нтомимические интонации литературных ситуаций, облегчающих ребенку понимание сюжетной природы развития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разыгрывание простых и понятных сюжетов, которые происходят в более творческой форме. При отборе содержания указанных инсценировок использую литературный материал, произведения устного фольклора, вымышленные и реальные, взятые из повседневной жизни сюжеты.</w:t>
      </w:r>
    </w:p>
    <w:p>
      <w:pPr>
        <w:pStyle w:val="Normal"/>
        <w:jc w:val="both"/>
        <w:rPr/>
      </w:pPr>
      <w:r>
        <w:rPr>
          <w:sz w:val="28"/>
          <w:szCs w:val="28"/>
        </w:rPr>
        <w:t>Пантомимические движения помогают раскрыть сюжет, развивают воображение детей, помогают внутреннему раскрепощению. Все это не только формирует и развивает эмоциональную сферу детей, но и расширяют их возможности в использовании выразительных жестов в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ьзую в своей работе «Психогимнастику» М.И.Чичтяковой, включающую в себя этюды и игры, имеющие своей целью развитие внимания, памяти, автоматизированной и выразительной моторики, этюды для достижения расслабления у маленьких детей, Этюды и игры для выражения различных эмоциональных состояний, этюды и игры с отображением отдельных черт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воей работе использую такую форму здоровьесберегающих технологий, как сказкотерапия. Сказки разные по содержанию: русские народные, музыкальные, сказки сочиненные вместе с детьми. В работе над сказками использую  различные формы музыкальной деятельности детей: драматизация, использование песен, танцев, озвучивание сказок музыкальными инстр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работе использую такой вид здоровьесберегающих технологий как пальчиковая гимнастика, способствующая развитию мелкой моторики. Важное место отвожу речевым играм, их исполняем с музыкальным сопровождением и без него. Текст не  разучиваю с детьми специально, он запоминается в процессе игровой деятельности. Главное условие это выразительное, как бы нараспев, ритмичное произнесени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льшое значение для детей имеет такой вид деятельности, как восприятие музыки, где я также использую. Различные формы здоровьесберегающих технологий. Музыка оказывает огромное воздействие на формирование и развитие эмоциональной сферы детей. С давних пор музыка используется как лечебный фактор. Интерес к музыкотерапии врачей и психологов, которые на основе своих собственных опытов узнали терапевтическую ценность музыки, постоянно растет. Так, лирическая музыка (отражающая тончайшие нюансы настроения) способствует общему успокоению, а драматическая музыка возбуждает, повышает жизненный тонус. Работая над развитием музыкального восприятия, использую не только музыку, но и другие виды искусства: поэзию, живопись. Дети передают характер и настроение музыки в танцах-импровизациях: «Осенний листопад», «Зимняя вьюга», «Весенняя капель», «Вальс цв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тематических занятиях «Сказка в музыке», дети перевоплощаются в «деревянных солдатиков» («Марш деревянных солдатиков» П.И. Чайковского), в «бабу-ягу» («Баба яга П.И. Чайковского), в «царевну лебедь», двигаются в такт музыке передавая образы сказочных персон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вожу занятия «Музыка и настроение», где использую контрастные по содержанию и настроению музыкальные произведения, например «Болезнь куклы» и «Новая кукла» П.И. Чайковского. На таких занятиях дети выражают характер музыки с помощью движений, мимики, жестов. На занятиях использую такой дидактический материал, как пикт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новременное слуховое и двигательное восприятие музыки помогает формированию целостности музыкального образа. К тому же свободное, естественное движение под музыку снимает эмоциональное напряжение. При этом развивается устойчивый интерес к музыкальному движению как виду музыкальной деятельности: ребенок «купается» в музыке и получает от этого наслаждение. Во время слушания музыки обязательно делаю акцент на правильной посадке: сидя на стульчике- спина прямая, руки свободно на коленях; сидя на ковре- спина прямая, ноги под себя, руки свободно на коленях; лежа на ковре- спина , руки и ноги расслаб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ольшое внимание, я отвожу вокальной работе с детьми, в том числе постановке певческого голоса. Вся певческая работа- и распевании е, и разучивание песен- проводится в удобном для детей диапазоне ( в зависимости от возраста детей). Слежу за правильной посадкой при пении. Постоянно проводится и корректируется работа над певческим дыханием , которое является главным звеном единого певческого процесса. Использую дыхательную гимнастику. Упражнения с перышком, пушинкой, цветком, свечей. Дети делают певческий вдох, а затем медленно непрерывно выдыхают. В процессе этих упражнений хорошо тренируется система дыхания, укрепляются дыхательные мышцы. Главным условием в пении является подготовка певческого аппарата. Для этого использую распевки, на них легче формировать певческие навыки и интонационный звуковысотный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жу занятия по логоритмике. Используя методические разработки М.Ю. Картушиной. Современные дошкольники загружены не меньше взрослых. Нагрузки отрицательно сказываются на психическом здоровье детей. Поэтому в своей работе использую упражнения на релаксацию. Релаксация- глубокое мышечное расслабление, сопровождающееся снятием психического напряжения. Умение расслабляться позволяет устранить беспокойство, возбуждение, скованность, восстанавливает силы, увеличивает запас энергии. В качестве музыкального сопровождения использую классическую музыку, звуки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тересная, разнообразная по характеру музыка, звучащая не только на музыкальных занятиях, но и в другое время в разных уголках детского сада, обогащает жизнь детей, приносит им радость, создает хорошее настроение. Подчас правильно подобранная музыка или песня дает хороший корригирующий эффект. Воспитателю, учителю- логопеду, воспитателю по физической культуре разумное использование музыки поможет сделать работу более интересной и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может быть использована музыка в повседневной жизни дет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тренней гимнастики и физкультурных занятиях (воспитатель по физической культуре или воспитатель группы может использовать в записи марш, музыку для бега, поскоков, прыжков, или сам спеть вместе с детьми бодрую маршевую песню, использовать игру с пением, а то и провести аэробику под музыку, естественно , при достаточной профессиональной подготовк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занятиях по развитию речи и ознакомлению с окружающим, по изобразительной деятельности и по математике, например, в виде небольшой физминутки под « Песню про зарядку» муз. В.Витлина, сл. Н. Князевой  или «Вот как мы умеем» муз. Е.Тиличеевой, сл.Н.Френкель. Очень оживит занятие по ознакомлению с окружающим по теме «Весна», «Зима», «Осень» музыка П.И. Чайковского или А. Вивальди из циклов «Времена года» (в записи) Она затронет чувства детей и поможет воспринять предлагаемый на занятии материал более полно. На занятиях по изобразительной деятельности музыку можно использовать и как фон во время работы детей для создания благоприятной обстановки, атмосферы в группе, и как музыкальную иллюстрацию, например, при работе над пейзаж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с логопедом, групповых, индивидуальных. Например, при работе по формированию фонетико - фонематического слуха на  первом занятии можно использовать музыкально - дидактическую игру « На каком инструменте играю?», или игру с пением «Угадай, кто позвал». В работе над дыханием целесообразно использовать игру на триоле или другом детском духовом инструменте; мелкую моторику хорошо развивать под игру на металлофоне ,колокольчиках, палочках, погремушках, колотушках и т.д. Хорошо использовать пропевание гласных звуков с движением руки, протягивание фраз от более коротких к более длинным, протягивание предложений. Правильно подобранная и тихо звучащая музыка помогает детям лучше расслабиться во время релакс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о может пройти прогулка, если воспитатель использует игру с пением , словом или хоровод наряду с подвижными играми или создаст условия для проведения самостоятельной музыкальной деятельности. Например, если группа детей захочет устроить концерт, необходимо вынести необходимые атрибуты на улицу, помочь, по просьбе детей, в решении организационных вопросов, а возможно, и самому принять участие в этих концер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ами можно организовать выполнение их заявок с повторением знакомых песен, игр с пением, слушанием музыки в записи (например «Спокойной ночи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дня по инициативе воспитателя могут быть проведены музыкально-дидактические игры, игры с пением, словом, а также индивидуальная работа над развитием навыков по всем видам музык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«музыкальный руководитель» №6 2008 г.,№5 2006 г.,№1 2009 г.,№6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сихогимнастика» М.И. Чистяко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50:00Z</dcterms:created>
  <dc:creator>XP GAME 2008</dc:creator>
  <dc:description/>
  <cp:keywords/>
  <dc:language>en-US</dc:language>
  <cp:lastModifiedBy>мой</cp:lastModifiedBy>
  <dcterms:modified xsi:type="dcterms:W3CDTF">2015-08-20T11:36:00Z</dcterms:modified>
  <cp:revision>16</cp:revision>
  <dc:subject/>
  <dc:title/>
</cp:coreProperties>
</file>