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рефлекс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амилия ___________________________ группа 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те свою работу в группе:        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те работу группы № ____       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те работу группы № ____       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цените работу группы № ____       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Что было для тебя трудного при изучении темы «Создание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а»?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Оцени по пятибалльной  шкале понятность изложения темы «Создание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а»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7:57:00Z</dcterms:created>
  <dc:creator>Admin</dc:creator>
  <dc:description/>
  <cp:keywords/>
  <dc:language>en-US</dc:language>
  <cp:lastModifiedBy>Техникум</cp:lastModifiedBy>
  <dcterms:modified xsi:type="dcterms:W3CDTF">2015-05-03T12:38:00Z</dcterms:modified>
  <cp:revision>3</cp:revision>
  <dc:subject/>
  <dc:title/>
</cp:coreProperties>
</file>