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в 5 классе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К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"Enjoy English" </w:t>
      </w:r>
      <w:r>
        <w:rPr>
          <w:rFonts w:cs="Times New Roman" w:ascii="Times New Roman" w:hAnsi="Times New Roman"/>
          <w:b/>
          <w:sz w:val="28"/>
          <w:szCs w:val="28"/>
        </w:rPr>
        <w:t>, Биболетова М.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емейный аль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иноязычной  коммуникативной компетенции по теме "Семья".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>активизировать лексический материал по теме "Семья"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) развивать умения изучающего чтения тематического текс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вать грамматические умения по теме "</w:t>
      </w:r>
      <w:r>
        <w:rPr>
          <w:rFonts w:cs="Times New Roman" w:ascii="Times New Roman" w:hAnsi="Times New Roman"/>
          <w:sz w:val="28"/>
          <w:szCs w:val="28"/>
          <w:lang w:val="en-GB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be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val="en-GB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have</w:t>
      </w:r>
      <w:r>
        <w:rPr>
          <w:rFonts w:cs="Times New Roman" w:ascii="Times New Roman" w:hAnsi="Times New Roman"/>
          <w:sz w:val="28"/>
          <w:szCs w:val="28"/>
        </w:rPr>
        <w:t>"в настоящем времен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вать навыки  монологической речи по теме "Семья" в процессе построения диалогических и монологических высказыван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: учебник "</w:t>
      </w:r>
      <w:r>
        <w:rPr>
          <w:rFonts w:cs="Times New Roman" w:ascii="Times New Roman" w:hAnsi="Times New Roman"/>
          <w:sz w:val="28"/>
          <w:szCs w:val="28"/>
          <w:lang w:val="en-GB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English</w:t>
      </w:r>
      <w:r>
        <w:rPr>
          <w:rFonts w:cs="Times New Roman" w:ascii="Times New Roman" w:hAnsi="Times New Roman"/>
          <w:sz w:val="28"/>
          <w:szCs w:val="28"/>
        </w:rPr>
        <w:t>" для 5 класса, автор Биболетова М.З. , рабочая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: </w:t>
      </w:r>
    </w:p>
    <w:tbl>
      <w:tblPr>
        <w:tblW w:w="1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9024"/>
        <w:gridCol w:w="2956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остное отношение к умению рассказывать о семье, осознание значимости данного умения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е отношение к совместной познавательной деятельности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и регулятивные универсальные учебные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 на уровне принятия практической задачи и постановки учебной задачи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построение речевого высказывания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чтение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относить лексику с понятиями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контролировать и анализиро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ниверсальные учебные действия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4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управлять  поведением партнера – контроль, коррекция, оценка действий партнер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ланировать учебное сотрудничество с учителем и сверстникам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й 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о стандарту и программ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научится  читать текст и выполнять послетекстовые упражнения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9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монологическое высказывание в рамках зада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ны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получит возможность научиться  монолог по теме, используя ранее изученный и новый лексико-грамматический материал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-схема «План урок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59"/>
        <w:gridCol w:w="1559"/>
        <w:gridCol w:w="1843"/>
        <w:gridCol w:w="2126"/>
        <w:gridCol w:w="199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 и его 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ента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ехника, ууд)</w:t>
            </w:r>
          </w:p>
        </w:tc>
      </w:tr>
      <w:tr>
        <w:trPr>
          <w:trHeight w:val="9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 (самоопределение к деятель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самооценки обучающимися готовности к предстоящей деятельности на уро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ли знакомый лексико-грамматический материал по теме "Семь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Describe your famil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кратко отвечают на вопросы по теме,  по опорным  фразам 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My family is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 have got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He/she is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о - мультимедия фото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 в соответствии с задачами коммуникации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восприятия задания обучающими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ормулировали краткий выво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M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amil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i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grea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riendl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.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GB"/>
              </w:rPr>
              <w:t>Wha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GB"/>
              </w:rPr>
              <w:t>i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GB"/>
              </w:rPr>
              <w:t>you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GB"/>
              </w:rPr>
              <w:t>Fami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записывает слова на д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едлагают прилагательные, характеризующие семью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О- классная доска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.ууд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относить лексику с понятиями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Введение нового знания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совместного открытия нового знания (продуктивного чтения нового текста; восприятия нового материала и т. 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ли тематический текст со словарем и определили героев текста на фото по описаниям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Read the text and find all the members of the family in the pho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нимательно читают текст и определяют членов семьи на фото самостоятельно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необходимую информацию в тексте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Воспроизведение нового зна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улирование нового правила (понятия, факта и др.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роение алгоритма деятельности по новой норме)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совместной деятельности учащихся и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ли качество выполнения задания к текс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Who is who in the pho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едставляют варианты ответов, проверяют правильность выполненного задания по ответам данным на доск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контролировать и анализировать свою деятельность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ервичное закрепление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правильного выполнения задания и проговаривания нового знания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 послетекстовые упражнения, направленные на поиск детальн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Do the tasks after the text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адания 19 проводится в малых группах, задание 20 проверить по аудиозаписи правильных отв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упр.19 стр.148 индивидуально, упр.20 стр.148 - выполняют в пара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ь ответов к упр.2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чтение, поиск необходимой информ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Тренин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первичного закрепления построенного алгорит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задание твор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Describe one member of your family, using new words from the text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задания осуществляется фронтально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оставляют краткое монологическое высказывание.</w:t>
            </w:r>
          </w:p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должны отследить выступления одноклассников и выявить наличие слов из текста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 have got a family: my mother..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My family is friendly..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My mother is intelligent..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монологическое высказывание в рамках заданной темы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 деятельности на уроке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овать понимание ценности выполн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ли свою работу на уроке, достижение целей, оценили работу группы в це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What have you done at the lesson?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What new words have you learnt?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думывают свои ответы и пользуясь лексико-грамматическим материалом текста формулируют ответ на поставленные вопрос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доска, на  которой учащиеся прикрепляют символы положительного или негативного отношения к проделанной работе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900"/>
        </w:tabs>
        <w:ind w:left="90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26:00Z</dcterms:created>
  <dc:creator>www.PHILka.RU</dc:creator>
  <dc:description/>
  <cp:keywords/>
  <dc:language>en-US</dc:language>
  <cp:lastModifiedBy>Игорь</cp:lastModifiedBy>
  <dcterms:modified xsi:type="dcterms:W3CDTF">2015-04-15T02:53:00Z</dcterms:modified>
  <cp:revision>10</cp:revision>
  <dc:subject/>
  <dc:title>Технологическая карта урока</dc:title>
</cp:coreProperties>
</file>