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№ 64 «Журавленок» городского округа Тольят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окружающему миру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1 младшая группа).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 w:val="28"/>
          <w:szCs w:val="28"/>
        </w:rPr>
        <w:t>Тема:</w:t>
      </w:r>
      <w:r>
        <w:rPr>
          <w:b/>
          <w:bCs/>
          <w:sz w:val="28"/>
          <w:szCs w:val="28"/>
        </w:rPr>
        <w:t xml:space="preserve"> «Кого мы встретили в лесу?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: воспит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трина Юлия Виктор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с № 64 «Журавленок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ольятти 2015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Весна»: </w:t>
      </w:r>
      <w:r>
        <w:rPr>
          <w:sz w:val="28"/>
          <w:szCs w:val="28"/>
        </w:rPr>
        <w:t xml:space="preserve"> рассматривание картины «Весна» из серии  «Времена года» 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ладш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Учить детей рассматривать картину, акцентируя внимание на сюжете; отвечать на вопросы и высказываться по поводу изображенного; внимательно слушать пояснения воспитател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ать сюжет картины с текущим временем года, обращая внимание малышей на признаки весны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учать слушать небольшой описательный рас</w:t>
        <w:softHyphen/>
        <w:t xml:space="preserve">сказ по картине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ать  детям знания о свойствах деревянных предме</w:t>
        <w:softHyphen/>
        <w:t xml:space="preserve">тов - плавают, не тонут. </w:t>
      </w:r>
    </w:p>
    <w:p>
      <w:pPr>
        <w:pStyle w:val="Style15"/>
        <w:spacing w:lineRule="exact" w:line="369" w:before="72" w:after="0"/>
        <w:ind w:left="29" w:right="202" w:firstLine="85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картина «Весна» из серии «Време</w:t>
        <w:softHyphen/>
        <w:t>на года» (наглядно-дидактическое пособие «Раннее дет</w:t>
        <w:softHyphen/>
        <w:t>ство: развитие речи и мышления», авт. Л. Н. Павлова), мольберт, емкость для игры с водой, до</w:t>
        <w:softHyphen/>
        <w:t>щечки.</w:t>
      </w:r>
    </w:p>
    <w:p>
      <w:pPr>
        <w:pStyle w:val="Style15"/>
        <w:spacing w:lineRule="exact" w:line="412" w:before="321" w:after="0"/>
        <w:ind w:left="3600" w:right="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д заняти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оспитатель предлагает детям удобно расположиться на стульчиках около мольберта с картиной (ее нужно вне</w:t>
        <w:softHyphen/>
        <w:t>сти в комнату за день до занятия, чтобы малыши могли лучше рассмотреть картину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ое сейчас время года? </w:t>
      </w:r>
      <w:r>
        <w:rPr>
          <w:i/>
          <w:sz w:val="28"/>
          <w:szCs w:val="28"/>
        </w:rPr>
        <w:t>(Хоровой и индивидуальные ответы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-Что же бывает весной? </w:t>
      </w:r>
      <w:r>
        <w:rPr>
          <w:i/>
          <w:sz w:val="28"/>
          <w:szCs w:val="28"/>
        </w:rPr>
        <w:t>(Распускаются листочки, появля</w:t>
        <w:softHyphen/>
        <w:t>ется первая зеленая травка, птички весело щебечут, сол</w:t>
        <w:softHyphen/>
        <w:t>нышко светит ярко!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сматривание картины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-Вы уже видели эту картину. Что на ней нарисовано? Давайте посмотрим внимательно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делает девочка на картине? Как она одета? Почему? </w:t>
      </w:r>
      <w:r>
        <w:rPr>
          <w:i/>
          <w:sz w:val="28"/>
          <w:szCs w:val="28"/>
        </w:rPr>
        <w:t xml:space="preserve">(Ответы детей.)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вочка качается на качелях, на ней красное пальто с шапочкой, а на ногах резиновые сапожки. </w:t>
      </w:r>
      <w:r>
        <w:rPr>
          <w:i/>
          <w:sz w:val="28"/>
          <w:szCs w:val="28"/>
        </w:rPr>
        <w:t xml:space="preserve">(Воспитатель обобщает ответы детей.)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- А что делает мальчик? Как он одет? Что у него в руках? </w:t>
      </w:r>
      <w:r>
        <w:rPr>
          <w:i/>
          <w:sz w:val="28"/>
          <w:szCs w:val="28"/>
        </w:rPr>
        <w:t>(Выслушивает ответы детей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льчик одет в зеленую курточку с шапочкой, а ногах у него ботинки; в руках он держит домик для птиц – скворечник. </w:t>
      </w:r>
      <w:r>
        <w:rPr>
          <w:i/>
          <w:sz w:val="28"/>
          <w:szCs w:val="28"/>
        </w:rPr>
        <w:t xml:space="preserve">(Воспитатель обобщает ответы детей.)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то еще мы видим на картине, ребята? </w:t>
      </w:r>
      <w:r>
        <w:rPr>
          <w:i/>
          <w:sz w:val="28"/>
          <w:szCs w:val="28"/>
        </w:rPr>
        <w:t>(Показы</w:t>
        <w:softHyphen/>
        <w:t xml:space="preserve">вает на ручеек и выслушивает ответы детей.)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Растаял снег, побежали, ручьи, дети пустили кораб</w:t>
        <w:softHyphen/>
        <w:t xml:space="preserve">лики по воде. </w:t>
      </w:r>
      <w:r>
        <w:rPr>
          <w:i/>
          <w:sz w:val="28"/>
          <w:szCs w:val="28"/>
        </w:rPr>
        <w:t>(Воспитатель обобщает ответы детей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- На картине еще мы видим птиц. Их много. Как поют птички? </w:t>
      </w:r>
      <w:r>
        <w:rPr>
          <w:i/>
          <w:sz w:val="28"/>
          <w:szCs w:val="28"/>
        </w:rPr>
        <w:t>(Звукоподражание пению птиц: «Чик-чирик». Хо</w:t>
        <w:softHyphen/>
        <w:t>ровой и индивидуальные ответы детей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вилась травка, распустились первые весенние цветы - подснежники, показались листочки на деревьях. </w:t>
      </w:r>
      <w:r>
        <w:rPr>
          <w:i/>
          <w:sz w:val="28"/>
          <w:szCs w:val="28"/>
        </w:rPr>
        <w:t xml:space="preserve">(Воспитатель обобщает ответы детей.)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заключение малыши слушают такой рассказ по картине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ришла весна. Распустились первые цветы - под</w:t>
        <w:softHyphen/>
        <w:t xml:space="preserve">снежники, появились листья на деревьях. Тает снег, бегут ручьи, по которым дети пускают кораблик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Девочка весело качается на качелях: на ней красное пальто, шапочка, на ногах резиновые сапожки. Маль</w:t>
        <w:softHyphen/>
        <w:t>чик одет в зеленую курточку с шапочкой, а на ногах у него ботинки, в руках он держит скворечник - домик для пти</w:t>
        <w:softHyphen/>
        <w:t xml:space="preserve">чек. Дети радостно встречают весну».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чив рассказ, воспитатель приглашает детей по</w:t>
        <w:softHyphen/>
        <w:t xml:space="preserve">дойти к картине и рассмотреть ее еще раз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игра «Плыви, кораблик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детям подойти к емкости с водой на столе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игры с водой, показывает им дощечк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-Это, ребята, наши кораблики, - раздает деревяшки детям. - Сейчас мы будем пускать кораблики - дощечки - в наше озеро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Дети опускают «кораблики» в таз с водой. Воспитатель дает представления о свойствах дерева - кораблики плавают, а не тонут, потому что они деревянные. Далее предлагает детям взять свои корабли</w:t>
        <w:softHyphen/>
        <w:t>ки дощечки - на прогулку и пустить их в пла</w:t>
        <w:softHyphen/>
        <w:t xml:space="preserve">вание по ручью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конце занятия можно предложить детям послушать стихотворение Д. Хармса «Кораблик»: </w:t>
      </w:r>
    </w:p>
    <w:p>
      <w:pPr>
        <w:pStyle w:val="Normal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jc w:val="both"/>
        <w:rPr/>
      </w:pPr>
      <w:r>
        <w:rPr/>
        <w:t xml:space="preserve">По реке плывет кораблик, </w:t>
      </w:r>
    </w:p>
    <w:p>
      <w:pPr>
        <w:pStyle w:val="Normal"/>
        <w:ind w:firstLine="2880"/>
        <w:jc w:val="both"/>
        <w:rPr/>
      </w:pPr>
      <w:r>
        <w:rPr/>
        <w:t xml:space="preserve">Он плывет издалека. </w:t>
      </w:r>
    </w:p>
    <w:p>
      <w:pPr>
        <w:pStyle w:val="Normal"/>
        <w:ind w:firstLine="2880"/>
        <w:jc w:val="both"/>
        <w:rPr/>
      </w:pPr>
      <w:r>
        <w:rPr/>
        <w:t xml:space="preserve">На кораблике четыре </w:t>
      </w:r>
    </w:p>
    <w:p>
      <w:pPr>
        <w:pStyle w:val="Normal"/>
        <w:ind w:firstLine="2880"/>
        <w:jc w:val="both"/>
        <w:rPr/>
      </w:pPr>
      <w:r>
        <w:rPr/>
        <w:t xml:space="preserve">Очень храбрых моряка. </w:t>
      </w:r>
    </w:p>
    <w:p>
      <w:pPr>
        <w:pStyle w:val="Normal"/>
        <w:ind w:firstLine="2880"/>
        <w:jc w:val="both"/>
        <w:rPr/>
      </w:pPr>
      <w:r>
        <w:rPr/>
        <w:t xml:space="preserve">У них ушки на макушке, </w:t>
      </w:r>
    </w:p>
    <w:p>
      <w:pPr>
        <w:pStyle w:val="Normal"/>
        <w:ind w:firstLine="2880"/>
        <w:jc w:val="both"/>
        <w:rPr/>
      </w:pPr>
      <w:r>
        <w:rPr/>
        <w:t xml:space="preserve">У них длинные хвосты, </w:t>
      </w:r>
    </w:p>
    <w:p>
      <w:pPr>
        <w:pStyle w:val="Normal"/>
        <w:ind w:firstLine="2880"/>
        <w:jc w:val="both"/>
        <w:rPr/>
      </w:pPr>
      <w:r>
        <w:rPr/>
        <w:t xml:space="preserve">И страшны им только кошки, </w:t>
      </w:r>
    </w:p>
    <w:p>
      <w:pPr>
        <w:pStyle w:val="Normal"/>
        <w:ind w:firstLine="2880"/>
        <w:jc w:val="both"/>
        <w:rPr/>
      </w:pPr>
      <w:r>
        <w:rPr/>
        <w:t>Только кошки да коты!</w:t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ованной литератур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 xml:space="preserve">Акимова Ю.А. </w:t>
      </w:r>
      <w:r>
        <w:rPr>
          <w:sz w:val="28"/>
          <w:szCs w:val="28"/>
        </w:rPr>
        <w:t>Знакомим дошкольников с окружающим мир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., 2007</w:t>
      </w:r>
      <w:r>
        <w:rPr>
          <w:sz w:val="28"/>
          <w:szCs w:val="28"/>
        </w:rPr>
        <w:t xml:space="preserve"> с. 4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 xml:space="preserve">Николаева С.Н. </w:t>
      </w:r>
      <w:r>
        <w:rPr>
          <w:sz w:val="28"/>
          <w:szCs w:val="28"/>
        </w:rPr>
        <w:t xml:space="preserve"> Экологическое воспитание младших дошкольников.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М.</w:t>
      </w:r>
      <w:r>
        <w:rPr>
          <w:sz w:val="28"/>
          <w:szCs w:val="28"/>
        </w:rPr>
        <w:t>, 2000 с. 6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Павлова Л.Н. </w:t>
      </w:r>
      <w:r>
        <w:rPr>
          <w:sz w:val="28"/>
          <w:szCs w:val="28"/>
        </w:rPr>
        <w:t xml:space="preserve"> Знакомим малыша с окружающим миром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М., </w:t>
      </w:r>
      <w:r>
        <w:rPr>
          <w:sz w:val="28"/>
          <w:szCs w:val="28"/>
        </w:rPr>
        <w:t>1987 с. 10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тернет источник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</w:t>
      </w:r>
      <w:hyperlink r:id="rId2">
        <w:r>
          <w:rPr>
            <w:rStyle w:val="InternetLink"/>
            <w:color w:val="000000"/>
            <w:sz w:val="28"/>
            <w:szCs w:val="28"/>
          </w:rPr>
          <w:t>http://vospitatel.com.ua/category/mir.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5. http://www.coolreferat.com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spitatel.com.ua/category/mir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36:00Z</dcterms:created>
  <dc:creator>Admin</dc:creator>
  <dc:description/>
  <cp:keywords/>
  <dc:language>en-US</dc:language>
  <cp:lastModifiedBy>user</cp:lastModifiedBy>
  <cp:lastPrinted>2009-03-31T09:54:00Z</cp:lastPrinted>
  <dcterms:modified xsi:type="dcterms:W3CDTF">2015-02-03T12:40:00Z</dcterms:modified>
  <cp:revision>10</cp:revision>
  <dc:subject/>
  <dc:title>Тема: «Весенние забавы»* рассматривание картины «Весна» из серии  «Времена года» (I младшая группа)</dc:title>
</cp:coreProperties>
</file>