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должите ряд прилагательных, подберите к  каждому из них краткую форм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группа – цвет: белый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должите ряд прилагательных, подберите к  каждому из них краткую форм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группа – вкус: сладкий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должите ряд прилагательных, подберите к  каждому из них краткую форм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группа – качество характера: добрый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14:00Z</dcterms:created>
  <dc:creator>COMP</dc:creator>
  <dc:description/>
  <cp:keywords/>
  <dc:language>en-US</dc:language>
  <cp:lastModifiedBy>COMP</cp:lastModifiedBy>
  <cp:lastPrinted>2015-03-09T22:51:00Z</cp:lastPrinted>
  <dcterms:modified xsi:type="dcterms:W3CDTF">2015-03-09T13:51:00Z</dcterms:modified>
  <cp:revision>4</cp:revision>
  <dc:subject/>
  <dc:title>Групповая работа</dc:title>
</cp:coreProperties>
</file>